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80"/>
          <w:lang w:val="en-US" w:eastAsia="en-US"/>
        </w:rPr>
        <w:t>THE THEORY OF THE</w:t>
      </w:r>
    </w:p>
    <w:p>
      <w:pPr>
        <w:pStyle w:val="Style15"/>
        <w:widowControl/>
        <w:rPr/>
      </w:pPr>
      <w:r>
        <w:rPr>
          <w:rStyle w:val="FontStyle80"/>
          <w:lang w:val="en-US" w:eastAsia="en-US"/>
        </w:rPr>
        <w:t>LEISURE CLASS</w:t>
      </w:r>
    </w:p>
    <w:p>
      <w:pPr>
        <w:pStyle w:val="Style15"/>
        <w:widowControl/>
        <w:rPr/>
      </w:pPr>
      <w:r>
        <w:rPr>
          <w:rStyle w:val="FontStyle80"/>
          <w:lang w:val="en-US" w:eastAsia="en-US"/>
        </w:rPr>
        <w:t>An Economic Study of Institution</w:t>
      </w:r>
    </w:p>
    <w:p>
      <w:pPr>
        <w:pStyle w:val="Style15"/>
        <w:widowControl/>
        <w:rPr/>
      </w:pPr>
      <w:r>
        <w:rPr>
          <w:rStyle w:val="FontStyle80"/>
          <w:lang w:val="en-US" w:eastAsia="en-US"/>
        </w:rPr>
        <w:t>by</w:t>
      </w:r>
    </w:p>
    <w:p>
      <w:pPr>
        <w:pStyle w:val="Style15"/>
        <w:widowControl/>
        <w:rPr/>
      </w:pPr>
      <w:r>
        <w:rPr>
          <w:rStyle w:val="FontStyle80"/>
          <w:lang w:val="en-US" w:eastAsia="en-US"/>
        </w:rPr>
        <w:t>THORSTEIN VEBLEN</w:t>
      </w:r>
    </w:p>
    <w:p>
      <w:pPr>
        <w:pStyle w:val="Style15"/>
        <w:widowControl/>
        <w:rPr/>
      </w:pPr>
      <w:r>
        <w:rPr>
          <w:rStyle w:val="FontStyle80"/>
          <w:lang w:val="en-US" w:eastAsia="en-US"/>
        </w:rPr>
        <w:t>The Modern Libfafy</w:t>
      </w:r>
    </w:p>
    <w:p>
      <w:pPr>
        <w:pStyle w:val="Style15"/>
        <w:widowControl/>
        <w:rPr>
          <w:rStyle w:val="FontStyle80"/>
          <w:lang w:eastAsia="en-US"/>
        </w:rPr>
      </w:pPr>
      <w:r>
        <w:rPr>
          <w:rStyle w:val="FontStyle80"/>
          <w:lang w:val="en-US" w:eastAsia="en-US"/>
        </w:rPr>
        <w:t>New</w:t>
      </w:r>
      <w:r>
        <w:rPr>
          <w:rStyle w:val="FontStyle80"/>
          <w:lang w:eastAsia="en-US"/>
        </w:rPr>
        <w:t xml:space="preserve"> </w:t>
      </w:r>
      <w:r>
        <w:rPr>
          <w:rStyle w:val="FontStyle80"/>
          <w:lang w:val="en-US" w:eastAsia="en-US"/>
        </w:rPr>
        <w:t>York</w:t>
      </w:r>
    </w:p>
    <w:p>
      <w:pPr>
        <w:pStyle w:val="Style91"/>
        <w:widowControl/>
        <w:rPr>
          <w:rStyle w:val="FontStyle65"/>
          <w:lang w:val="en-US" w:eastAsia="en-US"/>
        </w:rPr>
      </w:pPr>
      <w:r>
        <w:rPr/>
      </w:r>
    </w:p>
    <w:p>
      <w:pPr>
        <w:pStyle w:val="Style91"/>
        <w:widowControl/>
        <w:rPr/>
      </w:pPr>
      <w:r>
        <w:rPr>
          <w:rStyle w:val="FontStyle65"/>
        </w:rPr>
        <w:t>Для научных библиотек</w:t>
      </w:r>
    </w:p>
    <w:p>
      <w:pPr>
        <w:pStyle w:val="Style101"/>
        <w:widowControl/>
        <w:rPr/>
      </w:pPr>
      <w:r>
        <w:rPr>
          <w:rStyle w:val="FontStyle59"/>
        </w:rPr>
        <w:t>Т.ВЕБЛЕН</w:t>
      </w:r>
    </w:p>
    <w:p>
      <w:pPr>
        <w:pStyle w:val="Style71"/>
        <w:widowControl/>
        <w:rPr/>
      </w:pPr>
      <w:r>
        <w:rPr>
          <w:rStyle w:val="FontStyle60"/>
          <w:spacing w:val="70"/>
        </w:rPr>
        <w:t>ТЕОРИЯ</w:t>
      </w:r>
    </w:p>
    <w:p>
      <w:pPr>
        <w:pStyle w:val="Style71"/>
        <w:widowControl/>
        <w:rPr/>
      </w:pPr>
      <w:r>
        <w:rPr>
          <w:rStyle w:val="FontStyle60"/>
        </w:rPr>
        <w:t>ПРАЗДНОГО</w:t>
      </w:r>
    </w:p>
    <w:p>
      <w:pPr>
        <w:pStyle w:val="Style71"/>
        <w:widowControl/>
        <w:rPr/>
      </w:pPr>
      <w:r>
        <w:rPr>
          <w:rStyle w:val="FontStyle60"/>
        </w:rPr>
        <w:t>КЛАССА</w:t>
      </w:r>
    </w:p>
    <w:p>
      <w:pPr>
        <w:pStyle w:val="Style15"/>
        <w:widowControl/>
        <w:rPr>
          <w:rStyle w:val="FontStyle80"/>
          <w:lang w:val="en-US"/>
        </w:rPr>
      </w:pPr>
      <w:r>
        <w:rPr/>
      </w:r>
    </w:p>
    <w:p>
      <w:pPr>
        <w:pStyle w:val="Style15"/>
        <w:widowControl/>
        <w:rPr/>
      </w:pPr>
      <w:r>
        <w:rPr>
          <w:rStyle w:val="FontStyle80"/>
        </w:rPr>
        <w:t>Перевод с английского</w:t>
      </w:r>
    </w:p>
    <w:p>
      <w:pPr>
        <w:pStyle w:val="Style15"/>
        <w:widowControl/>
        <w:rPr/>
      </w:pPr>
      <w:r>
        <w:rPr>
          <w:rStyle w:val="FontStyle80"/>
        </w:rPr>
        <w:t>Вступительная статья кандидата экономических наук С. Г. СОРОКИНОЙ</w:t>
      </w:r>
    </w:p>
    <w:p>
      <w:pPr>
        <w:pStyle w:val="Style15"/>
        <w:widowControl/>
        <w:rPr/>
      </w:pPr>
      <w:r>
        <w:rPr>
          <w:rStyle w:val="FontStyle80"/>
        </w:rPr>
        <w:t>Общая редакция доктора экономических наук В. В. МОТЫЛЕВА</w:t>
      </w:r>
    </w:p>
    <w:p>
      <w:pPr>
        <w:pStyle w:val="Style61"/>
        <w:widowControl/>
        <w:rPr>
          <w:rStyle w:val="FontStyle64"/>
          <w:lang w:val="en-US"/>
        </w:rPr>
      </w:pPr>
      <w:r>
        <w:rPr/>
      </w:r>
    </w:p>
    <w:p>
      <w:pPr>
        <w:pStyle w:val="Style61"/>
        <w:widowControl/>
        <w:rPr/>
      </w:pPr>
      <w:r>
        <w:rPr>
          <w:rStyle w:val="FontStyle64"/>
          <w:sz w:val="20"/>
          <w:szCs w:val="20"/>
        </w:rPr>
        <w:t xml:space="preserve">ИЗДАТЕЛЬСТВО • ПРОГРЕСС- МОСКВА </w:t>
      </w:r>
      <w:r>
        <w:rPr>
          <w:rStyle w:val="FontStyle64"/>
          <w:spacing w:val="-20"/>
          <w:sz w:val="20"/>
          <w:szCs w:val="20"/>
        </w:rPr>
        <w:t>1984</w:t>
      </w:r>
    </w:p>
    <w:p>
      <w:pPr>
        <w:pStyle w:val="Style111"/>
        <w:widowControl/>
        <w:rPr/>
      </w:pPr>
      <w:r>
        <w:rPr>
          <w:rStyle w:val="FontStyle58"/>
          <w:sz w:val="20"/>
          <w:szCs w:val="20"/>
        </w:rPr>
        <w:t>ЭКОНОМИЧЕСКАЯ МЫСЛЬ ЗАПАДА</w:t>
      </w:r>
    </w:p>
    <w:p>
      <w:pPr>
        <w:pStyle w:val="Style121"/>
        <w:widowControl/>
        <w:rPr/>
      </w:pPr>
      <w:r>
        <w:rPr>
          <w:rStyle w:val="FontStyle66"/>
        </w:rPr>
        <w:t xml:space="preserve">Редакционная коллегия серии «Экономическая мысль Запада»: </w:t>
      </w:r>
      <w:r>
        <w:rPr>
          <w:rStyle w:val="FontStyle65"/>
        </w:rPr>
        <w:t>В. С. АФАНАСЬЕВ, В. В. ГОЛОСОВ, И. Е- ГУРЬЕВ, А. Г. МИ-ЛЕЙКОВСКИЙ, С. М. НИКИТИН, И. М. ОСАДЧАЯ, М. Н. РЫНДИ</w:t>
        <w:softHyphen/>
        <w:t>НА, Р. М. ЭНТОВ</w:t>
      </w:r>
    </w:p>
    <w:p>
      <w:pPr>
        <w:pStyle w:val="Style91"/>
        <w:widowControl/>
        <w:rPr/>
      </w:pPr>
      <w:r>
        <w:rPr>
          <w:rStyle w:val="FontStyle66"/>
        </w:rPr>
        <w:t xml:space="preserve">Перевод </w:t>
      </w:r>
      <w:r>
        <w:rPr>
          <w:rStyle w:val="FontStyle65"/>
        </w:rPr>
        <w:t xml:space="preserve">С. Г. СОРОКИНОЙ </w:t>
      </w:r>
      <w:r>
        <w:rPr>
          <w:rStyle w:val="FontStyle66"/>
        </w:rPr>
        <w:t xml:space="preserve">Примечания </w:t>
      </w:r>
      <w:r>
        <w:rPr>
          <w:rStyle w:val="FontStyle65"/>
        </w:rPr>
        <w:t xml:space="preserve">Е. А. КРЕТОВА </w:t>
      </w:r>
      <w:r>
        <w:rPr>
          <w:rStyle w:val="FontStyle66"/>
        </w:rPr>
        <w:t xml:space="preserve">Редактор </w:t>
      </w:r>
      <w:r>
        <w:rPr>
          <w:rStyle w:val="FontStyle65"/>
        </w:rPr>
        <w:t>О. Г. РАДЫНОВА</w:t>
      </w:r>
    </w:p>
    <w:p>
      <w:pPr>
        <w:pStyle w:val="Style141"/>
        <w:widowControl/>
        <w:rPr/>
      </w:pPr>
      <w:r>
        <w:rPr>
          <w:rStyle w:val="FontStyle66"/>
        </w:rPr>
        <w:t>Автор — крупный американский эко</w:t>
        <w:softHyphen/>
        <w:t>номист и социолог является представите</w:t>
        <w:softHyphen/>
        <w:t>лем критического, буржуазно-реформист</w:t>
        <w:softHyphen/>
        <w:t>ского направления в американской полити</w:t>
        <w:softHyphen/>
        <w:t>ческой экономии. Взгляды Веблена проти</w:t>
        <w:softHyphen/>
        <w:t>воречивы и сочетают критику многих сто</w:t>
        <w:softHyphen/>
        <w:t>рон капиталистического способа производ</w:t>
        <w:softHyphen/>
        <w:t>ства с мелкобуржуазным прожектерством и утопизмом. В рамках капитализма Веб-лен противопоставлял две группы: бизне</w:t>
        <w:softHyphen/>
        <w:t>сменов, занятых в основном спекулятив</w:t>
        <w:softHyphen/>
        <w:t>ными операциями, и технических специа</w:t>
        <w:softHyphen/>
        <w:t>листов, без которых невозможно функцио</w:t>
        <w:softHyphen/>
        <w:t>нирование «индустриальной системы». Первую группу Веблен рассматривал как реакционную и вредную для общества и считал необходимым отстранить ее от ма</w:t>
        <w:softHyphen/>
        <w:t>териального производства. Веблен предла</w:t>
        <w:softHyphen/>
        <w:t>гал передать руководство хозяйством и всем обществом производственно-техниче</w:t>
        <w:softHyphen/>
        <w:t>ской интеллигенции. Автор выступал с резкой критикой капитализма, финансовой олигархии, праздного класса. В русском переводе публикуется впервые.</w:t>
      </w:r>
    </w:p>
    <w:p>
      <w:pPr>
        <w:pStyle w:val="Style141"/>
        <w:widowControl/>
        <w:rPr/>
      </w:pPr>
      <w:r>
        <w:rPr>
          <w:rStyle w:val="FontStyle66"/>
        </w:rPr>
        <w:t>Рассчитана на научных работников, преподавателей общественных наук, спе</w:t>
        <w:softHyphen/>
        <w:t>циалистов в области буржуазных экономи</w:t>
        <w:softHyphen/>
        <w:t>ческих теорий.</w:t>
      </w:r>
    </w:p>
    <w:p>
      <w:pPr>
        <w:pStyle w:val="Style91"/>
        <w:widowControl/>
        <w:rPr/>
      </w:pPr>
      <w:r>
        <w:rPr>
          <w:rStyle w:val="FontStyle65"/>
        </w:rPr>
        <w:t>Редакция литературы по экономике</w:t>
      </w:r>
    </w:p>
    <w:p>
      <w:pPr>
        <w:pStyle w:val="Style41"/>
        <w:widowControl/>
        <w:rPr/>
      </w:pPr>
      <w:r>
        <w:rPr>
          <w:rStyle w:val="FontStyle66"/>
        </w:rPr>
        <w:t xml:space="preserve">(6) Перевод на русский язык, вступительная </w:t>
      </w:r>
      <w:r>
        <w:rPr>
          <w:rStyle w:val="FontStyle70"/>
        </w:rPr>
        <w:t xml:space="preserve">статья и </w:t>
      </w:r>
      <w:r>
        <w:rPr>
          <w:rStyle w:val="FontStyle66"/>
        </w:rPr>
        <w:t>примечания,</w:t>
      </w:r>
    </w:p>
    <w:p>
      <w:pPr>
        <w:pStyle w:val="Style41"/>
        <w:widowControl/>
        <w:rPr/>
      </w:pPr>
      <w:r>
        <w:rPr>
          <w:rStyle w:val="FontStyle66"/>
        </w:rPr>
        <w:t>издательство «Прогресс», 1984</w:t>
      </w:r>
    </w:p>
    <w:p>
      <w:pPr>
        <w:pStyle w:val="Style41"/>
        <w:widowControl/>
        <w:rPr/>
      </w:pPr>
      <w:r>
        <w:rPr>
          <w:rStyle w:val="FontStyle66"/>
        </w:rPr>
        <w:t>0602000000—501</w:t>
      </w:r>
    </w:p>
    <w:p>
      <w:pPr>
        <w:pStyle w:val="Style41"/>
        <w:widowControl/>
        <w:rPr/>
      </w:pPr>
      <w:r>
        <w:rPr>
          <w:rStyle w:val="FontStyle66"/>
        </w:rPr>
        <w:t>В •-28—84</w:t>
      </w:r>
    </w:p>
    <w:p>
      <w:pPr>
        <w:pStyle w:val="Style41"/>
        <w:widowControl/>
        <w:rPr/>
      </w:pPr>
      <w:r>
        <w:rPr>
          <w:rStyle w:val="FontStyle66"/>
        </w:rPr>
        <w:t>006 (01)-84</w:t>
      </w:r>
      <w:r>
        <w:br w:type="page"/>
      </w:r>
    </w:p>
    <w:p>
      <w:pPr>
        <w:pStyle w:val="Style41"/>
        <w:widowControl/>
        <w:rPr/>
      </w:pPr>
      <w:r>
        <w:rPr>
          <w:rStyle w:val="FontStyle66"/>
        </w:rPr>
        <w:t>ТОРСТЕЙН ВЕБЛЕН И ЕГО КНИГА «ТЕОРИЯ ПРАЗДНОГО КЛАССА»</w:t>
      </w:r>
    </w:p>
    <w:p>
      <w:pPr>
        <w:pStyle w:val="Style41"/>
        <w:widowControl/>
        <w:rPr/>
      </w:pPr>
      <w:r>
        <w:rPr>
          <w:rStyle w:val="FontStyle66"/>
        </w:rPr>
        <w:t>(ВСТУПИТЕЛЬНАЯ СТАТЬЯ)</w:t>
      </w:r>
    </w:p>
    <w:p>
      <w:pPr>
        <w:pStyle w:val="Style16"/>
        <w:widowControl/>
        <w:rPr/>
      </w:pPr>
      <w:r>
        <w:rPr>
          <w:rStyle w:val="FontStyle80"/>
        </w:rPr>
        <w:t>Автор книги «Теория праздного класса» Торстейн Веб</w:t>
        <w:softHyphen/>
        <w:t>лен, крупный американский экономист и социолог, явля</w:t>
        <w:softHyphen/>
        <w:t>ется основоположником одного из главных направлений современной буржуазной политической экономии — ин-ституционализма. Это направление возникло на рубеже XIX и XX вв. в ведущей капиталистической стране, США, в период вступления американского капитализма в ста</w:t>
        <w:softHyphen/>
        <w:t>дию империализма. Довольно большое распространение институционализм получил уже в 20-е годы нашего столе</w:t>
        <w:softHyphen/>
        <w:t>тия. Представителями раннего институционализма, поми</w:t>
        <w:softHyphen/>
        <w:t>мо его создателя Т. Веблена, были американские эконо</w:t>
        <w:softHyphen/>
        <w:t>мисты У. Митчелл, Дж. Коммонс, А. Берли, Э. Богарт, У. Гамильтон, Г. Минз, Р. Тагвелл.</w:t>
      </w:r>
    </w:p>
    <w:p>
      <w:pPr>
        <w:pStyle w:val="Style16"/>
        <w:widowControl/>
        <w:rPr/>
      </w:pPr>
      <w:r>
        <w:rPr>
          <w:rStyle w:val="FontStyle80"/>
        </w:rPr>
        <w:t>В эволюции американского институционализма с точки зрения его значимости в буржуазной экономической науке можно наметить такую периодизацию: в 20—30-е годы наблюдалось широкое распространение институционализ</w:t>
        <w:softHyphen/>
        <w:t>ма; в 40—50-е — уменьшение его влияния (хотя и в эти годы такие представители этого учения, как А. Берли, Г. Минз, Дж. М. Кларк, А. Лоув, К. Эйрес, опубликовали ряд работ, развивая собственные концепции); начиная с середины 60-х годов и по настоящее время отмечается усиление влияния институционализма и увеличение инте</w:t>
        <w:softHyphen/>
        <w:t>реса к нему.</w:t>
      </w:r>
    </w:p>
    <w:p>
      <w:pPr>
        <w:pStyle w:val="Style16"/>
        <w:widowControl/>
        <w:rPr/>
      </w:pPr>
      <w:r>
        <w:rPr>
          <w:rStyle w:val="FontStyle80"/>
        </w:rPr>
        <w:t>Представители современного институционализма, или неоинституционализма, — это известные американские буржуазные ученые Д. Белл, Дж. Гэлбрейт, У. Ростоу, О. Тоффлер, Р. Хейлброиер, шведский экономист Г. Мюр-даль, французский экономист Ф. Перру и многие другие. С 1965 г. в США функционирует специальная ассоциация институционалистов, имеющая собственный печатный орган. В буржуазной литературе 70-х годов появились крупные исследования об институционализме. Достаточно назвать, например, монографии видного американского экономиста А. Гручи «Неоинституционализм и его вклад в современную экономическую мысль», известного англий</w:t>
        <w:softHyphen/>
        <w:t>ского исследователя Д. Секлера «Торстейн Веблен и ии-ституцноналисты» наглядно свидетельствующие о мас</w:t>
        <w:softHyphen/>
        <w:t>штабах влияния данного направления буржуазной эконо</w:t>
        <w:softHyphen/>
        <w:t>мической науки. В 1978 г. в Нью-Йорке состоялся симпозиум американских экономистов и социологов, спе</w:t>
        <w:softHyphen/>
        <w:t>циально посвященный перспективам развития институци</w:t>
        <w:softHyphen/>
        <w:t>ональной экономической теории.</w:t>
      </w:r>
    </w:p>
    <w:p>
      <w:pPr>
        <w:pStyle w:val="Style16"/>
        <w:widowControl/>
        <w:rPr/>
      </w:pPr>
      <w:r>
        <w:rPr>
          <w:rStyle w:val="FontStyle80"/>
        </w:rPr>
        <w:t>Термин «институционализм&gt;&gt; связан с двумя понятия</w:t>
        <w:softHyphen/>
        <w:t>ми: «институция)) — установление, обычай, порядок, при</w:t>
        <w:softHyphen/>
        <w:t>нятый в обществе, и «институт» — закрепление обычаев и порядков в виде закона или учреждения. Разделение этих понятий достаточно условно, так как в концепциях институцпоналистов они имеют чрезвычайно широкое и размытое содержание. Теоретик институционализма У. Гамильтон дает следующее определение: «Институты— это словесный символ для лучшего обозначения группы общественных обычаев. Они означают преобладающий и постоянный образ мысли, который стал привычным для группы или превратился для народа в обычай... Институ</w:t>
        <w:softHyphen/>
        <w:t>ты устанавливают границы и формы человеческой дея</w:t>
        <w:softHyphen/>
        <w:t>тельности. Мир обычаев и привычек, к которому мы при</w:t>
        <w:softHyphen/>
        <w:t>спосабливаем нашу жизнь, представляет собой сплетение и неразрывную ткань институтов»</w:t>
      </w:r>
      <w:r>
        <w:rPr>
          <w:rStyle w:val="FontStyle80"/>
          <w:vertAlign w:val="superscript"/>
        </w:rPr>
        <w:t>2</w:t>
      </w:r>
      <w:r>
        <w:rPr>
          <w:rStyle w:val="FontStyle80"/>
        </w:rPr>
        <w:t>.</w:t>
      </w:r>
    </w:p>
    <w:p>
      <w:pPr>
        <w:pStyle w:val="Style16"/>
        <w:widowControl/>
        <w:rPr/>
      </w:pPr>
      <w:r>
        <w:rPr>
          <w:rStyle w:val="FontStyle80"/>
        </w:rPr>
        <w:t>Практически идеологи институционализма относили к институтам как категории политической и правовой над</w:t>
        <w:softHyphen/>
        <w:t>стройки общества, так и экономические явления — госу</w:t>
        <w:softHyphen/>
        <w:t>дарство, семью, нравы, предпринимательство, частную собственность, систему денежного обращения, кредит и многое другое. По существу, концепция «института» вы</w:t>
        <w:softHyphen/>
        <w:t>ступает как вспомогательный инструмент. Введение этого термина лишь отразило характерное для идеологов данно</w:t>
        <w:softHyphen/>
        <w:t>го направления стремление изучить неэкономические явления. Впоследствии термин «институт» утратил свою ключевую роль, в известной мере сохранив свое значение в качестве указания на этимологическую основу названия направления в целом.</w:t>
      </w:r>
    </w:p>
    <w:p>
      <w:pPr>
        <w:pStyle w:val="Style16"/>
        <w:widowControl/>
        <w:rPr/>
      </w:pPr>
      <w:r>
        <w:rPr>
          <w:rStyle w:val="FontStyle80"/>
        </w:rPr>
        <w:t>Скрывающаяся за терминологией институцпоналистов концептуальная неопределенность связана с аморфностью</w:t>
      </w:r>
    </w:p>
    <w:p>
      <w:pPr>
        <w:pStyle w:val="Style24"/>
        <w:widowControl/>
        <w:rPr/>
      </w:pPr>
      <w:r>
        <w:rPr>
          <w:rStyle w:val="FontStyle66"/>
          <w:vertAlign w:val="superscript"/>
          <w:lang w:val="en-US"/>
        </w:rPr>
        <w:t>1</w:t>
      </w:r>
      <w:r>
        <w:rPr>
          <w:rStyle w:val="FontStyle66"/>
          <w:lang w:val="en-US"/>
        </w:rPr>
        <w:t xml:space="preserve"> A. G. G </w:t>
      </w:r>
      <w:r>
        <w:rPr>
          <w:rStyle w:val="FontStyle66"/>
        </w:rPr>
        <w:t>г</w:t>
      </w:r>
      <w:r>
        <w:rPr>
          <w:rStyle w:val="FontStyle66"/>
          <w:lang w:val="en-US"/>
        </w:rPr>
        <w:t xml:space="preserve"> </w:t>
      </w:r>
      <w:r>
        <w:rPr>
          <w:rStyle w:val="FontStyle66"/>
        </w:rPr>
        <w:t>и</w:t>
      </w:r>
      <w:r>
        <w:rPr>
          <w:rStyle w:val="FontStyle66"/>
          <w:lang w:val="en-US"/>
        </w:rPr>
        <w:t xml:space="preserve"> </w:t>
      </w:r>
      <w:r>
        <w:rPr>
          <w:rStyle w:val="FontStyle66"/>
        </w:rPr>
        <w:t>с</w:t>
      </w:r>
      <w:r>
        <w:rPr>
          <w:rStyle w:val="FontStyle66"/>
          <w:lang w:val="en-US"/>
        </w:rPr>
        <w:t xml:space="preserve"> h </w:t>
      </w:r>
      <w:r>
        <w:rPr>
          <w:rStyle w:val="FontStyle66"/>
        </w:rPr>
        <w:t>у</w:t>
      </w:r>
      <w:r>
        <w:rPr>
          <w:rStyle w:val="FontStyle66"/>
          <w:lang w:val="en-US"/>
        </w:rPr>
        <w:t>. Contemporary Economic Thought. The Contri</w:t>
        <w:softHyphen/>
        <w:t xml:space="preserve">bution of Neo-institutional Economics. Clifton, 1972; D. S e </w:t>
      </w:r>
      <w:r>
        <w:rPr>
          <w:rStyle w:val="FontStyle66"/>
        </w:rPr>
        <w:t>с</w:t>
      </w:r>
      <w:r>
        <w:rPr>
          <w:rStyle w:val="FontStyle66"/>
          <w:lang w:val="en-US"/>
        </w:rPr>
        <w:t xml:space="preserve"> k 1 e r. Thorstein Veblen and the Institutionalists. London, 1975.</w:t>
      </w:r>
    </w:p>
    <w:p>
      <w:pPr>
        <w:pStyle w:val="Style24"/>
        <w:widowControl/>
        <w:rPr/>
      </w:pPr>
      <w:r>
        <w:rPr>
          <w:rStyle w:val="FontStyle66"/>
          <w:vertAlign w:val="superscript"/>
          <w:lang w:val="en-US"/>
        </w:rPr>
        <w:t>2</w:t>
      </w:r>
      <w:r>
        <w:rPr>
          <w:rStyle w:val="FontStyle66"/>
          <w:lang w:val="en-US"/>
        </w:rPr>
        <w:t xml:space="preserve"> W. </w:t>
      </w:r>
      <w:r>
        <w:rPr>
          <w:rStyle w:val="FontStyle66"/>
          <w:spacing w:val="40"/>
          <w:lang w:val="en-US"/>
        </w:rPr>
        <w:t>Hamilton.</w:t>
      </w:r>
      <w:r>
        <w:rPr>
          <w:rStyle w:val="FontStyle66"/>
          <w:lang w:val="en-US"/>
        </w:rPr>
        <w:t xml:space="preserve"> Institution. Encyclopaedia of the Social Sci</w:t>
        <w:softHyphen/>
        <w:t>ences. New York, 1932, v. VIII, p. 84.</w:t>
      </w:r>
    </w:p>
    <w:p>
      <w:pPr>
        <w:pStyle w:val="Style16"/>
        <w:widowControl/>
        <w:rPr/>
      </w:pPr>
      <w:r>
        <w:rPr>
          <w:rStyle w:val="FontStyle80"/>
        </w:rPr>
        <w:t>теоретических предпосылок идеологов институционализ</w:t>
        <w:softHyphen/>
        <w:t>ма. Это создает некоторые трудности при анализе и не позволяет установить, жесткие границы институционализ</w:t>
        <w:softHyphen/>
        <w:t>ма как течения. Он никогда не был однородным направ</w:t>
        <w:softHyphen/>
        <w:t>лением, представители которого были бы объединены до</w:t>
        <w:softHyphen/>
        <w:t>статочно узким кругом идей. Напротив, его теоретики выступали с широким диапазоном гипотез, оценок, мне</w:t>
        <w:softHyphen/>
        <w:t>ний по вопросам не только экономическим, но и правовым, философским, историческим, социологическим, психоло</w:t>
        <w:softHyphen/>
        <w:t>гическим и пр. Тайной в истории экономической мысли называет институционализм Д. Секлер, подчеркивая, что именно стремление раскрыть «секрет направления», най</w:t>
        <w:softHyphen/>
        <w:t>ти «тайну институционализма» и движет им в его иссле</w:t>
        <w:softHyphen/>
        <w:t>довании</w:t>
      </w:r>
      <w:r>
        <w:rPr>
          <w:rStyle w:val="FontStyle80"/>
          <w:vertAlign w:val="superscript"/>
        </w:rPr>
        <w:t>1</w:t>
      </w:r>
      <w:r>
        <w:rPr>
          <w:rStyle w:val="FontStyle80"/>
        </w:rPr>
        <w:t>. Кажущаяся таинственность институционализ</w:t>
        <w:softHyphen/>
        <w:t xml:space="preserve">ма _ </w:t>
      </w:r>
      <w:r>
        <w:rPr>
          <w:rStyle w:val="FontStyle80"/>
          <w:vertAlign w:val="subscript"/>
        </w:rPr>
        <w:t>эт0</w:t>
      </w:r>
      <w:r>
        <w:rPr>
          <w:rStyle w:val="FontStyle80"/>
        </w:rPr>
        <w:t>, на наш взгляд, лишь отражение эклектичности данного направления, вобравшего в себя сложный набор концепций.</w:t>
      </w:r>
    </w:p>
    <w:p>
      <w:pPr>
        <w:pStyle w:val="Style16"/>
        <w:widowControl/>
        <w:rPr/>
      </w:pPr>
      <w:r>
        <w:rPr>
          <w:rStyle w:val="FontStyle80"/>
        </w:rPr>
        <w:t>Институционалисты осуществили необоснованное рас</w:t>
        <w:softHyphen/>
        <w:t>ширение предмета политической экономии за счет при</w:t>
        <w:softHyphen/>
        <w:t>влечения многих дисциплин; они пытались придать эко</w:t>
        <w:softHyphen/>
        <w:t>номической науке междисциплинарный характер. Своеоб</w:t>
        <w:softHyphen/>
        <w:t>разие институционализма состоит также и в том, что одновременно было разработано несколько направлений вульгаризации буржуазной политэкономии.</w:t>
      </w:r>
    </w:p>
    <w:p>
      <w:pPr>
        <w:pStyle w:val="Style16"/>
        <w:widowControl/>
        <w:rPr/>
      </w:pPr>
      <w:r>
        <w:rPr>
          <w:rStyle w:val="FontStyle80"/>
        </w:rPr>
        <w:t>Появление институционализма отразило противоречи</w:t>
        <w:softHyphen/>
        <w:t>вые тенденции, существовавшие в буржуазной политэко</w:t>
        <w:softHyphen/>
        <w:t>номии. Институционализм при его чрезвычайной сложно</w:t>
        <w:softHyphen/>
        <w:t>сти явился двойственным направлением: институциона</w:t>
        <w:softHyphen/>
        <w:t>листы предъявили серьезные требования к экономической науке и не сумели их реализовать, стремились найти вы</w:t>
        <w:softHyphen/>
        <w:t>ход из кризиса буржуазной политэкономии и одновремен-но углубляли этот кризис.</w:t>
      </w:r>
    </w:p>
    <w:p>
      <w:pPr>
        <w:pStyle w:val="Style16"/>
        <w:widowControl/>
        <w:rPr/>
      </w:pPr>
      <w:r>
        <w:rPr>
          <w:rStyle w:val="FontStyle80"/>
        </w:rPr>
        <w:t>Вместе с тем возникновение институционализма — важная веха в истории развития буржуазной политиче</w:t>
        <w:softHyphen/>
        <w:t>ской экономии. Практическая направленность институ</w:t>
        <w:softHyphen/>
        <w:t>ционализма, характерное для институционалистов стрем</w:t>
        <w:softHyphen/>
        <w:t>ление к реалистическому описанию социально-экономиче</w:t>
        <w:softHyphen/>
        <w:t>ских процессов были восприняты в дальнейшем многими буржуазными экономистами. В советской «Экономической энциклопедии» ранний институционализм расценивается</w:t>
      </w:r>
    </w:p>
    <w:p>
      <w:pPr>
        <w:pStyle w:val="Style141"/>
        <w:widowControl/>
        <w:rPr/>
      </w:pPr>
      <w:r>
        <w:rPr>
          <w:rStyle w:val="FontStyle66"/>
          <w:vertAlign w:val="superscript"/>
        </w:rPr>
        <w:t>1</w:t>
      </w:r>
      <w:r>
        <w:rPr>
          <w:rStyle w:val="FontStyle66"/>
        </w:rPr>
        <w:t xml:space="preserve"> </w:t>
      </w:r>
      <w:r>
        <w:rPr>
          <w:rStyle w:val="FontStyle66"/>
          <w:lang w:val="en-US"/>
        </w:rPr>
        <w:t>D</w:t>
      </w:r>
      <w:r>
        <w:rPr>
          <w:rStyle w:val="FontStyle66"/>
        </w:rPr>
        <w:t xml:space="preserve">. </w:t>
      </w:r>
      <w:r>
        <w:rPr>
          <w:rStyle w:val="FontStyle66"/>
          <w:lang w:val="en-US"/>
        </w:rPr>
        <w:t>S</w:t>
      </w:r>
      <w:r>
        <w:rPr>
          <w:rStyle w:val="FontStyle66"/>
        </w:rPr>
        <w:t xml:space="preserve"> е с </w:t>
      </w:r>
      <w:r>
        <w:rPr>
          <w:rStyle w:val="FontStyle66"/>
          <w:lang w:val="en-US"/>
        </w:rPr>
        <w:t>k</w:t>
      </w:r>
      <w:r>
        <w:rPr>
          <w:rStyle w:val="FontStyle66"/>
        </w:rPr>
        <w:t xml:space="preserve"> 1 е г. </w:t>
      </w:r>
      <w:r>
        <w:rPr>
          <w:rStyle w:val="FontStyle66"/>
          <w:lang w:val="en-US"/>
        </w:rPr>
        <w:t>Thorstein</w:t>
      </w:r>
      <w:r>
        <w:rPr>
          <w:rStyle w:val="FontStyle66"/>
        </w:rPr>
        <w:t xml:space="preserve"> </w:t>
      </w:r>
      <w:r>
        <w:rPr>
          <w:rStyle w:val="FontStyle66"/>
          <w:lang w:val="en-US"/>
        </w:rPr>
        <w:t>Veblen</w:t>
      </w:r>
      <w:r>
        <w:rPr>
          <w:rStyle w:val="FontStyle66"/>
        </w:rPr>
        <w:t xml:space="preserve"> </w:t>
      </w:r>
      <w:r>
        <w:rPr>
          <w:rStyle w:val="FontStyle66"/>
          <w:lang w:val="en-US"/>
        </w:rPr>
        <w:t>and</w:t>
      </w:r>
      <w:r>
        <w:rPr>
          <w:rStyle w:val="FontStyle66"/>
        </w:rPr>
        <w:t xml:space="preserve"> </w:t>
      </w:r>
      <w:r>
        <w:rPr>
          <w:rStyle w:val="FontStyle66"/>
          <w:lang w:val="en-US"/>
        </w:rPr>
        <w:t>the</w:t>
      </w:r>
      <w:r>
        <w:rPr>
          <w:rStyle w:val="FontStyle66"/>
        </w:rPr>
        <w:t xml:space="preserve"> </w:t>
      </w:r>
      <w:r>
        <w:rPr>
          <w:rStyle w:val="FontStyle66"/>
          <w:lang w:val="en-US"/>
        </w:rPr>
        <w:t>Institutionalists</w:t>
      </w:r>
      <w:r>
        <w:rPr>
          <w:rStyle w:val="FontStyle66"/>
        </w:rPr>
        <w:t xml:space="preserve">. </w:t>
      </w:r>
      <w:r>
        <w:rPr>
          <w:rStyle w:val="FontStyle66"/>
          <w:lang w:val="en-US"/>
        </w:rPr>
        <w:t>Lon</w:t>
      </w:r>
      <w:r>
        <w:rPr>
          <w:rStyle w:val="FontStyle66"/>
        </w:rPr>
        <w:softHyphen/>
      </w:r>
      <w:r>
        <w:rPr>
          <w:rStyle w:val="FontStyle66"/>
          <w:lang w:val="en-US"/>
        </w:rPr>
        <w:t>don</w:t>
      </w:r>
      <w:r>
        <w:rPr>
          <w:rStyle w:val="FontStyle66"/>
        </w:rPr>
        <w:t>, 1975.</w:t>
      </w:r>
    </w:p>
    <w:p>
      <w:pPr>
        <w:pStyle w:val="Style15"/>
        <w:widowControl/>
        <w:rPr/>
      </w:pPr>
      <w:r>
        <w:rPr>
          <w:rStyle w:val="FontStyle80"/>
        </w:rPr>
        <w:t>как один из «ближайших и важнейших предшественников кейнсианства»</w:t>
      </w:r>
    </w:p>
    <w:p>
      <w:pPr>
        <w:pStyle w:val="Style16"/>
        <w:widowControl/>
        <w:rPr/>
      </w:pPr>
      <w:r>
        <w:rPr>
          <w:rStyle w:val="FontStyle80"/>
        </w:rPr>
        <w:t>В буржуазной литературе Т. Веблену отводится вид</w:t>
        <w:softHyphen/>
        <w:t>ная роль в развитии американской буржуазной политэко</w:t>
        <w:softHyphen/>
        <w:t>номии. Особенно высоко расценивается роль Т. Веблена в создании ее институционального направления. Действи</w:t>
        <w:softHyphen/>
        <w:t>тельно, в его работах были впервые сформулированы важ</w:t>
        <w:softHyphen/>
        <w:t>нейшие положения институционализма. Именно идеи Т. Веблена в значительной степени определили и даль</w:t>
        <w:softHyphen/>
        <w:t>нейшую эволюцию этого направления. Анализ его работ, необходим для выявления идейных корней современного институционализма и для всесторонней критики этого те</w:t>
        <w:softHyphen/>
        <w:t>чения буржуазной политэкономии.</w:t>
      </w:r>
    </w:p>
    <w:p>
      <w:pPr>
        <w:pStyle w:val="Style16"/>
        <w:widowControl/>
        <w:rPr/>
      </w:pPr>
      <w:r>
        <w:rPr>
          <w:rStyle w:val="FontStyle80"/>
        </w:rPr>
        <w:t>Главный идеолог американского институционализма Торстейн Веблен — автор ряда фундаментальных эконо</w:t>
        <w:softHyphen/>
        <w:t>мических и социологических трудов. Наибольший инте</w:t>
        <w:softHyphen/>
        <w:t>рес представляют следующие его работы: «Теория празд</w:t>
        <w:softHyphen/>
        <w:t>ного класса. Институциональная экономика», «Теория делового предпринимательства», «Инстинкт мастерства и уровень развития технологии производства», «Крупные предприниматели и простой человек», «Инженеры и си</w:t>
        <w:softHyphen/>
        <w:t>стема ценностей», «Абсентеистская собственность и пред</w:t>
        <w:softHyphen/>
        <w:t xml:space="preserve">принимательство в новое время. Американский вариант» </w:t>
      </w:r>
      <w:r>
        <w:rPr>
          <w:rStyle w:val="FontStyle80"/>
          <w:vertAlign w:val="superscript"/>
        </w:rPr>
        <w:t>2</w:t>
      </w:r>
      <w:r>
        <w:rPr>
          <w:rStyle w:val="FontStyle80"/>
        </w:rPr>
        <w:t>. В два сборника, «В мире происходящих перемен» и «Мес</w:t>
        <w:softHyphen/>
        <w:t>то науки в современной цивилизации и другие очерки» (издан посмертно), вошли основные статьи Веблена, напи</w:t>
        <w:softHyphen/>
        <w:t>санные в разные годы его творчества</w:t>
      </w:r>
      <w:r>
        <w:rPr>
          <w:rStyle w:val="FontStyle80"/>
          <w:vertAlign w:val="superscript"/>
        </w:rPr>
        <w:t>3</w:t>
      </w:r>
      <w:r>
        <w:rPr>
          <w:rStyle w:val="FontStyle80"/>
        </w:rPr>
        <w:t>. У. Митчелл, уче</w:t>
        <w:softHyphen/>
        <w:t>ник и последователь Т. Веблена, подготовил в последние годы жизни учителя подборку извлечений из его книг и статей</w:t>
      </w:r>
      <w:r>
        <w:rPr>
          <w:rStyle w:val="FontStyle80"/>
          <w:vertAlign w:val="superscript"/>
        </w:rPr>
        <w:t>4</w:t>
      </w:r>
      <w:r>
        <w:rPr>
          <w:rStyle w:val="FontStyle80"/>
        </w:rPr>
        <w:t>.</w:t>
      </w:r>
    </w:p>
    <w:p>
      <w:pPr>
        <w:pStyle w:val="Style24"/>
        <w:widowControl/>
        <w:rPr/>
      </w:pPr>
      <w:r>
        <w:rPr>
          <w:rStyle w:val="FontStyle66"/>
          <w:vertAlign w:val="superscript"/>
        </w:rPr>
        <w:t>1</w:t>
      </w:r>
      <w:r>
        <w:rPr>
          <w:rStyle w:val="FontStyle66"/>
        </w:rPr>
        <w:t xml:space="preserve"> Политическая экономия. Экономическая энциклопедия, т. 2. М</w:t>
      </w:r>
      <w:r>
        <w:rPr>
          <w:rStyle w:val="FontStyle66"/>
          <w:lang w:val="en-US"/>
        </w:rPr>
        <w:t xml:space="preserve">., 1975, </w:t>
      </w:r>
      <w:r>
        <w:rPr>
          <w:rStyle w:val="FontStyle66"/>
        </w:rPr>
        <w:t>с</w:t>
      </w:r>
      <w:r>
        <w:rPr>
          <w:rStyle w:val="FontStyle66"/>
          <w:lang w:val="en-US"/>
        </w:rPr>
        <w:t>. 28.</w:t>
      </w:r>
    </w:p>
    <w:p>
      <w:pPr>
        <w:pStyle w:val="Style24"/>
        <w:widowControl/>
        <w:rPr/>
      </w:pPr>
      <w:r>
        <w:rPr>
          <w:rStyle w:val="FontStyle66"/>
          <w:vertAlign w:val="superscript"/>
          <w:lang w:val="en-US"/>
        </w:rPr>
        <w:t>2</w:t>
      </w:r>
      <w:r>
        <w:rPr>
          <w:rStyle w:val="FontStyle66"/>
          <w:lang w:val="en-US"/>
        </w:rPr>
        <w:t xml:space="preserve"> </w:t>
      </w:r>
      <w:r>
        <w:rPr>
          <w:rStyle w:val="FontStyle66"/>
        </w:rPr>
        <w:t>Т</w:t>
      </w:r>
      <w:r>
        <w:rPr>
          <w:rStyle w:val="FontStyle66"/>
          <w:lang w:val="en-US"/>
        </w:rPr>
        <w:t xml:space="preserve">. V </w:t>
      </w:r>
      <w:r>
        <w:rPr>
          <w:rStyle w:val="FontStyle66"/>
        </w:rPr>
        <w:t>е</w:t>
      </w:r>
      <w:r>
        <w:rPr>
          <w:rStyle w:val="FontStyle66"/>
          <w:lang w:val="en-US"/>
        </w:rPr>
        <w:t xml:space="preserve"> </w:t>
      </w:r>
      <w:r>
        <w:rPr>
          <w:rStyle w:val="FontStyle66"/>
        </w:rPr>
        <w:t>Ы</w:t>
      </w:r>
      <w:r>
        <w:rPr>
          <w:rStyle w:val="FontStyle66"/>
          <w:lang w:val="en-US"/>
        </w:rPr>
        <w:t xml:space="preserve"> </w:t>
      </w:r>
      <w:r>
        <w:rPr>
          <w:rStyle w:val="FontStyle66"/>
        </w:rPr>
        <w:t>е</w:t>
      </w:r>
      <w:r>
        <w:rPr>
          <w:rStyle w:val="FontStyle66"/>
          <w:lang w:val="en-US"/>
        </w:rPr>
        <w:t xml:space="preserve"> </w:t>
      </w:r>
      <w:r>
        <w:rPr>
          <w:rStyle w:val="FontStyle66"/>
        </w:rPr>
        <w:t>п</w:t>
      </w:r>
      <w:r>
        <w:rPr>
          <w:rStyle w:val="FontStyle66"/>
          <w:lang w:val="en-US"/>
        </w:rPr>
        <w:t>. The Theory of the Leisure Class: An Economic Study of Institutions. New</w:t>
      </w:r>
      <w:r>
        <w:rPr>
          <w:rStyle w:val="FontStyle66"/>
        </w:rPr>
        <w:t xml:space="preserve"> </w:t>
      </w:r>
      <w:r>
        <w:rPr>
          <w:rStyle w:val="FontStyle66"/>
          <w:lang w:val="en-US"/>
        </w:rPr>
        <w:t>York</w:t>
      </w:r>
      <w:r>
        <w:rPr>
          <w:rStyle w:val="FontStyle66"/>
        </w:rPr>
        <w:t>, 11934. С этого издания сделан пред</w:t>
        <w:softHyphen/>
        <w:t xml:space="preserve">лагаемый читателю перевод. Первое издание было осуществлено в феврале 1899 г. </w:t>
      </w:r>
      <w:r>
        <w:rPr>
          <w:rStyle w:val="FontStyle66"/>
          <w:lang w:val="en-US"/>
        </w:rPr>
        <w:t>The</w:t>
      </w:r>
      <w:r>
        <w:rPr>
          <w:rStyle w:val="FontStyle66"/>
        </w:rPr>
        <w:t xml:space="preserve"> </w:t>
      </w:r>
      <w:r>
        <w:rPr>
          <w:rStyle w:val="FontStyle66"/>
          <w:lang w:val="en-US"/>
        </w:rPr>
        <w:t>Theory</w:t>
      </w:r>
      <w:r>
        <w:rPr>
          <w:rStyle w:val="FontStyle66"/>
        </w:rPr>
        <w:t xml:space="preserve"> </w:t>
      </w:r>
      <w:r>
        <w:rPr>
          <w:rStyle w:val="FontStyle66"/>
          <w:lang w:val="en-US"/>
        </w:rPr>
        <w:t>of</w:t>
      </w:r>
      <w:r>
        <w:rPr>
          <w:rStyle w:val="FontStyle66"/>
        </w:rPr>
        <w:t xml:space="preserve"> </w:t>
      </w:r>
      <w:r>
        <w:rPr>
          <w:rStyle w:val="FontStyle66"/>
          <w:lang w:val="en-US"/>
        </w:rPr>
        <w:t>Business</w:t>
      </w:r>
      <w:r>
        <w:rPr>
          <w:rStyle w:val="FontStyle66"/>
        </w:rPr>
        <w:t xml:space="preserve"> </w:t>
      </w:r>
      <w:r>
        <w:rPr>
          <w:rStyle w:val="FontStyle66"/>
          <w:lang w:val="en-US"/>
        </w:rPr>
        <w:t>Enterprise</w:t>
      </w:r>
      <w:r>
        <w:rPr>
          <w:rStyle w:val="FontStyle66"/>
        </w:rPr>
        <w:t xml:space="preserve">. </w:t>
      </w:r>
      <w:r>
        <w:rPr>
          <w:rStyle w:val="FontStyle66"/>
          <w:lang w:val="en-US"/>
        </w:rPr>
        <w:t>New York, 1904; The Instinct of Workmanship and the State of the Industrial Arts. New York, 1914; The Vested Interests and the Common Man. New York, 1919; The Engineers and the Price System. New York. 1912; The Absentee Ownership and Business Enterprise in Recent Times. The Case of America. 1923.</w:t>
      </w:r>
    </w:p>
    <w:p>
      <w:pPr>
        <w:pStyle w:val="Style24"/>
        <w:widowControl/>
        <w:rPr/>
      </w:pPr>
      <w:r>
        <w:rPr>
          <w:rStyle w:val="FontStyle66"/>
          <w:vertAlign w:val="superscript"/>
          <w:lang w:val="en-US"/>
        </w:rPr>
        <w:t>3</w:t>
      </w:r>
      <w:r>
        <w:rPr>
          <w:rStyle w:val="FontStyle66"/>
          <w:lang w:val="en-US"/>
        </w:rPr>
        <w:t xml:space="preserve"> </w:t>
      </w:r>
      <w:r>
        <w:rPr>
          <w:rStyle w:val="FontStyle66"/>
        </w:rPr>
        <w:t>Т</w:t>
      </w:r>
      <w:r>
        <w:rPr>
          <w:rStyle w:val="FontStyle66"/>
          <w:lang w:val="en-US"/>
        </w:rPr>
        <w:t>. V e b 1 e n. The Place of Science in Modern Civilisation and Other Essays. New York, 1919; Essays in Our Changing Order. New York, 1934.</w:t>
      </w:r>
    </w:p>
    <w:p>
      <w:pPr>
        <w:pStyle w:val="Style24"/>
        <w:widowControl/>
        <w:rPr/>
      </w:pPr>
      <w:r>
        <w:rPr>
          <w:rStyle w:val="FontStyle66"/>
          <w:vertAlign w:val="superscript"/>
          <w:lang w:val="en-US"/>
        </w:rPr>
        <w:t>4</w:t>
      </w:r>
      <w:r>
        <w:rPr>
          <w:rStyle w:val="FontStyle66"/>
          <w:lang w:val="en-US"/>
        </w:rPr>
        <w:t xml:space="preserve"> What Veblen Taught: Selected Writings of Thorstein Veble n. Ed. by W. Mitchell. New</w:t>
      </w:r>
      <w:r>
        <w:rPr>
          <w:rStyle w:val="FontStyle66"/>
        </w:rPr>
        <w:t xml:space="preserve"> </w:t>
      </w:r>
      <w:r>
        <w:rPr>
          <w:rStyle w:val="FontStyle66"/>
          <w:lang w:val="en-US"/>
        </w:rPr>
        <w:t>York</w:t>
      </w:r>
      <w:r>
        <w:rPr>
          <w:rStyle w:val="FontStyle66"/>
        </w:rPr>
        <w:t>, 1936.</w:t>
      </w:r>
    </w:p>
    <w:p>
      <w:pPr>
        <w:pStyle w:val="Style16"/>
        <w:widowControl/>
        <w:rPr/>
      </w:pPr>
      <w:r>
        <w:rPr>
          <w:rStyle w:val="FontStyle80"/>
        </w:rPr>
        <w:t>Основные работы Веблена неоднократно переиздава</w:t>
        <w:softHyphen/>
        <w:t>лись в США. Его биография наиболее подробно излага</w:t>
        <w:softHyphen/>
        <w:t>ется в книге Дж Дбрфмана «Торстейн Веблен и его Аме</w:t>
        <w:softHyphen/>
        <w:t>рика» '. Отметим, что до настоящего времени ни одна из работ Т. Веблена еще не была переведена на русский язык.</w:t>
      </w:r>
    </w:p>
    <w:p>
      <w:pPr>
        <w:pStyle w:val="Style16"/>
        <w:widowControl/>
        <w:rPr/>
      </w:pPr>
      <w:r>
        <w:rPr>
          <w:rStyle w:val="FontStyle80"/>
        </w:rPr>
        <w:t>Родители Веблена, Томас Веблен и его жена Кэри, эмигрировали из Норвегии в США в конце 40-х годов про</w:t>
        <w:softHyphen/>
        <w:t>шлого столетия. Некоторое время Томас Веблен был фаб</w:t>
        <w:softHyphen/>
        <w:t>ричным рабочим, потом — плотником, а накопив опреде</w:t>
        <w:softHyphen/>
        <w:t>ленную сумму депег, купил ферму и обосновался в нор</w:t>
        <w:softHyphen/>
        <w:t>вежском поселении Като. На этой ферме 30 июля 1857 г. и родился шестой ребенок в семье Торстейн, Бунде Веб</w:t>
        <w:softHyphen/>
        <w:t>лен.</w:t>
      </w:r>
    </w:p>
    <w:p>
      <w:pPr>
        <w:pStyle w:val="Style16"/>
        <w:widowControl/>
        <w:rPr/>
      </w:pPr>
      <w:r>
        <w:rPr>
          <w:rStyle w:val="FontStyle80"/>
        </w:rPr>
        <w:t>Образ жизни семьи Вебленов полностью подчинялся традициям норвежских земледельцев: бревенчатый дом с примыкающей пристройкой для скота, домашнее изготов</w:t>
        <w:softHyphen/>
        <w:t>ление основных продуктов питания (кофе и сахар — не</w:t>
        <w:softHyphen/>
        <w:t>доступная роскошь!), простая одежда, тоже сдеяаккая дома.</w:t>
      </w:r>
    </w:p>
    <w:p>
      <w:pPr>
        <w:pStyle w:val="Style16"/>
        <w:widowControl/>
        <w:rPr/>
      </w:pPr>
      <w:r>
        <w:rPr>
          <w:rStyle w:val="FontStyle80"/>
        </w:rPr>
        <w:t>В 1865 г., когда Торстейну было восемь лет, семья пе</w:t>
        <w:softHyphen/>
        <w:t>реехала в местечко Уиллинг, где отец Веблена первым в округе купил для своей фермы молотилку, посадил фрук</w:t>
        <w:softHyphen/>
        <w:t>товый сад, занялся пчеловодством.</w:t>
      </w:r>
    </w:p>
    <w:p>
      <w:pPr>
        <w:pStyle w:val="Style16"/>
        <w:widowControl/>
        <w:rPr/>
      </w:pPr>
      <w:r>
        <w:rPr>
          <w:rStyle w:val="FontStyle80"/>
        </w:rPr>
        <w:t>В 1874 г., в возрасте семнадцати лет, Торстейн посту</w:t>
        <w:softHyphen/>
        <w:t>пает в Карлтонский колледж в Нортфилде. Колледж был религиозного направления, воспитывал миссионеров. Что</w:t>
        <w:softHyphen/>
        <w:t>бы не платить за содержание детей, отец Торстейна купил маленький участок, примыкавший к территории коллед</w:t>
        <w:softHyphen/>
        <w:t>жа, построил на нем домик, куда регулярно доставлялась провизия с фермы. Такое обособление, домотканая одеж</w:t>
        <w:softHyphen/>
        <w:t>да и отсутствие городских манер в поведении вызвали презрительное отношение к детям Вебленов со стороны одноклассников. В колледже Т. Веблен провел шесть лет. Преподаватели его не любили за высокомерие и замкну</w:t>
        <w:softHyphen/>
        <w:t>тость. Исключение составлял профессор политэкономии Джон Кларк, который уделял своему ученику большое внимание и рекомендовал ему заниматься научными ис</w:t>
        <w:softHyphen/>
        <w:t>следованиями. Из рефератов Веблена, написанных в период обучения в колледже, следует отметить два: эконо</w:t>
        <w:softHyphen/>
        <w:t>мический прогноз «Цена на пшеницу в пятилетней пер-</w:t>
      </w:r>
    </w:p>
    <w:p>
      <w:pPr>
        <w:pStyle w:val="Style41"/>
        <w:widowControl/>
        <w:rPr/>
      </w:pPr>
      <w:r>
        <w:rPr>
          <w:rStyle w:val="FontStyle66"/>
          <w:vertAlign w:val="superscript"/>
          <w:lang w:val="en-US"/>
        </w:rPr>
        <w:t>1</w:t>
      </w:r>
      <w:r>
        <w:rPr>
          <w:rStyle w:val="FontStyle66"/>
          <w:lang w:val="en-US"/>
        </w:rPr>
        <w:t xml:space="preserve"> J. </w:t>
      </w:r>
      <w:r>
        <w:rPr>
          <w:rStyle w:val="FontStyle66"/>
          <w:spacing w:val="40"/>
          <w:lang w:val="en-US"/>
        </w:rPr>
        <w:t>Dorfman.</w:t>
      </w:r>
      <w:r>
        <w:rPr>
          <w:rStyle w:val="FontStyle66"/>
          <w:lang w:val="en-US"/>
        </w:rPr>
        <w:t xml:space="preserve"> Thorstein Veblen and His America. New</w:t>
      </w:r>
      <w:r>
        <w:rPr>
          <w:rStyle w:val="FontStyle66"/>
        </w:rPr>
        <w:t xml:space="preserve"> </w:t>
      </w:r>
      <w:r>
        <w:rPr>
          <w:rStyle w:val="FontStyle66"/>
          <w:lang w:val="en-US"/>
        </w:rPr>
        <w:t>York</w:t>
      </w:r>
      <w:r>
        <w:rPr>
          <w:rStyle w:val="FontStyle66"/>
        </w:rPr>
        <w:t>,</w:t>
      </w:r>
    </w:p>
    <w:p>
      <w:pPr>
        <w:pStyle w:val="Style15"/>
        <w:widowControl/>
        <w:rPr/>
      </w:pPr>
      <w:r>
        <w:rPr>
          <w:rStyle w:val="FontStyle80"/>
        </w:rPr>
        <w:t>спективе» и трактат по философии Дж. Милля. В коллед</w:t>
        <w:softHyphen/>
        <w:t>же начался роман с его будущей женой Эллен Рольф, пле</w:t>
        <w:softHyphen/>
        <w:t>мянницей президента колледжа. У Торстейна и Эллен было безусловное духовное родство, общность интеллек</w:t>
        <w:softHyphen/>
        <w:t>туальных интересов.</w:t>
      </w:r>
    </w:p>
    <w:p>
      <w:pPr>
        <w:pStyle w:val="Style16"/>
        <w:widowControl/>
        <w:rPr/>
      </w:pPr>
      <w:r>
        <w:rPr>
          <w:rStyle w:val="FontStyle80"/>
        </w:rPr>
        <w:t>Веблен закончил колледж на год раньше срока, сдав экзамены экстерном. В 1880 г. после окончания колледжа Т. Веблен получил место учителя в штате Мэдисон, но через год учебное заведение закрылось, он оказался без работы и поселился на ферме у отца. Спустя год он посту</w:t>
        <w:softHyphen/>
        <w:t>пает вместе со своим старшим братом Эндрю в Универси</w:t>
        <w:softHyphen/>
        <w:t>тет Гопкинса, где изучает философию и политическую экономию. Вскоре после поступления в университет им была написана работа «Теория обложения земельными налогами у Дж. Ст. Мплля». В Университете Гопкинса Веблен проучился лишь неполный семестр, так как не получил ожидаемую стипендию. Его отец берет для него заем в банке, и он поступает в Йельскпй университет. Существование Веблена в этот период самое скромное, на одежду нет денег, долги...</w:t>
      </w:r>
    </w:p>
    <w:p>
      <w:pPr>
        <w:pStyle w:val="Style16"/>
        <w:widowControl/>
        <w:rPr/>
      </w:pPr>
      <w:r>
        <w:rPr>
          <w:rStyle w:val="FontStyle80"/>
        </w:rPr>
        <w:t>В течение двух с половиной лет пребывания Веблена в Йельском университете он занимается учением об эво</w:t>
        <w:softHyphen/>
        <w:t>люции, участвует в диспутах вокруг этого учения и пишет диссертацию «Этические основания доктрины воздаяния». Диссертация базировалась на работах Спенсера и Канта. В 1884 г. был объявлен конкурс на лучшую работу по «истории п теории распределения национального бюдже</w:t>
        <w:softHyphen/>
        <w:t>та среди американских штатов». Остро нуждающийся в деньгах Веблен пишет такую работу и получает премию. В том же, 1884 г. Веблен получает за свою диссертацию ученую степень доктора философии и начинает поиски работы. Хотя у него имелись серьезная поддержка (пись</w:t>
        <w:softHyphen/>
        <w:t>менные рекомендации проф. Кларка и проф. Йельского университета Портера), степень доктора философии, а также статьи в философских журналах, работы он не на</w:t>
        <w:softHyphen/>
        <w:t>шел. Преподаватели философии набирались из числа бо</w:t>
        <w:softHyphen/>
        <w:t>гословов. Для норвежца, и притом подозреваемого в при</w:t>
        <w:softHyphen/>
        <w:t>верженности теории эволюции, нигде не нашлось места. Веблен был вынужден опять вернуться на ферму к отцу. Там он подрабатывал литературным поденщиком в газе</w:t>
        <w:softHyphen/>
        <w:t>тах и журналах, писал, по его словам, «опытные статьи», которые нигде не публиковались, занимался даже изо</w:t>
        <w:softHyphen/>
        <w:t>бретательством в области сельскохозяйственной тех</w:t>
        <w:softHyphen/>
        <w:t>ники.</w:t>
      </w:r>
    </w:p>
    <w:p>
      <w:pPr>
        <w:pStyle w:val="Style16"/>
        <w:widowControl/>
        <w:rPr/>
      </w:pPr>
      <w:r>
        <w:rPr>
          <w:rStyle w:val="FontStyle80"/>
        </w:rPr>
        <w:t>В 1888 г. состоялась свадьба Веблена с Эллен Рольф. После свадьбы они поселились на ферме отца Эллен, где Веблен занимался .теорией единого налогообложения и сделал перевод исландской саги, которой он заинтересо</w:t>
        <w:softHyphen/>
        <w:t>вался в связи с описанием позднеязыческих и раннехри</w:t>
        <w:softHyphen/>
        <w:t>стианских обычаев среди германских народностей. Вооб</w:t>
        <w:softHyphen/>
        <w:t>ще он занимался в этот период жизни германской фило</w:t>
        <w:softHyphen/>
        <w:t>логией, классическими языками и историей, увлекался ботаникой.</w:t>
      </w:r>
    </w:p>
    <w:p>
      <w:pPr>
        <w:pStyle w:val="Style16"/>
        <w:widowControl/>
        <w:rPr/>
      </w:pPr>
      <w:r>
        <w:rPr>
          <w:rStyle w:val="FontStyle80"/>
        </w:rPr>
        <w:t>После очередных неудачных попыток получить место Веблен, уже в возрасте тридцати трех лет, был принят в Корнельский университет «для работы по соисканию уче</w:t>
        <w:softHyphen/>
        <w:t>ной степени». Отделением экономики университета ведал Дж. Л. Лафлин, последователь Дж. Ст. Милля. Напеча</w:t>
        <w:softHyphen/>
        <w:t>танная в ежеквартальном экономическом журнале статья «Некоторые оставляемые без внимания вопросы теории социализма» обеспечила Веблену научную стипендию в размере 400 долл.</w:t>
      </w:r>
    </w:p>
    <w:p>
      <w:pPr>
        <w:pStyle w:val="Style16"/>
        <w:widowControl/>
        <w:rPr/>
      </w:pPr>
      <w:r>
        <w:rPr>
          <w:rStyle w:val="FontStyle80"/>
        </w:rPr>
        <w:t>Осенью 1891 г. Лафлин был назначен заведующим ка</w:t>
        <w:softHyphen/>
        <w:t>федрой экономики в открывшемся Чикагском университе</w:t>
        <w:softHyphen/>
        <w:t>те и устроил там Веблена с весьма скромным окладом 520 долл в год. Чикагский университет, в официальном названии которого значилось «основан Джоном Д. Рок</w:t>
        <w:softHyphen/>
        <w:t>феллером», сразу стал заведением ультраконсервативным. В университете царила атмосфера «диктаторства прези</w:t>
        <w:softHyphen/>
        <w:t>дента» (ректора). Все реакционные и консервативные черты системы высшего образования, обрисованные Веб-леиом в «Теории праздного класса» и позже, в 1918 г., в работе «Высшее образование в Америке», были широко представлены в Чикагском университете.</w:t>
      </w:r>
    </w:p>
    <w:p>
      <w:pPr>
        <w:pStyle w:val="Style16"/>
        <w:widowControl/>
        <w:rPr/>
      </w:pPr>
      <w:r>
        <w:rPr>
          <w:rStyle w:val="FontStyle80"/>
        </w:rPr>
        <w:t>В годы пребывания в Чикаго Веблен печатается в «Джорнэл оф политикл экономи», одном из тринадцати периодических изданий, открывшихся при университете. Веблен не входил в профессорско-преподавательский штат университета, а числился сотрудником для чтения лекций по экономике, на должности, которая была треть</w:t>
        <w:softHyphen/>
        <w:t>ей от конца в тринадцатиступенчатом табеле о рангах в Чикагском университете. Вскоре на его плечи была пере</w:t>
        <w:softHyphen/>
        <w:t>ложена вся работа по редактированию «Джорнэл оф по</w:t>
        <w:softHyphen/>
        <w:t>литикл экономи». Одновременно он переводит с немец</w:t>
        <w:softHyphen/>
        <w:t>кого для серии «Экономические исследования» работы по финансовой науке. Блестящее знание Вебленом немецкого языка вызывало удивление однокурсников еще в годы его учебы в Йельском университете.</w:t>
      </w:r>
    </w:p>
    <w:p>
      <w:pPr>
        <w:pStyle w:val="Style16"/>
        <w:widowControl/>
        <w:rPr/>
      </w:pPr>
      <w:r>
        <w:rPr>
          <w:rStyle w:val="FontStyle80"/>
        </w:rPr>
        <w:t>В 1895 г., когда Веблену минуло уже 39 лет, его фи</w:t>
        <w:softHyphen/>
        <w:t>нансовые дела немного поправляются. Он начинает рабо</w:t>
        <w:softHyphen/>
        <w:t>тать над книгой «Теория праздного класса». Веблен пи</w:t>
        <w:softHyphen/>
        <w:t>шет своему другу мисс Харди в ноябре 1895 г., что первой книгой в списке запланированных работ стоит «Теория праздного класса» и он начинает «понемногу за нее браться»: «Отвожу для нее час-другой в день, приходится несколько пренебрегать для этого занятиями... По мере продвижения или, вернее, при попытке продвинуться все больше оказываюсь окруженным неслыханными эконо</w:t>
        <w:softHyphen/>
        <w:t>мическими доктринами, мною выдумываемыми, имеющи</w:t>
        <w:softHyphen/>
        <w:t>ми более или менее отдаленное отношение к главной те</w:t>
        <w:softHyphen/>
        <w:t>ме; поэтому написав, что составит в отредактированном виде страниц, наверное, 50 или 60, я еще не дошел до рас</w:t>
        <w:softHyphen/>
        <w:t>смотрения доктрины демонстративного расточительства, которая, конечно же, должна составить, по существу, ядро этой работы».</w:t>
      </w:r>
    </w:p>
    <w:p>
      <w:pPr>
        <w:pStyle w:val="Style16"/>
        <w:widowControl/>
        <w:rPr/>
      </w:pPr>
      <w:r>
        <w:rPr>
          <w:rStyle w:val="FontStyle80"/>
        </w:rPr>
        <w:t>Чикагская действительность того времени, картина резкого контраста трущоб и дворцов, давала обильную пищу для работы над этой книгой. Летом 1896 г. Веблен побывал в Европе, где также собирал материал для гото</w:t>
        <w:softHyphen/>
        <w:t>вящейся книги. В течение двух последующих лет он углубленно изучает Маркса, Дарвина, Спенсера; помимо статей в редактируемом журнале, печатается также в «Куотерли джорнэл оф экономи» и в социологическом журнале. Но главное внимание он уделяет «Теории празд</w:t>
        <w:softHyphen/>
        <w:t>ного класса», неоднократно переписывая целые главы. Книга выходит в свет в феврале 1899 г.</w:t>
      </w:r>
    </w:p>
    <w:p>
      <w:pPr>
        <w:pStyle w:val="Style16"/>
        <w:widowControl/>
        <w:rPr/>
      </w:pPr>
      <w:r>
        <w:rPr>
          <w:rStyle w:val="FontStyle80"/>
        </w:rPr>
        <w:t>К десятилетию Чикагского университета Веблен и Лафлин в юбилейной публикации изложили свои теории современного кредита и его роли в предпринимательстве. Центральный тезис работы Веблена состоял в следую</w:t>
        <w:softHyphen/>
        <w:t>щем: «Кредит нужен только современному конкурирую</w:t>
        <w:softHyphen/>
        <w:t>щему бизнесу, но никак не современному производству». Эта работа почти без изменений вошла впоследствии в книгу Веблена «Теория делового предпринимательства», которая вышла летом 1904 г. Как раз в это время Веблен среди прочих курсов читал в Чикагском университете курс по организации делового предпринимательства. Он публикует статью «Первые опыты в организации трес</w:t>
        <w:softHyphen/>
        <w:t>тов», где утверждает, что корпорации в пиратстве и тор</w:t>
        <w:softHyphen/>
        <w:t>говле рабами являются предшественниками современных трестов.</w:t>
      </w:r>
    </w:p>
    <w:p>
      <w:pPr>
        <w:pStyle w:val="Style16"/>
        <w:widowControl/>
        <w:rPr/>
      </w:pPr>
      <w:r>
        <w:rPr>
          <w:rStyle w:val="FontStyle80"/>
        </w:rPr>
        <w:t>Книгой «Теория делового предпринимательства» как бы заканчивается цикл развития вопросов, изложенных в ряде его статей и в книге «Теория праздного класса»: истоки частной собственности, противоречие между про</w:t>
        <w:softHyphen/>
        <w:t>изводством и бизнесом, паразитическое потребление праздных классов, преимущества машинной техники. Однако «Теория делового предпринимательства» не вы</w:t>
        <w:softHyphen/>
        <w:t>звала такого интереса, как его первая книга, «Теория праздного класса». Некоторые отзывы были резко отрица</w:t>
        <w:softHyphen/>
        <w:t>тельными. Так, обозреватель журнала «Нейшн» писал, что «Теория делового предпринимательства» приложима «лишь к некоторым, пользующимся печальной славой аспектам современной финансовой деятельности; она не</w:t>
        <w:softHyphen/>
        <w:t>состоятельна в ее предположении, что эти аспекты харак</w:t>
        <w:softHyphen/>
        <w:t>терны для современного предпринимательства... Веблен не видит нормальных, здоровых сторон производства».</w:t>
      </w:r>
    </w:p>
    <w:p>
      <w:pPr>
        <w:pStyle w:val="Style16"/>
        <w:widowControl/>
        <w:rPr/>
      </w:pPr>
      <w:r>
        <w:rPr>
          <w:rStyle w:val="FontStyle80"/>
        </w:rPr>
        <w:t>Вместе с тем популярность Веблена росла. Его био</w:t>
        <w:softHyphen/>
        <w:t>граф Дорфман пишет, что известность автора двух круп</w:t>
        <w:softHyphen/>
        <w:t>ных книг, «Теории праздного класса» и «Теории делового предпринимательства», распространялась на гораздо бо</w:t>
        <w:softHyphen/>
        <w:t>лее широкие круги, чем «элита экономистов и социологов», Студенты, которым он читал лекции, шептались в кори</w:t>
        <w:softHyphen/>
        <w:t>доре: «Вон идет доктор Веблен, который знает двадцать шесть языков».</w:t>
      </w:r>
    </w:p>
    <w:p>
      <w:pPr>
        <w:pStyle w:val="Style16"/>
        <w:widowControl/>
        <w:rPr/>
      </w:pPr>
      <w:r>
        <w:rPr>
          <w:rStyle w:val="FontStyle80"/>
        </w:rPr>
        <w:t>В этот период Веблен ведет не только большую науч</w:t>
        <w:softHyphen/>
        <w:t>ную, но и педагогическую работу. По словам Дорфмана, Веб лены жили просто, на 400—600 долл. в год. Лишь в 1903 г. заработок Веблена поднялся до тысячи долларов в год. Лекции занимали четыре дня в неделю. Жил Веб</w:t>
        <w:softHyphen/>
        <w:t>лен рядом с университетом, вставал в девять утра, в де</w:t>
        <w:softHyphen/>
        <w:t>сять начинались лекции, а после обеда его можно было видеть в факультетской библиотеке. Писать он начинал не раньше восьми вечера, а заканчивал часа в два ночи, В его комнате всего только и было что стол с лампой, не</w:t>
        <w:softHyphen/>
        <w:t>сколько простых стульев да коробки вдоль стен, заменяв</w:t>
        <w:softHyphen/>
        <w:t>шие книжные полки. По свидетельству студентов, читае</w:t>
        <w:softHyphen/>
        <w:t>мые Вебленом курсы носили всеобъемлющий характер, охватывали очень широкий круг проблем из самых раз</w:t>
        <w:softHyphen/>
        <w:t>личных областей. Самый известный курс его лекций — -«Экономические факторы в цивилизации».</w:t>
      </w:r>
    </w:p>
    <w:p>
      <w:pPr>
        <w:pStyle w:val="Style16"/>
        <w:widowControl/>
        <w:rPr/>
      </w:pPr>
      <w:r>
        <w:rPr>
          <w:rStyle w:val="FontStyle80"/>
        </w:rPr>
        <w:t>С августа 1906 г. Веблен назначается адъюнкт-профес</w:t>
        <w:softHyphen/>
        <w:t>сором в Стэнфордском университете. За период с 1906 по 1910 г. он пишет ряд статей преимущественно по эконо</w:t>
        <w:softHyphen/>
        <w:t>мическим вопросам. В их числе «Социалистическая эко</w:t>
        <w:softHyphen/>
        <w:t>номика Карла Маркса и его последователей», «Место на</w:t>
        <w:softHyphen/>
        <w:t>укп в современной цивилизации)), «Экономика профессо</w:t>
        <w:softHyphen/>
        <w:t>ра Кларка», «Эволюция научной точки зрения», «О при</w:t>
        <w:softHyphen/>
        <w:t>роде капитала» и др. В Стэнфордском университете Веб</w:t>
        <w:softHyphen/>
        <w:t>лен не пользуется популярностью у студентов, на его лек</w:t>
        <w:softHyphen/>
        <w:t>ции ходят единицы, поэтому повышение до «полного» профессора для него нереально. Живет он в небольшом доме за городом, из окон видны горы и океан; катается верхом; занимается сельским хозяйством. Он дружит с семьей рабочих, дом которых — штаб-квартира радикалов и социалистов. К этому же периоду относится и увлече</w:t>
        <w:softHyphen/>
        <w:t>ние марксизмом, которое длилось довольно долго, хотя марксистом Веблен так и не стал. В 1907 г. свою вступи</w:t>
        <w:softHyphen/>
        <w:t>тельную лекцию по курсу «Экономические факторы в ци</w:t>
        <w:softHyphen/>
        <w:t>вилизации» Веблен полностью посвятил «Коммунистиче</w:t>
        <w:softHyphen/>
        <w:t>скому манифесту» К. Маркса и Ф. Энгельса и материа</w:t>
        <w:softHyphen/>
        <w:t xml:space="preserve">листическому истолкованию истории К. Марксом. Именно </w:t>
      </w:r>
      <w:r>
        <w:rPr>
          <w:rStyle w:val="FontStyle66"/>
        </w:rPr>
        <w:t xml:space="preserve">в </w:t>
      </w:r>
      <w:r>
        <w:rPr>
          <w:rStyle w:val="FontStyle80"/>
        </w:rPr>
        <w:t>это время ясно выкристаллизовывается его идея дихо</w:t>
        <w:softHyphen/>
        <w:t>томии, противопоставления производства и предпринима</w:t>
        <w:softHyphen/>
        <w:t>тельства, «индустрии и бизнеса» — одна из главных идей Веблена.</w:t>
      </w:r>
    </w:p>
    <w:p>
      <w:pPr>
        <w:pStyle w:val="Style16"/>
        <w:widowControl/>
        <w:rPr/>
      </w:pPr>
      <w:r>
        <w:rPr>
          <w:rStyle w:val="FontStyle80"/>
        </w:rPr>
        <w:t>В декабре 1909 г., четвертого года его работы в Стэн</w:t>
        <w:softHyphen/>
        <w:t>фордском университете, Веблен подает заявление об ухо</w:t>
        <w:softHyphen/>
        <w:t>де. Преподавательская деятельность, бывшая для Веблена основным источником существования, на деле не слиш</w:t>
        <w:softHyphen/>
        <w:t>ком его привлекала, в частности, в силу того, что была сопряжена с административной работой, которой Веблен всячески стремился избежать. У Веблена появилась идея организации большой археологической экспедиции, кото</w:t>
        <w:softHyphen/>
        <w:t>рая дала бы новый фактический материал для его теоре</w:t>
        <w:softHyphen/>
        <w:t xml:space="preserve">тических изысканий. О предполагаемой экспедиции он пишет докладную записку в Вашингтон с приложением сметы </w:t>
      </w:r>
      <w:r>
        <w:rPr>
          <w:rStyle w:val="FontStyle66"/>
        </w:rPr>
        <w:t xml:space="preserve">в </w:t>
      </w:r>
      <w:r>
        <w:rPr>
          <w:rStyle w:val="FontStyle80"/>
        </w:rPr>
        <w:t>16—20 тыс. долл. Археологи заинтересовались его идеей, но в Вашингтоне необходимых денежных средств не нашлось, и экспедиция сорвалась.</w:t>
      </w:r>
    </w:p>
    <w:p>
      <w:pPr>
        <w:pStyle w:val="Style16"/>
        <w:widowControl/>
        <w:rPr/>
      </w:pPr>
      <w:r>
        <w:rPr>
          <w:rStyle w:val="FontStyle80"/>
        </w:rPr>
        <w:t>В течение следующих семи лет, с конца 1910 по 1917 г., Веблен читает лекции в Университете штата Миссури (г. Колумбия). «Школа коммерции», как называлось от</w:t>
        <w:softHyphen/>
        <w:t>деление университета, готовила бизнесменов, преподава</w:t>
        <w:softHyphen/>
        <w:t>телей экономики и государственных служащих. Веблен читал четыре курса: «Финансы корпораций», «Тресты и их комбинации», «Экономические факторы» и «История экономики». Веблен был против экзаменов, игнорировал их и выставлял всем студентам «удовлетворительно». По воспоминаниям его слушателей, он обладал прекрасной памятью на факты, никогда не пользовался никакими за</w:t>
        <w:softHyphen/>
        <w:t>писями — даже когда оглашал рекомендуемую литерату</w:t>
        <w:softHyphen/>
        <w:t>ру, диапазон которой был необъятно широк и включал экономику, географию, антропологию, этнографию, фило</w:t>
        <w:softHyphen/>
        <w:t>софию, биологию. Он цитировал наизусть латинские стро</w:t>
        <w:softHyphen/>
        <w:t>фы, ошеломлял студентов неожиданными фактами. Когда кто-то из студентов спросил Веблена, является ли приве</w:t>
        <w:softHyphen/>
        <w:t>денный факт научным, он, просияв, с расстановкой про</w:t>
        <w:softHyphen/>
        <w:t>изнес: «Я ничего не знаю о фактах другого рода».</w:t>
      </w:r>
    </w:p>
    <w:p>
      <w:pPr>
        <w:pStyle w:val="Style16"/>
        <w:widowControl/>
        <w:rPr/>
      </w:pPr>
      <w:r>
        <w:rPr>
          <w:rStyle w:val="FontStyle80"/>
        </w:rPr>
        <w:t>В 1910 г. Веблен начал работать над книгой «Инстинкт-мастерства и уровень развития технологии производства», которая вышла в свет в 1914 г. Этой книгой завершился цикл, начатый в 1898 г. статьей «Инстинкт мастерства и изнурительность труда». Развитие тезисов этой статьи в фундаментальное исследование началось в 1900 г., когда Веблен совершил поездку по рудникам Рокфеллера и пи</w:t>
        <w:softHyphen/>
        <w:t>сал потом в одном из писем о своем намерении написать книгу «Инстинкт мастерства». В том же, 1914 г. Веблен женился на Анне Брэдли, матери двух дочерей (развод с первой его женой произошел в конце 1911 г.). Двум при</w:t>
        <w:softHyphen/>
        <w:t>емным дочерям Веблен и посвятил книгу «Инстинкт мас</w:t>
        <w:softHyphen/>
        <w:t>терства», которой он сам придавал большое значение.</w:t>
      </w:r>
    </w:p>
    <w:p>
      <w:pPr>
        <w:pStyle w:val="Style16"/>
        <w:widowControl/>
        <w:rPr/>
      </w:pPr>
      <w:r>
        <w:rPr>
          <w:rStyle w:val="FontStyle80"/>
        </w:rPr>
        <w:t>Летом 1914 г., перед самым началом первой мировой войны, Веблен едет в Норвегию, после чего продолжает работу над уже начатой новой книгой, «Империалистиче</w:t>
        <w:softHyphen/>
        <w:t>ская Германия и промышленный переворот». Ряд поло</w:t>
        <w:softHyphen/>
        <w:t>жений готовившейся книги он излагал студентам в нача</w:t>
        <w:softHyphen/>
        <w:t>ле очередного курса «Экономические факторы», и сту</w:t>
        <w:softHyphen/>
        <w:t>денты говорили, что «пахнет новой книгой». Писал он ее необычайно быстро, в 1915 г. книга была опубликована. Сразу же после нее Веблен начинает работу над следую</w:t>
        <w:softHyphen/>
        <w:t>щей. Это был особенно продуктивный период творчества для Веблена. Он последовательно завершал одну за дру</w:t>
        <w:softHyphen/>
        <w:t>гой разработки тем, поднятых в «Теории праздного клас</w:t>
        <w:softHyphen/>
        <w:t>са». Объединяет все эти темы одна мысль: господство частного капитала пагубно для экономики и — в неизмен</w:t>
        <w:softHyphen/>
        <w:t>ной связи с современным производством — для всех сфер общественной жизни.</w:t>
      </w:r>
    </w:p>
    <w:p>
      <w:pPr>
        <w:pStyle w:val="Style16"/>
        <w:widowControl/>
        <w:rPr/>
      </w:pPr>
      <w:r>
        <w:rPr>
          <w:rStyle w:val="FontStyle80"/>
        </w:rPr>
        <w:t>Книга «Высшее образование в Америке» имела в руко</w:t>
        <w:softHyphen/>
        <w:t>писи такой подзаголовок: «Исследование полного беспра</w:t>
        <w:softHyphen/>
        <w:t>вия». После обсуждения рукописи при участии президен</w:t>
        <w:softHyphen/>
        <w:t>та Университета штата Миссури Веблен пришел к выво</w:t>
        <w:softHyphen/>
        <w:t>ду, что ввиду нелицеприятного упоминания сильных мира сего, правящих  американскими университетами, книгу</w:t>
      </w:r>
    </w:p>
    <w:p>
      <w:pPr>
        <w:pStyle w:val="Style15"/>
        <w:widowControl/>
        <w:rPr/>
      </w:pPr>
      <w:r>
        <w:rPr>
          <w:rStyle w:val="FontStyle80"/>
        </w:rPr>
        <w:t>можно печатать только после смерти ее автора. Однако книга все же вышла при жизни Веблена, в 1918 г., — в слегка смягченной редакции, с добавлением нового мате</w:t>
        <w:softHyphen/>
        <w:t>риала и подзаголовком, который гласил: «Меморандум о том, как бизнесмены управляют университетами».</w:t>
      </w:r>
    </w:p>
    <w:p>
      <w:pPr>
        <w:pStyle w:val="Style16"/>
        <w:widowControl/>
        <w:rPr/>
      </w:pPr>
      <w:r>
        <w:rPr>
          <w:rStyle w:val="FontStyle80"/>
        </w:rPr>
        <w:t>Весьма актуальную тему поднимает Веблен в следую</w:t>
        <w:softHyphen/>
        <w:t>щей книге, «Исследование характера мира и условий его поддержания». Он был так заинтересован в ее издании, что уплатил издателям 700 долл., чтобы книга смогла уви</w:t>
        <w:softHyphen/>
        <w:t>деть свет. В предисловии он говорит об Иммануиле Канте, написавшем в свое время работу «О значении мира». По</w:t>
        <w:softHyphen/>
        <w:t>иски прочного мира сегодня, пишет Веблен, являются не менее первостепенным и подлинным долгом человека, чем они были во времена Канта. Центральный тезис книги — «либо бизнес должен исчезнуть — и тогда воцарится мир, либо бизнес будет сохранен ценой войн и обеспечения права частной собственности силой оружия». Книга вы</w:t>
        <w:softHyphen/>
        <w:t>шла весной 1917 г.</w:t>
      </w:r>
    </w:p>
    <w:p>
      <w:pPr>
        <w:pStyle w:val="Style16"/>
        <w:widowControl/>
        <w:rPr/>
      </w:pPr>
      <w:r>
        <w:rPr>
          <w:rStyle w:val="FontStyle80"/>
        </w:rPr>
        <w:t>Заслуживает упоминания эпизод, который приводит сосед Веблена Шепард. После вступления США в войну собирались средства в пользу «Ассоциации молодых хри</w:t>
        <w:softHyphen/>
        <w:t>стиан». Веблен отказался сделать пожертвование и за</w:t>
        <w:softHyphen/>
        <w:t>явил, что «Ассоциация» — «буржуазное, капиталистиче</w:t>
        <w:softHyphen/>
        <w:t>ское агентство, выступающее в защиту существующего порядка».</w:t>
      </w:r>
    </w:p>
    <w:p>
      <w:pPr>
        <w:pStyle w:val="Style16"/>
        <w:widowControl/>
        <w:rPr/>
      </w:pPr>
      <w:r>
        <w:rPr>
          <w:rStyle w:val="FontStyle80"/>
        </w:rPr>
        <w:t>В октябре 1917 г. Веблен ездил в Вашингтон и в на</w:t>
        <w:softHyphen/>
        <w:t>дежде, что он может быть полезен при разработке меро</w:t>
        <w:softHyphen/>
        <w:t>приятий, направленных на установление мира, добился встречи с военным министром правительства Вильсона, а также с Верховным судьей США. Однако он встретил холодный прием. Хотя визит в Вашингтон и разочаровал Веблена, он продолжал работать над проблемами мира. Веблен вынашивал идею создания международной орга</w:t>
        <w:softHyphen/>
        <w:t>низации и предлагал назвать ее «Лигой мирных народов». В правительственную комиссию Хауса, деятельность кото</w:t>
        <w:softHyphen/>
        <w:t>рой была связана с вопросами заключения мира, Веблен направил меморандум «Предложения, касающиеся рабо</w:t>
        <w:softHyphen/>
        <w:t>чей программы   исследования   условии   перспективного мира». Характерно, что в меморандуме Веблен подчерки</w:t>
        <w:softHyphen/>
        <w:t>вал необходимость выбора: либо благоприятствовать обо</w:t>
        <w:softHyphen/>
        <w:t>гащению  монополий,  что   будет  угрожать  установле</w:t>
        <w:softHyphen/>
        <w:t>нию длительного мира, либо поддерживать мир ценой ущемления    аппетитов    монополистического    капитала страны.</w:t>
      </w:r>
    </w:p>
    <w:p>
      <w:pPr>
        <w:pStyle w:val="Style16"/>
        <w:widowControl/>
        <w:rPr/>
      </w:pPr>
      <w:r>
        <w:rPr>
          <w:rStyle w:val="FontStyle80"/>
        </w:rPr>
        <w:t>Вторая крупная международная проблема, которая занимала Веблена в связи с идеей создания «Лиги мир</w:t>
        <w:softHyphen/>
        <w:t>ных народов», — это проблема ограждения отсталых стран, и прежде всего колоний, от хищнической эксплуа</w:t>
        <w:softHyphen/>
        <w:t>тации со стороны монополий. Веблен пишет второй мемо</w:t>
        <w:softHyphen/>
        <w:t>рандум — «Очерк политики контроля над экономическим проникновением в отсталые страны и иностранными ин</w:t>
        <w:softHyphen/>
        <w:t>вестициями». В этом меморандуме Веблен предлагает ор</w:t>
        <w:softHyphen/>
        <w:t>ганизовать контроль над вывозом капитала. В ранее пред</w:t>
        <w:softHyphen/>
        <w:t>ложенную им лигу должны были войти развитые капита</w:t>
        <w:softHyphen/>
        <w:t>листические страны, «отвечающие демократическим тре</w:t>
        <w:softHyphen/>
        <w:t>бованиям», и прежде всего Франция, Великобритания, США. Важной функцией лиги, по мысли Веблена, было сохранение ресурсов отсталых стран, предотвращение их расточительства. Для этого он предлагал, чтобы доступ частных предпринимателей и капиталистических монопо</w:t>
        <w:softHyphen/>
        <w:t>лий к национальным ресурсам колоний и других отсталых стран осуществлялся только на условиях аренды и на короткие сроки. Веблен считал, что в лигу не должны при</w:t>
        <w:softHyphen/>
        <w:t>ниматься страны, «приверженные архаической системе-мошенничества в торговле». На такие страны лига должна была влиять посредством экономических мер: повышения налогообложения на экспорт или даже эмбарго на внеш</w:t>
        <w:softHyphen/>
        <w:t>нюю торговлю.</w:t>
      </w:r>
    </w:p>
    <w:p>
      <w:pPr>
        <w:pStyle w:val="Style16"/>
        <w:widowControl/>
        <w:rPr/>
      </w:pPr>
      <w:r>
        <w:rPr>
          <w:rStyle w:val="FontStyle80"/>
        </w:rPr>
        <w:t>Важной вехой в биографии Веблена явился 1918 г.</w:t>
      </w:r>
      <w:r>
        <w:rPr>
          <w:rStyle w:val="FontStyle80"/>
          <w:vertAlign w:val="subscript"/>
        </w:rPr>
        <w:t xml:space="preserve">г </w:t>
      </w:r>
      <w:r>
        <w:rPr>
          <w:rStyle w:val="FontStyle80"/>
        </w:rPr>
        <w:t>когда он подготовил и сделал перед Национальным инсти</w:t>
        <w:softHyphen/>
        <w:t>тутом общественных наук доклад «Об общих принципах политики реконструкции». Смысл реконструкции, по мыс</w:t>
        <w:softHyphen/>
        <w:t>ли Веблена, заключался в том, чтобы превратить Америку в страну благополучия для простых людей. Он считал, что происходящие в России события (Октябрьская револю</w:t>
        <w:softHyphen/>
        <w:t>ция) подтверждают необходимость преодолеть растущее несоответствие между правами частного капитала и ус</w:t>
        <w:softHyphen/>
        <w:t>ловиями жизни простых людей. Здесь же он говорит, что по мере роста мощи промышленности надобность в «капи</w:t>
        <w:softHyphen/>
        <w:t>тане индустрии» в лице капиталиста отпадает и его нуж</w:t>
        <w:softHyphen/>
        <w:t>но отстранить от господства.</w:t>
      </w:r>
    </w:p>
    <w:p>
      <w:pPr>
        <w:pStyle w:val="Style18"/>
        <w:widowControl/>
        <w:rPr/>
      </w:pPr>
      <w:r>
        <w:rPr>
          <w:rStyle w:val="FontStyle80"/>
        </w:rPr>
        <w:t>В начале 1918 г. Веблен, не получив пост ведущего экономиста в комиссии Хауса, берет отпуск в Универси</w:t>
        <w:softHyphen/>
        <w:t>тете Миссури для работы в Продовольственном управле</w:t>
        <w:softHyphen/>
        <w:t>нии в Нью-Йорке, где он проводит около пяти месяцев. Его функции ограничивались преимущественно статисти-ческой обработкой полученных материалов, и он все боль</w:t>
        <w:softHyphen/>
        <w:t>ше убеждался, что для реализации его грандиозных планов по реконструкции экономики страны работа в Продо</w:t>
        <w:softHyphen/>
        <w:t>вольственном управлении ничего не даст.</w:t>
      </w:r>
    </w:p>
    <w:p>
      <w:pPr>
        <w:pStyle w:val="Style16"/>
        <w:widowControl/>
        <w:rPr/>
      </w:pPr>
      <w:r>
        <w:rPr>
          <w:rStyle w:val="FontStyle80"/>
        </w:rPr>
        <w:t>Незадолго до своего ухода из управления Веблен ездил в командировку по стране. Она была вызвана жалобами фермеров на недостаток средств и рабочей силы — многие молодые мужчины были на фронте. В командировке Веб</w:t>
        <w:softHyphen/>
        <w:t>лен тяжело заболел, прервал поездку и вскоре, оставив государственную службу в Продовольственном управле</w:t>
        <w:softHyphen/>
        <w:t>нии, вернулся в университет. Он печатает серию статей о положении дел на американских фермах и приходит к следующему выводу: «...причиной, почему война не кон</w:t>
        <w:softHyphen/>
        <w:t>чена с победой для демократии, является то, что амери</w:t>
        <w:softHyphen/>
        <w:t>канский народ не решается потревожить частный капи</w:t>
        <w:softHyphen/>
        <w:t>тал и сделать неограниченным использование всех ресур</w:t>
        <w:softHyphen/>
        <w:t>сов, включая рабочую силу».</w:t>
      </w:r>
    </w:p>
    <w:p>
      <w:pPr>
        <w:pStyle w:val="Style16"/>
        <w:widowControl/>
        <w:rPr/>
      </w:pPr>
      <w:r>
        <w:rPr>
          <w:rStyle w:val="FontStyle80"/>
        </w:rPr>
        <w:t>Осенью 1918 года Веблен принимает предложение редактировать журнал «Дайэл» в Нью-Йорке. На один год, с октября 1918-го по октябрь 1919-го, «Дайэл» с его редакционной рубрикой «О программе реконструкции» становится трибуной Вебленовых идей. Первые из этих статей уже в 1919 г. вышли в форме книги «Крупные предприниматели и уровень развития технологии произ</w:t>
        <w:softHyphen/>
        <w:t>водства» — название, которое в новой редакции (1920) звучало как «Крупные предприниматели и простой чело</w:t>
        <w:softHyphen/>
        <w:t>век». Субсидии журналу скоро прекратились, и «Дайэл» переквалифицировался в более рентабельный литератур</w:t>
        <w:softHyphen/>
        <w:t>ный журнал...</w:t>
      </w:r>
    </w:p>
    <w:p>
      <w:pPr>
        <w:pStyle w:val="Style16"/>
        <w:widowControl/>
        <w:rPr/>
      </w:pPr>
      <w:r>
        <w:rPr>
          <w:rStyle w:val="FontStyle80"/>
        </w:rPr>
        <w:t>В октябре 1919 г. открылась «Новая школа социаль</w:t>
        <w:softHyphen/>
        <w:t>ных исследований», дававшая Веблену в начале ее суще</w:t>
        <w:softHyphen/>
        <w:t>ствования самые многообещающие возможности для рабо</w:t>
        <w:softHyphen/>
        <w:t>ты. Как декларировалось в проспекте школы, ее целью было «стремление к непредвзятому пониманию существу</w:t>
        <w:softHyphen/>
        <w:t>ющего порядка, а также тех обстоятельств, которые при</w:t>
        <w:softHyphen/>
        <w:t>водят к необходимости его пересмотра». Уровень препода</w:t>
        <w:softHyphen/>
        <w:t>вания был рассчитан на аспирантов, хотя никакой степе</w:t>
        <w:softHyphen/>
        <w:t>ни или диплома для поступления не требовалось. Штат преподавателей возглавляла «большая четверка»: Чарлз Бирд, Джеймс Робинсон, Весли Митчелл и Торстейн Веб</w:t>
        <w:softHyphen/>
        <w:t>лен.</w:t>
      </w:r>
    </w:p>
    <w:p>
      <w:pPr>
        <w:pStyle w:val="Style16"/>
        <w:widowControl/>
        <w:rPr/>
      </w:pPr>
      <w:r>
        <w:rPr>
          <w:rStyle w:val="FontStyle80"/>
        </w:rPr>
        <w:t>Веблен читал в школе свой знаменитый курс «Эконо</w:t>
        <w:softHyphen/>
        <w:t>мические факторы в цивилизации», а для избранных деся</w:t>
        <w:softHyphen/>
        <w:t>ти человек — «Специальные исследования по экономиче</w:t>
        <w:softHyphen/>
        <w:t>ским факторам в цивилизации». Школа помещалась в про</w:t>
        <w:softHyphen/>
        <w:t>стом красивом здании в саду в Чесли. Веблен жил в доме рядом со школой вместе с тремя другими преподавателя</w:t>
        <w:softHyphen/>
        <w:t>ми. По их свидетельству, они заботились о нем как о «ка</w:t>
        <w:softHyphen/>
        <w:t>питале нации».     „</w:t>
      </w:r>
    </w:p>
    <w:p>
      <w:pPr>
        <w:pStyle w:val="Style16"/>
        <w:widowControl/>
        <w:rPr/>
      </w:pPr>
      <w:r>
        <w:rPr>
          <w:rStyle w:val="FontStyle80"/>
        </w:rPr>
        <w:t>Коллега Веблена по работе в школе, Гарольд Ласки, писал, что до уровня бесед Веблен подпустил его только на вторую неделю знакомства, и беседы эти были интерес</w:t>
        <w:softHyphen/>
        <w:t>ны: «Он говорил тоном оракула, полушутя, высказывая суждения необыкновенные и саркастические о людях и о вещах. Я помню, в частности, его восхищение К. Марк</w:t>
        <w:softHyphen/>
        <w:t>сом»</w:t>
      </w:r>
    </w:p>
    <w:p>
      <w:pPr>
        <w:pStyle w:val="Style16"/>
        <w:widowControl/>
        <w:rPr/>
      </w:pPr>
      <w:r>
        <w:rPr>
          <w:rStyle w:val="FontStyle80"/>
        </w:rPr>
        <w:t>С начала преподавания в школе Веблен усиленно рабо</w:t>
        <w:softHyphen/>
        <w:t>тает над проектом создания «совета технических специа</w:t>
        <w:softHyphen/>
        <w:t>листов». Совместно с двумя другими преподавателями школы, Леоном Ардзруни и Гвидо Марксом, Веблен гото</w:t>
        <w:softHyphen/>
        <w:t>вит своеобразный курс по специальным функциям инже</w:t>
        <w:softHyphen/>
        <w:t>неров. Это был период его большого увлечения проблемой роли технократии в будущем общественном устройстве.</w:t>
      </w:r>
    </w:p>
    <w:p>
      <w:pPr>
        <w:pStyle w:val="Style16"/>
        <w:widowControl/>
        <w:rPr/>
      </w:pPr>
      <w:r>
        <w:rPr>
          <w:rStyle w:val="FontStyle80"/>
        </w:rPr>
        <w:t>Через год после начала работы в школе Веблен почув</w:t>
        <w:softHyphen/>
        <w:t>ствовал себя больным, утомленным лекциями. Студенты в начале учебного года заполняли его аудиторию до отка</w:t>
        <w:softHyphen/>
        <w:t>за, но их ряды значительно поредели к концу. Чтобы оправдать высокую заработную плату, нужно было под</w:t>
        <w:softHyphen/>
        <w:t>держивать аудиторию в 70 человек, что было трудно, учи</w:t>
        <w:softHyphen/>
        <w:t>тывая тихий голос Веблена. В это тяжелое для него вре</w:t>
        <w:softHyphen/>
        <w:t>мя умирает его вторая жена.</w:t>
      </w:r>
    </w:p>
    <w:p>
      <w:pPr>
        <w:pStyle w:val="Style16"/>
        <w:widowControl/>
        <w:rPr/>
      </w:pPr>
      <w:r>
        <w:rPr>
          <w:rStyle w:val="FontStyle80"/>
        </w:rPr>
        <w:t>Летом 1920 г. Веблен отдыхает в Калифорнии, после чего напряженно работает над книгой «Абсентеистская собственность и деловое предпринимательство в недавнее время. Американский вариант». Как п предшествующие его книги, она включала ряд статей, предварительно опу</w:t>
        <w:softHyphen/>
        <w:t>бликованных в журналах. В этих статьях усиливается критика финансистов и банкиров, их, по признанию Веб</w:t>
        <w:softHyphen/>
        <w:t>лена, паразитической деятельности. Он считает, что кре</w:t>
        <w:softHyphen/>
        <w:t>дит является «одним из обветшалых институтов, который путем преобразования должен выйти из употребления... Наверно, и банкир отживет свой век».</w:t>
      </w:r>
    </w:p>
    <w:p>
      <w:pPr>
        <w:pStyle w:val="Style16"/>
        <w:widowControl/>
        <w:rPr/>
      </w:pPr>
      <w:r>
        <w:rPr>
          <w:rStyle w:val="FontStyle80"/>
        </w:rPr>
        <w:t>В 1921 г. в свет вышла книга «Инженеры и система ценностей», включившая в себя статьи, напечатанные ра</w:t>
        <w:softHyphen/>
        <w:t>нее в журнале «Дайэл». Это — вторая по значимости кни</w:t>
        <w:softHyphen/>
        <w:t>га после «Теории праздного класса». В ней Веблен фор</w:t>
        <w:softHyphen/>
        <w:t>мулирует одну из своих центральных идей — идею гряду</w:t>
        <w:softHyphen/>
        <w:t>щего господства в обществе  технических  специалистов,</w:t>
      </w:r>
    </w:p>
    <w:p>
      <w:pPr>
        <w:pStyle w:val="Style41"/>
        <w:widowControl/>
        <w:rPr/>
      </w:pPr>
      <w:r>
        <w:rPr>
          <w:rStyle w:val="FontStyle66"/>
          <w:vertAlign w:val="superscript"/>
        </w:rPr>
        <w:t>1</w:t>
      </w:r>
      <w:r>
        <w:rPr>
          <w:rStyle w:val="FontStyle66"/>
        </w:rPr>
        <w:t xml:space="preserve"> </w:t>
      </w:r>
      <w:r>
        <w:rPr>
          <w:rStyle w:val="FontStyle66"/>
          <w:lang w:val="en-US"/>
        </w:rPr>
        <w:t>J</w:t>
      </w:r>
      <w:r>
        <w:rPr>
          <w:rStyle w:val="FontStyle66"/>
        </w:rPr>
        <w:t xml:space="preserve">. </w:t>
      </w:r>
      <w:r>
        <w:rPr>
          <w:rStyle w:val="FontStyle66"/>
          <w:lang w:val="en-US"/>
        </w:rPr>
        <w:t>D</w:t>
      </w:r>
      <w:r>
        <w:rPr>
          <w:rStyle w:val="FontStyle66"/>
        </w:rPr>
        <w:t xml:space="preserve"> о г </w:t>
      </w:r>
      <w:r>
        <w:rPr>
          <w:rStyle w:val="FontStyle66"/>
          <w:lang w:val="en-US"/>
        </w:rPr>
        <w:t>f</w:t>
      </w:r>
      <w:r>
        <w:rPr>
          <w:rStyle w:val="FontStyle66"/>
        </w:rPr>
        <w:t xml:space="preserve"> </w:t>
      </w:r>
      <w:r>
        <w:rPr>
          <w:rStyle w:val="FontStyle66"/>
          <w:lang w:val="en-US"/>
        </w:rPr>
        <w:t>m</w:t>
      </w:r>
      <w:r>
        <w:rPr>
          <w:rStyle w:val="FontStyle66"/>
        </w:rPr>
        <w:t xml:space="preserve"> а п. </w:t>
      </w:r>
      <w:r>
        <w:rPr>
          <w:rStyle w:val="FontStyle66"/>
          <w:lang w:val="en-US"/>
        </w:rPr>
        <w:t>Op</w:t>
      </w:r>
      <w:r>
        <w:rPr>
          <w:rStyle w:val="FontStyle66"/>
        </w:rPr>
        <w:t xml:space="preserve">. </w:t>
      </w:r>
      <w:r>
        <w:rPr>
          <w:rStyle w:val="FontStyle66"/>
          <w:lang w:val="en-US"/>
        </w:rPr>
        <w:t>cit</w:t>
      </w:r>
      <w:r>
        <w:rPr>
          <w:rStyle w:val="FontStyle66"/>
        </w:rPr>
        <w:t>., р. 450—451.</w:t>
      </w:r>
    </w:p>
    <w:p>
      <w:pPr>
        <w:pStyle w:val="Style16"/>
        <w:widowControl/>
        <w:rPr/>
      </w:pPr>
      <w:r>
        <w:rPr>
          <w:rStyle w:val="FontStyle80"/>
        </w:rPr>
        <w:t>свой прогноз о будущем капиталистического общества. Доказывая необходимость устранения от управления про</w:t>
        <w:softHyphen/>
        <w:t>изводством представителей финансового капитала, он на</w:t>
        <w:softHyphen/>
        <w:t>ходит естественным заменить их техническими специали</w:t>
        <w:softHyphen/>
        <w:t>стами. Ради прибыли «капитаны финансов» умышленно дезорганизуют производственный процесс, что приводит к увеличению безработицы, к отсталости производства и его неправильной организации. Игнорирование финансовыми магнатами насущных потребностей производства и пре</w:t>
        <w:softHyphen/>
        <w:t>следование личных интересов фактически способствует созданию хаоса. Веблен считает, что вопросы производ</w:t>
        <w:softHyphen/>
        <w:t>ственной политики разумно оставить на усмотрение тех, «которыми  не   управляет коммерческая предвзятость» '. Веблен считает, что необходимо создать компактную ор</w:t>
        <w:softHyphen/>
        <w:t>ганизацию, задачей которой являлось бы устранепие про</w:t>
        <w:softHyphen/>
        <w:t>изводственного хаоса, расточительства, отсталости, кото</w:t>
        <w:softHyphen/>
        <w:t>рые несет бизнес. Автор рецензии на его книгу Макс Истмаин писал в «Либерейтор»: «Будь Веблен инжене</w:t>
        <w:softHyphen/>
        <w:t>ром-консультантом его сатанинского величества, он бы п тогда не смог с более трезвой и мастерской точностью ука</w:t>
        <w:softHyphen/>
        <w:t>зать на больные места современной социальной и эконо</w:t>
        <w:softHyphen/>
        <w:t xml:space="preserve">мической системы» </w:t>
      </w:r>
      <w:r>
        <w:rPr>
          <w:rStyle w:val="FontStyle80"/>
          <w:vertAlign w:val="superscript"/>
        </w:rPr>
        <w:t>2</w:t>
      </w:r>
      <w:r>
        <w:rPr>
          <w:rStyle w:val="FontStyle80"/>
        </w:rPr>
        <w:t>.</w:t>
      </w:r>
    </w:p>
    <w:p>
      <w:pPr>
        <w:pStyle w:val="Style16"/>
        <w:widowControl/>
        <w:rPr/>
      </w:pPr>
      <w:r>
        <w:rPr>
          <w:rStyle w:val="FontStyle80"/>
        </w:rPr>
        <w:t>Однако тот же Макс Истманн, всегда восхищавшийся Вебленом, справедливо отмечает, что предлагаемый Веб-леиом «совет технических специалистов» можно считать абстракцией, интересной в качестве умственного упражне</w:t>
        <w:softHyphen/>
        <w:t>ния, по не разрешающей проблемы «определения и орга</w:t>
        <w:softHyphen/>
        <w:t>низации движущей силы, достаточной для изменения самого хода истории».</w:t>
      </w:r>
    </w:p>
    <w:p>
      <w:pPr>
        <w:pStyle w:val="Style16"/>
        <w:widowControl/>
        <w:rPr/>
      </w:pPr>
      <w:r>
        <w:rPr>
          <w:rStyle w:val="FontStyle80"/>
        </w:rPr>
        <w:t>В июне 1922 г. Веблен публикует в журнале «Фри-мен» свою самую резкую статью в отношении существую</w:t>
        <w:softHyphen/>
        <w:t>щего строя. В ней он говорит, что после первой мировой войны и победы революции в России беспрецедентный размах приобрела борьба американского капитализма с прогрессивными силами внутри страны и за ее предела</w:t>
        <w:softHyphen/>
        <w:t>ми. Веблен подводит читателя к выводу о том, что капи</w:t>
        <w:softHyphen/>
        <w:t>тализм отныне обречен на манию преследования, вечный страх за свое существование. Вся страна напоминает пси</w:t>
        <w:softHyphen/>
        <w:t>хиатрическую клинику, говорит автор, и это — надолго.</w:t>
      </w:r>
    </w:p>
    <w:p>
      <w:pPr>
        <w:pStyle w:val="Style24"/>
        <w:widowControl/>
        <w:rPr/>
      </w:pPr>
      <w:r>
        <w:rPr>
          <w:rStyle w:val="FontStyle66"/>
          <w:vertAlign w:val="superscript"/>
          <w:lang w:val="en-US"/>
        </w:rPr>
        <w:t>1</w:t>
      </w:r>
      <w:r>
        <w:rPr>
          <w:rStyle w:val="FontStyle66"/>
          <w:lang w:val="en-US"/>
        </w:rPr>
        <w:t xml:space="preserve"> </w:t>
      </w:r>
      <w:r>
        <w:rPr>
          <w:rStyle w:val="FontStyle66"/>
        </w:rPr>
        <w:t>Т</w:t>
      </w:r>
      <w:r>
        <w:rPr>
          <w:rStyle w:val="FontStyle66"/>
          <w:lang w:val="en-US"/>
        </w:rPr>
        <w:t xml:space="preserve">. </w:t>
      </w:r>
      <w:r>
        <w:rPr>
          <w:rStyle w:val="FontStyle66"/>
          <w:spacing w:val="40"/>
          <w:lang w:val="en-US"/>
        </w:rPr>
        <w:t>Veblen</w:t>
      </w:r>
      <w:r>
        <w:rPr>
          <w:rStyle w:val="FontStyle66"/>
          <w:lang w:val="en-US"/>
        </w:rPr>
        <w:t xml:space="preserve"> Absentee Ownership and Business Enterprise in Recent Times, p. 196.</w:t>
      </w:r>
    </w:p>
    <w:p>
      <w:pPr>
        <w:pStyle w:val="Style24"/>
        <w:widowControl/>
        <w:rPr/>
      </w:pPr>
      <w:r>
        <w:rPr>
          <w:rStyle w:val="FontStyle66"/>
          <w:spacing w:val="40"/>
          <w:vertAlign w:val="superscript"/>
          <w:lang w:val="en-US"/>
        </w:rPr>
        <w:t>2</w:t>
      </w:r>
      <w:r>
        <w:rPr>
          <w:rStyle w:val="FontStyle66"/>
          <w:lang w:val="en-US"/>
        </w:rPr>
        <w:t xml:space="preserve"> </w:t>
      </w:r>
      <w:r>
        <w:rPr>
          <w:rStyle w:val="FontStyle66"/>
          <w:spacing w:val="40"/>
          <w:lang w:val="en-US"/>
        </w:rPr>
        <w:t>J.Dorfman.</w:t>
      </w:r>
      <w:r>
        <w:rPr>
          <w:rStyle w:val="FontStyle66"/>
          <w:lang w:val="en-US"/>
        </w:rPr>
        <w:t xml:space="preserve"> Op. cit, p. 460.</w:t>
      </w:r>
    </w:p>
    <w:p>
      <w:pPr>
        <w:pStyle w:val="Style16"/>
        <w:widowControl/>
        <w:rPr/>
      </w:pPr>
      <w:r>
        <w:rPr>
          <w:rStyle w:val="FontStyle80"/>
        </w:rPr>
        <w:t>В том же, 1922 г. в школе произошли резкие переме</w:t>
        <w:softHyphen/>
        <w:t>ны. Источники финансирования иссякли, и школа лиши</w:t>
        <w:softHyphen/>
        <w:t>лась материальной, поддержки. Трое профессоров из «большой четверки» ушли в другие университеты. Веблен, чувствуя себя крайне уставшим, оставался на прежнем месте. Он мечтал о серьезном научном обосновании роли инженеров в обществе; по его подсчетам, нужно было примерно 40 тыс. долл. для проведения необходимой ис</w:t>
        <w:softHyphen/>
        <w:t>следовательской работы. Но денег у него не было, а те, кто смог бы его финансировать, отнюдь не были заинте</w:t>
        <w:softHyphen/>
        <w:t>ресованы в такого рода работе.</w:t>
      </w:r>
    </w:p>
    <w:p>
      <w:pPr>
        <w:pStyle w:val="Style16"/>
        <w:widowControl/>
        <w:rPr/>
      </w:pPr>
      <w:r>
        <w:rPr>
          <w:rStyle w:val="FontStyle80"/>
        </w:rPr>
        <w:t>В 1923 г. выходит в свет его последняя книга, «Абсен-теистская собственность и деловое предпринимательство в новое время». В очередной раз Веблен читает свой курс «Экономические факторы в цивилизации» весной 1923 г., и на этом заканчивается его преподавательская деятель</w:t>
        <w:softHyphen/>
        <w:t>ность. Последней прижизненной публикацией была статья «Экономическая наука в обозримом будущем» (1925). Физические силы Веблена иссякали, и новых работ он уже не писал. Однако он сохранил пристальный интерес к со</w:t>
        <w:softHyphen/>
        <w:t>бытиям в мире и особенно напряженно следил за ходом Всеобщей британской забастовки 1927 г. Веблен ожидал, что эта забастовка приведет к необратимым изменениям, и был крайне разочарован ее крахом. По его словам, он потерял веру в «возможность установления нового строя мирным путем».</w:t>
      </w:r>
    </w:p>
    <w:p>
      <w:pPr>
        <w:pStyle w:val="Style16"/>
        <w:widowControl/>
        <w:rPr/>
      </w:pPr>
      <w:r>
        <w:rPr>
          <w:rStyle w:val="FontStyle80"/>
        </w:rPr>
        <w:t>В субботу 3 августа 1929 г. Веблена не стало. Как пишет Дж. Дорфман, за полгода до смерти Веблен сказал своей соседке миссис Р. Фишер: «Естественно, все время будет развиваться что-то новое, но пока я не вижу лучше</w:t>
        <w:softHyphen/>
        <w:t>го курса, чем тот, что предлагается коммунистами»</w:t>
      </w:r>
    </w:p>
    <w:p>
      <w:pPr>
        <w:pStyle w:val="Style16"/>
        <w:widowControl/>
        <w:rPr/>
      </w:pPr>
      <w:r>
        <w:rPr>
          <w:rStyle w:val="FontStyle80"/>
        </w:rPr>
        <w:t>В найденных после смерти Веблена бумагах было вы</w:t>
        <w:softHyphen/>
        <w:t>сказано пожелание: «...чтобы в случае моей смерти мое тело было сожжено как можно более дешевым и целесо</w:t>
        <w:softHyphen/>
        <w:t xml:space="preserve">образным способом без обрядов и церемоний какого бы то ни было рода; чтобы мой прах был брошен в море или в какую-нибудь достаточно большую реку, впадающую в море...» </w:t>
      </w:r>
      <w:r>
        <w:rPr>
          <w:rStyle w:val="FontStyle80"/>
          <w:vertAlign w:val="superscript"/>
        </w:rPr>
        <w:t>2</w:t>
      </w:r>
      <w:r>
        <w:rPr>
          <w:rStyle w:val="FontStyle80"/>
        </w:rPr>
        <w:t xml:space="preserve"> Прах Веблена был развеян над Тихим океаном.</w:t>
      </w:r>
    </w:p>
    <w:p>
      <w:pPr>
        <w:pStyle w:val="Style51"/>
        <w:widowControl/>
        <w:rPr/>
      </w:pPr>
      <w:r>
        <w:rPr>
          <w:rStyle w:val="FontStyle69"/>
        </w:rPr>
        <w:t>* * *</w:t>
      </w:r>
    </w:p>
    <w:p>
      <w:pPr>
        <w:pStyle w:val="Style24"/>
        <w:widowControl/>
        <w:rPr/>
      </w:pPr>
      <w:r>
        <w:rPr>
          <w:rStyle w:val="FontStyle66"/>
          <w:vertAlign w:val="superscript"/>
        </w:rPr>
        <w:t>1</w:t>
      </w:r>
      <w:r>
        <w:rPr>
          <w:rStyle w:val="FontStyle66"/>
        </w:rPr>
        <w:t xml:space="preserve"> </w:t>
      </w:r>
      <w:r>
        <w:rPr>
          <w:rStyle w:val="FontStyle66"/>
          <w:lang w:val="en-US"/>
        </w:rPr>
        <w:t>J</w:t>
      </w:r>
      <w:r>
        <w:rPr>
          <w:rStyle w:val="FontStyle66"/>
        </w:rPr>
        <w:t xml:space="preserve">. </w:t>
      </w:r>
      <w:r>
        <w:rPr>
          <w:rStyle w:val="FontStyle66"/>
          <w:lang w:val="en-US"/>
        </w:rPr>
        <w:t>D</w:t>
      </w:r>
      <w:r>
        <w:rPr>
          <w:rStyle w:val="FontStyle66"/>
        </w:rPr>
        <w:t xml:space="preserve"> о г </w:t>
      </w:r>
      <w:r>
        <w:rPr>
          <w:rStyle w:val="FontStyle66"/>
          <w:lang w:val="en-US"/>
        </w:rPr>
        <w:t>f</w:t>
      </w:r>
      <w:r>
        <w:rPr>
          <w:rStyle w:val="FontStyle66"/>
        </w:rPr>
        <w:t xml:space="preserve"> </w:t>
      </w:r>
      <w:r>
        <w:rPr>
          <w:rStyle w:val="FontStyle66"/>
          <w:lang w:val="en-US"/>
        </w:rPr>
        <w:t>m</w:t>
      </w:r>
      <w:r>
        <w:rPr>
          <w:rStyle w:val="FontStyle66"/>
        </w:rPr>
        <w:t xml:space="preserve"> а п. </w:t>
      </w:r>
      <w:r>
        <w:rPr>
          <w:rStyle w:val="FontStyle66"/>
          <w:lang w:val="en-US"/>
        </w:rPr>
        <w:t>Op</w:t>
      </w:r>
      <w:r>
        <w:rPr>
          <w:rStyle w:val="FontStyle66"/>
        </w:rPr>
        <w:t xml:space="preserve">. </w:t>
      </w:r>
      <w:r>
        <w:rPr>
          <w:rStyle w:val="FontStyle66"/>
          <w:lang w:val="en-US"/>
        </w:rPr>
        <w:t>cit</w:t>
      </w:r>
      <w:r>
        <w:rPr>
          <w:rStyle w:val="FontStyle66"/>
        </w:rPr>
        <w:t>., р. 500.</w:t>
      </w:r>
    </w:p>
    <w:p>
      <w:pPr>
        <w:pStyle w:val="Style24"/>
        <w:widowControl/>
        <w:rPr/>
      </w:pPr>
      <w:r>
        <w:rPr>
          <w:rStyle w:val="FontStyle66"/>
          <w:vertAlign w:val="superscript"/>
          <w:lang w:val="en-US"/>
        </w:rPr>
        <w:t>2</w:t>
      </w:r>
      <w:r>
        <w:rPr>
          <w:rStyle w:val="FontStyle66"/>
          <w:lang w:val="en-US"/>
        </w:rPr>
        <w:t xml:space="preserve"> </w:t>
      </w:r>
      <w:r>
        <w:rPr>
          <w:rStyle w:val="FontStyle66"/>
        </w:rPr>
        <w:t>Т</w:t>
      </w:r>
      <w:r>
        <w:rPr>
          <w:rStyle w:val="FontStyle66"/>
          <w:lang w:val="en-US"/>
        </w:rPr>
        <w:t xml:space="preserve">. </w:t>
      </w:r>
      <w:r>
        <w:rPr>
          <w:rStyle w:val="FontStyle66"/>
        </w:rPr>
        <w:t>В</w:t>
      </w:r>
      <w:r>
        <w:rPr>
          <w:rStyle w:val="FontStyle66"/>
          <w:lang w:val="en-US"/>
        </w:rPr>
        <w:t xml:space="preserve"> </w:t>
      </w:r>
      <w:r>
        <w:rPr>
          <w:rStyle w:val="FontStyle66"/>
        </w:rPr>
        <w:t>е</w:t>
      </w:r>
      <w:r>
        <w:rPr>
          <w:rStyle w:val="FontStyle66"/>
          <w:lang w:val="en-US"/>
        </w:rPr>
        <w:t xml:space="preserve"> </w:t>
      </w:r>
      <w:r>
        <w:rPr>
          <w:rStyle w:val="FontStyle66"/>
        </w:rPr>
        <w:t>Ы</w:t>
      </w:r>
      <w:r>
        <w:rPr>
          <w:rStyle w:val="FontStyle66"/>
          <w:lang w:val="en-US"/>
        </w:rPr>
        <w:t xml:space="preserve"> </w:t>
      </w:r>
      <w:r>
        <w:rPr>
          <w:rStyle w:val="FontStyle66"/>
        </w:rPr>
        <w:t>е</w:t>
      </w:r>
      <w:r>
        <w:rPr>
          <w:rStyle w:val="FontStyle66"/>
          <w:lang w:val="en-US"/>
        </w:rPr>
        <w:t xml:space="preserve"> </w:t>
      </w:r>
      <w:r>
        <w:rPr>
          <w:rStyle w:val="FontStyle66"/>
        </w:rPr>
        <w:t>п</w:t>
      </w:r>
      <w:r>
        <w:rPr>
          <w:rStyle w:val="FontStyle66"/>
          <w:lang w:val="en-US"/>
        </w:rPr>
        <w:t xml:space="preserve">. Essays in Our </w:t>
      </w:r>
      <w:r>
        <w:rPr>
          <w:rStyle w:val="FontStyle70"/>
          <w:lang w:val="en-US"/>
        </w:rPr>
        <w:t xml:space="preserve">Changing Order. Ed. by Leon </w:t>
      </w:r>
      <w:r>
        <w:rPr>
          <w:rStyle w:val="FontStyle66"/>
          <w:lang w:val="en-US"/>
        </w:rPr>
        <w:t xml:space="preserve">Ard-"ooni. </w:t>
      </w:r>
      <w:r>
        <w:rPr>
          <w:rStyle w:val="FontStyle70"/>
          <w:lang w:val="en-US"/>
        </w:rPr>
        <w:t>New</w:t>
      </w:r>
      <w:r>
        <w:rPr>
          <w:rStyle w:val="FontStyle70"/>
        </w:rPr>
        <w:t xml:space="preserve"> </w:t>
      </w:r>
      <w:r>
        <w:rPr>
          <w:rStyle w:val="FontStyle66"/>
          <w:lang w:val="en-US"/>
        </w:rPr>
        <w:t>York</w:t>
      </w:r>
      <w:r>
        <w:rPr>
          <w:rStyle w:val="FontStyle66"/>
        </w:rPr>
        <w:t xml:space="preserve">, 1934, </w:t>
      </w:r>
      <w:r>
        <w:rPr>
          <w:rStyle w:val="FontStyle70"/>
          <w:lang w:val="en-US"/>
        </w:rPr>
        <w:t>p</w:t>
      </w:r>
      <w:r>
        <w:rPr>
          <w:rStyle w:val="FontStyle70"/>
        </w:rPr>
        <w:t xml:space="preserve">. </w:t>
      </w:r>
      <w:r>
        <w:rPr>
          <w:rStyle w:val="FontStyle70"/>
          <w:lang w:val="en-US"/>
        </w:rPr>
        <w:t>V</w:t>
      </w:r>
      <w:r>
        <w:rPr>
          <w:rStyle w:val="FontStyle70"/>
        </w:rPr>
        <w:t xml:space="preserve">. </w:t>
      </w:r>
      <w:r>
        <w:rPr>
          <w:rStyle w:val="FontStyle83"/>
          <w:lang w:val="en-US"/>
        </w:rPr>
        <w:t>i</w:t>
      </w:r>
      <w:r>
        <w:rPr>
          <w:rStyle w:val="FontStyle83"/>
        </w:rPr>
        <w:t xml:space="preserve">   </w:t>
      </w:r>
      <w:r>
        <w:rPr>
          <w:rStyle w:val="FontStyle83"/>
          <w:lang w:val="en-US"/>
        </w:rPr>
        <w:t>i</w:t>
      </w:r>
      <w:r>
        <w:rPr>
          <w:rStyle w:val="FontStyle83"/>
        </w:rPr>
        <w:t xml:space="preserve"> : :</w:t>
      </w:r>
    </w:p>
    <w:p>
      <w:pPr>
        <w:pStyle w:val="Style16"/>
        <w:widowControl/>
        <w:rPr/>
      </w:pPr>
      <w:r>
        <w:rPr>
          <w:rStyle w:val="FontStyle80"/>
        </w:rPr>
        <w:t>Предлагаемая читателю книга Торстейна Веблена «Теория праздного класса», как уже было сказано, явля</w:t>
        <w:softHyphen/>
        <w:t>ется его первой монографией. Автор был тогда еще без</w:t>
        <w:softHyphen/>
        <w:t>вестным преподавателем Чикагского университета. Под</w:t>
        <w:softHyphen/>
        <w:t>готовлялась и вышла книга в конце XIX столетия, когда, по словам В. И. Ленина, Америка становилась «...одной из первых стран по глубине пропасти между горсткой обна</w:t>
        <w:softHyphen/>
        <w:t>глевших, захлебывающихся в грязи и в роскоши милли</w:t>
        <w:softHyphen/>
        <w:t>ардеров, с одной стороны, и миллионами трудящихся, вечно живущих на границе нищеты, с другой» '.</w:t>
      </w:r>
    </w:p>
    <w:p>
      <w:pPr>
        <w:pStyle w:val="Style16"/>
        <w:widowControl/>
        <w:rPr/>
      </w:pPr>
      <w:r>
        <w:rPr>
          <w:rStyle w:val="FontStyle80"/>
        </w:rPr>
        <w:t>Вступление США в период империализма ознаменова</w:t>
        <w:softHyphen/>
        <w:t>лось образованием мощной  финансовой  олигархии, для которой было характерно чудовищное по своим масшта</w:t>
        <w:softHyphen/>
        <w:t>бам расточительство денежных средств на неслыханную роскошь. На ранней стадии развития капитализма, когда размеры производства были сравнительно небольшими и норма прибавочной стоимости была относительно невели</w:t>
        <w:softHyphen/>
        <w:t>ка, капиталисты-предприниматели в США, как п в евро</w:t>
        <w:softHyphen/>
        <w:t>пейских странах, для осуществления накопления капита</w:t>
        <w:softHyphen/>
        <w:t>ла ограничивали размеры своего потребления. Характерно, что вплоть до последней трети прошлого века среди аме</w:t>
        <w:softHyphen/>
        <w:t>риканских предпринимателей получило распространение квакерство — религиозное течение, главным требованием которого были бережливость, скромный жизненный уклад, воздержание. В период же монополистического капита</w:t>
        <w:softHyphen/>
        <w:t>лизма в условиях концентрации производства, огромных размеров капиталов, находящихся в распоряжении финан</w:t>
        <w:softHyphen/>
        <w:t>совой олигархии, присвоения монопольно высокой прибы</w:t>
        <w:softHyphen/>
        <w:t>ли и широкого развития кредита создалась полная воз</w:t>
        <w:softHyphen/>
        <w:t>можность для крупной буржуазии обеспечить высокую норму производственного накопления и при расточитель</w:t>
        <w:softHyphen/>
        <w:t>ном потреблении. Расточительство  становится  общепри</w:t>
        <w:softHyphen/>
        <w:t>нятым для представителей финансовой олигархии и как важное средство доказательства платежеспособности дан</w:t>
        <w:softHyphen/>
        <w:t>ного капиталиста, как условие получения большого кре</w:t>
        <w:softHyphen/>
        <w:t>дита. На фоне этих явлений и была нанисаиа книга о демонстративном расточительстве господствующих клас</w:t>
        <w:softHyphen/>
        <w:t>сов. Картину фантастического расточительства усугублял паразитизм крупной буржуазии. Она все больше утрачи</w:t>
        <w:softHyphen/>
        <w:t>вала функцию непосредственного управления производ</w:t>
        <w:softHyphen/>
        <w:t>ством. Рос слой рантье, капитал-собственность отделялся от капитала-функции. Именно расточительство и парази</w:t>
        <w:softHyphen/>
      </w:r>
    </w:p>
    <w:p>
      <w:pPr>
        <w:pStyle w:val="Style41"/>
        <w:widowControl/>
        <w:rPr/>
      </w:pPr>
      <w:r>
        <w:rPr>
          <w:rStyle w:val="FontStyle66"/>
          <w:vertAlign w:val="superscript"/>
        </w:rPr>
        <w:t>1</w:t>
      </w:r>
      <w:r>
        <w:rPr>
          <w:rStyle w:val="FontStyle66"/>
        </w:rPr>
        <w:t xml:space="preserve"> В. И. </w:t>
      </w:r>
      <w:r>
        <w:rPr>
          <w:rStyle w:val="FontStyle66"/>
          <w:spacing w:val="40"/>
        </w:rPr>
        <w:t>Ленин.</w:t>
      </w:r>
      <w:r>
        <w:rPr>
          <w:rStyle w:val="FontStyle66"/>
        </w:rPr>
        <w:t xml:space="preserve"> Поли. собр. соч., т. 37, с. 49.</w:t>
      </w:r>
    </w:p>
    <w:p>
      <w:pPr>
        <w:pStyle w:val="Style16"/>
        <w:widowControl/>
        <w:rPr/>
      </w:pPr>
      <w:r>
        <w:rPr>
          <w:rStyle w:val="FontStyle80"/>
        </w:rPr>
        <w:t>тизм праздных классов — главный   идейный   стержень книги Веблена, ее основа и лейтмотив.</w:t>
      </w:r>
    </w:p>
    <w:p>
      <w:pPr>
        <w:pStyle w:val="Style16"/>
        <w:widowControl/>
        <w:rPr/>
      </w:pPr>
      <w:r>
        <w:rPr>
          <w:rStyle w:val="FontStyle80"/>
        </w:rPr>
        <w:t>Актуальность тематики, резкое осуждение  праздных классов вызвали большой интерес к книге Веблена. Про</w:t>
        <w:softHyphen/>
        <w:t>грессивная научная общественность США встретила кни</w:t>
        <w:softHyphen/>
        <w:t>гу восторженно. Но оценки «Теории праздного класса» носили резко противоположный характер в разных идео</w:t>
        <w:softHyphen/>
        <w:t>логических лагерях. Так, член Социалистической партии США Роберт Ривес писал, что «Теория праздного клас</w:t>
        <w:softHyphen/>
        <w:t>са» — это серьезный вклад в развитие общественной мыс</w:t>
        <w:softHyphen/>
        <w:t>ли. «В этой знаменующей эпоху книге Веблен, революци</w:t>
        <w:softHyphen/>
        <w:t>онный иконоборец, разносит все условности буржуазного общества... Социалист не может не выражать удовольст</w:t>
        <w:softHyphen/>
        <w:t>вия, не ликовать, понимая, что эта бомба изготовлена слу</w:t>
        <w:softHyphen/>
        <w:t>жащим Рокфеллера в Чикагском  университете» '.  Про</w:t>
        <w:softHyphen/>
        <w:t>фессор экономики Пристонского  университета   Уинтроп Даниэлз писал в журнале «Атлэнтнк мансли» в рецензии на книгу «Теория праздного класса»: «Веблен обладает сверхъестественной способностью проникновения в сущ</w:t>
        <w:softHyphen/>
        <w:t>ность патологических сторон   буржуазного   общества   и предпринимательства, безжалостно ступая по язвам, ко</w:t>
        <w:softHyphen/>
        <w:t>торые вскрывает скальпель его критики». Прогрессивный профессор-социолог Л. Уорд назвал «Теорию праздного класса» одной из самых блистательных книг, изданных в стране. Одновременно появились и резко отрицательные рецензии. Так, журнал «Нейшн» в своем обозрении пи</w:t>
        <w:softHyphen/>
        <w:t>сал, что «Теория праздного класса» — это пародия на эко</w:t>
        <w:softHyphen/>
        <w:t>номику, несправедливая клевета на нравственные прин</w:t>
        <w:softHyphen/>
        <w:t>ципы предпринимательства.</w:t>
      </w:r>
    </w:p>
    <w:p>
      <w:pPr>
        <w:pStyle w:val="Style16"/>
        <w:widowControl/>
        <w:rPr/>
      </w:pPr>
      <w:r>
        <w:rPr>
          <w:rStyle w:val="FontStyle80"/>
        </w:rPr>
        <w:t>«Теория праздного класса» принесла Веблену шумную популярность. По словам Дорфмана, в течение всего нескольких месяцев после выхода книги статьи Веблена оказались везде, в журналах «Нейшн», «Даниэл», «Ныо рииаблик», газеты сообщали о каждом слове, слетавшем с его губ. «Его читали все, кто претендовал на право на</w:t>
        <w:softHyphen/>
        <w:t>зываться интеллектуалом. Вебленизм сиял во всем блес</w:t>
        <w:softHyphen/>
        <w:t>ке»</w:t>
      </w:r>
      <w:r>
        <w:rPr>
          <w:rStyle w:val="FontStyle80"/>
          <w:vertAlign w:val="superscript"/>
        </w:rPr>
        <w:t>2</w:t>
      </w:r>
      <w:r>
        <w:rPr>
          <w:rStyle w:val="FontStyle80"/>
        </w:rPr>
        <w:t>. В первое десятилетие после опубликования «Тео</w:t>
        <w:softHyphen/>
        <w:t>рия праздного класса» переиздавалась четыре раза. Извест</w:t>
        <w:softHyphen/>
        <w:t>ный американский экономист Стюарт Чейз, автор книги «Трагедия расточительства», писал, что «Теория праздно</w:t>
        <w:softHyphen/>
        <w:t>го класса» вошла в классику социально-экопомической ли-</w:t>
      </w:r>
    </w:p>
    <w:p>
      <w:pPr>
        <w:pStyle w:val="Style131"/>
        <w:widowControl/>
        <w:rPr/>
      </w:pPr>
      <w:r>
        <w:rPr>
          <w:rStyle w:val="FontStyle66"/>
          <w:vertAlign w:val="superscript"/>
        </w:rPr>
        <w:t>1</w:t>
      </w:r>
      <w:r>
        <w:rPr>
          <w:rStyle w:val="FontStyle66"/>
        </w:rPr>
        <w:t xml:space="preserve"> Цит. по: </w:t>
      </w:r>
      <w:r>
        <w:rPr>
          <w:rStyle w:val="FontStyle66"/>
          <w:lang w:val="en-US"/>
        </w:rPr>
        <w:t>J</w:t>
      </w:r>
      <w:r>
        <w:rPr>
          <w:rStyle w:val="FontStyle66"/>
        </w:rPr>
        <w:t xml:space="preserve">. </w:t>
      </w:r>
      <w:r>
        <w:rPr>
          <w:rStyle w:val="FontStyle66"/>
          <w:lang w:val="en-US"/>
        </w:rPr>
        <w:t>D</w:t>
      </w:r>
      <w:r>
        <w:rPr>
          <w:rStyle w:val="FontStyle66"/>
        </w:rPr>
        <w:t xml:space="preserve"> о г </w:t>
      </w:r>
      <w:r>
        <w:rPr>
          <w:rStyle w:val="FontStyle66"/>
          <w:lang w:val="en-US"/>
        </w:rPr>
        <w:t>f</w:t>
      </w:r>
      <w:r>
        <w:rPr>
          <w:rStyle w:val="FontStyle66"/>
        </w:rPr>
        <w:t xml:space="preserve"> </w:t>
      </w:r>
      <w:r>
        <w:rPr>
          <w:rStyle w:val="FontStyle66"/>
          <w:lang w:val="en-US"/>
        </w:rPr>
        <w:t>m</w:t>
      </w:r>
      <w:r>
        <w:rPr>
          <w:rStyle w:val="FontStyle66"/>
        </w:rPr>
        <w:t xml:space="preserve"> а п. </w:t>
      </w:r>
      <w:r>
        <w:rPr>
          <w:rStyle w:val="FontStyle66"/>
          <w:lang w:val="en-US"/>
        </w:rPr>
        <w:t>Op</w:t>
      </w:r>
      <w:r>
        <w:rPr>
          <w:rStyle w:val="FontStyle66"/>
        </w:rPr>
        <w:t xml:space="preserve">. </w:t>
      </w:r>
      <w:r>
        <w:rPr>
          <w:rStyle w:val="FontStyle66"/>
          <w:lang w:val="en-US"/>
        </w:rPr>
        <w:t>cit</w:t>
      </w:r>
      <w:r>
        <w:rPr>
          <w:rStyle w:val="FontStyle66"/>
        </w:rPr>
        <w:t>., р. 328.</w:t>
      </w:r>
    </w:p>
    <w:p>
      <w:pPr>
        <w:pStyle w:val="Style131"/>
        <w:widowControl/>
        <w:rPr/>
      </w:pPr>
      <w:r>
        <w:rPr>
          <w:rStyle w:val="FontStyle66"/>
          <w:vertAlign w:val="superscript"/>
        </w:rPr>
        <w:t>2</w:t>
      </w:r>
      <w:r>
        <w:rPr>
          <w:rStyle w:val="FontStyle66"/>
        </w:rPr>
        <w:t xml:space="preserve"> </w:t>
      </w:r>
      <w:r>
        <w:rPr>
          <w:rStyle w:val="FontStyle66"/>
          <w:lang w:val="en-US"/>
        </w:rPr>
        <w:t>J</w:t>
      </w:r>
      <w:r>
        <w:rPr>
          <w:rStyle w:val="FontStyle66"/>
        </w:rPr>
        <w:t xml:space="preserve">. </w:t>
      </w:r>
      <w:r>
        <w:rPr>
          <w:rStyle w:val="FontStyle66"/>
          <w:lang w:val="en-US"/>
        </w:rPr>
        <w:t>D</w:t>
      </w:r>
      <w:r>
        <w:rPr>
          <w:rStyle w:val="FontStyle66"/>
        </w:rPr>
        <w:t xml:space="preserve"> о г </w:t>
      </w:r>
      <w:r>
        <w:rPr>
          <w:rStyle w:val="FontStyle66"/>
          <w:lang w:val="en-US"/>
        </w:rPr>
        <w:t>f</w:t>
      </w:r>
      <w:r>
        <w:rPr>
          <w:rStyle w:val="FontStyle66"/>
        </w:rPr>
        <w:t xml:space="preserve"> </w:t>
      </w:r>
      <w:r>
        <w:rPr>
          <w:rStyle w:val="FontStyle66"/>
          <w:lang w:val="en-US"/>
        </w:rPr>
        <w:t>m</w:t>
      </w:r>
      <w:r>
        <w:rPr>
          <w:rStyle w:val="FontStyle66"/>
        </w:rPr>
        <w:t xml:space="preserve"> а п. </w:t>
      </w:r>
      <w:r>
        <w:rPr>
          <w:rStyle w:val="FontStyle66"/>
          <w:lang w:val="en-US"/>
        </w:rPr>
        <w:t>Op</w:t>
      </w:r>
      <w:r>
        <w:rPr>
          <w:rStyle w:val="FontStyle66"/>
        </w:rPr>
        <w:t xml:space="preserve">. </w:t>
      </w:r>
      <w:r>
        <w:rPr>
          <w:rStyle w:val="FontStyle66"/>
          <w:lang w:val="en-US"/>
        </w:rPr>
        <w:t>cit</w:t>
      </w:r>
      <w:r>
        <w:rPr>
          <w:rStyle w:val="FontStyle66"/>
        </w:rPr>
        <w:t>., р. 423.</w:t>
      </w:r>
    </w:p>
    <w:p>
      <w:pPr>
        <w:pStyle w:val="Style15"/>
        <w:widowControl/>
        <w:rPr/>
      </w:pPr>
      <w:r>
        <w:rPr>
          <w:rStyle w:val="FontStyle80"/>
        </w:rPr>
        <w:t>тературы и, вероятно, останется самой популярной из книг Веблена.</w:t>
      </w:r>
    </w:p>
    <w:p>
      <w:pPr>
        <w:pStyle w:val="Style16"/>
        <w:widowControl/>
        <w:rPr/>
      </w:pPr>
      <w:r>
        <w:rPr>
          <w:rStyle w:val="FontStyle80"/>
        </w:rPr>
        <w:t>«Теория праздного класса» включает 14 глав. Основ</w:t>
        <w:softHyphen/>
        <w:t>ные положения книги изложены в первых восьми главах, а в остальных шести они раскрываются на примерах эко</w:t>
        <w:softHyphen/>
        <w:t>номики, религии, образа жизни, нравственных ценностей, системы высшего образования, спорта. Часть глав посвя</w:t>
        <w:softHyphen/>
        <w:t>щена истории возникновения праздных классов, усиления их господства, генезису их демонстративного расточитель</w:t>
        <w:softHyphen/>
        <w:t>ного потребления. В зтом нашел свое выражение харак</w:t>
        <w:softHyphen/>
        <w:t>терный для Веблена конкретно-исторический подход к анализу социальных и экономических явлений. Но по су</w:t>
        <w:softHyphen/>
        <w:t>ществу, даже эти главы, как и вся книга, обращены к со</w:t>
        <w:softHyphen/>
        <w:t>временной Веблену эпохе — началу империализма, когда, но определению В. И. Ленина, капитализм становится паразитическим, загнивающим, умирающим.</w:t>
      </w:r>
    </w:p>
    <w:p>
      <w:pPr>
        <w:pStyle w:val="Style23"/>
        <w:widowControl/>
        <w:rPr/>
      </w:pPr>
      <w:r>
        <w:rPr>
          <w:rStyle w:val="FontStyle80"/>
        </w:rPr>
        <w:t>Требование исторического подхода   в   экономической науке явилось одним из важнейших положений Веблена (он возвращался к этой идее почти в каждой своей рабо</w:t>
        <w:softHyphen/>
        <w:t>те). Веблен писал, что экономическая наука должна быть «...исследованием живой истории материальной цивили</w:t>
        <w:softHyphen/>
        <w:t>зации». По его мнению, необходимо было осуществить изучение различных экономических и общественных ин</w:t>
        <w:softHyphen/>
        <w:t>ститутов в их развитии, от момента их возникновения и до современности. Представляется бесспорным, что Веб</w:t>
        <w:softHyphen/>
        <w:t>лен в определенной мере сумел реализовать исторический подход в своих работах. Он много занимался историей человеческого   общества,   анализировал   возникновение частной собственности, классов,  государства, стремился обнаружить в прошлом истоки тех противоречий, которые, по его мнению, демонстрировал современный ему капи</w:t>
        <w:softHyphen/>
        <w:t>тализм. Хорошо известно, что классики марксизма-лени</w:t>
        <w:softHyphen/>
        <w:t>низма считали принцип историзма неотъемлемым свойст</w:t>
        <w:softHyphen/>
        <w:t>вом экономической науки. Еще в своей рецензии на книгу А. Богданова В. И. Ленин всячески подчеркивал основные достоинства исторического изложения    Последовательное проведение идеи развития, изменения   явилось   сильной стороной теории Веблена.</w:t>
      </w:r>
    </w:p>
    <w:p>
      <w:pPr>
        <w:pStyle w:val="Style16"/>
        <w:widowControl/>
        <w:rPr/>
      </w:pPr>
      <w:r>
        <w:rPr>
          <w:rStyle w:val="FontStyle80"/>
        </w:rPr>
        <w:t>Одновременно концепция развития Веблена имела серьезные недостатки. Он указывал, что в процессе раз</w:t>
        <w:softHyphen/>
        <w:t>вития возникают противоречия между институтами и внешней средой. По его словам: «Институты — зто резуль</w:t>
        <w:softHyphen/>
      </w:r>
    </w:p>
    <w:p>
      <w:pPr>
        <w:pStyle w:val="Style41"/>
        <w:widowControl/>
        <w:rPr/>
      </w:pPr>
      <w:r>
        <w:rPr>
          <w:rStyle w:val="FontStyle66"/>
          <w:vertAlign w:val="superscript"/>
        </w:rPr>
        <w:t>1</w:t>
      </w:r>
      <w:r>
        <w:rPr>
          <w:rStyle w:val="FontStyle66"/>
        </w:rPr>
        <w:t xml:space="preserve"> См.: В. И. </w:t>
      </w:r>
      <w:r>
        <w:rPr>
          <w:rStyle w:val="FontStyle66"/>
          <w:spacing w:val="40"/>
        </w:rPr>
        <w:t>Ленин.</w:t>
      </w:r>
      <w:r>
        <w:rPr>
          <w:rStyle w:val="FontStyle66"/>
        </w:rPr>
        <w:t xml:space="preserve"> Поли. собр. </w:t>
      </w:r>
      <w:r>
        <w:rPr>
          <w:rStyle w:val="FontStyle80"/>
        </w:rPr>
        <w:t xml:space="preserve">соч., т. </w:t>
      </w:r>
      <w:r>
        <w:rPr>
          <w:rStyle w:val="FontStyle66"/>
        </w:rPr>
        <w:t>4. с. 36.</w:t>
      </w:r>
    </w:p>
    <w:p>
      <w:pPr>
        <w:pStyle w:val="Style16"/>
        <w:widowControl/>
        <w:rPr/>
      </w:pPr>
      <w:r>
        <w:rPr>
          <w:rStyle w:val="FontStyle80"/>
        </w:rPr>
        <w:t>тат процессов, происходивших в прошлом, они приспособ</w:t>
        <w:softHyphen/>
        <w:t>лены к обстоятельствам прошлого и,  следовательно, не находятся в полном согласии  с  требованиями  настоя</w:t>
        <w:softHyphen/>
        <w:t>щего времени» (с. 1202). По мысли Веблена, несоответст</w:t>
        <w:softHyphen/>
        <w:t>вие между уже сложившимися институтами и изменивши</w:t>
        <w:softHyphen/>
        <w:t>мися условиями, внешпей средой и делает необходимым изменение существующих институтов, смену устаревших институтов новыми. При этом пресловутое измепение ин</w:t>
        <w:softHyphen/>
        <w:t>ститутов происходит  якобы  в  соответствии  с  законом естественного отбора. Веблен писал: «Жизнь человека в обществе точно так же, как жизнь других видов, — это борьба за существование, а  следовательно,  это процесс отбора и приспособления. Эволюция общественного устрой</w:t>
        <w:softHyphen/>
        <w:t>ства явилась процессом естественного отбора социальных институтов. Продолжающееся развитие институтов чело</w:t>
        <w:softHyphen/>
        <w:t>веческого общества и природы человека, как и достиг</w:t>
        <w:softHyphen/>
        <w:t>нутый в этом плапе прогресс, можно в общих чертах свести   к   естественному   отбору   наиболее   приспособ</w:t>
        <w:softHyphen/>
        <w:t>ленного образа мысли и процессу вынужденного при</w:t>
        <w:softHyphen/>
        <w:t>способления индивидов к окружению, постепенно изме</w:t>
        <w:softHyphen/>
        <w:t>няющемуся с развитием общества и социальных институ</w:t>
        <w:softHyphen/>
        <w:t>тов, в условиях которых протекает человеческая жизнь» (с. 200). Таким образом, в трактовке Веблена обществен</w:t>
        <w:softHyphen/>
        <w:t>но-экономическое развитие («эволюция социального уст</w:t>
        <w:softHyphen/>
        <w:t>ройства») предстает как реализация процесса «естествен</w:t>
        <w:softHyphen/>
        <w:t>ного отбора» разнообразных институтов.</w:t>
      </w:r>
    </w:p>
    <w:p>
      <w:pPr>
        <w:pStyle w:val="Style16"/>
        <w:widowControl/>
        <w:rPr/>
      </w:pPr>
      <w:r>
        <w:rPr>
          <w:rStyle w:val="FontStyle80"/>
        </w:rPr>
        <w:t>С одной стороны, отдельные положепия Веблена в ка</w:t>
        <w:softHyphen/>
        <w:t>кой-то мере соответствуют реальной действительности. Так, Веблен правильно указывал на существование про</w:t>
        <w:softHyphen/>
        <w:t>тиворечия между старым и новым в общественном разви</w:t>
        <w:softHyphen/>
        <w:t>тии, призпавал временный характер различных институ</w:t>
        <w:softHyphen/>
        <w:t>тов. Но с другой — рассмотренное Вебленом противоречие (между институтами и внешней средой, старым и новым) чересчур общее, поэтому схема развития предстает доста</w:t>
        <w:softHyphen/>
        <w:t>точно туманной... Обе стороны отмеченного Вебленом противоречия определены нечетко и слабо связаны с про</w:t>
        <w:softHyphen/>
        <w:t>цессом общественного производства. Как известно, истин</w:t>
        <w:softHyphen/>
        <w:t>ным движущим противоречием общественно-экономиче</w:t>
        <w:softHyphen/>
        <w:t>ского развития является противоречие между производи</w:t>
        <w:softHyphen/>
        <w:t>тельными силами и производственными отношениями; развитие этого внутреннего противоречия и лежит в осно</w:t>
        <w:softHyphen/>
        <w:t>ве истории человеческого общества.</w:t>
      </w:r>
    </w:p>
    <w:p>
      <w:pPr>
        <w:pStyle w:val="Style16"/>
        <w:widowControl/>
        <w:rPr/>
      </w:pPr>
      <w:r>
        <w:rPr>
          <w:rStyle w:val="FontStyle80"/>
        </w:rPr>
        <w:t>В определенной степени в своем анализе механизма развития Веблен абсолютизирует закон естественного от</w:t>
        <w:softHyphen/>
        <w:t>бора, открытый Ч. Дарвиным применительно к биологи</w:t>
        <w:softHyphen/>
        <w:t>ческим видам. Он допускает произвольное (в форме дале</w:t>
        <w:softHyphen/>
        <w:t>ко не очевидных аналогий) перенесение этого закона в область социально-экономических явлений. Такое непо</w:t>
        <w:softHyphen/>
        <w:t>средственное перенесение является ошибочным: «эволю</w:t>
        <w:softHyphen/>
        <w:t>ция социальной структуры» — это социальный процесс, закономерности которого не могут быть сведены к биоло</w:t>
        <w:softHyphen/>
        <w:t xml:space="preserve">гическим закономерностям. По словам В. И. Ленина, «...перенесение биологических понятий </w:t>
      </w:r>
      <w:r>
        <w:rPr>
          <w:rStyle w:val="FontStyle79"/>
        </w:rPr>
        <w:t xml:space="preserve">вообще </w:t>
      </w:r>
      <w:r>
        <w:rPr>
          <w:rStyle w:val="FontStyle80"/>
        </w:rPr>
        <w:t xml:space="preserve">в область общественных наук есть </w:t>
      </w:r>
      <w:r>
        <w:rPr>
          <w:rStyle w:val="FontStyle79"/>
        </w:rPr>
        <w:t>фраза»</w:t>
      </w:r>
    </w:p>
    <w:p>
      <w:pPr>
        <w:pStyle w:val="Style16"/>
        <w:widowControl/>
        <w:rPr/>
      </w:pPr>
      <w:r>
        <w:rPr>
          <w:rStyle w:val="FontStyle80"/>
        </w:rPr>
        <w:t>Вместе с тем следует отметить, что для Веблена отож</w:t>
        <w:softHyphen/>
        <w:t>дествление биологических и общественных закономерно</w:t>
        <w:softHyphen/>
        <w:t>стей пи в коем случае не явилось средством апологии ка</w:t>
        <w:softHyphen/>
        <w:t>питализма. Как известно, закон естественного отбора широко применялся в разнообразных вариантах социаль</w:t>
        <w:softHyphen/>
        <w:t>ного дарвинизма. Представители этого течения использо</w:t>
        <w:softHyphen/>
        <w:t>вали тезис о необходимости борьбы за существование для обоснования нищеты, классового неравенства, капитали</w:t>
        <w:softHyphen/>
        <w:t>стической конкурентной борьбы и т. д. как явлений веч</w:t>
        <w:softHyphen/>
        <w:t>ных и внепсторическпх. Социальный дарвинизм явился откровенно апологетическим направлением, которое оправдывало существующее положение вещей. Между тем Веблен выступил с осуждением современного ему строя, с критикой многих буржуазных институтов.</w:t>
      </w:r>
    </w:p>
    <w:p>
      <w:pPr>
        <w:pStyle w:val="Style16"/>
        <w:widowControl/>
        <w:rPr/>
      </w:pPr>
      <w:r>
        <w:rPr>
          <w:rStyle w:val="FontStyle80"/>
        </w:rPr>
        <w:t>Анализируя процесс возникновения праздного класса, Веблен выделял две стадии в истории человеческого обще</w:t>
        <w:softHyphen/>
        <w:t>ства: миролюбивую стадию и хищническую. Для первой характерны малые первобытные группы людей, обыкно</w:t>
        <w:softHyphen/>
        <w:t>венно они миролюбивы и ведут преимущественно оседлый образ жизни, они бедны, индивидуальная собственность не является в них преобладающей чертой системы эконо</w:t>
        <w:softHyphen/>
        <w:t>мических отношений. По мнению Веблена, на этой стадии агрессия отсутствует и люди заняты какой-то формой мирной производственной деятельности: «На ранней ста</w:t>
        <w:softHyphen/>
        <w:t>дии социального развития, когда общество обыкновенно еще ведет мирный и, возможно, оседлый образ жизни, а система индивидуальной собственности еще не развита, наиболее нолное проявление способностей отдельного че</w:t>
        <w:softHyphen/>
        <w:t>ловека может происходить главным образом в занятиях, направленных на поддержание жизни группы» (с. 68). Веблен считает, что соперничество между людьми, кото</w:t>
        <w:softHyphen/>
      </w:r>
    </w:p>
    <w:p>
      <w:pPr>
        <w:pStyle w:val="Style41"/>
        <w:widowControl/>
        <w:rPr/>
      </w:pPr>
      <w:r>
        <w:rPr>
          <w:rStyle w:val="FontStyle66"/>
          <w:vertAlign w:val="superscript"/>
        </w:rPr>
        <w:t>1</w:t>
      </w:r>
      <w:r>
        <w:rPr>
          <w:rStyle w:val="FontStyle66"/>
        </w:rPr>
        <w:t xml:space="preserve"> В. </w:t>
      </w:r>
      <w:r>
        <w:rPr>
          <w:rStyle w:val="FontStyle66"/>
          <w:spacing w:val="40"/>
        </w:rPr>
        <w:t>И.Ленин.</w:t>
      </w:r>
      <w:r>
        <w:rPr>
          <w:rStyle w:val="FontStyle66"/>
        </w:rPr>
        <w:t xml:space="preserve"> Поли. собр. соч., т. 18, с. 349.</w:t>
      </w:r>
    </w:p>
    <w:p>
      <w:pPr>
        <w:pStyle w:val="Style16"/>
        <w:widowControl/>
        <w:rPr/>
      </w:pPr>
      <w:r>
        <w:rPr>
          <w:rStyle w:val="FontStyle80"/>
        </w:rPr>
        <w:t>рому он придает решающее значение в возникновении частной собственности и праздного класса, на этой стадии развито относительно слабо и не выходит из сферы миро</w:t>
        <w:softHyphen/>
        <w:t>любивых занятий: «Какую бы форму пи принимало эко</w:t>
        <w:softHyphen/>
        <w:t>номическое соперничество между членами такой группы, оно будет касаться главным образом полезности членов общности в трудовой деятельности. В то же время побуж</w:t>
        <w:softHyphen/>
        <w:t>дение к соперничеству не велико, а сфера его проявления ограниченна» (с. 68).</w:t>
      </w:r>
    </w:p>
    <w:p>
      <w:pPr>
        <w:pStyle w:val="Style26"/>
        <w:widowControl/>
        <w:rPr/>
      </w:pPr>
      <w:r>
        <w:rPr>
          <w:rStyle w:val="FontStyle80"/>
        </w:rPr>
        <w:t>С распространением массовой охоты и войн, по мне</w:t>
        <w:softHyphen/>
        <w:t>нию Веблена, происходит переход от миролюбивой ста</w:t>
        <w:softHyphen/>
        <w:t>дии к стадии хищничества. Это перестраивает всю систему существующих побуждений к действию, моральных цен</w:t>
        <w:softHyphen/>
        <w:t>ностей и приоритетов. Прежде всего, «сама возможность соперничества   значительно    увеличивается.    Действия мужчин все более приобретают характер доблестной дея</w:t>
        <w:softHyphen/>
        <w:t>тельности, а вызывающее зависть сравненне одного охот</w:t>
        <w:softHyphen/>
        <w:t>ника или воина с другим становится все более простым и привычным» (с. 68—69). Полученная добыча и трофеи начинают восприниматься как доказательство превосхо</w:t>
        <w:softHyphen/>
        <w:t>дящей силы их  обладателя.  На  смену  «миролюбивым» формам самовыражения приходит борьба; результаты ус</w:t>
        <w:softHyphen/>
        <w:t>пешной борьбы начинают высоко ценить в обществе. К та</w:t>
        <w:softHyphen/>
        <w:t>ким результатам относятся «полезные предметы или люди, полученные захватом или грабежом». Наступает эра, ког</w:t>
        <w:softHyphen/>
        <w:t>да агрессия становится  почетной;   она   превращается  в «общепринятую форму боевых действий», а добыча слу</w:t>
        <w:softHyphen/>
        <w:t>жит доказательством успешной агрессии. Все, что связано с захватом, одобряется обществом, в то время как «полу</w:t>
        <w:softHyphen/>
        <w:t>чение материальных предметов способами, отличными от захвата, начинает считаться недостойным высокого зва</w:t>
        <w:softHyphen/>
        <w:t>ния человека». Отсюда и возникает «вызывающее зависть различие между доблестной деятельностью и приобрете</w:t>
        <w:softHyphen/>
        <w:t>нием посредством захвата, с одной стороны, и производст</w:t>
        <w:softHyphen/>
        <w:t>венной занятостью — с другой. Труд приобретает харак</w:t>
        <w:softHyphen/>
        <w:t>тер нудного занятия в силу пренебрежительного отноше</w:t>
        <w:softHyphen/>
        <w:t>ния к нему» (с. 69). Так в трактовке Веблена происходит отделение   «доблестной»  деятельности  от  деятельности производственной. Это отделение он изобразит в дальней</w:t>
        <w:softHyphen/>
        <w:t>шем как определяющее для эволюции общественной струк</w:t>
        <w:softHyphen/>
        <w:t>туры.</w:t>
      </w:r>
    </w:p>
    <w:p>
      <w:pPr>
        <w:pStyle w:val="Style26"/>
        <w:widowControl/>
        <w:rPr/>
      </w:pPr>
      <w:r>
        <w:rPr>
          <w:rStyle w:val="FontStyle80"/>
        </w:rPr>
        <w:t>Веблен признает, что деление на стадии «хищниче</w:t>
        <w:softHyphen/>
        <w:t>скую» и «миролюбивую» в значительной степени условно уже потому, что сражения, видимо, существовали на всех</w:t>
      </w:r>
    </w:p>
    <w:p>
      <w:pPr>
        <w:pStyle w:val="Style15"/>
        <w:widowControl/>
        <w:rPr/>
      </w:pPr>
      <w:r>
        <w:rPr>
          <w:rStyle w:val="FontStyle80"/>
        </w:rPr>
        <w:t>этапах развития общества. Но он связывает наступление стадии хищничества с тем моментом, когда «воинствую</w:t>
        <w:softHyphen/>
        <w:t>щее расположение духа становится привычным», когда «хищнический духовный настрой становится для членов группы общепринятым духовным настроем», который при</w:t>
        <w:softHyphen/>
        <w:t>ходит на смену миролюбию. «Существенное различие между миролюбивой и хищнической фазами развития культуры является, следовательно... различием в созна</w:t>
        <w:softHyphen/>
        <w:t>нии» (с. 71). Так резюмирует Веблен свой анализ и при</w:t>
        <w:softHyphen/>
        <w:t>ходит к важнейшему для него выводу — о существовании в истории человечества двух резко отличных стадий, при</w:t>
        <w:softHyphen/>
        <w:t>ведших к формированию двух противоположных типов обычаев, привычек, образов жизни.</w:t>
      </w:r>
    </w:p>
    <w:p>
      <w:pPr>
        <w:pStyle w:val="Style16"/>
        <w:widowControl/>
        <w:rPr/>
      </w:pPr>
      <w:r>
        <w:rPr>
          <w:rStyle w:val="FontStyle80"/>
        </w:rPr>
        <w:t>В «Теории праздного класса» и других работах Веблен развивает свою историко-экономическую концепцию. Он выделял в истории ряд периодов: «ранней и поздней ди</w:t>
        <w:softHyphen/>
        <w:t>кости», «воинственного» и «нолумирного» варварства и, наконец, «цивилизацию». В основных чертах такое дроб</w:t>
        <w:softHyphen/>
        <w:t>ление истории общества — различение дикости, варвар</w:t>
        <w:softHyphen/>
        <w:t>ства и цивилизации — совпадает с периодизацией, пред</w:t>
        <w:softHyphen/>
        <w:t>ложенной в работе Л. Моргана «Древнее общество» '. Как известно, эту периодизацию обобщил Ф. Энгельс, который писал о ней: «Пока же мы можем обобщить морганов-скую периодизацию таким образом: дикость — период преимущественно присвоения готовых продуктов приро</w:t>
        <w:softHyphen/>
        <w:t>ды; искусственно созданные человеком продукты служат главным образом вспомогательными орудиями такого присвоения. Варварство — период введения скотоводства и земледелия, нериод овладения методами увеличения производства продуктов природы с помощью человеческой деятельности. Цивилизация — период овладения дальней</w:t>
        <w:softHyphen/>
        <w:t>шей обработкой продуктов природы, период промышлен</w:t>
        <w:softHyphen/>
        <w:t xml:space="preserve">ности в собственном смысле этого слова и искусства» </w:t>
      </w:r>
      <w:r>
        <w:rPr>
          <w:rStyle w:val="FontStyle80"/>
          <w:vertAlign w:val="superscript"/>
        </w:rPr>
        <w:t>2</w:t>
      </w:r>
      <w:r>
        <w:rPr>
          <w:rStyle w:val="FontStyle80"/>
        </w:rPr>
        <w:t>.</w:t>
      </w:r>
    </w:p>
    <w:p>
      <w:pPr>
        <w:pStyle w:val="Style16"/>
        <w:widowControl/>
        <w:rPr/>
      </w:pPr>
      <w:r>
        <w:rPr>
          <w:rStyle w:val="FontStyle80"/>
        </w:rPr>
        <w:t>Веблен показывает, что «варварство» — противопо</w:t>
        <w:softHyphen/>
        <w:t>ложность «ранней дикости» — основывалось на эксплуата</w:t>
        <w:softHyphen/>
        <w:t>ции и враждебном разделении между военной и жрече</w:t>
        <w:softHyphen/>
        <w:t>ской кастами, которые поглощали созданный прибавоч</w:t>
        <w:softHyphen/>
        <w:t>ный продукт, и низшими слоями населения, создающими его. В период варварства, по мнению Веблена, и зарождат ются те «социальные привычки», которые легли в основу «стяжательского» типа экономического поведения, харак</w:t>
        <w:softHyphen/>
      </w:r>
    </w:p>
    <w:p>
      <w:pPr>
        <w:pStyle w:val="Style131"/>
        <w:widowControl/>
        <w:rPr/>
      </w:pPr>
      <w:r>
        <w:rPr>
          <w:rStyle w:val="FontStyle66"/>
          <w:vertAlign w:val="superscript"/>
          <w:lang w:val="en-US"/>
        </w:rPr>
        <w:t>1</w:t>
      </w:r>
      <w:r>
        <w:rPr>
          <w:rStyle w:val="FontStyle66"/>
          <w:lang w:val="en-US"/>
        </w:rPr>
        <w:t xml:space="preserve"> L. </w:t>
      </w:r>
      <w:r>
        <w:rPr>
          <w:rStyle w:val="FontStyle66"/>
          <w:spacing w:val="40"/>
          <w:lang w:val="en-US"/>
        </w:rPr>
        <w:t>Morgan.</w:t>
      </w:r>
      <w:r>
        <w:rPr>
          <w:rStyle w:val="FontStyle66"/>
          <w:lang w:val="en-US"/>
        </w:rPr>
        <w:t xml:space="preserve"> Ancient Society. Cambridge, 1864.</w:t>
      </w:r>
    </w:p>
    <w:p>
      <w:pPr>
        <w:pStyle w:val="Style131"/>
        <w:widowControl/>
        <w:rPr/>
      </w:pPr>
      <w:r>
        <w:rPr>
          <w:rStyle w:val="FontStyle66"/>
          <w:vertAlign w:val="superscript"/>
        </w:rPr>
        <w:t>2</w:t>
      </w:r>
      <w:r>
        <w:rPr>
          <w:rStyle w:val="FontStyle66"/>
        </w:rPr>
        <w:t xml:space="preserve"> К. </w:t>
      </w:r>
      <w:r>
        <w:rPr>
          <w:rStyle w:val="FontStyle66"/>
          <w:spacing w:val="40"/>
        </w:rPr>
        <w:t>Марне</w:t>
      </w:r>
      <w:r>
        <w:rPr>
          <w:rStyle w:val="FontStyle66"/>
        </w:rPr>
        <w:t xml:space="preserve"> и Ф. </w:t>
      </w:r>
      <w:r>
        <w:rPr>
          <w:rStyle w:val="FontStyle66"/>
          <w:spacing w:val="40"/>
        </w:rPr>
        <w:t>Энгельс.</w:t>
      </w:r>
      <w:r>
        <w:rPr>
          <w:rStyle w:val="FontStyle66"/>
        </w:rPr>
        <w:t xml:space="preserve"> Соч., т. 21, с. 33.</w:t>
      </w:r>
    </w:p>
    <w:p>
      <w:pPr>
        <w:pStyle w:val="Style16"/>
        <w:widowControl/>
        <w:rPr/>
      </w:pPr>
      <w:r>
        <w:rPr>
          <w:rStyle w:val="FontStyle80"/>
        </w:rPr>
        <w:t>терного для представителей праздного класса. Этот тип Веблен противопоставляет «производительному» типу, характерному для .низших классов, в основе которого-лежат «социальные привычки, типичные для периода ран</w:t>
        <w:softHyphen/>
        <w:t>ней дикости». Важно отметить, что сходными «социаль</w:t>
        <w:softHyphen/>
        <w:t>ными привычками» Веблен наделяет в период капитализ</w:t>
        <w:softHyphen/>
        <w:t>ма представителей праздного класса, с одной стороны, и представителей инженерно-технической интеллигенции — с другой.</w:t>
      </w:r>
    </w:p>
    <w:p>
      <w:pPr>
        <w:pStyle w:val="Style16"/>
        <w:widowControl/>
        <w:rPr/>
      </w:pPr>
      <w:r>
        <w:rPr>
          <w:rStyle w:val="FontStyle80"/>
        </w:rPr>
        <w:t>Таким образом, Веблен рисует два противоположных типа общественного устройства и соответственно два исто</w:t>
        <w:softHyphen/>
        <w:t>рически противоположных типа экономического поведе</w:t>
        <w:softHyphen/>
        <w:t>ния. Отчетливо видно, что в историко-экономической кон</w:t>
        <w:softHyphen/>
        <w:t>цепции Веблена гипертрофируется роль психологических факторов. Развитие общества, социально-экономические изменения предстают в трактовке Веблена в конечном счете как результат конфликта «типов социальных привы</w:t>
        <w:softHyphen/>
        <w:t>чек». Для Веблена центральными являются конфликты между противоположными побуждениями и привычками; противоречия в системе производственных отношений — действительный источник развития общества — он не рас</w:t>
        <w:softHyphen/>
        <w:t>сматривает. В этом иаглядпо проявился зачастую харак</w:t>
        <w:softHyphen/>
        <w:t>терный для Веблена идеализм. Элементы общественной психологии («способ мышления») оказывали, по Веблену, решающее и непосредственное влияние на развитие обще</w:t>
        <w:softHyphen/>
        <w:t>ства. Идея определяющей роли обычаев, привычек прохо</w:t>
        <w:softHyphen/>
        <w:t>дит через всю «Теорию праздного класса», выступая ос</w:t>
        <w:softHyphen/>
        <w:t>новой историко-экономической концепции Веблена. В свою* очередь эта историко-экопомическая концепция важна для понимания и оценки той критики, которой Веблен подверг современное ему каниталисическое общество. Его критика буржуазных экономических институтов тесно связана с концепцией противоположных типов экономической дея</w:t>
        <w:softHyphen/>
        <w:t>тельности и обычаев мышления — «мирного типа» п «хищ</w:t>
        <w:softHyphen/>
        <w:t>нического тина». Противоположность этих типов Веблен прослеживает до современного ему капитализма.</w:t>
      </w:r>
    </w:p>
    <w:p>
      <w:pPr>
        <w:pStyle w:val="Style16"/>
        <w:widowControl/>
        <w:rPr/>
      </w:pPr>
      <w:r>
        <w:rPr>
          <w:rStyle w:val="FontStyle80"/>
        </w:rPr>
        <w:t>По времени возникновение праздного класса Веблен относит к периоду перехода к хищническому укладу: «Свидетельства, предоставляемые обычаями и чертами культуры общностей, находящихся на низкой ступени развития, указывают, что институт праздного класса по</w:t>
        <w:softHyphen/>
        <w:t>является постепенно во время перехода от первобытного Дикарства к варварству, или, точнее, во время перехода от миролюбивого к последовательно  воинственному  укладу жизни» (с. 61—62). Самый институт праздных классов, по Веблену, есть результат «разграничения» видов деятель</w:t>
        <w:softHyphen/>
        <w:t>ности: «Институт праздного класса развивается из воз</w:t>
        <w:softHyphen/>
        <w:t>никшего ранее разграничения видов деятельности, соглас</w:t>
        <w:softHyphen/>
        <w:t>но которому одни виды почетны, а другие — нет» (с. 62). Именно из этого различия и возникает расслоение обще</w:t>
        <w:softHyphen/>
        <w:t>ства на «праздный» и «работающий» классы.</w:t>
      </w:r>
    </w:p>
    <w:p>
      <w:pPr>
        <w:pStyle w:val="Style16"/>
        <w:widowControl/>
        <w:rPr/>
      </w:pPr>
      <w:r>
        <w:rPr>
          <w:rStyle w:val="FontStyle80"/>
        </w:rPr>
        <w:t>Веблен далее выделяет те условия, которые, по его мнению, необходимы для образования праздного класса: «Условиями, очевидно необходимыми для его появления, являются: (1) у общности должен быть хищнический уклад жизни (война или охота на крупную дичь или и то и другое), т. е. мужчины, составляющие в этих случаях зарождающийся праздный класс, должны усвоить при</w:t>
        <w:softHyphen/>
        <w:t>вычку причинять ущерб силой и хитростью; (2) средства для поддержания жизни должны доставаться на доста</w:t>
        <w:softHyphen/>
        <w:t>точно легких условиях, с тем чтобы можно было освобо</w:t>
        <w:softHyphen/>
        <w:t>дить значительную часть общества от постоянного учас</w:t>
        <w:softHyphen/>
        <w:t>тия в труде по заведенному распорядку» (с. 62). Под вторым условием, выдвинутым Вебленом, следует, види</w:t>
        <w:softHyphen/>
        <w:t>мо, понимать возможность создания прибавочного про</w:t>
        <w:softHyphen/>
        <w:t>дукта как экономической базы деления общества на классы.</w:t>
      </w:r>
    </w:p>
    <w:p>
      <w:pPr>
        <w:pStyle w:val="Style16"/>
        <w:widowControl/>
        <w:rPr/>
      </w:pPr>
      <w:r>
        <w:rPr>
          <w:rStyle w:val="FontStyle80"/>
        </w:rPr>
        <w:t>Появление праздного класса Веблен связывает с воз</w:t>
        <w:softHyphen/>
        <w:t>никновением частной собственности: «В процессе эволю</w:t>
        <w:softHyphen/>
        <w:t>ции культуры возникновение праздного класса совпадает с зарождением собственности. Это непременно так, ибо эти два института являются результатом действия одних и тех же экономических сил» (с. 73). Он рассматривает различные стадии в становлении института частной соб</w:t>
        <w:softHyphen/>
        <w:t>ственности: «начальную стадию собственности», связан</w:t>
        <w:softHyphen/>
        <w:t>ную с «приобретением путем захвата и обращения в свою пользу», и следующую ступень — «организацию произ</w:t>
        <w:softHyphen/>
        <w:t>водства, зарождающуюся на основе частной собственно</w:t>
        <w:softHyphen/>
        <w:t>сти», когда «трофеи хищнических набегов как обще</w:t>
        <w:softHyphen/>
        <w:t>принятый показатель успеха и превосходства в силе... все более заменяются накопляемой собственностью» (с. 77).</w:t>
      </w:r>
    </w:p>
    <w:p>
      <w:pPr>
        <w:pStyle w:val="Style16"/>
        <w:widowControl/>
        <w:rPr/>
      </w:pPr>
      <w:r>
        <w:rPr>
          <w:rStyle w:val="FontStyle80"/>
        </w:rPr>
        <w:t>Проблеме частной собственности Веблен уделяет в «Теории праздного класса», как и в ряде других своих работ, большое внимание. Он справедливо связывал с воз</w:t>
        <w:softHyphen/>
        <w:t>никновением частной собственности деление общества на праздные и работающие слои, неизбежный антагонизм между ними. Но его концепция возникновения частной собственности, как и   вся   его   историко-экономическая концепция, носит идеалистический характер.</w:t>
      </w:r>
    </w:p>
    <w:p>
      <w:pPr>
        <w:pStyle w:val="Style16"/>
        <w:widowControl/>
        <w:rPr/>
      </w:pPr>
      <w:r>
        <w:rPr>
          <w:rStyle w:val="FontStyle80"/>
        </w:rPr>
        <w:t>Экономические институты представляются Веблену воплощением определенных привычек поведения, обыча</w:t>
        <w:softHyphen/>
        <w:t>ев. Он постоянно стремился изучать экономическое явле</w:t>
        <w:softHyphen/>
        <w:t>ние как конкретный обычай, который, установившись некогда, обладает затем инерцией и авторитетом. Поведе</w:t>
        <w:softHyphen/>
        <w:t>ние людей, его побудительные мотивы, закрепляясь в виде институтов, определяют в дальнейшем экономические от</w:t>
        <w:softHyphen/>
        <w:t>ношения и все социально-экономическое развитие обще</w:t>
        <w:softHyphen/>
        <w:t>ства. Эта позиция Веблена проявилась и в анализе воз</w:t>
        <w:softHyphen/>
        <w:t>никновения важнейшего экономического института — частной собственности. «Где бы ни обнаруживался инсти</w:t>
        <w:softHyphen/>
        <w:t>тут частной собственности, пусть даже в слаборазвитой форме, там процесс экономического развития носнл харак</w:t>
        <w:softHyphen/>
        <w:t>тер борьбы за обладание имуществом» (с, 74—75). Что же лежит в основе этой борьбы, стремления к накоплению разных благ? Веблен связывает возникновение частной собственности со склонностью к соперничеству, к конку</w:t>
        <w:softHyphen/>
        <w:t>ренции, присущей человеку. «Мотив, лежащий в основе собственности, — соперничество; этот же мотив соперни</w:t>
        <w:softHyphen/>
        <w:t>чества, на базе которого возникает институт собственно</w:t>
        <w:softHyphen/>
        <w:t>сти, остается действенным в дальнейшем развитии этого института и в эволюции всех тех черт социальной струк</w:t>
        <w:softHyphen/>
        <w:t>туры, к которым собственность имеет отношение» (с. 75-76).</w:t>
      </w:r>
    </w:p>
    <w:p>
      <w:pPr>
        <w:pStyle w:val="Style16"/>
        <w:widowControl/>
        <w:rPr/>
      </w:pPr>
      <w:r>
        <w:rPr>
          <w:rStyle w:val="FontStyle80"/>
        </w:rPr>
        <w:t>В концепции Веблена собственность первоначально возникла как трофей, результат набега на другое племя или род. Собственность была знаком победы над врагом, отличала обладателя трофея от его менее удачливого со</w:t>
        <w:softHyphen/>
        <w:t>седа. С развитием культуры собственность приобретается в основном не военными, а мирными методами. Но она по-прежнему служит доказательством успеха, высокого положения в обществе. По словам Веблена, собственность оказывается «наиболее легко различимым доказательст</w:t>
        <w:softHyphen/>
        <w:t>вом успеха и традиционной основой уважения».</w:t>
      </w:r>
    </w:p>
    <w:p>
      <w:pPr>
        <w:pStyle w:val="Style16"/>
        <w:widowControl/>
        <w:rPr/>
      </w:pPr>
      <w:r>
        <w:rPr>
          <w:rStyle w:val="FontStyle80"/>
        </w:rPr>
        <w:t>Поскольку богатство становится почетным, приносит почет владельцу имущества, постольку приобретение до</w:t>
        <w:softHyphen/>
        <w:t>полнительного имущества, увеличение собственности ста</w:t>
        <w:softHyphen/>
        <w:t>новится необходимым для получения одобрения со сторо</w:t>
        <w:softHyphen/>
        <w:t>ны общества и прочного положения в нем. В трактовке Веблена на определенном этапе развития общества дости</w:t>
        <w:softHyphen/>
        <w:t>жение некоего «престижного денежного уровня», т. е. некоторого условного стандарта богатства, является таким</w:t>
      </w:r>
    </w:p>
    <w:p>
      <w:pPr>
        <w:pStyle w:val="Style15"/>
        <w:widowControl/>
        <w:rPr/>
      </w:pPr>
      <w:r>
        <w:rPr>
          <w:rStyle w:val="FontStyle80"/>
        </w:rPr>
        <w:t>же необходимым, как доблесть, как подвиг прежде. Пре</w:t>
        <w:softHyphen/>
        <w:t>вышение данного денежного уровня оказывается особенно почетным, и наоборот, те члены общества, которые не обладают необходимой собственностью, получают отрица</w:t>
        <w:softHyphen/>
        <w:t>тельную оценку своих собратьев и страдают от этого. Веб</w:t>
        <w:softHyphen/>
        <w:t>лен указывает, что «денежный уровень жизни» не остает</w:t>
        <w:softHyphen/>
        <w:t>ся неизменным: с развитием общества он возрастает.</w:t>
      </w:r>
    </w:p>
    <w:p>
      <w:pPr>
        <w:pStyle w:val="Style16"/>
        <w:widowControl/>
        <w:rPr/>
      </w:pPr>
      <w:r>
        <w:rPr>
          <w:rStyle w:val="FontStyle80"/>
        </w:rPr>
        <w:t>В процессе оценки собственности различных ее обла</w:t>
        <w:softHyphen/>
        <w:t>дателей, как и в других ситуациях, люди, но мнению Веб</w:t>
        <w:softHyphen/>
        <w:t>лена, прибегают к «завистническому сравнению». Если это «завистническое сравнение» неблагоприятно для инди</w:t>
        <w:softHyphen/>
        <w:t>вида, то личность будет испытывать хроническую неудов</w:t>
        <w:softHyphen/>
        <w:t>летворенность и постоянно стремиться к достижению пре</w:t>
        <w:softHyphen/>
        <w:t>стижного «денежного уровня жизни», принятого в данном обществе или в данном слое. В случае же достижения это</w:t>
        <w:softHyphen/>
        <w:t>го уровня неудовлетворенность сменяется стремлением превысить его и тем самым превзойти остальных. Таким •образом, «завистническое сравнение» служит источником стремления к практически неограниченному увеличению собственности.</w:t>
      </w:r>
    </w:p>
    <w:p>
      <w:pPr>
        <w:pStyle w:val="Style16"/>
        <w:widowControl/>
        <w:rPr/>
      </w:pPr>
      <w:r>
        <w:rPr>
          <w:rStyle w:val="FontStyle80"/>
        </w:rPr>
        <w:t>Веблен полагает, что желание увеличить богатство, превзойти остальных едва ли может быть насыщено в каждом конкретном случае. Это обстоятельство, по мне</w:t>
        <w:softHyphen/>
        <w:t>нию Веблена, доказывает ошибочность утверждения, что основной целью накопления является потребление. Он предпринимает попытку критики данного утверждения, распространенного в буржуазной литературе. «Если бы, как иногда полагают, стимулом к накоплению была нуж</w:t>
        <w:softHyphen/>
        <w:t>да в средствах существования или в материальных благах, тогда совокупные экономические потребности общества понятным образом могли быть удовлетворены при каком-то уровне развития производственной эффективности, но, поскольку борьба но сути является погоней за престиж</w:t>
        <w:softHyphen/>
        <w:t>ностью па основании завистнического сопоставления, никакое приближение к определенному уровню потребле</w:t>
        <w:softHyphen/>
        <w:t>ния невозможно» (с. 80).</w:t>
      </w:r>
    </w:p>
    <w:p>
      <w:pPr>
        <w:pStyle w:val="Style16"/>
        <w:widowControl/>
        <w:rPr/>
      </w:pPr>
      <w:r>
        <w:rPr>
          <w:rStyle w:val="FontStyle80"/>
        </w:rPr>
        <w:t>Веблен считает, что денежный уровень жизни также обусловлен привычкой к денежному соперничеству и что «среди мотивов, которыми руководствуются люди при на</w:t>
        <w:softHyphen/>
        <w:t>коплении богатства, первенство и по размаху, и по силе •остается за этим мотивом денежного соперничества» (с. 82). Одну из глав книги автор так и называет— «Де</w:t>
        <w:softHyphen/>
        <w:t>нежное соперничество».</w:t>
      </w:r>
    </w:p>
    <w:p>
      <w:pPr>
        <w:pStyle w:val="Style16"/>
        <w:widowControl/>
        <w:rPr/>
      </w:pPr>
      <w:r>
        <w:rPr>
          <w:rStyle w:val="FontStyle80"/>
        </w:rPr>
        <w:t>Присущее Веблену  стремление к психологизации  в трактовке экономических явлений при анализе возникно</w:t>
        <w:softHyphen/>
        <w:t>вения и развития частной собственности сказывается осо</w:t>
        <w:softHyphen/>
        <w:t>бенно отчетливо. Во .главу угла он ставит соперничество как якобы коренное свойство человеческой натуры и игно</w:t>
        <w:softHyphen/>
        <w:t>рирует вопрос, почему появление частной собственности было неизбежно экономически. Следовательно, Веблен ограничивает рассмотрение причин возникновения част</w:t>
        <w:softHyphen/>
        <w:t>ной собственности в основном психологическими мотива</w:t>
        <w:softHyphen/>
        <w:t>ми. Он прямо говорит, что частная собственность «осно</w:t>
        <w:softHyphen/>
        <w:t>вывается на завистническом сопоставлении». Для него переход от общинной к частной собственности не был обусловлен объективной необходимостью смены устарев</w:t>
        <w:softHyphen/>
        <w:t>ших производственных отношений, ставших тормозом развития производительных сил, новыми производствен</w:t>
        <w:softHyphen/>
        <w:t>ными отношениями, способствующими их росту. Между тем стремление завоевать положение в обществе, пере</w:t>
        <w:softHyphen/>
        <w:t>гнать других за счет накопления различных благ, бесспор</w:t>
        <w:softHyphen/>
        <w:t>но, существовало, но оно явилось не причиной, а след</w:t>
        <w:softHyphen/>
        <w:t>ствием появления новой формы собственности, способст</w:t>
        <w:softHyphen/>
        <w:t>вующей развитию производительных сил.</w:t>
      </w:r>
    </w:p>
    <w:p>
      <w:pPr>
        <w:pStyle w:val="Style16"/>
        <w:widowControl/>
        <w:rPr/>
      </w:pPr>
      <w:r>
        <w:rPr>
          <w:rStyle w:val="FontStyle80"/>
        </w:rPr>
        <w:t>Ф. Энгельс в своем анализе распада родового строя также отмечает те мотивы и побуждения, которые сопро</w:t>
        <w:softHyphen/>
        <w:t>вождали возникновение и развитие частной собственно</w:t>
        <w:softHyphen/>
        <w:t>сти: «Самые низменные побуждения — вульгарная •жадность, грубая страсть к наслаждениям, грязная ска</w:t>
        <w:softHyphen/>
        <w:t>редность, корыстное стремление к грабежу общего достоя</w:t>
        <w:softHyphen/>
        <w:t>ния — являются воспреемниками нового, цивилизованно</w:t>
        <w:softHyphen/>
        <w:t>го, классового общества; самые гнусные средства — воров</w:t>
        <w:softHyphen/>
        <w:t>ство, насилие, коварство, измена — подтачивают старое бесклассовое родовое общество и приводят к его гибели» Но Ф. Энгельс указывал, что эти мотивы и интересы были обусловлены объективной необходимостью замены уста</w:t>
        <w:softHyphen/>
        <w:t>ревшей формы собственности (общинной) и объективной возможностью появления частной собственности в резуль</w:t>
        <w:softHyphen/>
        <w:t>тате разделения труда и роста его производительности, что позволило обществу создавать прибавочный продукт.</w:t>
      </w:r>
    </w:p>
    <w:p>
      <w:pPr>
        <w:pStyle w:val="Style16"/>
        <w:widowControl/>
        <w:rPr/>
      </w:pPr>
      <w:r>
        <w:rPr>
          <w:rStyle w:val="FontStyle80"/>
        </w:rPr>
        <w:t>Веблен прослеживает, как с развитием общества обла</w:t>
        <w:softHyphen/>
        <w:t>датели собственности оказываются привилегированной группой, которая становится во главе общественной иерархии. Он констатирует, что представители этой груп</w:t>
        <w:softHyphen/>
        <w:t>пы не участвуют в полезном труде, в создании материаль</w:t>
        <w:softHyphen/>
        <w:t>ных ценностей; они получают продукцию общественного</w:t>
      </w:r>
    </w:p>
    <w:p>
      <w:pPr>
        <w:pStyle w:val="Style41"/>
        <w:widowControl/>
        <w:rPr/>
      </w:pPr>
      <w:r>
        <w:rPr>
          <w:rStyle w:val="FontStyle66"/>
          <w:vertAlign w:val="superscript"/>
        </w:rPr>
        <w:t>1</w:t>
      </w:r>
      <w:r>
        <w:rPr>
          <w:rStyle w:val="FontStyle66"/>
        </w:rPr>
        <w:t xml:space="preserve"> К. М </w:t>
      </w:r>
      <w:r>
        <w:rPr>
          <w:rStyle w:val="FontStyle66"/>
          <w:spacing w:val="40"/>
        </w:rPr>
        <w:t>арке</w:t>
      </w:r>
      <w:r>
        <w:rPr>
          <w:rStyle w:val="FontStyle66"/>
        </w:rPr>
        <w:t xml:space="preserve"> и Ф. </w:t>
      </w:r>
      <w:r>
        <w:rPr>
          <w:rStyle w:val="FontStyle66"/>
          <w:spacing w:val="40"/>
        </w:rPr>
        <w:t>Энгельс.</w:t>
      </w:r>
      <w:r>
        <w:rPr>
          <w:rStyle w:val="FontStyle66"/>
        </w:rPr>
        <w:t xml:space="preserve"> Соч., т. 21, с. 99.</w:t>
      </w:r>
    </w:p>
    <w:p>
      <w:pPr>
        <w:pStyle w:val="Style31"/>
        <w:widowControl/>
        <w:rPr/>
      </w:pPr>
      <w:r>
        <w:rPr>
          <w:rStyle w:val="FontStyle66"/>
        </w:rPr>
        <w:t xml:space="preserve">3  </w:t>
      </w:r>
      <w:r>
        <w:rPr>
          <w:rStyle w:val="FontStyle81"/>
        </w:rPr>
        <w:t xml:space="preserve">Заказ № 1614 </w:t>
      </w:r>
      <w:r>
        <w:rPr>
          <w:rStyle w:val="FontStyle66"/>
        </w:rPr>
        <w:t>33</w:t>
      </w:r>
    </w:p>
    <w:p>
      <w:pPr>
        <w:pStyle w:val="Style16"/>
        <w:widowControl/>
        <w:rPr/>
      </w:pPr>
      <w:r>
        <w:rPr>
          <w:rStyle w:val="FontStyle80"/>
        </w:rPr>
        <w:t>производства лишь как собственники средств производ</w:t>
        <w:softHyphen/>
        <w:t>ства, благодаря «факту собственности». Поэтому Веблен и называет данную общественную группу выразительным термином «праздный класс».</w:t>
      </w:r>
    </w:p>
    <w:p>
      <w:pPr>
        <w:pStyle w:val="Style16"/>
        <w:widowControl/>
        <w:rPr/>
      </w:pPr>
      <w:r>
        <w:rPr>
          <w:rStyle w:val="FontStyle80"/>
        </w:rPr>
        <w:t>Помимо праздности, Веблен отмечает еще одну важ</w:t>
        <w:softHyphen/>
        <w:t>ную особенность, характерную для представителей господ</w:t>
        <w:softHyphen/>
        <w:t>ствующего класса: чрезмерные, не обусловленные челове</w:t>
        <w:softHyphen/>
        <w:t>ческими потребностями размеры потребления. Такое по</w:t>
        <w:softHyphen/>
        <w:t>требление было возможно потому, что представители праздного класса благодаря собственности присваивали себе большую часть созданного обществом продукта. Веб</w:t>
        <w:softHyphen/>
        <w:t>лен указывает, что потребление праздного класса вступает в противоречие с интересами общества в целом; для ха</w:t>
        <w:softHyphen/>
        <w:t>рактеристики такого потребления он вводит термин «рас</w:t>
        <w:softHyphen/>
        <w:t>точительное потребление».</w:t>
      </w:r>
    </w:p>
    <w:p>
      <w:pPr>
        <w:pStyle w:val="Style16"/>
        <w:widowControl/>
        <w:rPr/>
      </w:pPr>
      <w:r>
        <w:rPr>
          <w:rStyle w:val="FontStyle80"/>
        </w:rPr>
        <w:t>Веблен подробно анализирует и подвергает критике идеологию и психологию представителей праздного клас</w:t>
        <w:softHyphen/>
        <w:t>са. Он считает, что, поскольку владение собственностью, праздность и расточительное потребление стали атрибу</w:t>
        <w:softHyphen/>
        <w:t>тами именно господствующего класса и только его, (дру</w:t>
        <w:softHyphen/>
        <w:t>гие члены общества вынуждены были работать и ограни</w:t>
        <w:softHyphen/>
        <w:t>чивать свое потребление), постольку они заняли главное место в системе ценностей «праздного класса», сделались почетными. Владение большей собственностью означало более высокий престиж, более высокое положенпе в об</w:t>
        <w:softHyphen/>
        <w:t>ществе, поэтому представители класса собственников стремились демонстрировать свое богатство; праздный .образ жизни и «демонстративное потребление», по мне</w:t>
        <w:softHyphen/>
        <w:t>нию Веблена, есть важнейшие свойства «праздного класса».</w:t>
      </w:r>
    </w:p>
    <w:p>
      <w:pPr>
        <w:pStyle w:val="Style16"/>
        <w:widowControl/>
        <w:rPr/>
      </w:pPr>
      <w:r>
        <w:rPr>
          <w:rStyle w:val="FontStyle80"/>
        </w:rPr>
        <w:t>Веблен анализирует историю развития праздности; он показывает, как постепенно вырабатываются правила, «навыки праздности»: «Благовоспитанное поведение и высокородный образ жизни — это следование нормам де</w:t>
        <w:softHyphen/>
        <w:t>монстративной праздности и демонстративного потребле</w:t>
        <w:softHyphen/>
        <w:t>ния». Он утверждает, что стремление к праздности порождает и кодекс приличий, и правила поведения. По мнению Веблена, весь образ жизни высших слоев под</w:t>
        <w:softHyphen/>
        <w:t>чинен постоянной демонстрации праздности, причем эта демонстрация становится даже обременительной. «В усло</w:t>
        <w:softHyphen/>
        <w:t>виях подчинения требованию демонстративного потребле</w:t>
        <w:softHyphen/>
        <w:t>ния атрибуты человеческий жизни — такие, как жилище, обстановка, экзотические безделушки, гардероб, пита</w:t>
        <w:softHyphen/>
        <w:t>ние, — стали столь сложными и обременительными,  что потребители не могут должным образом справиться с ни</w:t>
        <w:softHyphen/>
        <w:t>ми без посторонней помощи» (с. 106).</w:t>
      </w:r>
    </w:p>
    <w:p>
      <w:pPr>
        <w:pStyle w:val="Style16"/>
        <w:widowControl/>
        <w:rPr/>
      </w:pPr>
      <w:r>
        <w:rPr>
          <w:rStyle w:val="FontStyle80"/>
        </w:rPr>
        <w:t>Веблен дает метную характеристику системе ценно</w:t>
        <w:softHyphen/>
        <w:t>стей буржуазного общества: «Основа, на которой в конеч</w:t>
        <w:softHyphen/>
        <w:t>ном счете покоится хорошая репутация... денежная сила. И средствами демонстрации денежной силы, а тем самым н средствами приобретения или сохранения доброго име</w:t>
        <w:softHyphen/>
        <w:t>ни являются праздность и демонстративное материальное потребление» (с. 120). Он утверждает, что расходы на демонстративное потребление становятся более важными, чем расходы на необходимое. Веблен постоянно подчерки</w:t>
        <w:softHyphen/>
        <w:t>вает свою отрицательную оценку демонстративной празд</w:t>
        <w:softHyphen/>
        <w:t>ности и демонстративного потребления как расточения материальных благ и сил людей. Он полагает, что демон</w:t>
        <w:softHyphen/>
        <w:t>стративное потребление поглощает растущую эффектив</w:t>
        <w:softHyphen/>
        <w:t>ность производства, ликвидирует ее результаты.</w:t>
      </w:r>
    </w:p>
    <w:p>
      <w:pPr>
        <w:pStyle w:val="Style16"/>
        <w:widowControl/>
        <w:rPr/>
      </w:pPr>
      <w:r>
        <w:rPr>
          <w:rStyle w:val="FontStyle80"/>
        </w:rPr>
        <w:t>На протяжении всей книги Веблен неоднократно воз</w:t>
        <w:softHyphen/>
        <w:t>вращается к одной из главных идей «Теории праздного класса»: возникновение и укрепление института собствен</w:t>
        <w:softHyphen/>
        <w:t>ности, растущая власть денег привели к образованию «денежной цивилизации», развитие человеческого обще</w:t>
        <w:softHyphen/>
        <w:t>ства пошло по ложному пути. Несостоятельность «денеж</w:t>
        <w:softHyphen/>
        <w:t>ной цивилизации» двояка. Во-первых, она заключается в бесполезности для общества класса собственников денеж</w:t>
        <w:softHyphen/>
        <w:t>ного богатства, не участвующих в создании материальных ценностей. Во-вторых, она проявляется в бесполезном расточении материальных благ во имя не действительных, а ложных потребностей, обусловленных ложным понима</w:t>
        <w:softHyphen/>
        <w:t>нием престижа, в результате чего это потребление приня</w:t>
        <w:softHyphen/>
        <w:t>ло характер демонстративного потребления, направленного на демонстрацию богатства людей, их «денежной силы».</w:t>
      </w:r>
    </w:p>
    <w:p>
      <w:pPr>
        <w:pStyle w:val="Style16"/>
        <w:widowControl/>
        <w:rPr/>
      </w:pPr>
      <w:r>
        <w:rPr>
          <w:rStyle w:val="FontStyle80"/>
        </w:rPr>
        <w:t>В гл. IV, «Демонстративное потребление», и в после</w:t>
        <w:softHyphen/>
        <w:t>дующих главах «Теории праздного класса» автор изобли</w:t>
        <w:softHyphen/>
        <w:t>чает все ложные каноны жизни, которые зародились с по</w:t>
        <w:softHyphen/>
        <w:t>явлением праздного класса, умножились и упрочились в процессе его эволюции и получили свое полное выраже</w:t>
        <w:softHyphen/>
        <w:t>ние при жизни современного Веблену поколения — при империализме. Веблен прослеживает историю возникно</w:t>
        <w:softHyphen/>
        <w:t>вения власти вещей над людьми, отмечает ее усиление по мере развития буржуазной цивилизации. Его ирония высвечивает порожденные властью денег ложное понима</w:t>
        <w:softHyphen/>
        <w:t>ние престижа в обществе, потребление напоказ, жизнь напоказ. Он подчеркивает, что в отличие от сословного общества, где принадлежность к высшим кругам является наследственной, в буржуазном обществе власть денег раз</w:t>
        <w:softHyphen/>
        <w:t>мывает границу между разными слоями общества, не ис</w:t>
        <w:softHyphen/>
        <w:t>ключает перехода из одного слоя в другой, так как разли</w:t>
        <w:softHyphen/>
        <w:t>чие уже только имущественное. В силу этого в буржуаз</w:t>
        <w:softHyphen/>
        <w:t>ном обществе «благопристойное потребление» становится общим требованием для всех его членов. «В современном цивилизованном обществе пограничная линия между его слоями становится размытой и подвижной, и в любом об</w:t>
        <w:softHyphen/>
        <w:t>ществе, где имеет место такая картина, норма почтенно</w:t>
        <w:softHyphen/>
        <w:t>сти, устанавливаемая высшими классами, распространяет свое влияние сверху вниз на всю структуру общества, до самых низких слоев. В результате в качестве своего идеа</w:t>
        <w:softHyphen/>
        <w:t>ла благопристойности представители каяадого слоя прини</w:t>
        <w:softHyphen/>
        <w:t>мают образ жизни, вошедший в моду в следующем сосед</w:t>
        <w:softHyphen/>
        <w:t>нем, вышестоящем слое, и устремляют свои усилия на то, чтобы не отстать от этого идеала» (с. 120).</w:t>
      </w:r>
    </w:p>
    <w:p>
      <w:pPr>
        <w:pStyle w:val="Style16"/>
        <w:widowControl/>
        <w:rPr/>
      </w:pPr>
      <w:r>
        <w:rPr>
          <w:rStyle w:val="FontStyle80"/>
        </w:rPr>
        <w:t>Веблен выступает с явным осуждением расточитель</w:t>
        <w:softHyphen/>
        <w:t>ства в потреблении; он — за рациональное потребление, которое удовлетворяло бы действительные потребности людей, а не потребности мнимые, искусственные, приду</w:t>
        <w:softHyphen/>
        <w:t>манные для демонстрации расточения и безделья. На при</w:t>
        <w:softHyphen/>
        <w:t>мере одежды Веблен показывает, что по мере роста богатства и власти денег резко ускоряется стремление к смене стилей в одежде; одежда выступает как элемент демонстративного расточительства. Одно из его ярких по</w:t>
        <w:softHyphen/>
        <w:t>рождений — явление моды, постоянной сменяемости сти</w:t>
        <w:softHyphen/>
        <w:t>лей — тяжким бременем ложится на общественное произ</w:t>
        <w:softHyphen/>
        <w:t>водство, требуя его приспособления к этой непрерывной гонке. По мере роста богатства одежда быстрее «мораль</w:t>
        <w:softHyphen/>
        <w:t>но устаревает» и должна заменяться другой, более пре</w:t>
        <w:softHyphen/>
        <w:t>стижной, что приводит к расточению созданных матери</w:t>
        <w:softHyphen/>
        <w:t>альных благ. Анализируя психологический механизм мо</w:t>
        <w:softHyphen/>
        <w:t>ды, Веблен приходит к выводу о нелепости существующей ситуации; его откровенная критика обращена непосредст</w:t>
        <w:softHyphen/>
        <w:t>венно к современному ему капитализму: «...чем дальше стоит общество, особенно богатые классы общества, по росту богатства и подвижности, а также по диапазону со</w:t>
        <w:softHyphen/>
        <w:t>циальных контактов, тем более властно будет утверждать</w:t>
        <w:softHyphen/>
        <w:t>ся закон демонстративного расточения в вопросах одеж</w:t>
        <w:softHyphen/>
        <w:t>ды, тем сильнее будет тенденция канона денежной благо</w:t>
        <w:softHyphen/>
        <w:t>пристойности подчинять себе чувство красоты или завла</w:t>
        <w:softHyphen/>
        <w:t>девать им, тем скорее будут смещаться и изменяться моды, и тем нелепее и нестерпимее будут меняющиеся стили, входящие в моду один вслед за другим» (с. 192).     \ .</w:t>
      </w:r>
    </w:p>
    <w:p>
      <w:pPr>
        <w:pStyle w:val="Style16"/>
        <w:widowControl/>
        <w:rPr/>
      </w:pPr>
      <w:r>
        <w:rPr>
          <w:rStyle w:val="FontStyle80"/>
        </w:rPr>
        <w:t>Веблен как бы отстранение и с удивлением смотрит на чуждую ему систему буржуазных канонов, которая была создана праздными*классами и получила свое полное вы</w:t>
        <w:softHyphen/>
        <w:t>ражение в эпоху империализма. И прежде всего это от</w:t>
        <w:softHyphen/>
        <w:t>носится к идеологии потребительства, мещанства. Пре</w:t>
        <w:softHyphen/>
        <w:t>клонение перед вещами, стремление выделиться из толпы за счет демонстрации вещей, погоня за нелепыми причу</w:t>
        <w:softHyphen/>
        <w:t>дами моды предстают в освещении Веблена как атавизм, мишура, которая только мешает человеку, поскольку уничтожает лучшие его задатки.</w:t>
      </w:r>
    </w:p>
    <w:p>
      <w:pPr>
        <w:pStyle w:val="Style16"/>
        <w:widowControl/>
        <w:rPr/>
      </w:pPr>
      <w:r>
        <w:rPr>
          <w:rStyle w:val="FontStyle80"/>
        </w:rPr>
        <w:t>Как известно, для капитализма характерен товарный и денежный фетишизм. По существу, Веблен дает иллю</w:t>
        <w:softHyphen/>
        <w:t>страцию того, как в сознании людей возникает и форми</w:t>
        <w:softHyphen/>
        <w:t>руется фетишизм вещей, который впоследствии принимает форму товарного фетишизма—явления, открытого и науч</w:t>
        <w:softHyphen/>
        <w:t>но обоснованного К. Марксом.</w:t>
      </w:r>
    </w:p>
    <w:p>
      <w:pPr>
        <w:pStyle w:val="Style16"/>
        <w:widowControl/>
        <w:rPr/>
      </w:pPr>
      <w:r>
        <w:rPr>
          <w:rStyle w:val="FontStyle80"/>
        </w:rPr>
        <w:t>Вместе с тем, как и при исследовании Вебленом про</w:t>
        <w:softHyphen/>
        <w:t>блемы собственности, его анализ власти вещей и денег в буржуазном обществе характеризуется психологизацией экономических явлепий и хотя и точным, впечатляющим, но поверхностным их описанием. Веблен не сумел вы</w:t>
        <w:softHyphen/>
        <w:t>явить корней многих изучаемых им процессов в капитали</w:t>
        <w:softHyphen/>
        <w:t>стическом обществе, а в ряде случаев свел их лишь к про</w:t>
        <w:softHyphen/>
        <w:t>явлению присущих человеку инстинктов. Такой инстинкт, как «предрасположенность людей к соперничеству», кла</w:t>
        <w:softHyphen/>
        <w:t>дется им в основу демонстративного расточительства; бо</w:t>
        <w:softHyphen/>
        <w:t>лее того, на склонности к соперничеству фактически ока</w:t>
        <w:softHyphen/>
        <w:t>зываются выстроены все институты «денежной цивили</w:t>
        <w:softHyphen/>
        <w:t>зации».</w:t>
      </w:r>
    </w:p>
    <w:p>
      <w:pPr>
        <w:pStyle w:val="Style16"/>
        <w:widowControl/>
        <w:rPr/>
      </w:pPr>
      <w:r>
        <w:rPr>
          <w:rStyle w:val="FontStyle80"/>
        </w:rPr>
        <w:t>Объявляя открытый им «закон демонстративного рас</w:t>
        <w:softHyphen/>
        <w:t>точительства» «фундаментальным», «великим» законом денежной цивилизации, Веблен гипертрофирует роль по</w:t>
        <w:softHyphen/>
        <w:t>требления. Не производство, а потребление выступает у него решающим фактором развития общества. Напомним, что у В. И. Ленина сформулированный им закоп возвы</w:t>
        <w:softHyphen/>
        <w:t>шения потребностей органически связан с развитием про</w:t>
        <w:softHyphen/>
        <w:t>изводства и обусловлен им. Оно порождает, во-первых, рост потребностей в средствах производства, и, во-вторых, в результате развития производства на основе техниче</w:t>
        <w:softHyphen/>
        <w:t>ского прогресса создаются многочисленные новые виды продукции, которых ранее не было, и возникает потреб</w:t>
        <w:softHyphen/>
        <w:t>ность в них. Эту органическую связь производства и по</w:t>
        <w:softHyphen/>
        <w:t>требления при определяющей роли производства Веблен игнорирует. '</w:t>
      </w:r>
    </w:p>
    <w:p>
      <w:pPr>
        <w:pStyle w:val="Style16"/>
        <w:widowControl/>
        <w:rPr/>
      </w:pPr>
      <w:r>
        <w:rPr>
          <w:rStyle w:val="FontStyle80"/>
        </w:rPr>
        <w:t>Гипертрофия роли «демонстративного расточительст</w:t>
        <w:softHyphen/>
        <w:t>ва» сказывается и при анализе Вебленом ряда экономиче</w:t>
        <w:softHyphen/>
        <w:t>ских явлений и категорий. Так, методы конкурентной борьбы между состоятельными людьми он сводит прежде всего к «демонстративному потреблению», оставляя в сто</w:t>
        <w:softHyphen/>
        <w:t>роне борьбу буржуазии в процессе производства и при</w:t>
        <w:softHyphen/>
        <w:t>своения прибавочной стоимости.</w:t>
      </w:r>
    </w:p>
    <w:p>
      <w:pPr>
        <w:pStyle w:val="Style16"/>
        <w:widowControl/>
        <w:rPr/>
      </w:pPr>
      <w:r>
        <w:rPr>
          <w:rStyle w:val="FontStyle80"/>
        </w:rPr>
        <w:t>Со всей очевидностью проявляется свойственное Веб</w:t>
        <w:softHyphen/>
        <w:t>лену игнорирование производственных отношений, пре</w:t>
        <w:softHyphen/>
        <w:t>увеличение роли потребления и психологических факторов при рассмотрении товара и его свойств. В концепции Веб</w:t>
        <w:softHyphen/>
        <w:t>лена потребительная стоимость  товара характеризуется двумя видами   «утилитарности»:   во-первых,   «функцио</w:t>
        <w:softHyphen/>
        <w:t>нальной утилитарностью», т. е. удовлетворением необхо</w:t>
        <w:softHyphen/>
        <w:t>димых потребностей (в пище, одежде, жилище и проч.), и, во-вторых, способностью приносить покупателю товара соответствующий    почет,   признание — «дополнительная утилитарность». Однако этой дополнительной утилитар</w:t>
        <w:softHyphen/>
        <w:t xml:space="preserve">ности Веблен придает решающее значение. Он </w:t>
      </w:r>
      <w:r>
        <w:rPr>
          <w:rStyle w:val="FontStyle79"/>
        </w:rPr>
        <w:t xml:space="preserve">пишет </w:t>
      </w:r>
      <w:r>
        <w:rPr>
          <w:rStyle w:val="FontStyle80"/>
        </w:rPr>
        <w:t>о критериях оценки полезности товаров: «Привычка искать в товарах признаки избыточной дороговизны и требовать, чтобы во всех товарах была видна какая-то дополнитель</w:t>
        <w:softHyphen/>
        <w:t>ная, выгодная для завистнического сравнения утилитар</w:t>
        <w:softHyphen/>
        <w:t>ность, приводит к изменению в критериях, по которым выводится общая оценка  полезности  товаров. В оценке товаров потребителем то, что доставляет почет, и то, что является грубо функциональным, не существует отдельно друг от друга, оба эти компонента составляют неразрыв</w:t>
        <w:softHyphen/>
        <w:t>ную в своей совокупности полезность товаров» (с. 175). По Веблену, целевое  назначение  производства   товаров одинаково при всех способах производства и связано лишь с потенциальной ценностью товара для потребителя, с его потребительной стоимостью. Здесь он игнорирует второе свойство товара — стоимость,   которая  в капиталистиче</w:t>
        <w:softHyphen/>
        <w:t>ском обществе приобретает доминирующее значение, по</w:t>
        <w:softHyphen/>
        <w:t>скольку целью производства товаров становится получе</w:t>
        <w:softHyphen/>
        <w:t>ние прибавочной стоимости, присваиваемой капиталиста</w:t>
        <w:softHyphen/>
        <w:t>ми в результате реализации товара как стоимости.</w:t>
      </w:r>
    </w:p>
    <w:p>
      <w:pPr>
        <w:pStyle w:val="Style16"/>
        <w:widowControl/>
        <w:rPr/>
      </w:pPr>
      <w:r>
        <w:rPr>
          <w:rStyle w:val="FontStyle80"/>
        </w:rPr>
        <w:t>С позиции универсального «закона демонстративного расточительства» Веблен рассматривает товары, создан</w:t>
        <w:softHyphen/>
        <w:t>ные в результате процесса машинного производства или ручного труда. Все симпатии Веблена на стороне машин</w:t>
        <w:softHyphen/>
        <w:t>ного производства. Он утверждает, что товары, созданные машиной, содержат меньше дефектов   и   вообще   лучше могут удовлетворять рациональные потребности покупа</w:t>
        <w:softHyphen/>
        <w:t>телей. Но в силу действия «закона демонстративного рас</w:t>
        <w:softHyphen/>
        <w:t>точительства» потребители зачастую выбирают именно продукты ручного труда. «Ручной труд — более расточи</w:t>
        <w:softHyphen/>
        <w:t>тельный способ производства; следовательно, получаемые этим способом товары надежнее служат цели приобрете</w:t>
        <w:softHyphen/>
        <w:t>ния денежной репутации; следовательно, следы ручного труда оказываются престижными, и товары, в которых та</w:t>
        <w:softHyphen/>
        <w:t>кие следы налицо, становятся сортом выше, чем соответ</w:t>
        <w:softHyphen/>
        <w:t>ственный продукт машинного производства» (с. 177). Отсюда вытекает зачастую неприятие для праздного клас</w:t>
        <w:softHyphen/>
        <w:t>са товаров, созданных машиной, — в силу их «заурядно</w:t>
        <w:softHyphen/>
        <w:t>сти», доступности в денежном отношении для многих людей. Потребление такого товара «не доставляет почета, так как оно не служит цели благоприятного завистниче</w:t>
        <w:softHyphen/>
        <w:t>ского сравнения себя с другими потребителями» (с. 178).</w:t>
      </w:r>
    </w:p>
    <w:p>
      <w:pPr>
        <w:pStyle w:val="Style16"/>
        <w:widowControl/>
        <w:rPr/>
      </w:pPr>
      <w:r>
        <w:rPr>
          <w:rStyle w:val="FontStyle80"/>
        </w:rPr>
        <w:t>На многих страницах своей книги Веблен образно ри</w:t>
        <w:softHyphen/>
        <w:t>сует губительные последствия праздности и паразитизма собственников денежного богатства для развития произ</w:t>
        <w:softHyphen/>
        <w:t xml:space="preserve">водства и культуры, для этических норм поведения людей в условиях «денежной цивилизации». Веблен вводит в свою книгу своеобразный термин «подставная праздность» </w:t>
      </w:r>
      <w:r>
        <w:rPr>
          <w:rStyle w:val="FontStyle74"/>
        </w:rPr>
        <w:t>(</w:t>
      </w:r>
      <w:r>
        <w:rPr>
          <w:rStyle w:val="FontStyle74"/>
          <w:lang w:val="en-US"/>
        </w:rPr>
        <w:t>vicarious</w:t>
      </w:r>
      <w:r>
        <w:rPr>
          <w:rStyle w:val="FontStyle74"/>
        </w:rPr>
        <w:t xml:space="preserve"> </w:t>
      </w:r>
      <w:r>
        <w:rPr>
          <w:rStyle w:val="FontStyle74"/>
          <w:lang w:val="en-US"/>
        </w:rPr>
        <w:t>leisure</w:t>
      </w:r>
      <w:r>
        <w:rPr>
          <w:rStyle w:val="FontStyle74"/>
        </w:rPr>
        <w:t xml:space="preserve">), </w:t>
      </w:r>
      <w:r>
        <w:rPr>
          <w:rStyle w:val="FontStyle80"/>
        </w:rPr>
        <w:t>которым характеризует функциональ</w:t>
        <w:softHyphen/>
        <w:t>ное назначение многочисленного слоя людей, обслужива</w:t>
        <w:softHyphen/>
        <w:t>ющих праздный класс. Развитие выполняемых ими функ</w:t>
        <w:softHyphen/>
        <w:t>ций — это развитие функции прислуги, первоначально до</w:t>
        <w:softHyphen/>
        <w:t>машней прислуги. Они так или иначе, прямо или опосре</w:t>
        <w:softHyphen/>
        <w:t>дованно — через религию, филантропическую деятель</w:t>
        <w:softHyphen/>
        <w:t>ность, систему образования, спорт и др. — обслуживают собственников денеяшого богатства.</w:t>
      </w:r>
    </w:p>
    <w:p>
      <w:pPr>
        <w:pStyle w:val="Style16"/>
        <w:widowControl/>
        <w:rPr/>
      </w:pPr>
      <w:r>
        <w:rPr>
          <w:rStyle w:val="FontStyle80"/>
        </w:rPr>
        <w:t>Веблен справедливо подчеркивает, что представление о ложной престижности праздности, ее демонстрация да</w:t>
        <w:softHyphen/>
        <w:t>же там, где нет достаточных средств для действительно праздного образа жизни, сохраняет свою силу и для семей со средним достатком, в которых глава семьи работает, но стремится обеспечить праздную жизнь жене, с тем чтобы она занималась оформлением жилища, его эстетикой, со</w:t>
        <w:softHyphen/>
        <w:t>бою — все ради поддержания благопристойности семей</w:t>
        <w:softHyphen/>
        <w:t>ства, «денежной репутации»: «...подставные праздность и потребление, воспроизводимые женой, а также вспомога</w:t>
        <w:softHyphen/>
        <w:t>тельное представление праздности посредством слуг оста</w:t>
        <w:softHyphen/>
        <w:t>ются в моде как условность, пренебречь которой не позво</w:t>
        <w:softHyphen/>
        <w:t>лят требования репутации» (с. 118). При этом Веблен отмечает, что представители «подставного праздного клас</w:t>
        <w:softHyphen/>
        <w:t>са», женщины в частности, начинают испытывать отвра</w:t>
        <w:softHyphen/>
        <w:t>щение к статусу своей бесполезности для общества и про</w:t>
        <w:softHyphen/>
        <w:t>тестовать, требуя включения их в общественно полезную деятельность и производственный процесс.</w:t>
      </w:r>
    </w:p>
    <w:p>
      <w:pPr>
        <w:pStyle w:val="Style16"/>
        <w:widowControl/>
        <w:rPr/>
      </w:pPr>
      <w:r>
        <w:rPr>
          <w:rStyle w:val="FontStyle80"/>
        </w:rPr>
        <w:t>По мнению Веблена, идеология культа праздности, ко</w:t>
        <w:softHyphen/>
        <w:t>торую сеют господствующие классы, нужна им для оправ</w:t>
        <w:softHyphen/>
        <w:t>дания собственной праздности. Яркий пример тому, как «подставная праздность» не служит на благо самого че</w:t>
        <w:softHyphen/>
        <w:t>ловека, а превращается в работу по восстановлению лица имущего, — сфера религии. «Соблюдение обрядов благоче</w:t>
        <w:softHyphen/>
        <w:t>стия» — таким термином обозначает Веблен эту сферу. «...Священнослужители, приближенные божеству, не дол</w:t>
        <w:softHyphen/>
        <w:t>жны участвовать в производительном труде... никакое за</w:t>
        <w:softHyphen/>
        <w:t>нятие, которое приносит ощутимую пользу людям, не должно выполняться в присутствии божества... в празд</w:t>
        <w:softHyphen/>
        <w:t>ники, отводимые для восславления божества или для причастия, никакая работа, полезная обществу, не должна выполняться никем» (с. 151). Боги — идеальный празд</w:t>
        <w:softHyphen/>
        <w:t>ный класс. Однако образ жизни этого «сверхъестественно</w:t>
        <w:softHyphen/>
        <w:t>го праздного класса» — точпая копия образа жизни силь</w:t>
        <w:softHyphen/>
        <w:t>ных мира сего. Соблюдение обрядов благочестия ведет, по словам Веблена, к расхождению эгоистических интересов праздного класса с интересами жизнедеятельности всего человеческого общества.</w:t>
      </w:r>
    </w:p>
    <w:p>
      <w:pPr>
        <w:pStyle w:val="Style16"/>
        <w:widowControl/>
        <w:rPr/>
      </w:pPr>
      <w:r>
        <w:rPr>
          <w:rStyle w:val="FontStyle80"/>
        </w:rPr>
        <w:t>Пагубное влияние праздного класса распространяется на спорт. В буржуазном обществе «футбол имеет такое же отношение к подлинной физической культуре, как бой быков к сельскому хозяйству». Специальную главу, на</w:t>
        <w:softHyphen/>
        <w:t>званную «Вера в удачу», Веблен отводит такому неотъем</w:t>
        <w:softHyphen/>
        <w:t>лемому атрибуту праздности, как азартные игры. Но и здесь предпочтение отдается автором «Теории праздного класса» психологическим факторам. Он рассматривает пристрастие к азартным играм как проявление «веры в удачу», свойственной людям на всех ступенях эволюции общества.</w:t>
      </w:r>
    </w:p>
    <w:p>
      <w:pPr>
        <w:pStyle w:val="Style16"/>
        <w:widowControl/>
        <w:rPr/>
      </w:pPr>
      <w:r>
        <w:rPr>
          <w:rStyle w:val="FontStyle80"/>
        </w:rPr>
        <w:t>Наконец, «демонстративную праздность» Веблен ана</w:t>
        <w:softHyphen/>
        <w:t>лизирует на примере современного ему высшего образова</w:t>
        <w:softHyphen/>
        <w:t>ния в буржуазном обществе. Этой важной теме автор по</w:t>
        <w:softHyphen/>
        <w:t>свящает пространную заключительную главу книги — «Высшее образование как выражение денежной культу</w:t>
        <w:softHyphen/>
        <w:t>ры». Высшее образование — это тоже одна из обширных сфер деятельности, подчиненная законам праздного об</w:t>
        <w:softHyphen/>
        <w:t>раза жизни. Большим почетом в системе буржуазного высшего образования пользуется, например, классическая филология, древние языки. Классическое образование — залог и свидетельство освобожденности от производства, так как, чтобы его получить, нужно потратить недоступ</w:t>
        <w:softHyphen/>
        <w:t>ное неимущим людям количество времени и расточитель</w:t>
        <w:softHyphen/>
        <w:t>ных, а потому и почетных усилий. Веблен с горечью пи</w:t>
        <w:softHyphen/>
        <w:t>шет, что люди, которые старались расширить горизонты человеческого знания, в современных буржуазных универ</w:t>
        <w:softHyphen/>
        <w:t>ситетах «находили отнюдь не сердечный прием, их нехотя терпели».</w:t>
      </w:r>
    </w:p>
    <w:p>
      <w:pPr>
        <w:pStyle w:val="Style16"/>
        <w:widowControl/>
        <w:rPr/>
      </w:pPr>
      <w:r>
        <w:rPr>
          <w:rStyle w:val="FontStyle80"/>
        </w:rPr>
        <w:t>Важный прогрессивный тезис Веблена состоит в том, что по отношению к материальному производству празд</w:t>
        <w:softHyphen/>
        <w:t>ный класс оказывается не только лишним, но и вредным: «Отношение праздного... класса к экономическому процес</w:t>
        <w:softHyphen/>
        <w:t>су является денежным отношением — отношением стяжа</w:t>
        <w:softHyphen/>
        <w:t>тельства, а не производства, эксплуатации, а не полезно</w:t>
        <w:softHyphen/>
        <w:t>сти» (с. 216). '</w:t>
      </w:r>
    </w:p>
    <w:p>
      <w:pPr>
        <w:pStyle w:val="Style16"/>
        <w:widowControl/>
        <w:rPr/>
      </w:pPr>
      <w:r>
        <w:rPr>
          <w:rStyle w:val="FontStyle80"/>
        </w:rPr>
        <w:t>Резкая критика бесполезных обществу функций празд--ного класса — одна из любимых тем Веблена; она присут</w:t>
        <w:softHyphen/>
        <w:t>ствует не только в «Теории праздного класса», но и во всех его работах (в «Теории делового предприниматель</w:t>
        <w:softHyphen/>
        <w:t>ства», «Абсентеистской собственности» и др.). В освеще</w:t>
        <w:softHyphen/>
        <w:t>нии Веблена, паразитический образ жизни господствую</w:t>
        <w:softHyphen/>
        <w:t>щего класса всегда тяжким бременем ложится на обще</w:t>
        <w:softHyphen/>
        <w:t>ственное производство и тормозит его развитие. Это наиболее отчетливо обнаруживается в период империализм ма, о чем свидетельствует отделение собственников от производства и контроля за ним, непомерное развитие различных бесполезных финансовых институтов, факты замораживания производства в корыстных целях, наме-ренного торможения технического прогресса. Веблен гово</w:t>
        <w:softHyphen/>
        <w:t>рит, что крупной финансовой буржуазии особенно харак</w:t>
        <w:softHyphen/>
        <w:t>терны потребительские навыки, идущие вразрез с инте</w:t>
        <w:softHyphen/>
        <w:t>ресами материального производства, — расточительное потребление, служащее целям соперничества и престижа, по вредящее производству.</w:t>
      </w:r>
    </w:p>
    <w:p>
      <w:pPr>
        <w:pStyle w:val="Style16"/>
        <w:widowControl/>
        <w:rPr/>
      </w:pPr>
      <w:r>
        <w:rPr>
          <w:rStyle w:val="FontStyle80"/>
        </w:rPr>
        <w:t>С большой силой убеждения Веблен показывает, что праздный класс, и особенно современная буржуазия, не только паразитический, но и консервативный класс, кото</w:t>
        <w:softHyphen/>
        <w:t>рый выступает против перемен в производстве и в обще</w:t>
        <w:softHyphen/>
        <w:t>ственной жизни. Привилегированное положение праздно</w:t>
        <w:softHyphen/>
        <w:t>го класса определяет его консервативность, которая пре</w:t>
        <w:softHyphen/>
        <w:t>вратилась в показатель престижа. Но Веблен здесь ис</w:t>
        <w:softHyphen/>
        <w:t>пользует свою ошибочную концепцию инстинктов и утвер</w:t>
        <w:softHyphen/>
        <w:t>ждает, что сопротивление переменам в системе развития оощества является «инстинктивным». Отсюда он делает весьма неожиданный вывод, что низшие классы столь же консервативны, как и высшие: «Люди нищенски бедные и те, чьи силы поглощает повседневная борьба за пропи</w:t>
        <w:softHyphen/>
        <w:t>тание, консервативны потому, что не могут позволить себе позаботиться о послезавтрашнем дне» (с. 212). Веблен пренебрегает тем обстоятельством, что именно нищенская бедность людей и создает ту ситуацию, при которой, но словам К. Маркса, людям уже «нечего терять, кроме сво</w:t>
        <w:softHyphen/>
        <w:t>их цепей», и они идут на активное сопротивление с целью перестройки ставшей невыносимой жизни. Практика, этот лучший критерий истины, показала, что все социальные революции — революции рабов, крестьянские войны, бур</w:t>
        <w:softHyphen/>
        <w:t>жуазные революции и пролетарские революции — совер</w:t>
        <w:softHyphen/>
        <w:t>шаются тогда, когда жизнь угнетенных масс становится невыносимо тяжелой, и совершаются именно теми людь</w:t>
        <w:softHyphen/>
        <w:t>ми, которые находятся внизу, ближе к «нижнему преде</w:t>
        <w:softHyphen/>
        <w:t>лу» социальной шкалы. Эти люди, как показывает исто</w:t>
        <w:softHyphen/>
        <w:t>рический опыт, идут на все, вплоть до гибели, чтобы со</w:t>
        <w:softHyphen/>
        <w:t>вершить революцию. Несостоятельный тезис Веблена о консерватизме «низших слоев» важен для его прогноза о будущем, поскольку, именно основываясь на идее о «кон</w:t>
        <w:softHyphen/>
        <w:t>сервативности низов», он пытается найти другие обще</w:t>
        <w:softHyphen/>
        <w:t>ственные группы, которые будто бы призваны стать «рево</w:t>
        <w:softHyphen/>
        <w:t>люционными носителями нового». В «Теории праздного класса» прогноз о будущем человеческого общества еще не прозвучал, но Веблен уже подводит читателя к нему. Уже в этой книге звучат ноты явного одобрения машин</w:t>
        <w:softHyphen/>
        <w:t>ного производства и тех, кто, по его мнению, в наиболь</w:t>
        <w:softHyphen/>
        <w:t>шей мере обладает прогрессивным человеческим инстинк</w:t>
        <w:softHyphen/>
        <w:t>том— «инстинктом мастерства». Именно в «Теории празд</w:t>
        <w:softHyphen/>
        <w:t>ного класса» заложена основа технократической концепции, подхваченной многими инстптуционалистами и развитой Дж. Гэлбрейтом, Р. Хейлбронером и другими представителями неоинституционалпзма.</w:t>
      </w:r>
    </w:p>
    <w:p>
      <w:pPr>
        <w:pStyle w:val="Style16"/>
        <w:widowControl/>
        <w:rPr/>
      </w:pPr>
      <w:r>
        <w:rPr>
          <w:rStyle w:val="FontStyle80"/>
        </w:rPr>
        <w:t>Язык Веблена — это язык исследователя, а не беллет</w:t>
        <w:softHyphen/>
        <w:t>риста. У него тяжелая манера письма, к ней нужно при</w:t>
        <w:softHyphen/>
        <w:t>выкнуть. Но тот, кто привыкнет, будет безусловно возна</w:t>
        <w:softHyphen/>
        <w:t>гражден, так как почувствует глубокую иронию, которой пронизана вся книга. Веблен применяет сильнейшее ору</w:t>
        <w:softHyphen/>
        <w:t>жие, данное писателю, — смех. По сучцеству, он жестоко высмеял и идеологию, и образ жизни господствующих классов. Читателя может озадачить широта проблем, за</w:t>
        <w:softHyphen/>
        <w:t>тронутых автором в книге. Но такова специфика работ институционалистов, декларирующих междисциплинар</w:t>
        <w:softHyphen/>
        <w:t>ный подход и стремящихся к слишком широкому охвату изображаемых явлений. К сожалению, при этом рассмат</w:t>
        <w:softHyphen/>
        <w:t>риваются многие второстепенные аспекты, специфика соб</w:t>
        <w:softHyphen/>
        <w:t>ственно экономического анализа в значительной мере те</w:t>
        <w:softHyphen/>
        <w:t>ряется. Многие моменты в анализе «праздного класса» следует расценить как достоинства теории Веблена. Он ярко описал паразитизм «праздного класса», глубоко изу</w:t>
        <w:softHyphen/>
        <w:t>чил идеологию этой общественной группы. Подчеркивая консерватизм и паразитизм господствующих классов в период империализма, Веблен выступил как прогрессив</w:t>
        <w:softHyphen/>
        <w:t>ный ученый своего времени. Критический подход Вебле</w:t>
        <w:softHyphen/>
        <w:t>на, его широкий кругозор, знание истории человеческого общества и обеспечили его книге «Теория праздного клас</w:t>
        <w:softHyphen/>
        <w:t>са» заслуженное признание.</w:t>
      </w:r>
    </w:p>
    <w:p>
      <w:pPr>
        <w:pStyle w:val="Style16"/>
        <w:widowControl/>
        <w:rPr/>
      </w:pPr>
      <w:r>
        <w:rPr>
          <w:rStyle w:val="FontStyle80"/>
        </w:rPr>
        <w:t>Серьезное достоинство книги Веблена состоит в том, что она содержит явное и недвусмысленное осуждение мира капитала, крупного бизнеса. Веблен произносит зна</w:t>
        <w:softHyphen/>
        <w:t>менательные слова: «Обычаи мира бизнеса сложились под направляющим и избирательным действием законов хищ</w:t>
        <w:softHyphen/>
        <w:t>ничества или паразитизма» (с. 216). По его мнению, по</w:t>
        <w:softHyphen/>
        <w:t>степенно «участие самого денежного класса становится излишним» (с. 217). Характеризуя капиталистические экономические институты, Веблен прямо утверждает, что «современной экономической ситуации эти финансовые институты никак не соответствуют, ибо они сложились в экономических условиях прошлого...» (с. 216).</w:t>
      </w:r>
    </w:p>
    <w:p>
      <w:pPr>
        <w:pStyle w:val="Style16"/>
        <w:widowControl/>
        <w:rPr/>
      </w:pPr>
      <w:r>
        <w:rPr>
          <w:rStyle w:val="FontStyle80"/>
        </w:rPr>
        <w:t>Но что же придет на смену существующим институ</w:t>
        <w:softHyphen/>
        <w:t>там? Позиция Веблена по этому вопросу раскрывается в более поздних его работах, и прежде всего в «Теории де</w:t>
        <w:softHyphen/>
        <w:t>лового предпринимательства» и книге «Инженеры и си</w:t>
        <w:softHyphen/>
        <w:t>стема ценностей».</w:t>
      </w:r>
    </w:p>
    <w:p>
      <w:pPr>
        <w:pStyle w:val="Style16"/>
        <w:widowControl/>
        <w:rPr/>
      </w:pPr>
      <w:r>
        <w:rPr>
          <w:rStyle w:val="FontStyle80"/>
        </w:rPr>
        <w:t>В работах Веблена уделено особое внимание «совре</w:t>
        <w:softHyphen/>
        <w:t>менной ему экономической организации», или «новой индустриальной системе». Ее характерные черты — «ма</w:t>
        <w:softHyphen/>
        <w:t>шинный процесс и инвестиции ради прибыли» Термины «индустрия» и «индустриальная система» Веблен упо</w:t>
        <w:softHyphen/>
        <w:t>треблял практически как синонимы, подразумевая под ними материальное производство, основанное на машин</w:t>
        <w:softHyphen/>
        <w:t>ной технике, которой он придавал огромное значение. Веблен правильно отмечал такие последствия внедрения машин в процесс производства, как расширение масшта</w:t>
        <w:softHyphen/>
      </w:r>
    </w:p>
    <w:p>
      <w:pPr>
        <w:pStyle w:val="Style41"/>
        <w:widowControl/>
        <w:rPr/>
      </w:pPr>
      <w:r>
        <w:rPr>
          <w:rStyle w:val="FontStyle66"/>
          <w:vertAlign w:val="superscript"/>
          <w:lang w:val="en-US"/>
        </w:rPr>
        <w:t>1</w:t>
      </w:r>
      <w:r>
        <w:rPr>
          <w:rStyle w:val="FontStyle66"/>
          <w:lang w:val="en-US"/>
        </w:rPr>
        <w:t xml:space="preserve"> </w:t>
      </w:r>
      <w:r>
        <w:rPr>
          <w:rStyle w:val="FontStyle66"/>
        </w:rPr>
        <w:t>Т</w:t>
      </w:r>
      <w:r>
        <w:rPr>
          <w:rStyle w:val="FontStyle66"/>
          <w:lang w:val="en-US"/>
        </w:rPr>
        <w:t xml:space="preserve">. </w:t>
      </w:r>
      <w:r>
        <w:rPr>
          <w:rStyle w:val="FontStyle66"/>
          <w:spacing w:val="40"/>
          <w:lang w:val="en-US"/>
        </w:rPr>
        <w:t>Veblen.</w:t>
      </w:r>
      <w:r>
        <w:rPr>
          <w:rStyle w:val="FontStyle66"/>
          <w:lang w:val="en-US"/>
        </w:rPr>
        <w:t xml:space="preserve"> The Theory of Business Enterprise, p. 39.</w:t>
      </w:r>
    </w:p>
    <w:p>
      <w:pPr>
        <w:pStyle w:val="Style16"/>
        <w:widowControl/>
        <w:rPr/>
      </w:pPr>
      <w:r>
        <w:rPr>
          <w:rStyle w:val="FontStyle80"/>
        </w:rPr>
        <w:t>бов производства, углубление общественного разделения труда и др.</w:t>
      </w:r>
    </w:p>
    <w:p>
      <w:pPr>
        <w:pStyle w:val="Style16"/>
        <w:widowControl/>
        <w:rPr/>
      </w:pPr>
      <w:r>
        <w:rPr>
          <w:rStyle w:val="FontStyle80"/>
        </w:rPr>
        <w:t>Материальной формой современной цивилизации, по Веблену, является индустриальная система, а направля</w:t>
        <w:softHyphen/>
        <w:t>ющей силой, которая оживляет эту систему, выступает предпринимательство. Веблен отмечает особенности капи</w:t>
        <w:softHyphen/>
        <w:t>талистического обобществления производства, которое создает необходимость высокой организации труда, и ука</w:t>
        <w:softHyphen/>
        <w:t>зывает, что капиталисты не обеспечивают такую высокую организацию, усматривая причину этого в том, что инте</w:t>
        <w:softHyphen/>
        <w:t>ресы бизнеса не совпадают с интересами развития про</w:t>
        <w:softHyphen/>
        <w:t>изводства. Он констатирует, что непосредственной целью и стимулом деятельности предпринимателя является получение прибыли, а не развитие производства: «Мотив бизнеса — денежная выгода. Его метод — купля-продажа. Цель — накопление богатства» '.</w:t>
      </w:r>
    </w:p>
    <w:p>
      <w:pPr>
        <w:pStyle w:val="Style16"/>
        <w:widowControl/>
        <w:rPr/>
      </w:pPr>
      <w:r>
        <w:rPr>
          <w:rStyle w:val="FontStyle80"/>
        </w:rPr>
        <w:t>Поскольку целью предпринимателей, в руках которых находится производство, является исключительно при</w:t>
        <w:softHyphen/>
        <w:t>быль, постольку возникает противоречие — по термино</w:t>
        <w:softHyphen/>
        <w:t>логии Веблена, «дихотомия» — между интересами разви</w:t>
        <w:softHyphen/>
        <w:t>тия производства и интересами капиталистов. Веблен показывает, что во многих случаях бизнесмен не заинте</w:t>
        <w:softHyphen/>
        <w:t>ресован в расширении и улучшении производства, кото</w:t>
        <w:softHyphen/>
        <w:t>рым руководит. Разнообразные производственные вопро</w:t>
        <w:softHyphen/>
        <w:t>сы рассматриваются бизнесменами только в плане воз</w:t>
        <w:softHyphen/>
        <w:t>можности прибыльной реализации на рынке произведен</w:t>
        <w:softHyphen/>
        <w:t>ной продукции. Между тем такая возможность может быть достигнута не только путем совершенствования про</w:t>
        <w:softHyphen/>
        <w:t>изводственного процесса и повышения производительно</w:t>
        <w:softHyphen/>
        <w:t>сти труда, но и в результате ограничения выпуска товаров и соответственного установления выгодной цены на них. «Капитаны бизнеса», управляющие производством с помощью денежных сделок, не учитывают, какой эф</w:t>
        <w:softHyphen/>
        <w:t>фект могут вызвать эти сделки, как это отразится на дру</w:t>
        <w:softHyphen/>
        <w:t xml:space="preserve">гих предприятиях: «...бизнесмену безразлично, как его операции воздействуют на производство» </w:t>
      </w:r>
      <w:r>
        <w:rPr>
          <w:rStyle w:val="FontStyle80"/>
          <w:vertAlign w:val="superscript"/>
        </w:rPr>
        <w:t>2</w:t>
      </w:r>
      <w:r>
        <w:rPr>
          <w:rStyle w:val="FontStyle80"/>
        </w:rPr>
        <w:t>. Веблен прихо</w:t>
        <w:softHyphen/>
        <w:t>дит к выводу об отделении интересов тех люден, которые управляют, от интересов общества.</w:t>
      </w:r>
    </w:p>
    <w:p>
      <w:pPr>
        <w:pStyle w:val="Style16"/>
        <w:widowControl/>
        <w:rPr/>
      </w:pPr>
      <w:r>
        <w:rPr>
          <w:rStyle w:val="FontStyle80"/>
        </w:rPr>
        <w:t>Для Веблена характерно противопоставление «инду</w:t>
        <w:softHyphen/>
        <w:t>стрии» и «бизнеса», материального производства как та</w:t>
        <w:softHyphen/>
        <w:t>кового и системы производства товаров для извлечения</w:t>
      </w:r>
    </w:p>
    <w:p>
      <w:pPr>
        <w:pStyle w:val="Style131"/>
        <w:widowControl/>
        <w:rPr/>
      </w:pPr>
      <w:r>
        <w:rPr>
          <w:rStyle w:val="FontStyle66"/>
          <w:vertAlign w:val="superscript"/>
          <w:lang w:val="en-US"/>
        </w:rPr>
        <w:t>1</w:t>
      </w:r>
      <w:r>
        <w:rPr>
          <w:rStyle w:val="FontStyle66"/>
          <w:lang w:val="en-US"/>
        </w:rPr>
        <w:t xml:space="preserve"> </w:t>
      </w:r>
      <w:r>
        <w:rPr>
          <w:rStyle w:val="FontStyle66"/>
        </w:rPr>
        <w:t>Т</w:t>
      </w:r>
      <w:r>
        <w:rPr>
          <w:rStyle w:val="FontStyle66"/>
          <w:lang w:val="en-US"/>
        </w:rPr>
        <w:t xml:space="preserve">. </w:t>
      </w:r>
      <w:r>
        <w:rPr>
          <w:rStyle w:val="FontStyle66"/>
          <w:spacing w:val="40"/>
          <w:lang w:val="en-US"/>
        </w:rPr>
        <w:t>Veblen.</w:t>
      </w:r>
      <w:r>
        <w:rPr>
          <w:rStyle w:val="FontStyle66"/>
          <w:lang w:val="en-US"/>
        </w:rPr>
        <w:t xml:space="preserve"> Op. cit., p. 40.</w:t>
      </w:r>
    </w:p>
    <w:p>
      <w:pPr>
        <w:pStyle w:val="Style131"/>
        <w:widowControl/>
        <w:rPr/>
      </w:pPr>
      <w:r>
        <w:rPr>
          <w:rStyle w:val="FontStyle66"/>
          <w:vertAlign w:val="superscript"/>
        </w:rPr>
        <w:t>2</w:t>
      </w:r>
      <w:r>
        <w:rPr>
          <w:rStyle w:val="FontStyle66"/>
        </w:rPr>
        <w:t xml:space="preserve"> </w:t>
      </w:r>
      <w:r>
        <w:rPr>
          <w:rStyle w:val="FontStyle66"/>
          <w:lang w:val="en-US"/>
        </w:rPr>
        <w:t>Ibid</w:t>
      </w:r>
      <w:r>
        <w:rPr>
          <w:rStyle w:val="FontStyle66"/>
        </w:rPr>
        <w:t xml:space="preserve">., </w:t>
      </w:r>
      <w:r>
        <w:rPr>
          <w:rStyle w:val="FontStyle66"/>
          <w:lang w:val="en-US"/>
        </w:rPr>
        <w:t>p</w:t>
      </w:r>
      <w:r>
        <w:rPr>
          <w:rStyle w:val="FontStyle66"/>
        </w:rPr>
        <w:t>. 41.</w:t>
      </w:r>
    </w:p>
    <w:p>
      <w:pPr>
        <w:pStyle w:val="Style16"/>
        <w:widowControl/>
        <w:rPr/>
      </w:pPr>
      <w:r>
        <w:rPr>
          <w:rStyle w:val="FontStyle80"/>
        </w:rPr>
        <w:t>прибыли. Подчинение «материальных интересов общест</w:t>
        <w:softHyphen/>
        <w:t>ва целям извлечения прибыли» Веблен считал важной чертой капитализма. Изучение «дихотомии» сопровожда</w:t>
        <w:softHyphen/>
        <w:t>лось у Веблена критикой мотивов и методов капиталис</w:t>
        <w:softHyphen/>
        <w:t>тического хозяйствования, обусловленных «бесстыдной жаждой наживы правящих классов». Он показал на кон</w:t>
        <w:softHyphen/>
        <w:t>кретных примерах, что система капиталистического пред</w:t>
        <w:softHyphen/>
        <w:t>принимательства тормозит развитие общественного про</w:t>
        <w:softHyphen/>
        <w:t>изводства. Но анализ Вебленом «дихотомии» оказался поверхностным; он предложил психологическую трактов</w:t>
        <w:softHyphen/>
        <w:t>ку отмеченного им противоречия. Именно «психологию бизнеса», т. е. непосредственные мотивы и цели капита</w:t>
        <w:softHyphen/>
        <w:t>листов, их «правила поведения», Веблен считал опреде</w:t>
        <w:softHyphen/>
        <w:t>ляющей в системе капиталистического предприниматель</w:t>
        <w:softHyphen/>
        <w:t>ства. Он не дал правильного анализа обнаруженного им противоречия. Отождествляя свою трактовку «дихото</w:t>
        <w:softHyphen/>
        <w:t>мии» с сущностью капитализма, он игнорировал систему эксплуатации труда капиталом на базе капиталистической собственности на средства производства. У пего полно</w:t>
        <w:softHyphen/>
        <w:t>стью выпадает факт присвоения капиталистами неопла</w:t>
        <w:softHyphen/>
        <w:t>ченного труда рабочих в форме прибавочной стоимости как основное и определяющее содержание капиталисти</w:t>
        <w:softHyphen/>
        <w:t>ческого способа производства. Отношение между антаго</w:t>
        <w:softHyphen/>
        <w:t>нистическими классами — буржуазией и пролетариатом— Веблен не исследует, подменяя его рассмотрением «психо</w:t>
        <w:softHyphen/>
        <w:t>логии бизнеса». Между тем «психология бизнеса»—элемент вторичный, производный; она возникла и сформировалась на базе капиталистических отношений собственности. Именно капиталистическая собственность на средства производства, возможность присваивать результаты чужого труда являются основой жажды прибыли как глав</w:t>
        <w:softHyphen/>
        <w:t>ного мотива деятельности капиталистов. Стремление к из</w:t>
        <w:softHyphen/>
        <w:t>влечению прибыли, которое Веблен считает источником всех пороков капитализма, есть лишь отражение объек</w:t>
        <w:softHyphen/>
        <w:t>тивно обусловленной цели капиталистического производ</w:t>
        <w:softHyphen/>
        <w:t>ства — получения и присвоения капиталистами прибавоч</w:t>
        <w:softHyphen/>
        <w:t>ной стоимости.</w:t>
      </w:r>
    </w:p>
    <w:p>
      <w:pPr>
        <w:pStyle w:val="Style16"/>
        <w:widowControl/>
        <w:rPr/>
      </w:pPr>
      <w:r>
        <w:rPr>
          <w:rStyle w:val="FontStyle80"/>
        </w:rPr>
        <w:t>По мнению Веблена, с развитием капитализма «дихо</w:t>
        <w:softHyphen/>
        <w:t>томия» производства и бизнеса обостряется. Сфера ры</w:t>
        <w:softHyphen/>
        <w:t>ночных отношений, разнообразные спекулятивные опера</w:t>
        <w:softHyphen/>
        <w:t>ции становятся более выгодными для капиталиста, чем непосредственно предпринимательская деятельность. В ре</w:t>
        <w:softHyphen/>
        <w:t>зультате многие капиталисты отвлекаются от организации производственного процесса и начинают вкладывать часть своих   капиталов в различные   спекулятивные   сделки: «Вместо прежнего капитализма, когда капиталист регули</w:t>
        <w:softHyphen/>
        <w:t>ровал некий производственный процесс, пришло оживле</w:t>
        <w:softHyphen/>
        <w:t>ние перераспределения капитальных вложений в  более прибыльные    сделки»     Веблен    отмечает    ряд    черг монополистического капитализма: образование и рост кор</w:t>
        <w:softHyphen/>
        <w:t>пораций, громадные масштабы корпоративной собствен</w:t>
        <w:softHyphen/>
        <w:t>ности, ликвидацию свободной конкуренции и др. Но глав</w:t>
        <w:softHyphen/>
        <w:t>ным Веблен считает не концентрацию производства, на базе которой вырастают монополии, а широкое использо</w:t>
        <w:softHyphen/>
        <w:t>вание кредита и образование «абсентепстской собственно</w:t>
        <w:softHyphen/>
        <w:t>сти». Термин «абсентеистская»   («отсутствующая»,  «не</w:t>
        <w:softHyphen/>
        <w:t>осязаемая»)     собственность     Веблен    применял    для обозначения отделения собственности от управления и руководства промышленным производством. Эта собствен</w:t>
        <w:softHyphen/>
        <w:t>ность представлена капиталистом, который не участвует в управлении своим предприятием, а следовательно, в создании готового продукте, занят разнообразными спеку</w:t>
        <w:softHyphen/>
        <w:t>лятивными операциями, не связанными с производством.</w:t>
      </w:r>
    </w:p>
    <w:p>
      <w:pPr>
        <w:pStyle w:val="Style16"/>
        <w:widowControl/>
        <w:rPr/>
      </w:pPr>
      <w:r>
        <w:rPr>
          <w:rStyle w:val="FontStyle80"/>
        </w:rPr>
        <w:t>По мере широкого распространения корпораций про</w:t>
        <w:softHyphen/>
        <w:t>тиворечие между индустрией и бизнесом еще более обо</w:t>
        <w:softHyphen/>
        <w:t>стряется. Это проявляется прежде всего в том, что финан</w:t>
        <w:softHyphen/>
        <w:t>совая олигархия зачастую получает большую долю своих доходов путем купли-продажи на рынке «титулов собствен</w:t>
        <w:softHyphen/>
        <w:t>ности», а не за счет роста производства и повышения его эффективности; «корпорация — это всегда предприятие бизнеса; она является средством делать деньги, а не про</w:t>
        <w:softHyphen/>
        <w:t xml:space="preserve">изводить товары» </w:t>
      </w:r>
      <w:r>
        <w:rPr>
          <w:rStyle w:val="FontStyle80"/>
          <w:vertAlign w:val="superscript"/>
        </w:rPr>
        <w:t>2</w:t>
      </w:r>
      <w:r>
        <w:rPr>
          <w:rStyle w:val="FontStyle80"/>
        </w:rPr>
        <w:t>.</w:t>
      </w:r>
    </w:p>
    <w:p>
      <w:pPr>
        <w:pStyle w:val="Style16"/>
        <w:widowControl/>
        <w:rPr/>
      </w:pPr>
      <w:r>
        <w:rPr>
          <w:rStyle w:val="FontStyle80"/>
        </w:rPr>
        <w:t>Веблен отмечает факты персональной унии крупной финансовой буржуазии с государственным аппаратом. По его определению, буржуазное государство превратилось в «департамент бизнеса», а крупная буржуазия получает политическое господство, что дает ей доступ к националь</w:t>
        <w:softHyphen/>
        <w:t>ным богатствам страны. Погоня за прибылью, осуществ</w:t>
        <w:softHyphen/>
        <w:t>ляемая корпорациями, приводит к хищническому исполь</w:t>
        <w:softHyphen/>
        <w:t>зованию, к расточению природных богатств, что имеет крайне отрицательные последствия для производства, об</w:t>
        <w:softHyphen/>
        <w:t>щественных интересов.</w:t>
      </w:r>
    </w:p>
    <w:p>
      <w:pPr>
        <w:pStyle w:val="Style16"/>
        <w:widowControl/>
        <w:rPr/>
      </w:pPr>
      <w:r>
        <w:rPr>
          <w:rStyle w:val="FontStyle80"/>
        </w:rPr>
        <w:t>Веблен неоднократно возвращался к вопросу об «отде</w:t>
        <w:softHyphen/>
        <w:t>лении собственности от контроля над нею», наиболее на</w:t>
        <w:softHyphen/>
        <w:t>глядно проявившемся в широком распространении снете</w:t>
        <w:softHyphen/>
      </w:r>
    </w:p>
    <w:p>
      <w:pPr>
        <w:pStyle w:val="Style131"/>
        <w:widowControl/>
        <w:rPr/>
      </w:pPr>
      <w:r>
        <w:rPr>
          <w:rStyle w:val="FontStyle66"/>
          <w:vertAlign w:val="superscript"/>
          <w:lang w:val="en-US"/>
        </w:rPr>
        <w:t>1</w:t>
      </w:r>
      <w:r>
        <w:rPr>
          <w:rStyle w:val="FontStyle66"/>
          <w:lang w:val="en-US"/>
        </w:rPr>
        <w:t xml:space="preserve"> </w:t>
      </w:r>
      <w:r>
        <w:rPr>
          <w:rStyle w:val="FontStyle66"/>
        </w:rPr>
        <w:t>Т</w:t>
      </w:r>
      <w:r>
        <w:rPr>
          <w:rStyle w:val="FontStyle66"/>
          <w:lang w:val="en-US"/>
        </w:rPr>
        <w:t xml:space="preserve">. </w:t>
      </w:r>
      <w:r>
        <w:rPr>
          <w:rStyle w:val="FontStyle66"/>
          <w:spacing w:val="40"/>
          <w:lang w:val="en-US"/>
        </w:rPr>
        <w:t>Veblen.</w:t>
      </w:r>
      <w:r>
        <w:rPr>
          <w:rStyle w:val="FontStyle66"/>
          <w:lang w:val="en-US"/>
        </w:rPr>
        <w:t xml:space="preserve"> The Theory of Business Enterprise, p. 24—25   </w:t>
      </w:r>
      <w:r>
        <w:rPr>
          <w:rStyle w:val="FontStyle66"/>
          <w:spacing w:val="40"/>
          <w:lang w:val="en-US"/>
        </w:rPr>
        <w:t>•-</w:t>
      </w:r>
    </w:p>
    <w:p>
      <w:pPr>
        <w:pStyle w:val="Style131"/>
        <w:widowControl/>
        <w:rPr/>
      </w:pPr>
      <w:r>
        <w:rPr>
          <w:rStyle w:val="FontStyle66"/>
          <w:vertAlign w:val="superscript"/>
          <w:lang w:val="en-US"/>
        </w:rPr>
        <w:t>2</w:t>
      </w:r>
      <w:r>
        <w:rPr>
          <w:rStyle w:val="FontStyle66"/>
          <w:lang w:val="en-US"/>
        </w:rPr>
        <w:t xml:space="preserve"> </w:t>
      </w:r>
      <w:r>
        <w:rPr>
          <w:rStyle w:val="FontStyle66"/>
        </w:rPr>
        <w:t>Т</w:t>
      </w:r>
      <w:r>
        <w:rPr>
          <w:rStyle w:val="FontStyle66"/>
          <w:lang w:val="en-US"/>
        </w:rPr>
        <w:t xml:space="preserve">. V e </w:t>
      </w:r>
      <w:r>
        <w:rPr>
          <w:rStyle w:val="FontStyle66"/>
        </w:rPr>
        <w:t>Ы</w:t>
      </w:r>
      <w:r>
        <w:rPr>
          <w:rStyle w:val="FontStyle66"/>
          <w:lang w:val="en-US"/>
        </w:rPr>
        <w:t xml:space="preserve"> e n. The Absentee Ownership..., p. 85. </w:t>
      </w:r>
      <w:r>
        <w:rPr>
          <w:rStyle w:val="FontStyle71"/>
          <w:vertAlign w:val="subscript"/>
          <w:lang w:val="en-US"/>
        </w:rPr>
        <w:t>y</w:t>
      </w:r>
      <w:r>
        <w:rPr>
          <w:rStyle w:val="FontStyle71"/>
          <w:lang w:val="en-US"/>
        </w:rPr>
        <w:t>n</w:t>
      </w:r>
    </w:p>
    <w:p>
      <w:pPr>
        <w:pStyle w:val="Style16"/>
        <w:widowControl/>
        <w:rPr/>
      </w:pPr>
      <w:r>
        <w:rPr>
          <w:rStyle w:val="FontStyle80"/>
        </w:rPr>
        <w:t>мы участия («холдинг-системы»). Он анализирует, как именно крупные финансовые компании, выступая соб</w:t>
        <w:softHyphen/>
        <w:t>ственниками контрольного пакета акций, подчиняют сво</w:t>
        <w:softHyphen/>
        <w:t>ему влиянию многие предприятия и более слабые корпо</w:t>
        <w:softHyphen/>
        <w:t>рации. Интересы этих «незримых» владельцев предприя</w:t>
        <w:softHyphen/>
        <w:t>тий особенно далеки от интересов общества: «материаль</w:t>
        <w:softHyphen/>
        <w:t>ное производство находится под контролем людей, инте</w:t>
        <w:softHyphen/>
        <w:t>рес которых концентрируется на возрастании ценности нематериальных активов»</w:t>
      </w:r>
    </w:p>
    <w:p>
      <w:pPr>
        <w:pStyle w:val="Style16"/>
        <w:widowControl/>
        <w:rPr/>
      </w:pPr>
      <w:r>
        <w:rPr>
          <w:rStyle w:val="FontStyle80"/>
        </w:rPr>
        <w:t>Таким образом, Веблен занимает позицию осуждения крупного капитала, его господства з экономике и поли</w:t>
        <w:softHyphen/>
        <w:t>тике. Но пороком анализа Веблена является гипертрофия роли сферы обращения в капиталистической экономике. Источник противоречий он пытается найти в пределах указанной сферы и концентрирует свое внимание на де</w:t>
        <w:softHyphen/>
        <w:t>нежных и кредитных отношениях.</w:t>
      </w:r>
    </w:p>
    <w:p>
      <w:pPr>
        <w:pStyle w:val="Style16"/>
        <w:widowControl/>
        <w:rPr/>
      </w:pPr>
      <w:r>
        <w:rPr>
          <w:rStyle w:val="FontStyle80"/>
        </w:rPr>
        <w:t>Период монополистического капитализма Веблен рас</w:t>
        <w:softHyphen/>
        <w:t>сматривал как кульминацию противоречия между «бизне</w:t>
        <w:softHyphen/>
        <w:t>сом» и «индустрией». Прогноз Веблена о будущем капи</w:t>
        <w:softHyphen/>
        <w:t>талистического общества в значительной степени основан на концепции «дихотомии». Он постоянно подчеркивал, что развитие «индустрии» подводит к необходимости пре</w:t>
        <w:softHyphen/>
        <w:t>образований. По существу, Веблен дал подробное описа</w:t>
        <w:softHyphen/>
        <w:t>ние того, что производственные отношения капитализма тормозят развитие производительных сил, но не сумел вскрыть сущности капитализма, игнорировал капитали</w:t>
        <w:softHyphen/>
        <w:t>стическую эксплуатацию и в результате предложил оши</w:t>
        <w:softHyphen/>
        <w:t>бочный сценарий дальнейшего развития общества. По этому сценарию в будущем установится власть техниче</w:t>
        <w:softHyphen/>
        <w:t>ской интеллигенции — «технократия». Технократическая концепция Веблена — важнейшая часть его теории.</w:t>
      </w:r>
    </w:p>
    <w:p>
      <w:pPr>
        <w:pStyle w:val="Style16"/>
        <w:widowControl/>
        <w:rPr/>
      </w:pPr>
      <w:r>
        <w:rPr>
          <w:rStyle w:val="FontStyle80"/>
        </w:rPr>
        <w:t>По мнению Веблена, взаимодействие технических, эко</w:t>
        <w:softHyphen/>
        <w:t>номических, биологических, психологических и других элементов имеет место всегда, но по мере развития капи</w:t>
        <w:softHyphen/>
        <w:t>тализма техника оказывается главным фактором социаль</w:t>
        <w:softHyphen/>
        <w:t>но-экономического развития. После изобретения и внедре</w:t>
        <w:softHyphen/>
        <w:t>ния различных машин крупное машинное производство становится центральным звеном экономической структу</w:t>
        <w:softHyphen/>
        <w:t>ры общества, оно навязывает его участникам особый спо</w:t>
        <w:softHyphen/>
        <w:t>соб мышления. Веблен считал, что работники крупного машинного производства оказываются автоматически заинтересованы в его лучшем функционировании, техни-</w:t>
      </w:r>
    </w:p>
    <w:p>
      <w:pPr>
        <w:pStyle w:val="Style41"/>
        <w:widowControl/>
        <w:rPr/>
      </w:pPr>
      <w:r>
        <w:rPr>
          <w:rStyle w:val="FontStyle66"/>
          <w:vertAlign w:val="superscript"/>
          <w:lang w:val="en-US"/>
        </w:rPr>
        <w:t>1</w:t>
      </w:r>
      <w:r>
        <w:rPr>
          <w:rStyle w:val="FontStyle66"/>
          <w:lang w:val="en-US"/>
        </w:rPr>
        <w:t xml:space="preserve"> </w:t>
      </w:r>
      <w:r>
        <w:rPr>
          <w:rStyle w:val="FontStyle66"/>
        </w:rPr>
        <w:t>Т</w:t>
      </w:r>
      <w:r>
        <w:rPr>
          <w:rStyle w:val="FontStyle66"/>
          <w:lang w:val="en-US"/>
        </w:rPr>
        <w:t xml:space="preserve">. </w:t>
      </w:r>
      <w:r>
        <w:rPr>
          <w:rStyle w:val="FontStyle66"/>
          <w:spacing w:val="40"/>
          <w:lang w:val="en-US"/>
        </w:rPr>
        <w:t>Veblen.</w:t>
      </w:r>
      <w:r>
        <w:rPr>
          <w:rStyle w:val="FontStyle66"/>
          <w:lang w:val="en-US"/>
        </w:rPr>
        <w:t xml:space="preserve"> The Theory of Business Enterprise, p. 176.</w:t>
      </w:r>
    </w:p>
    <w:p>
      <w:pPr>
        <w:pStyle w:val="Style15"/>
        <w:widowControl/>
        <w:rPr/>
      </w:pPr>
      <w:r>
        <w:rPr>
          <w:rStyle w:val="FontStyle80"/>
        </w:rPr>
        <w:t>ческой эффективности, что вынуждает их стремиться к ее повышению, и это превращается для них в принцип поведения. Отсюда Веблен делает неправильный вывод, что интересы работников крупного машинного производ</w:t>
        <w:softHyphen/>
        <w:t>ства совпадают с общественными интересами, лучшее функционирование промышленности приводит к увеличе</w:t>
        <w:softHyphen/>
        <w:t>нию производства товаров, материальному благосостоя</w:t>
        <w:softHyphen/>
        <w:t>нию общества.</w:t>
      </w:r>
    </w:p>
    <w:p>
      <w:pPr>
        <w:pStyle w:val="Style16"/>
        <w:widowControl/>
        <w:rPr/>
      </w:pPr>
      <w:r>
        <w:rPr>
          <w:rStyle w:val="FontStyle80"/>
        </w:rPr>
        <w:t>Наиболее прогрессивной общественной группой Веб</w:t>
        <w:softHyphen/>
        <w:t>лен считал инженерно-техническую интеллигенцию. Он противопоставлял инженеров бизнесменам: по мере раз</w:t>
        <w:softHyphen/>
        <w:t>вития капитализма «производительные функции» перехо</w:t>
        <w:softHyphen/>
        <w:t>дят к инженерам, а капиталисты занимаются лишь финансовой деятельностью и не выполняют полезной ра</w:t>
        <w:softHyphen/>
        <w:t>боты. Одной из причин, вызвавших такой переход, яви</w:t>
        <w:softHyphen/>
        <w:t>лось усложнение производственных процессов, техниче</w:t>
        <w:softHyphen/>
        <w:t>ский прогресс: «развитие технологии требовало возросше</w:t>
        <w:softHyphen/>
        <w:t>го объема специальных знаний». Научно-технические знания, которыми обладают инженеры, не только отделя</w:t>
        <w:softHyphen/>
        <w:t>ют их от бизнесменов, но и порождают противоречия меж</w:t>
        <w:softHyphen/>
        <w:t>ду ними: «Капитаны финансов, занятые делами бизнеса, далеко ушли от реального производства, они все менее доверяли техническим специалистам, которых не понима</w:t>
        <w:softHyphen/>
        <w:t>ли, но без которых не могли обойтись» Главным источ</w:t>
        <w:softHyphen/>
        <w:t>ником противоречий между инженерами и бизнесменами Веблен считал несоответствие целей и методов, применяе</w:t>
        <w:softHyphen/>
        <w:t>мых теми и другими в своей деятельности. Основной целью инженеров является наилучшая работа промыш</w:t>
        <w:softHyphen/>
        <w:t>ленности, а не прибыль, как для бизнесмена, который ста</w:t>
        <w:softHyphen/>
        <w:t>новится лишним звеном экономической организации. «Для производства товаров и услуг, необходимых общест</w:t>
        <w:softHyphen/>
        <w:t>ву, инженеры не нуждаются во вмешательстве бизнесме</w:t>
        <w:softHyphen/>
        <w:t>нов...» Несовместимость принципов и методов финансовой олигархии с интересами развития производства означает, по мнению Веблена, неизбежность создания новой формы экономической организации общества; «на пути производ</w:t>
        <w:softHyphen/>
        <w:t xml:space="preserve">ства товаров и услуг стоит бизнес» </w:t>
      </w:r>
      <w:r>
        <w:rPr>
          <w:rStyle w:val="FontStyle80"/>
          <w:vertAlign w:val="superscript"/>
        </w:rPr>
        <w:t>2</w:t>
      </w:r>
      <w:r>
        <w:rPr>
          <w:rStyle w:val="FontStyle80"/>
        </w:rPr>
        <w:t>. Веблен постулирует необходимость поставить материальное производство под полный контроль специалистов-инженеров; он предполага</w:t>
        <w:softHyphen/>
        <w:t>ет, что инженерно-техническая интеллигенция в состоя</w:t>
        <w:softHyphen/>
        <w:t>нии совершить преобразование общества и стать во главе</w:t>
      </w:r>
    </w:p>
    <w:p>
      <w:pPr>
        <w:pStyle w:val="Style131"/>
        <w:widowControl/>
        <w:rPr/>
      </w:pPr>
      <w:r>
        <w:rPr>
          <w:rStyle w:val="FontStyle66"/>
          <w:vertAlign w:val="superscript"/>
          <w:lang w:val="en-US"/>
        </w:rPr>
        <w:t>1</w:t>
      </w:r>
      <w:r>
        <w:rPr>
          <w:rStyle w:val="FontStyle66"/>
          <w:lang w:val="en-US"/>
        </w:rPr>
        <w:t xml:space="preserve"> What Veblen Taught..., p. 427.</w:t>
      </w:r>
    </w:p>
    <w:p>
      <w:pPr>
        <w:pStyle w:val="Style131"/>
        <w:widowControl/>
        <w:rPr/>
      </w:pPr>
      <w:r>
        <w:rPr>
          <w:rStyle w:val="FontStyle66"/>
          <w:vertAlign w:val="superscript"/>
          <w:lang w:val="en-US"/>
        </w:rPr>
        <w:t>2</w:t>
      </w:r>
      <w:r>
        <w:rPr>
          <w:rStyle w:val="FontStyle66"/>
          <w:lang w:val="en-US"/>
        </w:rPr>
        <w:t xml:space="preserve"> Ibid., p. 430, 434.</w:t>
      </w:r>
    </w:p>
    <w:p>
      <w:pPr>
        <w:pStyle w:val="Style16"/>
        <w:widowControl/>
        <w:rPr/>
      </w:pPr>
      <w:r>
        <w:rPr>
          <w:rStyle w:val="FontStyle80"/>
        </w:rPr>
        <w:t>его. Таков прогноз Веблена о будущем капитализма в США.</w:t>
      </w:r>
    </w:p>
    <w:p>
      <w:pPr>
        <w:pStyle w:val="Style16"/>
        <w:widowControl/>
        <w:rPr/>
      </w:pPr>
      <w:r>
        <w:rPr>
          <w:rStyle w:val="FontStyle80"/>
        </w:rPr>
        <w:t>Веблен противопоставляет инженерно-техническую ин</w:t>
        <w:softHyphen/>
        <w:t>теллигенцию рабочему классу. Хотя пролетариат также занят в промышленном производстве, тем не менее един</w:t>
        <w:softHyphen/>
        <w:t>ственным носителем прогресса Веблен ошибочно считал именно «специалистов-экспертов», инженерно-техниче</w:t>
        <w:softHyphen/>
        <w:t>скую интеллигенцию. Интересы различных слоев проле</w:t>
        <w:softHyphen/>
        <w:t>тариата якобы противоречивы, и это препятствует объ</w:t>
        <w:softHyphen/>
        <w:t>единению рабочих на основе общей программы: «Разли</w:t>
        <w:softHyphen/>
        <w:t>чия интересов сделали все устремления рабочих по существу тщетными...» Напротив, в трактовке Веблена ин</w:t>
        <w:softHyphen/>
        <w:t>женерно-техническая интеллигенция обнаруживает значи</w:t>
        <w:softHyphen/>
        <w:t>тельную степень солидарности; она готова к созданию са</w:t>
        <w:softHyphen/>
        <w:t>мостоятельной организации на основе общности интере</w:t>
        <w:softHyphen/>
        <w:t>сов. «Инженеры готовы сделать следующий шаг» — подытоживает Веблен.</w:t>
      </w:r>
    </w:p>
    <w:p>
      <w:pPr>
        <w:pStyle w:val="Style16"/>
        <w:widowControl/>
        <w:rPr/>
      </w:pPr>
      <w:r>
        <w:rPr>
          <w:rStyle w:val="FontStyle80"/>
        </w:rPr>
        <w:t>Как известно, внутри рабочего класса действительно существуют различные отряды и группы. Развитие тех</w:t>
        <w:softHyphen/>
        <w:t>ники сопровождается усложнением состава рабочего клас</w:t>
        <w:softHyphen/>
        <w:t>са в квалификационном отношении, что выражается в зна</w:t>
        <w:softHyphen/>
        <w:t>чительных различиях в оплате труда рабочих, а следова</w:t>
        <w:softHyphen/>
        <w:t>тельно, и в дифференциации их экономических интересов. Но это не означает принципиальной невозможности объ</w:t>
        <w:softHyphen/>
        <w:t>единения пролетариата, ибо главным является не то, что разделяет рабочих, а то, что их объединяет, — эксплуата</w:t>
        <w:softHyphen/>
        <w:t>ция всех отрядов рабочего класса буржуазией. Веблен же игнорировал самый факт угнетения пролетариата, его эксплуатации буржуазией и соответственно общих интере</w:t>
        <w:softHyphen/>
        <w:t>сов и задач всего рабочего класса.</w:t>
      </w:r>
    </w:p>
    <w:p>
      <w:pPr>
        <w:pStyle w:val="Style16"/>
        <w:widowControl/>
        <w:rPr/>
      </w:pPr>
      <w:r>
        <w:rPr>
          <w:rStyle w:val="FontStyle80"/>
        </w:rPr>
        <w:t>Утверждение Веблена о том, что рабочие якобы не представляют самостоятельной общественной силы и мо</w:t>
        <w:softHyphen/>
        <w:t>гут лишь поддерживать научно-техническую интеллиген</w:t>
        <w:softHyphen/>
        <w:t>цию, вытекает из его ложной трактовки основного проти</w:t>
        <w:softHyphen/>
        <w:t>воречия капитализма. У Веблена главная сфера функцио</w:t>
        <w:softHyphen/>
        <w:t>нирования противоречия капитализма—область рыночных отношений и управления производством, а не отношения эксплуатации в процессе производства.</w:t>
      </w:r>
    </w:p>
    <w:p>
      <w:pPr>
        <w:pStyle w:val="Style16"/>
        <w:widowControl/>
        <w:rPr/>
      </w:pPr>
      <w:r>
        <w:rPr>
          <w:rStyle w:val="FontStyle80"/>
        </w:rPr>
        <w:t>В работах Веблена отсутствует социально-экономиче</w:t>
        <w:softHyphen/>
        <w:t>ский подход к буржуазной технической интеллигенции. Верхушка технической интеллигенции по своему социаль</w:t>
        <w:softHyphen/>
        <w:t>ному положению и экономическим интересам тесно свя-</w:t>
      </w:r>
    </w:p>
    <w:p>
      <w:pPr>
        <w:pStyle w:val="Style41"/>
        <w:widowControl/>
        <w:rPr/>
      </w:pPr>
      <w:r>
        <w:rPr>
          <w:rStyle w:val="FontStyle66"/>
          <w:vertAlign w:val="superscript"/>
        </w:rPr>
        <w:t>1</w:t>
      </w:r>
      <w:r>
        <w:rPr>
          <w:rStyle w:val="FontStyle66"/>
        </w:rPr>
        <w:t xml:space="preserve"> </w:t>
      </w:r>
      <w:r>
        <w:rPr>
          <w:rStyle w:val="FontStyle66"/>
          <w:lang w:val="en-US"/>
        </w:rPr>
        <w:t>Ibid</w:t>
      </w:r>
      <w:r>
        <w:rPr>
          <w:rStyle w:val="FontStyle66"/>
        </w:rPr>
        <w:t>., р. 440, 442.</w:t>
      </w:r>
    </w:p>
    <w:p>
      <w:pPr>
        <w:pStyle w:val="Style15"/>
        <w:widowControl/>
        <w:rPr/>
      </w:pPr>
      <w:r>
        <w:rPr>
          <w:rStyle w:val="FontStyle80"/>
        </w:rPr>
        <w:t>зана с буржуазией, получает крупные доходы, и именно эти конкретные экономические интересы, а не абстракт</w:t>
        <w:softHyphen/>
        <w:t>ное «общественное благо» являются основным стимулом ее производственной деятельности. Принципиальная ошибка Веблена — утверждение о существовании единых для всей научно-технической интеллигенции интересов. В этом обнаружилось характерное для Веблена нежела</w:t>
        <w:softHyphen/>
        <w:t>ние анализировать явления с социально-классовых пози</w:t>
        <w:softHyphen/>
        <w:t>ций. Инженерно-техническая интеллигенция при капита</w:t>
        <w:softHyphen/>
        <w:t>лизме чрезвычайно разнородна по своему социально-клас</w:t>
        <w:softHyphen/>
        <w:t>совому составу, что опровергает тезис об «общности интересов» интеллигенции.</w:t>
      </w:r>
    </w:p>
    <w:p>
      <w:pPr>
        <w:pStyle w:val="Style16"/>
        <w:widowControl/>
        <w:rPr/>
      </w:pPr>
      <w:r>
        <w:rPr>
          <w:rStyle w:val="FontStyle80"/>
        </w:rPr>
        <w:t>В сценарии будущего у Веблена предполагается заба</w:t>
        <w:softHyphen/>
        <w:t>стовка инженеров, которая должна завершиться установ</w:t>
        <w:softHyphen/>
        <w:t>лением «нового порядка». Передача власти инженерно-технической интеллигенции представляется Веблену лег</w:t>
        <w:softHyphen/>
        <w:t>ко достижимой: вся индустриальная система настолько зависит от деятельности своих лидеров, что «забастовка инженеров» принесет «паралич старого порядка» и заста</w:t>
        <w:softHyphen/>
        <w:t>вит предпринимателей отказаться от своих руководящих позиций в производстве, от власти. Веблен настолько пере</w:t>
        <w:softHyphen/>
        <w:t>оценивает значение инженерно-технической интеллиген</w:t>
        <w:softHyphen/>
        <w:t>ции, что утверждает, будто достаточно объединения лишь 1% всех инженеров и техников, чтобы «общая революция технических специалистов в промышленности заверши</w:t>
        <w:softHyphen/>
        <w:t>лась успехом». Хозяйственную жизнь страны Веблен предлагает подчинить специально созданному «совету технических специалистов». Он рисует утопическую кар</w:t>
        <w:softHyphen/>
        <w:t>тину общества, которым будет руководить технократия: производство, освобожденное от власти бизнеса, функцио</w:t>
        <w:softHyphen/>
        <w:t>нирует для удовлетворения потребностей всех членов общества; «совет технических специалистов» осуществля</w:t>
        <w:softHyphen/>
        <w:t>ет эффективное использование природных ресурсов, уве</w:t>
        <w:softHyphen/>
        <w:t>личение объема производства. Будут ликвидированы недостатки, вызванные «финансовым саботажем абсенте-истских собственников» '.</w:t>
      </w:r>
    </w:p>
    <w:p>
      <w:pPr>
        <w:pStyle w:val="Style16"/>
        <w:widowControl/>
        <w:rPr/>
      </w:pPr>
      <w:r>
        <w:rPr>
          <w:rStyle w:val="FontStyle80"/>
        </w:rPr>
        <w:t>Прогноз Веблена о том, что в случае гипотетического переворота вся техническая интеллигенция поддержит его, носит явно утопический характер. Руководящий тех</w:t>
        <w:softHyphen/>
        <w:t>нический персонал капиталистических предприятий заин</w:t>
        <w:softHyphen/>
        <w:t>тересован в сохранении господства буржуазии, в то время как рядовые инженеры   и   техники   подвергаются   экс</w:t>
        <w:softHyphen/>
      </w:r>
    </w:p>
    <w:p>
      <w:pPr>
        <w:pStyle w:val="Style41"/>
        <w:widowControl/>
        <w:rPr/>
      </w:pPr>
      <w:r>
        <w:rPr>
          <w:rStyle w:val="FontStyle66"/>
          <w:vertAlign w:val="superscript"/>
        </w:rPr>
        <w:t>1</w:t>
      </w:r>
      <w:r>
        <w:rPr>
          <w:rStyle w:val="FontStyle66"/>
        </w:rPr>
        <w:t xml:space="preserve"> </w:t>
      </w:r>
      <w:r>
        <w:rPr>
          <w:rStyle w:val="FontStyle66"/>
          <w:lang w:val="en-US"/>
        </w:rPr>
        <w:t>Ibid</w:t>
      </w:r>
      <w:r>
        <w:rPr>
          <w:rStyle w:val="FontStyle66"/>
        </w:rPr>
        <w:t>., р. 441, 442.</w:t>
      </w:r>
    </w:p>
    <w:p>
      <w:pPr>
        <w:pStyle w:val="Style16"/>
        <w:widowControl/>
        <w:rPr/>
      </w:pPr>
      <w:r>
        <w:rPr>
          <w:rStyle w:val="FontStyle80"/>
        </w:rPr>
        <w:t>плуатации со стороны капиталиста. Выдвигая тезис о воз</w:t>
        <w:softHyphen/>
        <w:t>можности «революции технологических специалистов» и о необходимости поставить производство под полный кон</w:t>
        <w:softHyphen/>
        <w:t>троль этих специалистов, Веблен упускает то важнейшее обстоятельство, что интеллигенция не является самостоя</w:t>
        <w:softHyphen/>
        <w:t>тельным классом. Буржуазная интеллигенция не высту</w:t>
        <w:softHyphen/>
        <w:t>пает носителем какого-либо способа производства и поэтому не может ни осуществить коренное преобразова</w:t>
        <w:softHyphen/>
        <w:t>ние, ни стать во главе нового общества.</w:t>
      </w:r>
    </w:p>
    <w:p>
      <w:pPr>
        <w:pStyle w:val="Style16"/>
        <w:widowControl/>
        <w:rPr/>
      </w:pPr>
      <w:r>
        <w:rPr>
          <w:rStyle w:val="FontStyle80"/>
        </w:rPr>
        <w:t>Совершенно очевидна наивность представлений Вебле</w:t>
        <w:softHyphen/>
        <w:t>на о методах реорганизации общества. Гипотеза о том, что буржуазия добровольно уступит свои привилегии и отка</w:t>
        <w:softHyphen/>
        <w:t>жется от власти практически без борьбы, не выдерживает никакой критики. Технократический сценарий Веблена следует расценить как социальную утопию. Вероятно, со</w:t>
        <w:softHyphen/>
        <w:t>знавая в какой-то мере противоречивость и утопизм своей программы, Веблен не называл сроки ее претворения в жизнь и переносил ее осуществление в неопределенное будущее.</w:t>
      </w:r>
    </w:p>
    <w:p>
      <w:pPr>
        <w:pStyle w:val="Style16"/>
        <w:widowControl/>
        <w:rPr/>
      </w:pPr>
      <w:r>
        <w:rPr>
          <w:rStyle w:val="FontStyle80"/>
        </w:rPr>
        <w:t>Независимо от намерений самого Веблена предложен</w:t>
        <w:softHyphen/>
        <w:t>ная им программа объективно выступает не только как критика, но и как форма защиты капитализма. Изменения методов управления производством недостаточно для коренного преобразования капиталистического общества. Игнорируя вопрос об эксплуатации наемного труда в ус</w:t>
        <w:softHyphen/>
        <w:t>ловиях капитализма, Веблен не предложил искоренить ее источник — капиталистическую собственность на средства производства во всех ее формах. В этом и нашла свое проявление буржуазно-либеральная сущность теории Веблена. Своеобразие предложенного им варианта защи</w:t>
        <w:softHyphen/>
        <w:t>ты капитализма состоит в том, что он применил техноло</w:t>
        <w:softHyphen/>
        <w:t>гический подход для затушевывания важнейших антаго</w:t>
        <w:softHyphen/>
        <w:t>низмов капиталистического способа производства, для от</w:t>
        <w:softHyphen/>
        <w:t>рицания исторической миссии пролетариата.</w:t>
      </w:r>
    </w:p>
    <w:p>
      <w:pPr>
        <w:pStyle w:val="Style16"/>
        <w:widowControl/>
        <w:rPr/>
      </w:pPr>
      <w:r>
        <w:rPr>
          <w:rStyle w:val="FontStyle80"/>
        </w:rPr>
        <w:t>Теоретической основой технократического сценария Веблена явился технологический детерминизм: развитие техпики представлялось определяющим, детерминирую</w:t>
        <w:softHyphen/>
        <w:t>щим все социально-экономическое развитие. В трактовке Веблена техника, ее прогресс непосредственно влияют на надстройку, в частности на общественную психологию. Он полагал, что простая причастность человека к технике, его занятость в машинном производстве автоматически определяют его психологию, заинтересованность в луч</w:t>
        <w:softHyphen/>
        <w:t>шем   функционировании   индустриальной   системы. Это представление Веблена — вполне в духе примитивного техницизма — является глубоко ошибочным. Марксист</w:t>
        <w:softHyphen/>
        <w:t>ская теория доказала, что техника влияет на социальную и духовную стороны общественной яшзни не прямо, а опосредованно, через экономический базис: «Способ про</w:t>
        <w:softHyphen/>
        <w:t>изводства материальной жизни обусловливает социаль</w:t>
        <w:softHyphen/>
        <w:t>ный, политический и духовный процессы жизни вообще»</w:t>
      </w:r>
    </w:p>
    <w:p>
      <w:pPr>
        <w:pStyle w:val="Style16"/>
        <w:widowControl/>
        <w:rPr/>
      </w:pPr>
      <w:r>
        <w:rPr>
          <w:rStyle w:val="FontStyle80"/>
        </w:rPr>
        <w:t>В силу двойственности позиции Веблена его социаль</w:t>
        <w:softHyphen/>
        <w:t>ное лпцо не может быть определено однозначно. С одной стороны, очевидна антимонополистическая направлен</w:t>
        <w:softHyphen/>
        <w:t>ность его теории: он выступил с мелкобуржуазной кри</w:t>
        <w:softHyphen/>
        <w:t>тикой финансовой олигархии. С другой стороны, техно</w:t>
        <w:softHyphen/>
        <w:t>логический подход, игнорирование капиталистической •эксплуатации, отрицание ведущей роли рабочего класса в преобразовании общества означают затушевывание анта</w:t>
        <w:softHyphen/>
        <w:t>гонистических противоречий капитализма, и в этом плане Веблен объективно предстает выразителем классовых ин</w:t>
        <w:softHyphen/>
        <w:t>тересов всей буржуазии. Дальнейшая эволюция техноло</w:t>
        <w:softHyphen/>
        <w:t>гического подхода в буржуазной политэкономии подтвер</w:t>
        <w:softHyphen/>
        <w:t>ждает это положение. По существу, Веблен предложил своеобразную апологетику, которая в наше время широко используется многими буржуазными экономистами.</w:t>
      </w:r>
    </w:p>
    <w:p>
      <w:pPr>
        <w:pStyle w:val="Style27"/>
        <w:widowControl/>
        <w:rPr/>
      </w:pPr>
      <w:r>
        <w:rPr>
          <w:rStyle w:val="FontStyle72"/>
        </w:rPr>
        <w:t>* * *</w:t>
      </w:r>
    </w:p>
    <w:p>
      <w:pPr>
        <w:pStyle w:val="Style16"/>
        <w:widowControl/>
        <w:rPr/>
      </w:pPr>
      <w:r>
        <w:rPr>
          <w:rStyle w:val="FontStyle80"/>
        </w:rPr>
        <w:t>«Теория праздного класса» остается самой известной работой Веблена. Почему она представляет интерес для ■читателя?</w:t>
      </w:r>
    </w:p>
    <w:p>
      <w:pPr>
        <w:pStyle w:val="Style16"/>
        <w:widowControl/>
        <w:rPr/>
      </w:pPr>
      <w:r>
        <w:rPr>
          <w:rStyle w:val="FontStyle80"/>
        </w:rPr>
        <w:t>Эта книга содержит огромный заряд социального кри</w:t>
        <w:softHyphen/>
        <w:t>тицизма по отношению к капиталистическому обществу. Термины взрывной силы «демонстративное потребление» и «демонстративное расточение» не оставляют пикаких сомнений в позиции Веблена — последовательного ниспро</w:t>
        <w:softHyphen/>
        <w:t>вергателя ценностей буржуазной цивилизации. Скальпе</w:t>
        <w:softHyphen/>
        <w:t>лем социальной сатиры он вскрывает ее основу — и приглашает читателя в свидетели. «Праздный класс» в освещении Веблена — это паразитический нарост на общественном организме, который тормозит его развитие. Демонстрация праздности — паразитизма, становится ос</w:t>
        <w:softHyphen/>
        <w:t>новным занятием целого класса, который превращает праздность в профессию. И каноны «достойной» демон</w:t>
        <w:softHyphen/>
        <w:t>страции праздного образа жизни пронизывают всю идео</w:t>
        <w:softHyphen/>
        <w:t>логию буржуазного общества, все ее разнообразные сфе</w:t>
        <w:softHyphen/>
      </w:r>
    </w:p>
    <w:p>
      <w:pPr>
        <w:pStyle w:val="Style41"/>
        <w:widowControl/>
        <w:rPr/>
      </w:pPr>
      <w:r>
        <w:rPr>
          <w:rStyle w:val="FontStyle66"/>
          <w:vertAlign w:val="superscript"/>
        </w:rPr>
        <w:t>1</w:t>
      </w:r>
      <w:r>
        <w:rPr>
          <w:rStyle w:val="FontStyle66"/>
        </w:rPr>
        <w:t xml:space="preserve"> К. </w:t>
      </w:r>
      <w:r>
        <w:rPr>
          <w:rStyle w:val="FontStyle66"/>
          <w:spacing w:val="40"/>
        </w:rPr>
        <w:t>Маркс</w:t>
      </w:r>
      <w:r>
        <w:rPr>
          <w:rStyle w:val="FontStyle66"/>
        </w:rPr>
        <w:t xml:space="preserve"> и Ф. </w:t>
      </w:r>
      <w:r>
        <w:rPr>
          <w:rStyle w:val="FontStyle66"/>
          <w:spacing w:val="40"/>
        </w:rPr>
        <w:t>Энгельс.</w:t>
      </w:r>
      <w:r>
        <w:rPr>
          <w:rStyle w:val="FontStyle66"/>
        </w:rPr>
        <w:t xml:space="preserve"> Соч., т. 13, с. 7.       « ,• ;</w:t>
      </w:r>
    </w:p>
    <w:p>
      <w:pPr>
        <w:pStyle w:val="Style16"/>
        <w:widowControl/>
        <w:rPr/>
      </w:pPr>
      <w:r>
        <w:rPr>
          <w:rStyle w:val="FontStyle80"/>
        </w:rPr>
        <w:t>ры — право, религию, семью, систему высшего образова</w:t>
        <w:softHyphen/>
        <w:t>ния.</w:t>
      </w:r>
    </w:p>
    <w:p>
      <w:pPr>
        <w:pStyle w:val="Style16"/>
        <w:widowControl/>
        <w:rPr/>
      </w:pPr>
      <w:r>
        <w:rPr>
          <w:rStyle w:val="FontStyle80"/>
        </w:rPr>
        <w:t>Но буржуазия опасна не только своей обременительной для общества праздностью, предостерегает Веблен. Она создает ложную систему ценностей, подчиняет весь строй жизни молоху демонстративного расточения. Именно в демонстративном потреблении, жизни напоказ Веблен видит стержень созданной буржуазией «денежной циви</w:t>
        <w:softHyphen/>
        <w:t>лизации». В рамках этой цивилизации люди не стремятся жить полнее, разумнее, добрее, ярче, нет, они лишь стре</w:t>
        <w:softHyphen/>
        <w:t>мятся доказать всем остальным, что у них имеется изли</w:t>
        <w:softHyphen/>
        <w:t>шек денег и вещей! — стремятся продемонстрировать этот излишек наиболее наглядным способом. И под флагом все</w:t>
        <w:softHyphen/>
        <w:t>поглощающего стремления к деньгам и, по существу, сов</w:t>
        <w:softHyphen/>
        <w:t>сем не нужным вещам проходит человеческая жизнь, низведенная цивилизацией доллара до уровня бесконеч</w:t>
        <w:softHyphen/>
        <w:t>ной и бессмысленной погони за денежным фетишем. В этом плане книга Веблена архисовременна: она бьет непосредственно по современной буржуазной культуре, по идеологии общества потребления.</w:t>
      </w:r>
    </w:p>
    <w:p>
      <w:pPr>
        <w:pStyle w:val="Style16"/>
        <w:widowControl/>
        <w:rPr/>
      </w:pPr>
      <w:r>
        <w:rPr>
          <w:rStyle w:val="FontStyle80"/>
        </w:rPr>
        <w:t>Веблен подчеркивает, и это очень важно, что своп каноны образа яшзни буржуазия пытается навязывать всему обществу, всем его слоям. Орудия идеологического воздействия — средства рекламы, массовой информации— принадлежат буржуазии, и буржуазная система ценно</w:t>
        <w:softHyphen/>
        <w:t>стей обладает высокой проникающей способностью. Пред</w:t>
        <w:softHyphen/>
        <w:t>ставители средних и низших слоев втягиваются в изнури</w:t>
        <w:softHyphen/>
        <w:t>тельную гонку за «престижным» уровнем потребления: самый ритм капитализма в принудительной форме навя</w:t>
        <w:softHyphen/>
        <w:t>зывает «маленькому человеку» свой стереотип существо</w:t>
        <w:softHyphen/>
        <w:t>вания— «денежный стереотип». Этот стереотип полно</w:t>
        <w:softHyphen/>
        <w:t>стью подчинен принципу демонстративного потребления, он определяет буржуазные каноны, в соответствии с кото</w:t>
        <w:softHyphen/>
        <w:t>рыми вехи на жизненном пути — это всего лишь вехи в потреблении все новых и новых товаров. Такой стереотип существования предстает в освещении Веблена как убо</w:t>
        <w:softHyphen/>
        <w:t>гий и бессмысленный. «Теория праздного класса» содер</w:t>
        <w:softHyphen/>
        <w:t>жит не только объективное осуждение современной Веб-лену «цивилизации бизнеса» и созданной этой цивилиза</w:t>
        <w:softHyphen/>
        <w:t>цией шкалы ценностей, ориентирующей людей лишь на потребление, но и представление об истинной сущности человека, от природы одаренного «инстинктом мастер</w:t>
        <w:softHyphen/>
        <w:t xml:space="preserve">ства» и неодолимой тягой к иным ценностям — знанию и </w:t>
      </w:r>
      <w:r>
        <w:rPr>
          <w:rStyle w:val="FontStyle80"/>
          <w:vertAlign w:val="superscript"/>
        </w:rPr>
        <w:t>Т</w:t>
      </w:r>
      <w:r>
        <w:rPr>
          <w:rStyle w:val="FontStyle80"/>
        </w:rPr>
        <w:t>РУДУ- В этом бесспорное достоинство книги Веблена.</w:t>
      </w:r>
    </w:p>
    <w:p>
      <w:pPr>
        <w:pStyle w:val="Style16"/>
        <w:widowControl/>
        <w:rPr/>
      </w:pPr>
      <w:r>
        <w:rPr>
          <w:rStyle w:val="FontStyle80"/>
        </w:rPr>
        <w:t>Есть еще один аспект, который превращает издание этой книги в дело и важное, и своевременное. Вышедшая за год до начала нашего века и неоднократно переиздавав</w:t>
        <w:softHyphen/>
        <w:t>шаяся книга Веблена звучит вполне современно сейчас, через восемьдесят с лишним лет после первого издания. Ненужное и губительное для человечества производство военно-промышленным комплексом средств уничтожения людей  ради   бизнеса   финансовой  олигархии   достигло астрономических масштабов. Буржуазия хищнически рас</w:t>
        <w:softHyphen/>
        <w:t>точает материальные ресурсы  Земли,   отвлекает  их   от прямого назначения—удовлетворения насущных и рацио</w:t>
        <w:softHyphen/>
        <w:t>нальных потребностей людей. Во имя монопольно высо</w:t>
        <w:softHyphen/>
        <w:t>кой прибыли крупной буржуазии индустрия нашей малень</w:t>
        <w:softHyphen/>
        <w:t>кой планеты производит мириады вещей, которые пред</w:t>
        <w:softHyphen/>
        <w:t xml:space="preserve">ставителям вида </w:t>
      </w:r>
      <w:r>
        <w:rPr>
          <w:rStyle w:val="FontStyle74"/>
          <w:lang w:val="en-US"/>
        </w:rPr>
        <w:t>homo</w:t>
      </w:r>
      <w:r>
        <w:rPr>
          <w:rStyle w:val="FontStyle74"/>
        </w:rPr>
        <w:t xml:space="preserve"> </w:t>
      </w:r>
      <w:r>
        <w:rPr>
          <w:rStyle w:val="FontStyle74"/>
          <w:lang w:val="en-US"/>
        </w:rPr>
        <w:t>sapiens</w:t>
      </w:r>
      <w:r>
        <w:rPr>
          <w:rStyle w:val="FontStyle74"/>
        </w:rPr>
        <w:t xml:space="preserve"> </w:t>
      </w:r>
      <w:r>
        <w:rPr>
          <w:rStyle w:val="FontStyle80"/>
        </w:rPr>
        <w:t>не только никоим образом не нужны, но опасны и губительны для жизни человече</w:t>
        <w:softHyphen/>
        <w:t>ства. В то же время людям на Земле остро не хватает хлеба, медикаментов, книг.  Миллионы людей умирают каждый год от голода, погибают от болезней, так и не узнав, что такое медицинская помощь. Даже по данным буржуазной статистики, около одного миллиарда людей в капиталистических странах   страдают   от  хронического недоедания, а свыше 700 млн. человек за всю жизнь так ни разу не смогли побывать на приеме у врача. На этом фоне особенно резко выделяются паразитизм и расточи</w:t>
        <w:softHyphen/>
        <w:t>тельное потребление крупной буржуазии.</w:t>
      </w:r>
    </w:p>
    <w:p>
      <w:pPr>
        <w:pStyle w:val="Style16"/>
        <w:widowControl/>
        <w:rPr/>
      </w:pPr>
      <w:r>
        <w:rPr>
          <w:rStyle w:val="FontStyle80"/>
        </w:rPr>
        <w:t>Излюбленной мыслью Веблена была мысль о тупике, в который приводит человечество «денежная цивилиза</w:t>
        <w:softHyphen/>
        <w:t>ция». Веблен не нашел выхода из этого тупика — на базе своих методологических предпосылок он и не мог указать такого выхода. Но он первым среди буржуазных эконо</w:t>
        <w:softHyphen/>
        <w:t>мистов выступил с беспощадной критикой финансовой олигархии, ее паразитической сущности и идеологии, и актуальность этой критики не теряется перед лицом современности.</w:t>
      </w:r>
    </w:p>
    <w:p>
      <w:pPr>
        <w:pStyle w:val="Style16"/>
        <w:widowControl/>
        <w:rPr/>
      </w:pPr>
      <w:r>
        <w:rPr>
          <w:rStyle w:val="FontStyle80"/>
        </w:rPr>
        <w:t>«Праздный» — ключевое слово в названии книги. Реа</w:t>
        <w:softHyphen/>
        <w:t>листическая картина всего комплекса фантастических ненужностей, которые влечет за собой праздность, подво</w:t>
        <w:softHyphen/>
        <w:t>дит к пониманию главного: перспектива у человека од</w:t>
        <w:softHyphen/>
        <w:t>на— в развитии «инстинкта мастерства», в его естествен</w:t>
        <w:softHyphen/>
        <w:t>ной реализации в процессе свободного творческого тру</w:t>
        <w:softHyphen/>
        <w:t>да. Надо надеяться, что именно это в первую очередь оценит советский читатель.</w:t>
      </w:r>
    </w:p>
    <w:p>
      <w:pPr>
        <w:pStyle w:val="Style151"/>
        <w:widowControl/>
        <w:rPr/>
      </w:pPr>
      <w:r>
        <w:rPr>
          <w:rStyle w:val="FontStyle79"/>
        </w:rPr>
        <w:t>-     С. СОРОКИНА</w:t>
      </w:r>
    </w:p>
    <w:p>
      <w:pPr>
        <w:pStyle w:val="Style19"/>
        <w:widowControl/>
        <w:rPr/>
      </w:pPr>
      <w:r>
        <w:rPr>
          <w:rStyle w:val="FontStyle70"/>
        </w:rPr>
        <w:t>ПРЕДИСЛОВИЕ</w:t>
      </w:r>
    </w:p>
    <w:p>
      <w:pPr>
        <w:pStyle w:val="Style16"/>
        <w:widowControl/>
        <w:rPr/>
      </w:pPr>
      <w:r>
        <w:rPr>
          <w:rStyle w:val="FontStyle80"/>
        </w:rPr>
        <w:t>Цель данного исследования — выяснить место и зна</w:t>
        <w:softHyphen/>
        <w:t>чение праздного класса как экономического фактора в -жизни современного общества. Однако практически оказа</w:t>
        <w:softHyphen/>
        <w:t>лось невозможным сузить рассмотрение этого вопроса, •строго придерживаясь таким образом намеченных гра</w:t>
        <w:softHyphen/>
        <w:t>ниц: какое-то внимание по необходимости уделяется про</w:t>
        <w:softHyphen/>
        <w:t>исхождению и истории развития института праздного класса, а также тем характерным чертам общественной жизни, которые обычно не причисляются к чертам эко</w:t>
        <w:softHyphen/>
        <w:t>номическим.</w:t>
      </w:r>
    </w:p>
    <w:p>
      <w:pPr>
        <w:pStyle w:val="Style16"/>
        <w:widowControl/>
        <w:rPr/>
      </w:pPr>
      <w:r>
        <w:rPr>
          <w:rStyle w:val="FontStyle80"/>
        </w:rPr>
        <w:t>Некоторые моменты изложения развиваются на основе тех данных экономической теории или обобщенных фак</w:t>
        <w:softHyphen/>
        <w:t>тов этнологии, которые могут оказаться в какой-то степе</w:t>
        <w:softHyphen/>
        <w:t>ни незнакомыми читателю. Вводная глава в общих чертах раскрывает природу этих теоретических предпосылок — достаточно, как мы надеемся, для того, чтобы избежать неясности изложения. Принятая нами теоретическая по</w:t>
        <w:softHyphen/>
        <w:t>зиция в более явном виде излагается в ряде статей, опуб</w:t>
        <w:softHyphen/>
        <w:t>ликованных в четвертом томе «Америкэн джорнэл оф со-циолоджи» под рубриками «Инстинкт мастерства и изну</w:t>
        <w:softHyphen/>
        <w:t xml:space="preserve">рительность труда», «Истоки собственности» и «Статус женщин в эпоху варварства» </w:t>
      </w:r>
      <w:r>
        <w:rPr>
          <w:rStyle w:val="FontStyle74"/>
        </w:rPr>
        <w:t>(</w:t>
      </w:r>
      <w:r>
        <w:rPr>
          <w:rStyle w:val="FontStyle74"/>
          <w:lang w:val="en-US"/>
        </w:rPr>
        <w:t>American</w:t>
      </w:r>
      <w:r>
        <w:rPr>
          <w:rStyle w:val="FontStyle74"/>
        </w:rPr>
        <w:t xml:space="preserve"> </w:t>
      </w:r>
      <w:r>
        <w:rPr>
          <w:rStyle w:val="FontStyle74"/>
          <w:lang w:val="en-US"/>
        </w:rPr>
        <w:t>Journal</w:t>
      </w:r>
      <w:r>
        <w:rPr>
          <w:rStyle w:val="FontStyle74"/>
        </w:rPr>
        <w:t xml:space="preserve"> </w:t>
      </w:r>
      <w:r>
        <w:rPr>
          <w:rStyle w:val="FontStyle74"/>
          <w:spacing w:val="50"/>
          <w:lang w:val="en-US"/>
        </w:rPr>
        <w:t>of</w:t>
      </w:r>
      <w:r>
        <w:rPr>
          <w:rStyle w:val="FontStyle74"/>
        </w:rPr>
        <w:t xml:space="preserve"> </w:t>
      </w:r>
      <w:r>
        <w:rPr>
          <w:rStyle w:val="FontStyle74"/>
          <w:lang w:val="en-US"/>
        </w:rPr>
        <w:t>Socio</w:t>
      </w:r>
      <w:r>
        <w:rPr>
          <w:rStyle w:val="FontStyle74"/>
        </w:rPr>
        <w:softHyphen/>
      </w:r>
      <w:r>
        <w:rPr>
          <w:rStyle w:val="FontStyle74"/>
          <w:lang w:val="en-US"/>
        </w:rPr>
        <w:t>logy</w:t>
      </w:r>
      <w:r>
        <w:rPr>
          <w:rStyle w:val="FontStyle74"/>
        </w:rPr>
        <w:t xml:space="preserve">, </w:t>
      </w:r>
      <w:r>
        <w:rPr>
          <w:rStyle w:val="FontStyle80"/>
        </w:rPr>
        <w:t>«</w:t>
      </w:r>
      <w:r>
        <w:rPr>
          <w:rStyle w:val="FontStyle80"/>
          <w:lang w:val="en-US"/>
        </w:rPr>
        <w:t>The</w:t>
      </w:r>
      <w:r>
        <w:rPr>
          <w:rStyle w:val="FontStyle80"/>
        </w:rPr>
        <w:t xml:space="preserve"> </w:t>
      </w:r>
      <w:r>
        <w:rPr>
          <w:rStyle w:val="FontStyle80"/>
          <w:lang w:val="en-US"/>
        </w:rPr>
        <w:t>Instinct</w:t>
      </w:r>
      <w:r>
        <w:rPr>
          <w:rStyle w:val="FontStyle80"/>
        </w:rPr>
        <w:t xml:space="preserve"> </w:t>
      </w:r>
      <w:r>
        <w:rPr>
          <w:rStyle w:val="FontStyle80"/>
          <w:lang w:val="en-US"/>
        </w:rPr>
        <w:t>of</w:t>
      </w:r>
      <w:r>
        <w:rPr>
          <w:rStyle w:val="FontStyle80"/>
        </w:rPr>
        <w:t xml:space="preserve"> </w:t>
      </w:r>
      <w:r>
        <w:rPr>
          <w:rStyle w:val="FontStyle80"/>
          <w:lang w:val="en-US"/>
        </w:rPr>
        <w:t>Workmanship</w:t>
      </w:r>
      <w:r>
        <w:rPr>
          <w:rStyle w:val="FontStyle80"/>
        </w:rPr>
        <w:t xml:space="preserve"> </w:t>
      </w:r>
      <w:r>
        <w:rPr>
          <w:rStyle w:val="FontStyle80"/>
          <w:lang w:val="en-US"/>
        </w:rPr>
        <w:t>and</w:t>
      </w:r>
      <w:r>
        <w:rPr>
          <w:rStyle w:val="FontStyle80"/>
        </w:rPr>
        <w:t xml:space="preserve"> </w:t>
      </w:r>
      <w:r>
        <w:rPr>
          <w:rStyle w:val="FontStyle80"/>
          <w:lang w:val="en-US"/>
        </w:rPr>
        <w:t>the</w:t>
      </w:r>
      <w:r>
        <w:rPr>
          <w:rStyle w:val="FontStyle80"/>
        </w:rPr>
        <w:t xml:space="preserve"> </w:t>
      </w:r>
      <w:r>
        <w:rPr>
          <w:rStyle w:val="FontStyle80"/>
          <w:lang w:val="en-US"/>
        </w:rPr>
        <w:t>Irksomeness</w:t>
      </w:r>
      <w:r>
        <w:rPr>
          <w:rStyle w:val="FontStyle80"/>
        </w:rPr>
        <w:t xml:space="preserve"> </w:t>
      </w:r>
      <w:r>
        <w:rPr>
          <w:rStyle w:val="FontStyle80"/>
          <w:lang w:val="en-US"/>
        </w:rPr>
        <w:t>of</w:t>
      </w:r>
      <w:r>
        <w:rPr>
          <w:rStyle w:val="FontStyle80"/>
        </w:rPr>
        <w:t xml:space="preserve"> </w:t>
      </w:r>
      <w:r>
        <w:rPr>
          <w:rStyle w:val="FontStyle80"/>
          <w:lang w:val="en-US"/>
        </w:rPr>
        <w:t>Labour</w:t>
      </w:r>
      <w:r>
        <w:rPr>
          <w:rStyle w:val="FontStyle80"/>
        </w:rPr>
        <w:t>*, «</w:t>
      </w:r>
      <w:r>
        <w:rPr>
          <w:rStyle w:val="FontStyle80"/>
          <w:lang w:val="en-US"/>
        </w:rPr>
        <w:t>The</w:t>
      </w:r>
      <w:r>
        <w:rPr>
          <w:rStyle w:val="FontStyle80"/>
        </w:rPr>
        <w:t xml:space="preserve"> </w:t>
      </w:r>
      <w:r>
        <w:rPr>
          <w:rStyle w:val="FontStyle80"/>
          <w:lang w:val="en-US"/>
        </w:rPr>
        <w:t>Beginnings</w:t>
      </w:r>
      <w:r>
        <w:rPr>
          <w:rStyle w:val="FontStyle80"/>
        </w:rPr>
        <w:t xml:space="preserve"> </w:t>
      </w:r>
      <w:r>
        <w:rPr>
          <w:rStyle w:val="FontStyle80"/>
          <w:lang w:val="en-US"/>
        </w:rPr>
        <w:t>of</w:t>
      </w:r>
      <w:r>
        <w:rPr>
          <w:rStyle w:val="FontStyle80"/>
        </w:rPr>
        <w:t xml:space="preserve"> </w:t>
      </w:r>
      <w:r>
        <w:rPr>
          <w:rStyle w:val="FontStyle80"/>
          <w:lang w:val="en-US"/>
        </w:rPr>
        <w:t>Ownership</w:t>
      </w:r>
      <w:r>
        <w:rPr>
          <w:rStyle w:val="FontStyle80"/>
        </w:rPr>
        <w:t xml:space="preserve">*, </w:t>
      </w:r>
      <w:r>
        <w:rPr>
          <w:rStyle w:val="FontStyle80"/>
          <w:lang w:val="en-US"/>
        </w:rPr>
        <w:t>and</w:t>
      </w:r>
      <w:r>
        <w:rPr>
          <w:rStyle w:val="FontStyle80"/>
        </w:rPr>
        <w:t xml:space="preserve"> «</w:t>
      </w:r>
      <w:r>
        <w:rPr>
          <w:rStyle w:val="FontStyle80"/>
          <w:lang w:val="en-US"/>
        </w:rPr>
        <w:t>The</w:t>
      </w:r>
      <w:r>
        <w:rPr>
          <w:rStyle w:val="FontStyle80"/>
        </w:rPr>
        <w:t xml:space="preserve"> </w:t>
      </w:r>
      <w:r>
        <w:rPr>
          <w:rStyle w:val="FontStyle80"/>
          <w:lang w:val="en-US"/>
        </w:rPr>
        <w:t>Bar</w:t>
      </w:r>
      <w:r>
        <w:rPr>
          <w:rStyle w:val="FontStyle80"/>
        </w:rPr>
        <w:softHyphen/>
      </w:r>
      <w:r>
        <w:rPr>
          <w:rStyle w:val="FontStyle80"/>
          <w:lang w:val="en-US"/>
        </w:rPr>
        <w:t>barian</w:t>
      </w:r>
      <w:r>
        <w:rPr>
          <w:rStyle w:val="FontStyle80"/>
        </w:rPr>
        <w:t xml:space="preserve"> </w:t>
      </w:r>
      <w:r>
        <w:rPr>
          <w:rStyle w:val="FontStyle80"/>
          <w:lang w:val="en-US"/>
        </w:rPr>
        <w:t>Status</w:t>
      </w:r>
      <w:r>
        <w:rPr>
          <w:rStyle w:val="FontStyle80"/>
        </w:rPr>
        <w:t xml:space="preserve"> </w:t>
      </w:r>
      <w:r>
        <w:rPr>
          <w:rStyle w:val="FontStyle80"/>
          <w:lang w:val="en-US"/>
        </w:rPr>
        <w:t>of</w:t>
      </w:r>
      <w:r>
        <w:rPr>
          <w:rStyle w:val="FontStyle80"/>
        </w:rPr>
        <w:t xml:space="preserve"> </w:t>
      </w:r>
      <w:r>
        <w:rPr>
          <w:rStyle w:val="FontStyle80"/>
          <w:lang w:val="en-US"/>
        </w:rPr>
        <w:t>Women</w:t>
      </w:r>
      <w:r>
        <w:rPr>
          <w:rStyle w:val="FontStyle80"/>
        </w:rPr>
        <w:t>»). Однако содержание книги не основывается лпшь на этих — отчасти непривычных — выводах таким образом, чтобы она совсем утратила свою возможнную ценность как часть экономической теории в том случае, если бы эти непривычные выводы оказались в представлении читателя недостаточно обоснованными или недостаточно авторитетными.</w:t>
      </w:r>
    </w:p>
    <w:p>
      <w:pPr>
        <w:pStyle w:val="Style16"/>
        <w:widowControl/>
        <w:rPr/>
      </w:pPr>
      <w:r>
        <w:rPr>
          <w:rStyle w:val="FontStyle80"/>
        </w:rPr>
        <w:t>Отчасти из соображений удобства, отчасти в силу то</w:t>
        <w:softHyphen/>
        <w:t>го, что не столь велика возможность неправильного пони</w:t>
        <w:softHyphen/>
        <w:t>мания тех явлений, которые знакомы всем людям, для иллюстрации или для подкрепления теоретических выво</w:t>
        <w:softHyphen/>
        <w:t>дов взяты непосредственно наблюдаемые или общеизвест</w:t>
        <w:softHyphen/>
        <w:t>ные факты преимущественно из повседневной жизни, а не из малоизвестных и более далеких источников. Надо надеяться, что ни у кого из читателей не возникнет ощущения неуместности с литературной или научной точ</w:t>
        <w:softHyphen/>
        <w:t>ки зрения такого обращения к обыденным фактам или того вольного, как может казаться временами, оперирова</w:t>
        <w:softHyphen/>
        <w:t>ния примитивными явлениями или явлениями, которые в силу их сокровенного места в жизни людей нередко ока</w:t>
        <w:softHyphen/>
        <w:t>зывались недоступными для рассмотрения с экономиче</w:t>
        <w:softHyphen/>
        <w:t>ской точки зрения.</w:t>
      </w:r>
    </w:p>
    <w:p>
      <w:pPr>
        <w:pStyle w:val="Style16"/>
        <w:widowControl/>
        <w:rPr/>
      </w:pPr>
      <w:r>
        <w:rPr>
          <w:rStyle w:val="FontStyle80"/>
        </w:rPr>
        <w:t>Теоретические предпосылки и подкрепленные факта</w:t>
        <w:softHyphen/>
        <w:t>ми свидетельства, приводимые из более далеких источни</w:t>
        <w:softHyphen/>
        <w:t>ков, как и любые теоретические положения или выводы, заимствованные из этнологии, также относятся к наибо</w:t>
        <w:softHyphen/>
        <w:t>лее известным и доступным, и достаточно начитанные люди должны легко определять соответствующие источ</w:t>
        <w:softHyphen/>
        <w:t>ники. В книге поэтому не соблюден обычай ссылаться на документы и авторитетные издания. Таким же образом немногочисленные цитаты обычно узнаются достаточно легко без указания источника цитирования и приводятся большей частью для иллюстрации.</w:t>
      </w:r>
    </w:p>
    <w:p>
      <w:pPr>
        <w:pStyle w:val="Style22"/>
        <w:widowControl/>
        <w:rPr/>
      </w:pPr>
      <w:r>
        <w:rPr>
          <w:rStyle w:val="FontStyle70"/>
        </w:rPr>
        <w:t xml:space="preserve">ГЛАВА I </w:t>
      </w:r>
      <w:r>
        <w:rPr>
          <w:rStyle w:val="FontStyle77"/>
        </w:rPr>
        <w:t>ВВОДНАЯ</w:t>
      </w:r>
    </w:p>
    <w:p>
      <w:pPr>
        <w:pStyle w:val="Style28"/>
        <w:widowControl/>
        <w:rPr/>
      </w:pPr>
      <w:r>
        <w:rPr>
          <w:rStyle w:val="FontStyle75"/>
          <w:spacing w:val="0"/>
        </w:rPr>
        <w:t>.',........</w:t>
      </w:r>
      <w:r>
        <w:rPr>
          <w:rStyle w:val="FontStyle75"/>
          <w:spacing w:val="20"/>
        </w:rPr>
        <w:t>!»</w:t>
      </w:r>
      <w:r>
        <w:rPr>
          <w:rStyle w:val="FontStyle75"/>
        </w:rPr>
        <w:t xml:space="preserve"> ...... </w:t>
      </w:r>
      <w:r>
        <w:rPr>
          <w:rStyle w:val="FontStyle75"/>
          <w:spacing w:val="130"/>
        </w:rPr>
        <w:t>...</w:t>
      </w:r>
    </w:p>
    <w:p>
      <w:pPr>
        <w:pStyle w:val="Style16"/>
        <w:widowControl/>
        <w:rPr/>
      </w:pPr>
      <w:r>
        <w:rPr>
          <w:rStyle w:val="FontStyle80"/>
        </w:rPr>
        <w:t>Институт праздного класса получает свое наивысшее развитие на более поздней стадии существования варвар</w:t>
        <w:softHyphen/>
        <w:t>ской культуры, например, в феодальной Европе или фео</w:t>
        <w:softHyphen/>
        <w:t>дальной Японии. В таких обществах различия между классами соблюдаются очень строго и характерной чертой классовых особенностей, имеющей поразительное эконо</w:t>
        <w:softHyphen/>
        <w:t>мическое значение, является различие между видами дея</w:t>
        <w:softHyphen/>
        <w:t>тельности, подобающими   отдельным   классам.   Верхние_</w:t>
      </w:r>
    </w:p>
    <w:p>
      <w:pPr>
        <w:pStyle w:val="Style15"/>
        <w:widowControl/>
        <w:rPr/>
      </w:pPr>
      <w:r>
        <w:rPr>
          <w:rStyle w:val="FontStyle80"/>
        </w:rPr>
        <w:t>слои общества, по обычаю, освобождаются от занятий в</w:t>
      </w:r>
    </w:p>
    <w:p>
      <w:pPr>
        <w:pStyle w:val="Style15"/>
        <w:widowControl/>
        <w:rPr/>
      </w:pPr>
      <w:r>
        <w:rPr>
          <w:rStyle w:val="FontStyle80"/>
        </w:rPr>
        <w:t>производстве или остаются от них в стороне, за лшми__,</w:t>
      </w:r>
    </w:p>
    <w:p>
      <w:pPr>
        <w:pStyle w:val="Style15"/>
        <w:widowControl/>
        <w:rPr/>
      </w:pPr>
      <w:r>
        <w:rPr>
          <w:rStyle w:val="FontStyle80"/>
        </w:rPr>
        <w:t>закрепляются известные занятия, которые считаются _ «почетными». Главным среди почетных занятий являет</w:t>
        <w:softHyphen/>
        <w:t>ся военное дело, а второе место после него обычно занимает священнослужение. Если общество на сту</w:t>
        <w:softHyphen/>
        <w:t>пени варварства не отличается воинственностью, функ</w:t>
        <w:softHyphen/>
        <w:t>ция священнослужителя может выдвигаться на пер</w:t>
        <w:softHyphen/>
        <w:t>вое место, отодвигая на второй план «ратную функцию». С незначительными исключениями соблюдается правило: верхние слои общества, будь то воины или священнослу</w:t>
        <w:softHyphen/>
        <w:t>жители, не заняты производственной деятельностью, и эта незанятость есть экономическое выражение их высокого положения. Индия браминов представляет собой яркий пример общества, где эти два класса не заняты в произ</w:t>
        <w:softHyphen/>
        <w:t>водстве. В обществах, относящихся к стадии позднего варварства, наблюдается значительное расслоение на под</w:t>
        <w:softHyphen/>
        <w:t>группы той социальной группы, которую можно обобщен</w:t>
        <w:softHyphen/>
        <w:t>но назвать «праздным классом»; между этими подгруп</w:t>
        <w:softHyphen/>
        <w:t>пами существует также дифференциация по видам дея</w:t>
        <w:softHyphen/>
        <w:t>тельности. Праздный класс в целом включает в себя представителей знати и священнослужителей вместе с многочисленным их окружением. Соответственно разно</w:t>
        <w:softHyphen/>
        <w:t>образны и занятия среди этого класса, но они имеют об</w:t>
        <w:softHyphen/>
        <w:t>щую экономическую черту — непроизводительный харак</w:t>
        <w:softHyphen/>
        <w:t>тер деятельности. Эти непроизводительные виды деятель</w:t>
        <w:softHyphen/>
        <w:t>ности высшего класса можно грубо разделить на следую</w:t>
        <w:softHyphen/>
        <w:t>щие сферы: управление, военное дело, религия, спорт и развлечения.</w:t>
      </w:r>
    </w:p>
    <w:p>
      <w:pPr>
        <w:pStyle w:val="Style16"/>
        <w:widowControl/>
        <w:rPr/>
      </w:pPr>
      <w:r>
        <w:rPr>
          <w:rStyle w:val="FontStyle80"/>
        </w:rPr>
        <w:t>На относительно ранних, однако не начальных стади</w:t>
        <w:softHyphen/>
        <w:t>ях варварства праздный класс находится в менее диффе</w:t>
        <w:softHyphen/>
        <w:t>ренцированном состоянии. Ни классовые различия, ни различия между сферами деятельности праздного класса еще не являются столь дробными и запутанными. На примере жителей островов Полинезии, в общем, хорошо прослеживается этот этап развития, за тем исключением, что из-за отсутствия на островах крупной дичи охота обычно не занимает в их жизненном укладе почетного места. Яркий пример дает также жизнь общества в Ис</w:t>
        <w:softHyphen/>
        <w:t>ландии, запечатленная в сагах. В таком обществе суще</w:t>
        <w:softHyphen/>
        <w:t>ствуют строгие различия между классами и занятиями, присущими каждому классу. Ручной труд, производство-п все, что непосредственно связано с ежедневным трудом по добыванию средств к существованию, — всем этим за</w:t>
        <w:softHyphen/>
        <w:t>нимаются исключительно низшие слои. Эти последние включают в себя рабов и других зависимых людей, к кото</w:t>
        <w:softHyphen/>
        <w:t>рым относятся обычно и все женщины. Если аристократия делится на несколько ступеней, то женщины высшего ранга обычно освобождаются от производственной деятельности пли по меньшей мере от наиболее грубых видов ручных работ. Мужчины высших слоев общества не только осво</w:t>
        <w:softHyphen/>
        <w:t>бождаются, но, по предписывающему обычаю, не допус</w:t>
        <w:softHyphen/>
        <w:t>каются ни к какому участию в производстве. Сфера их занятий строго ограничена. Как уже отмечалось, па более высокой стадии развития общества это — правительствен</w:t>
        <w:softHyphen/>
        <w:t>ная, военная, религиозная служба, спорт и развлечения. Эти четыре направления определяют образ жизни выс</w:t>
        <w:softHyphen/>
        <w:t>ших слоев, а для высочайшего ранга — вождей и коро</w:t>
        <w:softHyphen/>
        <w:t>лей — они являются единственными видами деятельности, которые допускаются обычаем ьлп здравым смыслом чле</w:t>
        <w:softHyphen/>
        <w:t>нов общества. В самом деле, там, где эта система хорошо развита, даже спорт и развлечения не считаются безус</w:t>
        <w:softHyphen/>
        <w:t>ловно оправданными занятиями для членов самого выс</w:t>
        <w:softHyphen/>
        <w:t>шего слоя общества. Для более низких слоев праздного класса возможны некоторые другие виды деятельности, но это те ее виды, которые являются вспомогательными для одного или другого из типичных занятий праздного клас</w:t>
        <w:softHyphen/>
        <w:t>са. Таковыми являются, например, изготовление оружия, военного снаряжения, военных каноэ и уход за ними, со</w:t>
        <w:softHyphen/>
        <w:t>держание и дрессировка собак, лошадей, ястребов, подго</w:t>
        <w:softHyphen/>
        <w:t>товка утвари для богослужения. Низшие слои не допус</w:t>
        <w:softHyphen/>
        <w:t>каются к этим второстепенным видам почетной деятель</w:t>
        <w:softHyphen/>
        <w:t>ности, за исключением тех из них, которые носят явно производственный характер и лишь отдаленно связаны с типичными занятиями праздного класса.</w:t>
      </w:r>
    </w:p>
    <w:p>
      <w:pPr>
        <w:pStyle w:val="Style16"/>
        <w:widowControl/>
        <w:rPr/>
      </w:pPr>
      <w:r>
        <w:rPr>
          <w:rStyle w:val="FontStyle80"/>
        </w:rPr>
        <w:t>Если мы сделаем шаг назад и перейдем на более ран</w:t>
        <w:softHyphen/>
        <w:t>нюю ступень эволюции варварской культуры, мы уже не найдем вполне оформившегося праздного класса. Но эта низшая ступень варварства демонстрирует те обычаи, причины и обстоятельства, из которых возник праздный класс, и в общих чертах показывает ранние этапы его ста</w:t>
        <w:softHyphen/>
        <w:t>новления. На примере кочующих охотничьих племен в различных частях света можно проследить эти менее сложные фазы дифференциации общества. В качестве примера подходит любое племя охотников Северной Аме</w:t>
        <w:softHyphen/>
        <w:t>рики. Едва ли можно утверждать, что у этих племен праздный класс имеет установившиеся границы. Суще</w:t>
        <w:softHyphen/>
        <w:t>ствует разделение функций, и на основе этого разделе</w:t>
        <w:softHyphen/>
        <w:t>ния — различие между классами, однако освобождение от труда класса, стоящего выше других, не зашло так дале</w:t>
        <w:softHyphen/>
        <w:t>ко, чтобы к нему было вполне применимо название «праздный класс». У племен, которые можно отнести к этому уровню развития, экономическая специализация доведена до такой степени, когда начинают заметно раз</w:t>
        <w:softHyphen/>
        <w:t>личаться занятия мужчин и женщин и это различие носит характер противопоставленности. Почти во всех этих племенах за женщинами, по предписывающему обычаю, закрепляются те виды деятельности, из которых на сле</w:t>
        <w:softHyphen/>
        <w:t>дующем этапе развиваются формы собственно производ</w:t>
        <w:softHyphen/>
        <w:t>ственных занятий. Мужчины освобождаются от этой гру</w:t>
        <w:softHyphen/>
        <w:t>бой деятельности и оставляют за собой войну, охоту, раз</w:t>
        <w:softHyphen/>
        <w:t>влечения и соблюдение обрядов благочестия. В этих занятиях различия видны очень хорошо.</w:t>
      </w:r>
    </w:p>
    <w:p>
      <w:pPr>
        <w:pStyle w:val="Style16"/>
        <w:widowControl/>
        <w:rPr/>
      </w:pPr>
      <w:r>
        <w:rPr>
          <w:rStyle w:val="FontStyle80"/>
        </w:rPr>
        <w:t>Такое разделение труда соответствует различиям меж</w:t>
        <w:softHyphen/>
        <w:t>ду работающим и праздным классами, как оказывается, и на более высших ступенях развития варварства. По мере специализации производства и размежевания по видам деятельности возникает соответствующая разграничитель</w:t>
        <w:softHyphen/>
        <w:t>ная линия, отделяющая производственную деятельность от непроизводственной. Занятия мужчин, какими они явля</w:t>
        <w:softHyphen/>
        <w:t>ются на ранних стадиях варварства, не становятся перво</w:t>
        <w:softHyphen/>
        <w:t>основой, из которой впоследствии развивается какая-либо ощутимая часть производственной деятельности. В даль</w:t>
        <w:softHyphen/>
        <w:t>нейшем эти занятия остаются в сферах, которые не при</w:t>
        <w:softHyphen/>
        <w:t>числяются к производственной деятельности, — война и политика, спортивные состязания, образование, богослу</w:t>
        <w:softHyphen/>
        <w:t>жение. Единственными заслуживающими внимания ис</w:t>
        <w:softHyphen/>
        <w:t>ключениями являются отчасти рыбный промысел, а также</w:t>
      </w:r>
    </w:p>
    <w:p>
      <w:pPr>
        <w:pStyle w:val="Style15"/>
        <w:widowControl/>
        <w:rPr/>
      </w:pPr>
      <w:r>
        <w:rPr>
          <w:rStyle w:val="FontStyle80"/>
        </w:rPr>
        <w:t>определенная деятельность, которую нельзя безоговороч</w:t>
        <w:softHyphen/>
        <w:t>но отнести к производственной, такая, как изготовление оружия, игрушек и предметов для занятий охотой и спор</w:t>
        <w:softHyphen/>
        <w:t>том. Практически весь ряд производственных видов дея</w:t>
        <w:softHyphen/>
        <w:t>тельности развивается на основе того, что в обществе, находящемся на стадии варварства, попадает в разряд женской работы.</w:t>
      </w:r>
    </w:p>
    <w:p>
      <w:pPr>
        <w:pStyle w:val="Style16"/>
        <w:widowControl/>
        <w:rPr/>
      </w:pPr>
      <w:r>
        <w:rPr>
          <w:rStyle w:val="FontStyle80"/>
        </w:rPr>
        <w:t>На низших этапах эволюции общества в эпоху вар</w:t>
        <w:softHyphen/>
        <w:t>варства работа мужчин не менее необходима для жизни группы, чем работа, выполняемая женщинами. Возможно даже, работа мужчин вносит такой же большой вклад в добывание пищи и других необходимых для группы пред</w:t>
        <w:softHyphen/>
        <w:t>метов потребления. В самом деле, «производственный» характер работы мужчин так очевиден, что в традицион</w:t>
        <w:softHyphen/>
        <w:t>ных трудах по экономике охота считается типичным образцом первобытной производственной деятельности. Но не так обстоит дело в представлении самого охотника пер</w:t>
        <w:softHyphen/>
        <w:t>вобытного общества. В его собственных глазах он не работник, и в этом отношении его нельзя ставить в один ряд с женщинами и его труд нельзя приравнивать к нуд</w:t>
        <w:softHyphen/>
        <w:t>ной работе, выполняемой женщинами, как работу или про</w:t>
        <w:softHyphen/>
        <w:t>изводственную деятельность в том смысле, что непозволи</w:t>
        <w:softHyphen/>
        <w:t>тельно путать его усилия с усилиями последних. В эпоху варварства в любом обществе присутствует глубокое по</w:t>
        <w:softHyphen/>
        <w:t>нимание неравенства между работой мужчин и работой женщин. И хотя работа мужчины может способствовать поддержанию жизни группы, но она воспринимается как деятельность, связанная с обладанием определенным мас</w:t>
        <w:softHyphen/>
        <w:t>терством и силой, которые нельзя, не умаляя их досто</w:t>
        <w:softHyphen/>
        <w:t>инств, даже сравнивать с унылым усердием женщин.</w:t>
      </w:r>
    </w:p>
    <w:p>
      <w:pPr>
        <w:pStyle w:val="Style16"/>
        <w:widowControl/>
        <w:rPr/>
      </w:pPr>
      <w:r>
        <w:rPr>
          <w:rStyle w:val="FontStyle80"/>
        </w:rPr>
        <w:t>При следующем шаге вниз по лестнице эволюции, на стадии диких групп, разделение труда становится еще менее сложным, а вызывающие зависть различия между классами и видами деятельности — менее последователь</w:t>
        <w:softHyphen/>
        <w:t>ными и жесткими. Трудно найти явные примеры перво</w:t>
        <w:softHyphen/>
        <w:t>бытной культуры, в настоящее время. Мало в каких груп</w:t>
        <w:softHyphen/>
        <w:t>пах или общностях, которые причисляют к «диким», не обнаруживается признаков отхода от более высоких сту</w:t>
        <w:softHyphen/>
        <w:t>пеней развития. Однако существуют племена, которые с некоторой степенью точности воспроизводят — в ряде случаев явно не в результате регресса — черты первобыт</w:t>
        <w:softHyphen/>
        <w:t>ного дикарства. Их культура отличается от варварских сообществ отсутствием праздных классов, а также — в значительной степени — и того предубеждения или духов</w:t>
        <w:softHyphen/>
        <w:t>ной позиции, на которой покоится институт праздного-класса. Эти общности первобытных дикарей, где нет ни</w:t>
        <w:softHyphen/>
        <w:t xml:space="preserve">какой экономической иерархии слоев, составляют лишь малую, незаметную часть человеческой расы. Лучший из-имеющихся примеров этого этапа эволюции — племена </w:t>
      </w:r>
      <w:r>
        <w:rPr>
          <w:rStyle w:val="FontStyle74"/>
          <w:spacing w:val="50"/>
          <w:lang w:val="en-US"/>
        </w:rPr>
        <w:t>of</w:t>
      </w:r>
      <w:r>
        <w:rPr>
          <w:rStyle w:val="FontStyle74"/>
        </w:rPr>
        <w:t xml:space="preserve"> </w:t>
      </w:r>
      <w:r>
        <w:rPr>
          <w:rStyle w:val="FontStyle74"/>
          <w:lang w:val="en-US"/>
        </w:rPr>
        <w:t>the</w:t>
      </w:r>
      <w:r>
        <w:rPr>
          <w:rStyle w:val="FontStyle74"/>
        </w:rPr>
        <w:t xml:space="preserve"> </w:t>
      </w:r>
      <w:r>
        <w:rPr>
          <w:rStyle w:val="FontStyle74"/>
          <w:lang w:val="en-US"/>
        </w:rPr>
        <w:t>Andamans</w:t>
      </w:r>
      <w:r>
        <w:rPr>
          <w:rStyle w:val="FontStyle74"/>
        </w:rPr>
        <w:t xml:space="preserve"> </w:t>
      </w:r>
      <w:r>
        <w:rPr>
          <w:rStyle w:val="FontStyle80"/>
        </w:rPr>
        <w:t xml:space="preserve">или </w:t>
      </w:r>
      <w:r>
        <w:rPr>
          <w:rStyle w:val="FontStyle74"/>
          <w:lang w:val="en-US"/>
        </w:rPr>
        <w:t>the</w:t>
      </w:r>
      <w:r>
        <w:rPr>
          <w:rStyle w:val="FontStyle74"/>
        </w:rPr>
        <w:t xml:space="preserve"> </w:t>
      </w:r>
      <w:r>
        <w:rPr>
          <w:rStyle w:val="FontStyle74"/>
          <w:lang w:val="en-US"/>
        </w:rPr>
        <w:t>Todas</w:t>
      </w:r>
      <w:r>
        <w:rPr>
          <w:rStyle w:val="FontStyle74"/>
        </w:rPr>
        <w:t xml:space="preserve"> </w:t>
      </w:r>
      <w:r>
        <w:rPr>
          <w:rStyle w:val="FontStyle74"/>
          <w:spacing w:val="50"/>
          <w:lang w:val="en-US"/>
        </w:rPr>
        <w:t>of</w:t>
      </w:r>
      <w:r>
        <w:rPr>
          <w:rStyle w:val="FontStyle74"/>
        </w:rPr>
        <w:t xml:space="preserve"> </w:t>
      </w:r>
      <w:r>
        <w:rPr>
          <w:rStyle w:val="FontStyle74"/>
          <w:lang w:val="en-US"/>
        </w:rPr>
        <w:t>Nilgiri</w:t>
      </w:r>
      <w:r>
        <w:rPr>
          <w:rStyle w:val="FontStyle74"/>
        </w:rPr>
        <w:t xml:space="preserve"> </w:t>
      </w:r>
      <w:r>
        <w:rPr>
          <w:rStyle w:val="FontStyle74"/>
          <w:lang w:val="en-US"/>
        </w:rPr>
        <w:t>Hills</w:t>
      </w:r>
      <w:r>
        <w:rPr>
          <w:rStyle w:val="FontStyle74"/>
        </w:rPr>
        <w:t xml:space="preserve">. </w:t>
      </w:r>
      <w:r>
        <w:rPr>
          <w:rStyle w:val="FontStyle80"/>
        </w:rPr>
        <w:t>Для уклада жизни этих племен во времена их ранних контактов с евро</w:t>
        <w:softHyphen/>
        <w:t>пейцами было, по-видимому, характерно почти полное отсутствие праздного класса. В качестве дальнейших при</w:t>
        <w:softHyphen/>
        <w:t>меров можно привести племена айну, и с меньшей сте</w:t>
        <w:softHyphen/>
        <w:t>пенью уверенности некоторые племена бушменов и эски</w:t>
        <w:softHyphen/>
        <w:t>мосов. В тот же класс, но уже без особой уверенности, следует включить некоторые поселения индейцев. Многие,, если не все, из названпых общностей вполне могут ока</w:t>
        <w:softHyphen/>
        <w:t>заться случаями вырождения более развитого варварства, а не носителями такой культуры, которая никогда не под</w:t>
        <w:softHyphen/>
        <w:t>нималась выше своего настоящего уровня. Если это так,, то на это нужпо делать скидку, помня о целях нашего ис</w:t>
        <w:softHyphen/>
        <w:t>следования, но тем не менее эти народности могут слу</w:t>
        <w:softHyphen/>
        <w:t>жить свидетельством в пользу того же вывода, как если бы они действительно представляли собой «первобытное» население.</w:t>
      </w:r>
    </w:p>
    <w:p>
      <w:pPr>
        <w:pStyle w:val="Style16"/>
        <w:widowControl/>
        <w:rPr/>
      </w:pPr>
      <w:r>
        <w:rPr>
          <w:rStyle w:val="FontStyle80"/>
        </w:rPr>
        <w:t>Эти общности, где пет сложившегося института празд</w:t>
        <w:softHyphen/>
        <w:t>ного класса, похожи друг на друга рядом общих черт их социального устройства и образа жизни. Это — малые группы с простым (архаичным) устройством; обыкновен</w:t>
        <w:softHyphen/>
        <w:t>но они миролюбивы и оседлы; они бедны; их индивиду</w:t>
        <w:softHyphen/>
        <w:t>альная собственность не является преобладающей чертой в системе экономических отношений. В то же время от</w:t>
        <w:softHyphen/>
        <w:t>сюда не следует пи то, что это самые малые из сущест</w:t>
        <w:softHyphen/>
        <w:t>вующих общностей, ни то, что их социальная структура во всех отношениях мепее дифференцированна; не обяза</w:t>
        <w:softHyphen/>
        <w:t>тельно в этот класс включаются все находящиеся на пер</w:t>
        <w:softHyphen/>
        <w:t>вобытном уровне общности, у которых нет сложившейся системы индивидуальной собственности. Но нужно заме</w:t>
        <w:softHyphen/>
        <w:t xml:space="preserve">тить, что этот класс включает наиболее миролюбивые — возможно, миролюбие является их характерной чертой — первобытные группы людей. В самом деле, из черт, общих для членов таких общностей, наибольшего внимания' заслуживает некая дружелюбная беспомощность </w:t>
      </w:r>
      <w:r>
        <w:rPr>
          <w:rStyle w:val="FontStyle80"/>
          <w:lang w:val="en-US"/>
        </w:rPr>
        <w:t>npir</w:t>
      </w:r>
      <w:r>
        <w:rPr>
          <w:rStyle w:val="FontStyle80"/>
        </w:rPr>
        <w:t xml:space="preserve"> столкновении с силой или обманом.</w:t>
      </w:r>
    </w:p>
    <w:p>
      <w:pPr>
        <w:pStyle w:val="Style16"/>
        <w:widowControl/>
        <w:rPr/>
      </w:pPr>
      <w:r>
        <w:rPr>
          <w:rStyle w:val="FontStyle80"/>
        </w:rPr>
        <w:t>Свидетельства, предоставляемые обычаями и чертами культуры общностей, находящихся на низкой ступени раз</w:t>
        <w:softHyphen/>
        <w:t>вития, указывают, что институт праздного класса появ</w:t>
        <w:softHyphen/>
        <w:t>ляется постепенно во время перехода от первобытного дикарства к варварству, или, точнее, во время перехода от миролюбивого к последовательно воинственному укладу жизни. Условиями, очевидно необходимыми для его появ</w:t>
        <w:softHyphen/>
        <w:t>ления, являются: 1) у общности должен быть хищниче</w:t>
        <w:softHyphen/>
        <w:t>ский уклад жизни (война или охота на крушгтто дичь или и то и другое), т. е. мужчины, составляющие в этих случа</w:t>
        <w:softHyphen/>
        <w:t>ях зарождающийся праздный класс, должны усвоить при</w:t>
        <w:softHyphen/>
        <w:t>вычку причинять ущерб силой и хитростью; 2) средства для поддержания жизни должны доставаться на доста</w:t>
        <w:softHyphen/>
        <w:t>точно легких условиях с тем, чтобы можно было освобо</w:t>
        <w:softHyphen/>
        <w:t>дить значительную часть общества от постоянного участия в труде по заведенному распорядку. Институт праздного класса развивается из возникшего ранее раз</w:t>
        <w:softHyphen/>
        <w:t>граничения видов деятельности, согласно которому одни виды почетны, а другие — нет. При этом древнем разгра</w:t>
        <w:softHyphen/>
        <w:t>ничении почетными видами занятий являются те, кото</w:t>
        <w:softHyphen/>
        <w:t>рые можно отнести к разряду доблестной деятельности, непочетными — те необходимые повседневные занятия, которые никакого ощутимого элемента доблестной дея</w:t>
        <w:softHyphen/>
        <w:t>тельности не содержат.</w:t>
      </w:r>
    </w:p>
    <w:p>
      <w:pPr>
        <w:pStyle w:val="Style16"/>
        <w:widowControl/>
        <w:rPr/>
      </w:pPr>
      <w:r>
        <w:rPr>
          <w:rStyle w:val="FontStyle80"/>
        </w:rPr>
        <w:t>Это разграничение не имеет большого значения в со</w:t>
        <w:softHyphen/>
        <w:t>временном промышленном обществе и вследствие этого лишь слегка затрагивается на страницах трудов по эко</w:t>
        <w:softHyphen/>
        <w:t>номике. С точки зрения современного здравого смысла, направлявшего развитие экономической мысли, это раз</w:t>
        <w:softHyphen/>
        <w:t>граничение кажется формальным и несущественным. Но даже в наши дни оно продолжает упорно сохраняться в виде банального предрассудка, о чем свидетельствует, на</w:t>
        <w:softHyphen/>
        <w:t>пример, наше привычное отвращение к лакейским видам занятий. Это — разграничение личного порядка, разграни</w:t>
        <w:softHyphen/>
        <w:t>чение превосходства и подчинения. На ранних ступенях развития цивилизации, когда личная сила одного челове</w:t>
        <w:softHyphen/>
        <w:t>ка имела более непосредственное и очевидное значение, элемент доблести высоко ценился в укладе повседневной жизни. Это обстоятельство в большей степени, чем что-либо другое, являлось средоточием жизненного интереса. В результате любое различие, развивающееся на этой поч</w:t>
        <w:softHyphen/>
        <w:t>ве, казалось важнее и значительнее, чем оно кажется сего</w:t>
        <w:softHyphen/>
        <w:t>дня. Как факт в ходе эволюции общества это различие, следовательно, является существенным и покоится на достаточно веских и убедительных основаниях.</w:t>
      </w:r>
    </w:p>
    <w:p>
      <w:pPr>
        <w:pStyle w:val="Style16"/>
        <w:widowControl/>
        <w:rPr/>
      </w:pPr>
      <w:r>
        <w:rPr>
          <w:rStyle w:val="FontStyle80"/>
        </w:rPr>
        <w:t>Основание для привычного различения каких-либо 'фактов меняется вместе с изменением привычной точки зрения на эти факты. Характерными и существенными являются те черты рассматриваемых фактов, которые при</w:t>
        <w:softHyphen/>
        <w:t>обретают значимость в свете преобладающих потребностей-времени. Для всякого, кто привык смотреть на данные факты с иной точки зрения, любое конкретное основание для различения этих фактов будет казаться несуществен</w:t>
        <w:softHyphen/>
        <w:t>ным. Привычка различать и классифицировать цели и направления деятельности везде и во всем преобладает над необходимостью, ибо без этого не обходится выработ</w:t>
        <w:softHyphen/>
        <w:t>ка рабочей теории общественной жизни, как и самой си</w:t>
        <w:softHyphen/>
        <w:t>стемы жизни общества. Отдельная точка зрения пли отдельный характерный признак, который выбирается для классификации фактов в качестве отличительного призна</w:t>
        <w:softHyphen/>
        <w:t>ка, зависит от интересов, нз которых исходит человек в: поисках различия между фактами. Следовательно, с раз</w:t>
        <w:softHyphen/>
        <w:t>витием культуры постепенно меняются основания и крите</w:t>
        <w:softHyphen/>
        <w:t>рии классификации фактов, ибо изменяется аспект обоб</w:t>
        <w:softHyphen/>
        <w:t>щения и понимания фактов и в результате также меняется точка зрения. Так что те признаки деятельности или чер</w:t>
        <w:softHyphen/>
        <w:t>ты социального слоя, которые воспринимаются как харак</w:t>
        <w:softHyphen/>
        <w:t>терные и решающие па одной ступени развития культуры, не сохраняют того же относительного значения на любом последующем этапе.</w:t>
      </w:r>
    </w:p>
    <w:p>
      <w:pPr>
        <w:pStyle w:val="Style16"/>
        <w:widowControl/>
        <w:rPr/>
      </w:pPr>
      <w:r>
        <w:rPr>
          <w:rStyle w:val="FontStyle80"/>
        </w:rPr>
        <w:t>Но изменение норм и смещение точек зрения происхо</w:t>
        <w:softHyphen/>
        <w:t>дит постепенно, редко приводя к ниспровержению или полному отрицанию однажды принятой позиции. По при</w:t>
        <w:softHyphen/>
        <w:t>вычке все еще проводится различие между производствен</w:t>
        <w:softHyphen/>
        <w:t>ными и непроизводственными занятиями, и это сегодняш</w:t>
        <w:softHyphen/>
        <w:t>нее различие является преобразованной формой различия периода варварства между доблестным трудом и нудной работой. Такие виды деятельности, как военное дело, по</w:t>
        <w:softHyphen/>
        <w:t>литика, богослужение и спортивные состоязания воспри</w:t>
        <w:softHyphen/>
        <w:t>нимаются обществом как занятия, по своей сути отличные от труда, который связан с производством материальных средств существования. Точная разграничительная линия проходит не там, где она проходила в укладе раннего-варварства, но общее различие не вышло из употреб</w:t>
        <w:softHyphen/>
        <w:t>ления.</w:t>
      </w:r>
    </w:p>
    <w:p>
      <w:pPr>
        <w:pStyle w:val="Style16"/>
        <w:widowControl/>
        <w:rPr/>
      </w:pPr>
      <w:r>
        <w:rPr>
          <w:rStyle w:val="FontStyle80"/>
        </w:rPr>
        <w:t>Сегодня это подразумеваемое различие, диктуемое здравым смыслом, в сущности означает, что любые уси</w:t>
        <w:softHyphen/>
        <w:t>лия следует считать производственными лишь до той поры, пока их конечной целью является пользование ве</w:t>
        <w:softHyphen/>
        <w:t>щами, а не людьми. Принудительное использование чело</w:t>
        <w:softHyphen/>
        <w:t>веком человека не воспринимается как производственная функция, но всякие усилия, направленные на улучшение человеческой жизни посредством извлечения выгоды из вещного окружения человека, попадают в разряд произ</w:t>
        <w:softHyphen/>
        <w:t>водственной деятельности. Те экономисты, которые лучше других сохранили и развили классическую традицию, счи</w:t>
        <w:softHyphen/>
        <w:t>тают критерием производственной деятельности «власть человека над природой». Эта власть производства над при</w:t>
        <w:softHyphen/>
        <w:t>родой понимается как власть человека над жизнью живот</w:t>
        <w:softHyphen/>
        <w:t>ных и над всеми стихийными силами. Таким образом, проводится граница между человеком и неразумным миром.</w:t>
      </w:r>
    </w:p>
    <w:p>
      <w:pPr>
        <w:pStyle w:val="Style16"/>
        <w:widowControl/>
        <w:rPr/>
      </w:pPr>
      <w:r>
        <w:rPr>
          <w:rStyle w:val="FontStyle80"/>
        </w:rPr>
        <w:t>В иные времена и среди людей, полных предрассудков, эта граница пролегала не совсем там, где мы проводим ее сегодня. В укладах жизни первобытного или варварского •общества она проводится в другом месте и другим обра</w:t>
        <w:softHyphen/>
        <w:t>зом. Во всех обществах во времена варварской культуры живет недремлющее чувство контраста между двумя об</w:t>
        <w:softHyphen/>
        <w:t>ширными группами явлений, в одну из которых варвар включает самого себя, а во вторую — свой провиант. Между экономическими и неэкономическими явлениями ощущается противоположность, но понимается она не так, как сегодня: противопоставляются не человек и неразум</w:t>
        <w:softHyphen/>
        <w:t>ный мир, а одушевленное и инертное.</w:t>
      </w:r>
    </w:p>
    <w:p>
      <w:pPr>
        <w:pStyle w:val="Style16"/>
        <w:widowControl/>
        <w:rPr/>
      </w:pPr>
      <w:r>
        <w:rPr>
          <w:rStyle w:val="FontStyle80"/>
        </w:rPr>
        <w:t>Может быть, в наши дни излишняя предосторожность разъяснять, что понятие варварской культуры, которое мы намереваемся передать словом «одушевленный», не идентично тому, которое можно передать словом «живой». Слово «одушевленный» не охватывает все живое, но в то же самое время включает в себя весьма много других предметов. Такие удивительные явления природы, как грозы, болезни, водопады, считались «одушевленными», тем не менее плоды и травы, а также не очень заметные животные и насекомые, например мухи, личинки, мыши, овцы, обыкновенно не воспринимались как «одушевлен</w:t>
        <w:softHyphen/>
        <w:t>ные», кроме тех случаев, когда они понимаются собира</w:t>
        <w:softHyphen/>
        <w:t>тельно.</w:t>
      </w:r>
    </w:p>
    <w:p>
      <w:pPr>
        <w:pStyle w:val="Style16"/>
        <w:widowControl/>
        <w:rPr/>
      </w:pPr>
      <w:r>
        <w:rPr>
          <w:rStyle w:val="FontStyle80"/>
        </w:rPr>
        <w:t>Под этим термином в том смысле, в каком он здесь употребляется, не обязательно подразумевается наделе</w:t>
        <w:softHyphen/>
        <w:t>ние душой или духом. Это понятие включало в себя такие вещи, которые в анимистическом понимании дикаря или варвара грозны по причине действительного или припи</w:t>
        <w:softHyphen/>
        <w:t>сываемого им свойства первыми начинать враждебные действия. Эту категорию составляет большое число разно</w:t>
        <w:softHyphen/>
        <w:t>образных естественных предметов и явлений. Такое раз</w:t>
        <w:softHyphen/>
        <w:t>граничение инертного и активного все еще присутствует в образе мышления ограниченных людей и находит глу</w:t>
        <w:softHyphen/>
        <w:t>бокое отражение в распространенных представлениях о человеческой жизни и природных процессах, но оно не распространяется на нашу жизнь до той степени и с теми далеко идущими практическими последствиями, которые обнаруживаются на ранних ступенях развития культуры и истории верований.</w:t>
      </w:r>
    </w:p>
    <w:p>
      <w:pPr>
        <w:pStyle w:val="Style16"/>
        <w:widowControl/>
        <w:rPr/>
      </w:pPr>
      <w:r>
        <w:rPr>
          <w:rStyle w:val="FontStyle80"/>
        </w:rPr>
        <w:t>Уму варвара обработка и использование того, что мо</w:t>
        <w:softHyphen/>
        <w:t>жет дать инертная природа, представляется деятельно</w:t>
        <w:softHyphen/>
        <w:t>стью, совершенно другого рода, нежели при столкновении с «одушевленными» вещами и силами.  Граница может быть размытой и подвияшой, но это общее различие явля</w:t>
        <w:softHyphen/>
        <w:t>ется достаточно реальным и веским, чтобы оказывать влияние на уклад жизни общества в эпоху варварства. Классу вещей, понимаемых как одушевленные, воображе</w:t>
        <w:softHyphen/>
        <w:t>ние варвара приписывает развертывание каких-либо целе</w:t>
        <w:softHyphen/>
        <w:t>направленных действий. Именно эта телеологически пони</w:t>
        <w:softHyphen/>
        <w:t>маемая активность и делает любой предмет или явление «одушевленным». Всякий раз, когда неразумный дикарь или варвар встречается с действиями, которые являются для него серьезным препятствием, он истолковывает их с точки зрения единственно доступных ему представлений о его собственных поступках. Активность, таким образом, связывается с человеческими   действиями,   и   активные предметы в той же мере уподобляются человеку как аген</w:t>
        <w:softHyphen/>
        <w:t>ту действия. Явления такого характера, особенно те, кото</w:t>
        <w:softHyphen/>
        <w:t>рые «ведут себя» весьма угрожающе или сбивают с толку, приходится встречать иначе, с умением,  отличным от того, что требуется в обращении с инертными вещами. Успешные попытки совладать с такими явлениями, ско</w:t>
        <w:softHyphen/>
        <w:t>рее, героическое деяние, чем труд. Здесь утверждается доблесть, а не усердие.</w:t>
      </w:r>
    </w:p>
    <w:p>
      <w:pPr>
        <w:pStyle w:val="Style16"/>
        <w:widowControl/>
        <w:rPr/>
      </w:pPr>
      <w:r>
        <w:rPr>
          <w:rStyle w:val="FontStyle80"/>
        </w:rPr>
        <w:t>В силу этого наивного разграничения инертного и одушевленного, действия членов первобытной группы распадаются на два вида, которые, пользуясь современ</w:t>
        <w:softHyphen/>
        <w:t>ным языком, можно назвать доблестной деятельностью и производственной деятельностью, или трудом. Труд — это усилия, расходуемые на создание новой вещи, с новым назначением, которое, придавая форму пассивному, «гру</w:t>
        <w:softHyphen/>
        <w:t>бому материалу», дает ей изготовитель; в то время как доблестная деятельность до той поры, пока ее исход поле</w:t>
        <w:softHyphen/>
        <w:t>зен агенту, есть обращение на свои собственные цели сил, ранее   направлявшихся   на   какую-либо   другую   цель другим агентом. Мы все еще употребляем выраже</w:t>
        <w:softHyphen/>
        <w:t>ние «грубый материал», в котором есть что-то от того древнего значения, которое варвар вкладывал в слово «грубый».</w:t>
      </w:r>
    </w:p>
    <w:p>
      <w:pPr>
        <w:pStyle w:val="Style16"/>
        <w:widowControl/>
        <w:rPr/>
      </w:pPr>
      <w:r>
        <w:rPr>
          <w:rStyle w:val="FontStyle80"/>
        </w:rPr>
        <w:t>Различие между подвигом и низкой работой совпадает с различием между полами. Два пола различаются не только телосложением и мускульной силой, но п, возмож</w:t>
        <w:softHyphen/>
        <w:t>но даже более решительным образом, темпераментом, а это, должно быть, рано стало поводом к соответствую</w:t>
        <w:softHyphen/>
        <w:t>щему разделению труда. Общий круг деятельности, где можно совершить подвиг, приходится на мужской пол, представители которого крепче, крупнее телосложением, способнее к внезапному и сильному напряжению, более склонны к самоутверждению, активному соперничеству и агрессии. Различия в весе, характере физиологии п тем</w:t>
        <w:softHyphen/>
        <w:t>пераменте среди членов первобытной группы могут быть слабыми; они действительно оказываются сравнительно слабыми и незначительными в некоторых наиболее арха</w:t>
        <w:softHyphen/>
        <w:t>ичных из существующих сегодня и знакомых нам общно</w:t>
        <w:softHyphen/>
        <w:t>стей — например, в племенах Андаманских островов. Но коль скоро различение функций начинается в направле</w:t>
        <w:softHyphen/>
        <w:t>ниях, задаваемых различием в сложении тела и духа, исходные различия между полами будут усугубляться. Совокупный процесс отбора и адаптации к новому распре</w:t>
        <w:softHyphen/>
        <w:t>делению занятий происходит быстрее, если место обита-ния либо фауна, с которыми группа людей находится в постоянном взаимодействии, таковы, что требуют значи-тельной выносливости. Привычная   погоня   за   крупной дичыо требует больше мужских качеств, массивного тело</w:t>
        <w:softHyphen/>
        <w:t>сложения, ловкости и жестокости, и поэтому она может углубить разделение функций между полами. А как толь</w:t>
        <w:softHyphen/>
        <w:t>ко группа людей вступает во враждебное взаимодействие с другими группами, расхождение в функциях будет при</w:t>
        <w:softHyphen/>
        <w:t>нимать зрелую форму различия между доблестной дея</w:t>
        <w:softHyphen/>
        <w:t>тельностью и трудом.</w:t>
      </w:r>
    </w:p>
    <w:p>
      <w:pPr>
        <w:pStyle w:val="Style16"/>
        <w:widowControl/>
        <w:rPr/>
      </w:pPr>
      <w:r>
        <w:rPr>
          <w:rStyle w:val="FontStyle80"/>
        </w:rPr>
        <w:t>В такой хищнической группе охотников сражение и охота становятся функцией здоровых мужчин. Вся какая ни есть другая работа выполняется женщинами, при этом другие члены общности, которые не пригодны для муж</w:t>
        <w:softHyphen/>
        <w:t>ской работы, попадают в один разряд с женщинами. Одна</w:t>
        <w:softHyphen/>
        <w:t>ко и охота и сражения, в которых участвуют мужчины, — занятия одного свойства. По своему характеру и те и дру</w:t>
        <w:softHyphen/>
        <w:t>гие являются хищническими; и воин и охотник собирают урожай там, где не сеяли. Проявление ими своей силы и сообразительности явно отличается от той усердной и ли</w:t>
        <w:softHyphen/>
        <w:t>шенной событий работы, которую выполняют женщины, занимаясь обработкой материалов; занятия мужчин надо считать не производительным трудом, а, скорее, приобре</w:t>
        <w:softHyphen/>
        <w:t>тением материальных ценностей путем захвата. При та</w:t>
        <w:softHyphen/>
        <w:t>кой деятельности мужчины-варвара, которая в ее разви</w:t>
        <w:softHyphen/>
        <w:t>том виде в корне расходится с женской работой, всякие усилия, не связанные с утверждением доблести, становят</w:t>
        <w:softHyphen/>
        <w:t>ся недостойными мужчины. Когда такая традиция обре</w:t>
        <w:softHyphen/>
        <w:t>тает устойчивость, общий здравый смысл возводит ее в канон поведения, поэтому для уважающего себя мужчины на этой стадии развития культуры никакое занятие и ни</w:t>
        <w:softHyphen/>
        <w:t>какое приобретение невозможно нравственно, если оно не зиждптся на доблести — силе или обмане. Когда в соци</w:t>
        <w:softHyphen/>
        <w:t>альной группе в результате долгого усвоения привычки устанавливается хнщиический образ жизни, общепризнан</w:t>
        <w:softHyphen/>
        <w:t>ной экономической функцией здорового мужчины стано</w:t>
        <w:softHyphen/>
        <w:t>вится убийство, уничтожение в борьбе за существование тех соперников, которые пытаются противостоять ему или скрыться, преодоление и обращение в свое подчинение упорно заявляющих о себе враждебных сил внешней сре</w:t>
        <w:softHyphen/>
        <w:t>ды.  Это представление о  различии между доблестной деятельностью и унылой работой укореняется так сильно и оказывается таким взыскательным, что во многих охот</w:t>
        <w:softHyphen/>
        <w:t>ничьих племенах мужчина не может сам приносить уби</w:t>
        <w:softHyphen/>
        <w:t>тую им днчь, а должен посылать жену, чтобы та выпол</w:t>
        <w:softHyphen/>
        <w:t>нила эту более низкую функцию.</w:t>
      </w:r>
    </w:p>
    <w:p>
      <w:pPr>
        <w:pStyle w:val="Style16"/>
        <w:widowControl/>
        <w:rPr/>
      </w:pPr>
      <w:r>
        <w:rPr>
          <w:rStyle w:val="FontStyle80"/>
        </w:rPr>
        <w:t>Как уже указывалось, различие между доблестной деятельностью и тяжелой, нудной работой есть вызываю</w:t>
        <w:softHyphen/>
        <w:t>щее зависть различие между видами занятий. Те виды занятий, которые следует относить к разряду доблестной деятельности, — достойные, благородные занятия, другие виды занятий, не содержащие элемента доблести, и осо</w:t>
        <w:softHyphen/>
        <w:t>бенно те из них, которые предполагают услужение либо подчинение, — недостойные, неблагородные. Понятие о достоинстве, достойности или чести в применении к чело</w:t>
        <w:softHyphen/>
        <w:t>веку пли его поступкам является понятием первостепен</w:t>
        <w:softHyphen/>
        <w:t>ной важности в развитии классовых различий, и поэтому необходимо кое-что сказать о его происхождении и зна</w:t>
        <w:softHyphen/>
        <w:t>чении. Его психологическую основу можно показать в об</w:t>
        <w:softHyphen/>
        <w:t>щих чертах следующим образом.</w:t>
      </w:r>
    </w:p>
    <w:p>
      <w:pPr>
        <w:pStyle w:val="Style16"/>
        <w:widowControl/>
        <w:rPr/>
      </w:pPr>
      <w:r>
        <w:rPr>
          <w:rStyle w:val="FontStyle80"/>
        </w:rPr>
        <w:t>Будучи объектом неизбежного отбора, человек являет</w:t>
        <w:softHyphen/>
        <w:t>ся агентом деятельности. Он в его собственном понимании есть центр развертывающейся под действием побуждений деятельности — «телеологической»   деятельности.   Он — агент, стремящийся во всяком действии к достижению какой-либо   конкретной, объективной   безличной   цели. В силу того, что он является таким агентом, он наделен склонностью к работе, приносящей результаты, и испыты</w:t>
        <w:softHyphen/>
        <w:t>вает неприязнь к напрасным усилиям.  Он отдает себе отчет в достоинствах, которыми обладают такие качества, как полезность или результативность, и не видит досто</w:t>
        <w:softHyphen/>
        <w:t>инств в бесполезности, пустой трате сил или неспособно</w:t>
        <w:softHyphen/>
        <w:t>сти (к труду). Эту склонность или предрасположение к эффективным действиям можно назвать «инстинктом мас</w:t>
        <w:softHyphen/>
        <w:t>терства». Там, где традиции общественной жизни или обстоятельства приводят к привычному сравниванию одно</w:t>
        <w:softHyphen/>
        <w:t>го человека с другим по эффективности их действий, там в сопоставлении себя с соперником, в сравнении, вызываю</w:t>
        <w:softHyphen/>
        <w:t>щем зависть, вырабатывается  инстинкт  мастерства.  До какой степени это происходит, в известной мере зависит от характера населения. В той общности, где становится обычным такое основанное на зависти сравнение, демон</w:t>
        <w:softHyphen/>
        <w:t>стративное преуспевание как основа уважения становит</w:t>
        <w:softHyphen/>
        <w:t>ся целью, преследуемой ради нее самой. Проявляя свои способности в действии, человек обретает уважение и из</w:t>
        <w:softHyphen/>
        <w:t>бегает порицания. В результате инстинкт мастерства вы</w:t>
        <w:softHyphen/>
        <w:t>ливается в соперничество и демонстрацию перед другими своей силы.</w:t>
      </w:r>
    </w:p>
    <w:p>
      <w:pPr>
        <w:pStyle w:val="Style16"/>
        <w:widowControl/>
        <w:rPr/>
      </w:pPr>
      <w:r>
        <w:rPr>
          <w:rStyle w:val="FontStyle80"/>
        </w:rPr>
        <w:t>На ранней стадии социального развития, когда обще</w:t>
        <w:softHyphen/>
        <w:t>ство обыкновенно еще ведет мирный и, возможно, оседлый образ жизни, а система индивидуальной собственности еще не развита, наиболее полное проявление способно</w:t>
        <w:softHyphen/>
        <w:t>стей отдельного человека может происходить главным образом в занятиях, направленных на поддержание жиз</w:t>
        <w:softHyphen/>
        <w:t>ни группы. Какую бы форму ни принимало экономиче</w:t>
        <w:softHyphen/>
        <w:t>ское соперничество между членами такой группы, оно бу</w:t>
        <w:softHyphen/>
        <w:t>дет касаться главным образом полезности членов общно</w:t>
        <w:softHyphen/>
        <w:t>сти в трудовой деятельности. В то же время побуждение к соперничеству не велико, а сфера его проявления ограни</w:t>
        <w:softHyphen/>
        <w:t>ченна.</w:t>
      </w:r>
    </w:p>
    <w:p>
      <w:pPr>
        <w:pStyle w:val="Style16"/>
        <w:widowControl/>
        <w:rPr/>
      </w:pPr>
      <w:r>
        <w:rPr>
          <w:rStyle w:val="FontStyle80"/>
        </w:rPr>
        <w:t>Когда общество переходит от стадии миролюбивого дикарства к хищнической фазе, условия соперничества изменяются. Побудительные мотивы становятся более вес</w:t>
        <w:softHyphen/>
        <w:t>кими и настоятельными, и сама возможность соперниче</w:t>
        <w:softHyphen/>
        <w:t>ства значительно увеличивается. Действия мужчин все более приобретают характер доблестной деятельности, а вызывающее зависть сравнение одного охотника или во</w:t>
        <w:softHyphen/>
        <w:t>нна с другим становится все более простым и привычным. Трофеи — осязаемое доказательство доблести — занима</w:t>
        <w:softHyphen/>
        <w:t>ют определенное меето в образе мыслей людей как неотъ</w:t>
        <w:softHyphen/>
        <w:t>емлемый атрибут существования. Захваченная добыча, трофеи охоты или налета начинают цениться как свиде</w:t>
        <w:softHyphen/>
        <w:t>тельства выдающейся силы. Агрессия становится обще</w:t>
        <w:softHyphen/>
        <w:t>принятой формой боевых действий, добыча служит в ка</w:t>
        <w:softHyphen/>
        <w:t xml:space="preserve">честве </w:t>
      </w:r>
      <w:r>
        <w:rPr>
          <w:rStyle w:val="FontStyle74"/>
          <w:lang w:val="en-US"/>
        </w:rPr>
        <w:t>prima</w:t>
      </w:r>
      <w:r>
        <w:rPr>
          <w:rStyle w:val="FontStyle74"/>
        </w:rPr>
        <w:t xml:space="preserve"> </w:t>
      </w:r>
      <w:r>
        <w:rPr>
          <w:rStyle w:val="FontStyle74"/>
          <w:lang w:val="en-US"/>
        </w:rPr>
        <w:t>facie</w:t>
      </w:r>
      <w:r>
        <w:rPr>
          <w:rStyle w:val="FontStyle74"/>
        </w:rPr>
        <w:t xml:space="preserve"> </w:t>
      </w:r>
      <w:r>
        <w:rPr>
          <w:rStyle w:val="FontStyle80"/>
        </w:rPr>
        <w:t>свидетельства успешной агрессин. Как принято, на этой ступени развития культуры борьба ста</w:t>
        <w:softHyphen/>
        <w:t>новится общепризнанной, достойной формой самовыраже</w:t>
        <w:softHyphen/>
        <w:t>ния, а полезные предметы или услуги, получаемые захва</w:t>
        <w:softHyphen/>
        <w:t>том или грабежом, служат в качестве традиционного сви</w:t>
        <w:softHyphen/>
        <w:t>детельства успешной   борьбы. Таким   образом, в силу противопоставления получение материальных предметов способами,  отличными от  захвата,  начинает  считаться недостойным высокого звания человека. Та же одиозность и по той же причине распространяется на выполнение производственной работы или занятость в личном услу</w:t>
        <w:softHyphen/>
        <w:t>жении. Таким образом  возникает  вызывающее  зависть различие между доблестной деятельностью и приобретени</w:t>
        <w:softHyphen/>
        <w:t>ем посредством захвата, с одной стороны, и производствен</w:t>
        <w:softHyphen/>
        <w:t>ной занятостью — с другой. Труд приобретает  характер нудного занятия в силу пренебрежительного к нему отно</w:t>
        <w:softHyphen/>
        <w:t>шения.</w:t>
      </w:r>
    </w:p>
    <w:p>
      <w:pPr>
        <w:pStyle w:val="Style16"/>
        <w:widowControl/>
        <w:rPr/>
      </w:pPr>
      <w:r>
        <w:rPr>
          <w:rStyle w:val="FontStyle80"/>
        </w:rPr>
        <w:t>До тех пор пока простое содержание понятия «почет</w:t>
        <w:softHyphen/>
        <w:t>ный» в сознании первобытного варвара не разветвляется п не скрывается за ростом вторичных однородных поня</w:t>
        <w:softHyphen/>
        <w:t>тий, оно не означает, видимо, ничего другого, кроме утвер</w:t>
        <w:softHyphen/>
        <w:t>ждения превосходящей силы. «Почетный» — значит «грозный»; «достойный» — значит «сильный». Вызываю</w:t>
        <w:softHyphen/>
        <w:t>щий почтение поступок при подробном анализе практиче</w:t>
        <w:softHyphen/>
        <w:t>ски не отличается от признанного успешного акта агрес</w:t>
        <w:softHyphen/>
        <w:t>сии; а там, где агрессия означает столкновение с людьми или животными, особенно почетными, и прежде всего почетными, оказываются те действия, в которых побежда</w:t>
        <w:softHyphen/>
        <w:t>ет сила и хватка.</w:t>
      </w:r>
    </w:p>
    <w:p>
      <w:pPr>
        <w:pStyle w:val="Style16"/>
        <w:widowControl/>
        <w:rPr/>
      </w:pPr>
      <w:r>
        <w:rPr>
          <w:rStyle w:val="FontStyle80"/>
        </w:rPr>
        <w:t>Наивная архаичная привычка истолковывать все про</w:t>
        <w:softHyphen/>
        <w:t xml:space="preserve">явления силы с точки зрения отдельной </w:t>
      </w:r>
      <w:r>
        <w:rPr>
          <w:rStyle w:val="FontStyle76"/>
        </w:rPr>
        <w:t xml:space="preserve">личности или «силы </w:t>
      </w:r>
      <w:r>
        <w:rPr>
          <w:rStyle w:val="FontStyle80"/>
        </w:rPr>
        <w:t>волн» значительно укрепляет традицию возвели</w:t>
        <w:softHyphen/>
        <w:t>чивания сильного. Эпитеты почтения, модные среди вар</w:t>
        <w:softHyphen/>
        <w:t>варских племен так же, как и среди народов с более развитой культурой, обычно несут на себе печать этого неосложненного понимания чести. Эпитеты и титулы используемые при обращении к вождям и при умиротво</w:t>
        <w:softHyphen/>
        <w:t>рении царей и богов, очень часто наделяют того, кого нужно умилостивить, неотразимой разрушительной силой и склонностью к властному насилию. До некоторой степе</w:t>
        <w:softHyphen/>
        <w:t>ни это справедливо и в отношении более цивилизованных обществ в настоящее время. Проявляющееся в геральди</w:t>
        <w:softHyphen/>
        <w:t>ческих изображениях пристрастие к более кровожадным животным и охотящимся хищным птицам подкрепляет ту же точку зрения.</w:t>
      </w:r>
    </w:p>
    <w:p>
      <w:pPr>
        <w:pStyle w:val="Style16"/>
        <w:widowControl/>
        <w:rPr/>
      </w:pPr>
      <w:r>
        <w:rPr>
          <w:rStyle w:val="FontStyle80"/>
        </w:rPr>
        <w:t>При том, как здравый смысл варвара расценивает до</w:t>
        <w:softHyphen/>
        <w:t>стоинство и почет, лишать жизни — убивать грозных со</w:t>
        <w:softHyphen/>
        <w:t>перников, будь то люди или неразумные твари, считается в высшей степени почетным. И эта высокая миссия крово</w:t>
        <w:softHyphen/>
        <w:t>пролития как выражение силы умерщвляющего придает блеск достойности всякому акту и всем орудиям и аксес</w:t>
        <w:softHyphen/>
        <w:t>суарам кровопролития. Оружие — это почет, его примене</w:t>
        <w:softHyphen/>
        <w:t>ние для лишения жизни даже самых мелких земных соз</w:t>
        <w:softHyphen/>
        <w:t>даний становится почетным делом. В то же время занятие в производстве становится соответственно ненавистным, а обращение с орудиями и принадлежностями труда оказы</w:t>
        <w:softHyphen/>
        <w:t>вается ниже достоинства здоровых мужчин. Труд стано</w:t>
        <w:softHyphen/>
        <w:t>вится нудным.</w:t>
      </w:r>
    </w:p>
    <w:p>
      <w:pPr>
        <w:pStyle w:val="Style16"/>
        <w:widowControl/>
        <w:rPr/>
      </w:pPr>
      <w:r>
        <w:rPr>
          <w:rStyle w:val="FontStyle80"/>
        </w:rPr>
        <w:t>Мы полагаем, что в ходе эволюции культуры первобыт</w:t>
        <w:softHyphen/>
        <w:t>ные группы людей перешли от начальной миролюбивой стадии к последующей стадии, в которой характерным и открыто признаваемым занятием группы становится сражение. Однако это не означает, что произошел внезап</w:t>
        <w:softHyphen/>
        <w:t>ный переход от нерушимого мира и доброжелательности к более поздней, или высшей, фазе общественной жизни, в которой впервые встречается факт боевых действий. Не означает это и того, что при переходе к хищнической фазе в обществе прекращается всякая мирная производствен</w:t>
        <w:softHyphen/>
        <w:t>ная деятельность. Можно с уверенностью сказать, что с какими-то фактами сражений мы встречаемся на любой ранней стадии развития общества. Достаточно часто фак</w:t>
        <w:softHyphen/>
        <w:t>ты сражений должны были бы иметь место вследствие соперничества внутри пола. Убедительными доводами в пользу такого вывода являются как обычаи знакомых нам первобытных групп, так и поведение человекообразных обезьян, а рассмотрение общеизвестных побуждений, свойственных природе человека, убеждает в правильно</w:t>
        <w:softHyphen/>
        <w:t>сти такого взгляда.</w:t>
      </w:r>
    </w:p>
    <w:p>
      <w:pPr>
        <w:pStyle w:val="Style16"/>
        <w:widowControl/>
        <w:rPr/>
      </w:pPr>
      <w:r>
        <w:rPr>
          <w:rStyle w:val="FontStyle80"/>
        </w:rPr>
        <w:t>Можно, следовательно, возразить, что могло и не быть такой начальной, как здесь предполагается, стадии мир</w:t>
        <w:softHyphen/>
        <w:t>ной жизни. Не существует такого момента в эволюции, раньше которого сражения не встречались бы. Но суть рассматриваемого вопроса не в том, что касается частоты случаев боевых действий, редких или нерегулярных или же достаточно частых и обычных; вопрос в том, имеет ли место ставшее привычным воинствующее расположение духа, т. е. преобладающая привычка судить о фактах и событиях с точки зрения схватки. Хищническая фаза раз</w:t>
        <w:softHyphen/>
        <w:t>вития культуры достигается лишь тогда, когда хищниче</w:t>
        <w:softHyphen/>
        <w:t>ский настрой становится для членов группы общеприня</w:t>
        <w:softHyphen/>
        <w:t>тым духовным настроем, когда сражение становится доми</w:t>
        <w:softHyphen/>
        <w:t>нантовой нотой в общепринятом представлении о жизни общества, когда здравой оценкой людей и вещей становит</w:t>
        <w:softHyphen/>
        <w:t>ся оценка в расчете на борьбу.</w:t>
      </w:r>
    </w:p>
    <w:p>
      <w:pPr>
        <w:pStyle w:val="Style16"/>
        <w:widowControl/>
        <w:rPr/>
      </w:pPr>
      <w:r>
        <w:rPr>
          <w:rStyle w:val="FontStyle80"/>
        </w:rPr>
        <w:t>Существенное различие между миролюбивой и хищни</w:t>
        <w:softHyphen/>
        <w:t>ческой фазами развития культуры является, следователь</w:t>
        <w:softHyphen/>
        <w:t>но, не механистическим различием, а различием в созна</w:t>
        <w:softHyphen/>
        <w:t>нии. Изменение духовного настроя есть результат измене</w:t>
        <w:softHyphen/>
        <w:t>ния материальных сторон жизни группы, и наступает оно постепенно, по мере возобладания материальных обстоя</w:t>
        <w:softHyphen/>
        <w:t>тельств, благоприятствующих хищнической позиции. Раз</w:t>
        <w:softHyphen/>
        <w:t>витие такой культуры ограничено снизу  производством. Хищничество не может стать источником средств какой-либо группы или какого-либо класса до тех пор, пока спо</w:t>
        <w:softHyphen/>
        <w:t>соб производства не достигнет такой степени эффективно</w:t>
        <w:softHyphen/>
        <w:t>сти, чтобы сверх поддержания жизни тех, кто занят до</w:t>
        <w:softHyphen/>
        <w:t>быванием средств к существованию, оставлять запас, сто</w:t>
        <w:softHyphen/>
        <w:t>ящий того, чтобы его отвоевывать. Переход от мира к хищничеству зависит поэтому от роста специальных зна</w:t>
        <w:softHyphen/>
        <w:t>ний и использования инструментов.  Подобным образом становление хищнической культуры остается невозмож</w:t>
        <w:softHyphen/>
        <w:t>ным до более позднего времени, когда ору</w:t>
      </w:r>
      <w:r>
        <w:rPr>
          <w:rStyle w:val="FontStyle80"/>
          <w:vertAlign w:val="superscript"/>
        </w:rPr>
        <w:t>т</w:t>
      </w:r>
      <w:r>
        <w:rPr>
          <w:rStyle w:val="FontStyle80"/>
        </w:rPr>
        <w:t>жпе достигает такого совершенства, что превращает человека в грозное животное. Раннее совершенствованпе оружия и орудий труда — это, безусловно, один и тот же процесс, рассмат</w:t>
        <w:softHyphen/>
        <w:t>риваемый с двух разных точек зрения.</w:t>
      </w:r>
    </w:p>
    <w:p>
      <w:pPr>
        <w:pStyle w:val="Style16"/>
        <w:widowControl/>
        <w:rPr/>
      </w:pPr>
      <w:r>
        <w:rPr>
          <w:rStyle w:val="FontStyle80"/>
        </w:rPr>
        <w:t>Жизнь той или иной группы будет характеризоваться как миролюбивая до тех пор, пока обычай обращаться к сражению не выдвигает борьбу на первый план в повсе</w:t>
        <w:softHyphen/>
        <w:t>дневном сознании людей, пока она не становится главен</w:t>
        <w:softHyphen/>
        <w:t>ствующим признаком общественной жизни человека. Группа, очевидно, может усваивать хищническую пози</w:t>
        <w:softHyphen/>
        <w:t>цию в большей или меньшей степени, поэтому образ жиз-</w:t>
      </w:r>
    </w:p>
    <w:p>
      <w:pPr>
        <w:pStyle w:val="Style15"/>
        <w:widowControl/>
        <w:rPr/>
      </w:pPr>
      <w:r>
        <w:rPr>
          <w:rStyle w:val="FontStyle80"/>
        </w:rPr>
        <w:t>ни и каноны поведения в группе могут в большей илп меньшей мере быть подвержены духу хищничества. Таким образом, понимается, что данная фаза культуры наступа</w:t>
        <w:softHyphen/>
        <w:t>ет постепенно, через совокупное развитие хищнических склонностей, привычек и традиций; подобное развитие происходит вследствие таких изменений в условиях кол</w:t>
        <w:softHyphen/>
        <w:t>лективной жизни, которые позволяют сохранять и разви</w:t>
        <w:softHyphen/>
        <w:t>вать те свойства человеческой природы, которые приводят к хищническому, а не к миролюбивому образу жизни.</w:t>
      </w:r>
    </w:p>
    <w:p>
      <w:pPr>
        <w:pStyle w:val="Style16"/>
        <w:widowControl/>
        <w:rPr/>
      </w:pPr>
      <w:r>
        <w:rPr>
          <w:rStyle w:val="FontStyle80"/>
        </w:rPr>
        <w:t>Свидетельства в пользу гипотезы существования такой миролюбивой стадии первобытной культуры выводятся по большей части не из этнологии, а из психологии, и здесь мы не можем останавливаться на них подробно. Мы отчас</w:t>
        <w:softHyphen/>
        <w:t>ти вернемся к ним в одной из следующих глав при рас</w:t>
        <w:softHyphen/>
        <w:t>смотрении вопроса о сохранении архаичных черт челове</w:t>
        <w:softHyphen/>
        <w:t>ческой природы в условиях современной культуры.</w:t>
      </w:r>
    </w:p>
    <w:p>
      <w:pPr>
        <w:pStyle w:val="Style19"/>
        <w:widowControl/>
        <w:rPr/>
      </w:pPr>
      <w:r>
        <w:rPr>
          <w:rStyle w:val="FontStyle70"/>
        </w:rPr>
        <w:t>ГЛАВА II</w:t>
      </w:r>
    </w:p>
    <w:p>
      <w:pPr>
        <w:pStyle w:val="Style29"/>
        <w:widowControl/>
        <w:rPr/>
      </w:pPr>
      <w:r>
        <w:rPr>
          <w:rStyle w:val="FontStyle77"/>
        </w:rPr>
        <w:t>ДЕНЕЖНОЕ СОПЕРНИЧЕСТВО</w:t>
      </w:r>
    </w:p>
    <w:p>
      <w:pPr>
        <w:pStyle w:val="Style16"/>
        <w:widowControl/>
        <w:rPr/>
      </w:pPr>
      <w:r>
        <w:rPr>
          <w:rStyle w:val="FontStyle80"/>
        </w:rPr>
        <w:t>В процессе эволюции культуры возникновение празд</w:t>
        <w:softHyphen/>
        <w:t>ного класса совпадает с зарождением собственности. Это непременно так, ибо эти два института являются резуль</w:t>
        <w:softHyphen/>
        <w:t>татом действия одних и тех же экономических сил. На этапе зарождения это всего лишь разные аспекты одних и тех же общих фактов о строении общества.</w:t>
      </w:r>
    </w:p>
    <w:p>
      <w:pPr>
        <w:pStyle w:val="Style16"/>
        <w:widowControl/>
        <w:rPr/>
      </w:pPr>
      <w:r>
        <w:rPr>
          <w:rStyle w:val="FontStyle80"/>
        </w:rPr>
        <w:t>В свете стоящих перед нами целей собственность и праздность представляют интерес именно как элементы социальной структуры, как традиционное явление. При-вычпое пренебрежение работой не достаточно для выделе</w:t>
        <w:softHyphen/>
        <w:t>ния праздного класса; одно только механистическое рас</w:t>
        <w:softHyphen/>
        <w:t>смотрение факта наличия в обществе пользования в потребления также не позволяет выделить институт соб</w:t>
        <w:softHyphen/>
        <w:t>ственности. В настоящем исследовании, таким образом,, не рассматривается зарождение праздности, а также на</w:t>
        <w:softHyphen/>
        <w:t>чало присвоения полезных предметов в целях индивиду</w:t>
        <w:softHyphen/>
        <w:t>ального потребления. Интересующими нас моментами являются происхождение и природа традиционного празд</w:t>
        <w:softHyphen/>
        <w:t>ного класса, с одной стороны, и истоки индивидуальной собственности как освященного традицией права или спра</w:t>
        <w:softHyphen/>
        <w:t>ведливого притязания — с другой.</w:t>
      </w:r>
    </w:p>
    <w:p>
      <w:pPr>
        <w:pStyle w:val="Style16"/>
        <w:widowControl/>
        <w:rPr/>
      </w:pPr>
      <w:r>
        <w:rPr>
          <w:rStyle w:val="FontStyle80"/>
        </w:rPr>
        <w:t>Ранней дифференциацией, из которой возникло рас</w:t>
        <w:softHyphen/>
        <w:t>слоение общества на праздный и работающий классы, яв</w:t>
        <w:softHyphen/>
        <w:t>ляется поддерживающееся на низших ступенях варвар</w:t>
        <w:softHyphen/>
        <w:t>ства различие между мужской и женской работой. Таким же образом самой ранней форкой собственности является собственность на женщин со стороны здоровых мужчин общины. Этот факт можно выразить в более общих словах и ближе к пониманию жизни самими варварами, сказав, что это — собственность на женщину со стороны муж</w:t>
        <w:softHyphen/>
        <w:t>чины.</w:t>
      </w:r>
    </w:p>
    <w:p>
      <w:pPr>
        <w:pStyle w:val="Style16"/>
        <w:widowControl/>
        <w:rPr/>
      </w:pPr>
      <w:r>
        <w:rPr>
          <w:rStyle w:val="FontStyle80"/>
        </w:rPr>
        <w:t>До того как возник обычай присвоения женщин, не</w:t>
        <w:softHyphen/>
        <w:t>сомненно, имело место присвоение каких-то полезных предметов. Такая точка зрения оправдывается практикой существующих архаичных общин, в которых нет собствен</w:t>
        <w:softHyphen/>
        <w:t>ности на женщин. Во всяком обществе его члены того и другого пола привычным образом присваивают в личное пользование целый ряд полезных вещей, но эти полезные вещи не мыслятся как собственность человека, который их присваивает и потребляет. Закрепленное привычкой при</w:t>
        <w:softHyphen/>
        <w:t>своение и потребление определенного незначительного движимого имущества происходит без возникновения во</w:t>
        <w:softHyphen/>
        <w:t>проса о собственности, т. е. вопроса, установленного тра</w:t>
        <w:softHyphen/>
        <w:t>дицией справедливого притязания на посторонние по отношению к индивиду предметы.</w:t>
      </w:r>
    </w:p>
    <w:p>
      <w:pPr>
        <w:pStyle w:val="Style16"/>
        <w:widowControl/>
        <w:rPr/>
      </w:pPr>
      <w:r>
        <w:rPr>
          <w:rStyle w:val="FontStyle80"/>
        </w:rPr>
        <w:t>Женщины попадают в собственность на низших ступе</w:t>
        <w:softHyphen/>
        <w:t>нях варварской культуры, по-видимому, начиная с захва</w:t>
        <w:softHyphen/>
        <w:t>та пленниц. Первоначальной причиной захвата и присвое</w:t>
        <w:softHyphen/>
        <w:t>ния женщин была, вероятно, их полезность в качестве трофеев. Практика захвата у врага женщин в качестве трофея привела к возникновению собственности в форме брака, приведшему к семье с мужчиной во главе. Вслед за этим рабство распространяется на других пленников и людей, попадающих в подчинение, кроме женщин, а соб</w:t>
        <w:softHyphen/>
        <w:t>ственность в форме брака распространяется не только на тех, что захвачены у врага, а и на других женщин. Про</w:t>
        <w:softHyphen/>
        <w:t>дуктом соперничества в условиях хищничества таким об</w:t>
        <w:softHyphen/>
        <w:t>разом явились, с одной стороны, возникновение формы брака, опирающегося на принуждение, и, с другой — обы</w:t>
        <w:softHyphen/>
        <w:t>чай владения собственностью. Эти два института неразли</w:t>
        <w:softHyphen/>
        <w:t>чимы в начальной стадии своего развития, они оба возни</w:t>
        <w:softHyphen/>
        <w:t xml:space="preserve">кают из стремления преуспевающих мужчин представить </w:t>
      </w:r>
      <w:r>
        <w:rPr>
          <w:rStyle w:val="FontStyle82"/>
        </w:rPr>
        <w:t xml:space="preserve">в </w:t>
      </w:r>
      <w:r>
        <w:rPr>
          <w:rStyle w:val="FontStyle80"/>
        </w:rPr>
        <w:t xml:space="preserve">доказательство проявленной доблести что-то надежное. Они оба также находятся в подчинении у той склонности </w:t>
      </w:r>
      <w:r>
        <w:rPr>
          <w:rStyle w:val="FontStyle82"/>
        </w:rPr>
        <w:t xml:space="preserve">к </w:t>
      </w:r>
      <w:r>
        <w:rPr>
          <w:rStyle w:val="FontStyle80"/>
        </w:rPr>
        <w:t>мастерству, которая пронизывает все хищнические общества. Понятие собственности распространяется от женщин как объектов собственности на продукты их тру</w:t>
        <w:softHyphen/>
        <w:t>да; таким образом, возникает собственность как на людей, так и на вещи.</w:t>
      </w:r>
    </w:p>
    <w:p>
      <w:pPr>
        <w:pStyle w:val="Style16"/>
        <w:widowControl/>
        <w:rPr/>
      </w:pPr>
      <w:r>
        <w:rPr>
          <w:rStyle w:val="FontStyle80"/>
        </w:rPr>
        <w:t>Таким путем устанавливается стройная имуществен</w:t>
        <w:softHyphen/>
        <w:t>ная система. И хотя на поздних ступенях развития обще</w:t>
        <w:softHyphen/>
        <w:t>ства полезность предметов в потреблении стала наименее явным параметром их ценности, богатство все же ни в коей мере не утратило своего сугубо практического значе</w:t>
        <w:softHyphen/>
        <w:t>ния как престижное свидетельство силы владельца.</w:t>
      </w:r>
    </w:p>
    <w:p>
      <w:pPr>
        <w:pStyle w:val="Style16"/>
        <w:widowControl/>
        <w:rPr/>
      </w:pPr>
      <w:r>
        <w:rPr>
          <w:rStyle w:val="FontStyle80"/>
        </w:rPr>
        <w:t>Где бы ни обнаруживался институт частной собствен</w:t>
        <w:softHyphen/>
        <w:t>ности, пусть даже в слаборазвитой форме, там процесс экономического развития носил характер борьбы за обла</w:t>
        <w:softHyphen/>
        <w:t>дание имуществом. В экономической теории, особенно сре</w:t>
        <w:softHyphen/>
        <w:t>ди тех экономистов, которые привержены современным докт23Инам классического толка, вошло в обычай понимать эту борьбу за богатство как, по сути дела, борьбу за суще</w:t>
        <w:softHyphen/>
        <w:t>ствование. Несомненно, она носит по большей части имен</w:t>
        <w:softHyphen/>
        <w:t>но такой характер на ранних, менее производительных этапах трудовой деятельности. Таковым является ее ха</w:t>
        <w:softHyphen/>
        <w:t>рактер и там, где «скупость природы» так велика, что предоставляет обществу лишь скудное пропитание в обмен на энергичные и непрестанные усилия, направляемые на добывание средств к существованию. Однако   во всех развивающихся обществах в настоящее время сделан шаг вперед от той ранней ступени развития технологии. Эф</w:t>
        <w:softHyphen/>
        <w:t>фективность производства доведена в настоящее время до&gt; такого уровня, когда производство предоставляет занятым, в трудовом процессе нечто существенно большее, чем едва-достаточные средства к существованию. В экономической теории стало обычным говорить о продолжающейся на новой производственной основе борьбе за благосостояние как о соревновании за увеличение жизненных благ — преж</w:t>
        <w:softHyphen/>
        <w:t>де всего материальных, — предоставляемых системой ма</w:t>
        <w:softHyphen/>
        <w:t>териального потребления.</w:t>
      </w:r>
    </w:p>
    <w:p>
      <w:pPr>
        <w:pStyle w:val="Style16"/>
        <w:widowControl/>
        <w:rPr/>
      </w:pPr>
      <w:r>
        <w:rPr>
          <w:rStyle w:val="FontStyle80"/>
        </w:rPr>
        <w:t>Целью приобретения и накопления принято считать потребление накопленных материальных благ — будь то потребление непосредственно самим владельцем или его семьей, которая при таком теоретическом подходе отож</w:t>
        <w:softHyphen/>
        <w:t>дествляется с ним. По крайней мере считается, что эко</w:t>
        <w:softHyphen/>
        <w:t>номическая теория вправе принимать в расчет одну толь</w:t>
        <w:softHyphen/>
        <w:t>ко эту цель приобретения. Можно, конечно, подразуме</w:t>
        <w:softHyphen/>
        <w:t>вать, что такое потребление служит материальным нуж</w:t>
        <w:softHyphen/>
        <w:t>дам потребителя — его материальному благу или же его так называемым высшим запросам, духовным, эстетиче</w:t>
        <w:softHyphen/>
        <w:t>ским, интеллектуальным и всяким прочим, причем послед</w:t>
        <w:softHyphen/>
        <w:t>ние обслуживаются материальным потреблением косвен</w:t>
        <w:softHyphen/>
        <w:t>но, что должно быть некоторым образом знакомо всем интересующимся экономикой.</w:t>
      </w:r>
    </w:p>
    <w:p>
      <w:pPr>
        <w:pStyle w:val="Style16"/>
        <w:widowControl/>
        <w:rPr/>
      </w:pPr>
      <w:r>
        <w:rPr>
          <w:rStyle w:val="FontStyle80"/>
        </w:rPr>
        <w:t>Однако только в том случае, когда термин «материаль</w:t>
        <w:softHyphen/>
        <w:t>ное потребление» взят в далеком от своего наивного смыс</w:t>
        <w:softHyphen/>
        <w:t>ла значении, можно сказать, что материальное потребле</w:t>
        <w:softHyphen/>
        <w:t>ние дает силу стимулу, от которого неизменным образом происходит накопление. Мотив, лежащий в основе соб</w:t>
        <w:softHyphen/>
        <w:t>ственности, — соперничество; этот же мотив соперниче</w:t>
        <w:softHyphen/>
        <w:t>ства, на базе которого возникает институт собственности, остается действенным в дальнейшем развитии этого инсти</w:t>
        <w:softHyphen/>
        <w:t>тута и в эволюции всех тех черт социальной структуры, к которым собственность имеет отношение. Обладание богатством наделяет человека почетом, почет выделяет людей и делает их объектом зависти. Нельзя сказать ни</w:t>
        <w:softHyphen/>
        <w:t>чего столь же веского ни о потреблении материальных благ, ни о каком-либо другом стимуле к приобретению, и в частности ни о каком стимуле к накоплению.</w:t>
      </w:r>
    </w:p>
    <w:p>
      <w:pPr>
        <w:pStyle w:val="Style16"/>
        <w:widowControl/>
        <w:rPr/>
      </w:pPr>
      <w:r>
        <w:rPr>
          <w:rStyle w:val="FontStyle80"/>
        </w:rPr>
        <w:t>Не следует, конечно, упускать из виду тот факт, что в обществе, где почти все материальные ценности являются частной   собственностью,   необходимость   зарабатывать средства к жизни есть мощный вездесущий стимул для более бедных членов общества. Потребность в поддержа</w:t>
        <w:softHyphen/>
        <w:t>нии существования и в увеличении материальных благ может в течение какого-то времени быть преобладающим мотивом приобретения для тех классов, которые, по обы</w:t>
        <w:softHyphen/>
        <w:t>чаю, заняты ручным трудом, чьи средства к существова</w:t>
        <w:softHyphen/>
        <w:t>нию не имеют надежного основания и которые владеют малььм и обыкновенно немного накопляют; однако в ходе рассмотрения выяснится, что даже у этих бедных классов преобладание стимула потребления материальных благ не является таким неоспоримым, как иногда предполагают. С другой стороны, для членов и слоев общества, которые главным образом заняты накоплением богатства, стимул поддержания жизни и потребления материальных благ значительной роли не играет. Причины зарождения и ста</w:t>
        <w:softHyphen/>
        <w:t>новления института собственности не связаны с тем ми</w:t>
        <w:softHyphen/>
        <w:t>нимумом средств, который нужен для поддержания жиз</w:t>
        <w:softHyphen/>
        <w:t>ни. Главный стимул исходил сначала из различий и зави</w:t>
        <w:softHyphen/>
        <w:t>сти, связанных с уровнем благосостояния, и никакой другой стимул, кроме как временно и в силу исключения, на более поздней ступени развития не захватывал главен</w:t>
        <w:softHyphen/>
        <w:t>ствующего положения.</w:t>
      </w:r>
    </w:p>
    <w:p>
      <w:pPr>
        <w:pStyle w:val="Style16"/>
        <w:widowControl/>
        <w:rPr/>
      </w:pPr>
      <w:r>
        <w:rPr>
          <w:rStyle w:val="FontStyle80"/>
        </w:rPr>
        <w:t>Имущественная собственность появилась, когда добы</w:t>
        <w:softHyphen/>
        <w:t>ча, захваченная в ходе успешных набегов, стала высту</w:t>
        <w:softHyphen/>
        <w:t>пать в качестве трофеев. До той поры, пока группа не ото</w:t>
        <w:softHyphen/>
        <w:t>шла далеко от первобытнообщинной организации и нахо</w:t>
        <w:softHyphen/>
        <w:t>дилась в тесном соприкосновении с другими, враждебны</w:t>
        <w:softHyphen/>
        <w:t>ми группами, полезность людей и вещей, попадавших в собственность, заключалась главным образом в том, что обладание ими давало основание для проведения завист-нического сопоставления между их владельцем и врагом, у которого они были отобраны. Обычай дифференциации интересов индивида и интересов тех, кто принадлежит к его же группе, появился, по-видимому, позже. Завистни</w:t>
        <w:softHyphen/>
        <w:t>ческое выявление соотношения между обладателем пре</w:t>
        <w:softHyphen/>
        <w:t>стижной добычи и его менее удачливыми соплеменника</w:t>
        <w:softHyphen/>
        <w:t>ми, вероятно, рано стало выступать в качестве полезного компонента, хотя вначале оно и не составляло главного элемента ценности в предметах собственности. Мужская доблесть еще была прежде всего групповой доблестью, и обладатель добычи еще чувствовал себя главным образом хранителем чести своей группы. С такой оценкой доблест</w:t>
        <w:softHyphen/>
        <w:t>ной деятельности с общинной точки зрения мы встреча</w:t>
        <w:softHyphen/>
        <w:t>емся также и на более поздних ступенях развития обще</w:t>
        <w:softHyphen/>
        <w:t>ства, особенно в военных почестях.</w:t>
      </w:r>
    </w:p>
    <w:p>
      <w:pPr>
        <w:pStyle w:val="Style16"/>
        <w:widowControl/>
        <w:rPr/>
      </w:pPr>
      <w:r>
        <w:rPr>
          <w:rStyle w:val="FontStyle80"/>
        </w:rPr>
        <w:t>Однако как только обычай индивидуальной собствен</w:t>
        <w:softHyphen/>
        <w:t>ности обретает постоянство, начинает меняться и точка зрения в завистническом сопоставлении, на котором поко</w:t>
        <w:softHyphen/>
        <w:t>ится частная собственность. На самом деле одно изменение является лишь отражением   другого. Начальная стадия развития института собственности, стадия приобретения путем откровенного захвата и обращения в свою пользу, переходит в следующую стадию — стадию организации производства, зарождающегося на основе частной собст</w:t>
        <w:softHyphen/>
        <w:t>венности (на рабов); племя развивается в более или ме</w:t>
        <w:softHyphen/>
        <w:t>нее  экономически   самостоятельную   производственную общность; теперь приобретения  начинают  цениться  не столько как свидетельства успешного исхода набега, а, скорее, как свидетельства превосходства обладателя этих материальных ценностей в силе над другими ипднвидамп в пределах общности. Завистническое сопоставление те</w:t>
        <w:softHyphen/>
        <w:t>перь становится прежде всего сравнением владельца соб</w:t>
        <w:softHyphen/>
        <w:t>ственности с другими членами группы. Собственность еще сохраняет природу трофея, но с развитием культуры счет трофеев, свидетельствующих об успехах, все более стано</w:t>
        <w:softHyphen/>
        <w:t>вится счетом успехов в азартной погоне за собственно</w:t>
        <w:softHyphen/>
        <w:t>стью, ведущейся между членами группы  по квазимпро-любпвым правилам кочевой жизни.</w:t>
      </w:r>
    </w:p>
    <w:p>
      <w:pPr>
        <w:pStyle w:val="Style16"/>
        <w:widowControl/>
        <w:rPr/>
      </w:pPr>
      <w:r>
        <w:rPr>
          <w:rStyle w:val="FontStyle80"/>
        </w:rPr>
        <w:t>По мере того как хищническая деятельность вытесня</w:t>
        <w:softHyphen/>
        <w:t>ется производственной деятельностью в повседневной жизни общины, а также в образе мышления людей, тро</w:t>
        <w:softHyphen/>
        <w:t>феи хищнических набегов как общепринятый показатель успеха и превосходства в силе постепенно, но все более заменяются накопляемой собственностью. С ростом налаженного производства обладание богатством приобре</w:t>
        <w:softHyphen/>
        <w:t>тает все большее относительное значение и набирает силу в качестве привычной основы уважения и почета. Не то чтобы другие, более непосредственные свидетельства доб-</w:t>
      </w:r>
    </w:p>
    <w:p>
      <w:pPr>
        <w:pStyle w:val="Style15"/>
        <w:widowControl/>
        <w:rPr/>
      </w:pPr>
      <w:r>
        <w:rPr>
          <w:rStyle w:val="FontStyle80"/>
        </w:rPr>
        <w:t>лести перестают вызывать уважение или что успешный акт хищнической агрессии или военный подвиг перестают вызывать одобрение и восхищение толпы или возбуждать зависть менее удачливых   соперников;   но   возможность отличиться посредством такой прямой демонстрации сво</w:t>
        <w:softHyphen/>
        <w:t>ей превосходящей силы становится все меньшей и предо</w:t>
        <w:softHyphen/>
        <w:t>ставляется все реже. В то же время возможностей для агрессии в сфере производства и накопления собствен</w:t>
        <w:softHyphen/>
        <w:t>ности квазимирными способами в кочевом скотоводстве становится больше, и они предоставляются чаще. Еще более уместным будет сказать, что собственность являет</w:t>
        <w:softHyphen/>
        <w:t>ся теперь самым ярким доказательством успеха, достой</w:t>
        <w:softHyphen/>
        <w:t>ного почитания, отличаясь от героического или выдающе</w:t>
        <w:softHyphen/>
        <w:t>гося достижения. Она становится, таким образом, обще</w:t>
        <w:softHyphen/>
        <w:t>принятой  основой  уважения. Для  того  чтобы   занять сколько-нибудь почетное положение в обществе, облада</w:t>
        <w:softHyphen/>
        <w:t>ние некоторой собственностью просто необходимо. Чтобы сохранить свое доброе имя, каждый человек теперь обяза</w:t>
        <w:softHyphen/>
        <w:t>тельно должен накоплять и приобретать собственность. Став, таким образом, общепринятым признаком способно</w:t>
        <w:softHyphen/>
        <w:t>стей, накопленные материальные ценности вскоре приоб</w:t>
        <w:softHyphen/>
        <w:t>ретают характер независимой   и   определенной   основы уважения. Обладание материальными ценностями, добы</w:t>
        <w:softHyphen/>
        <w:t>тыми своими собственными агрессивными усилиями или же пассивным образом, путем унаследования от других, является общепринятой основой почета. Обладание богат</w:t>
        <w:softHyphen/>
        <w:t>ством, которое сначала ценилось просто как свидетельство проявленных способностей, само   по   себе   становится в представлении людей похвальным делом. Само богатство по сути своей теперь почетно, ибо оно наделяет почетом своего обладателя. При дальнейшем совершенствовании института собственности богатство, приобретенное пассив</w:t>
        <w:softHyphen/>
        <w:t>но, путем унаследования от родственных предков или дру</w:t>
        <w:softHyphen/>
        <w:t>гих предшественников, вскоре становится даже более по</w:t>
        <w:softHyphen/>
        <w:t>четным,   чем   состояние,   приобретенное   собственными усилиями владельца, однако это различие относится к более поздней ступени   эволюции   денежной   культуры, и о нем будет идти речь в соответствующем месте изло</w:t>
        <w:softHyphen/>
        <w:t>жения.</w:t>
      </w:r>
    </w:p>
    <w:p>
      <w:pPr>
        <w:pStyle w:val="Style16"/>
        <w:widowControl/>
        <w:rPr/>
      </w:pPr>
      <w:r>
        <w:rPr>
          <w:rStyle w:val="FontStyle80"/>
        </w:rPr>
        <w:t>Хотя основой банальной почитаемости и безупречного положения в обществе становится обладание богатством, подвиги и доблесть могут все еще оставаться основанием для снискания самого высокого уважения людей. Хищни</w:t>
        <w:softHyphen/>
        <w:t>ческий инстинкт, а вслед за ним и одобрение хищниче</w:t>
        <w:softHyphen/>
        <w:t>ских способностей глубоко укоренились в образе мышле</w:t>
        <w:softHyphen/>
        <w:t>ния тех народов, которые прошли школу длительной хищ</w:t>
        <w:softHyphen/>
        <w:t>нической культуры. Самыми высокими почестями, кото</w:t>
        <w:softHyphen/>
        <w:t>рые только можно заслужить у народа, все еще остаются почести, добытые проявлением чрезвычайных хищниче</w:t>
        <w:softHyphen/>
        <w:t>ских склонностей на войне или квазихищнических способ</w:t>
        <w:softHyphen/>
        <w:t>ностей в государственном управлении; но просто для при</w:t>
        <w:softHyphen/>
        <w:t>обретения приличного положения в обществе эти средства к достижению славы заменились приобретением и накоп</w:t>
        <w:softHyphen/>
        <w:t>лением материальных ценностей. С тем чтобы пристойно выглядеть в глазах общества, необходимо подходить под некий несколько неопределенный, принятый в обществе уровень благосостояния, точно так же как на ранней хищнической стадии варвару необходимо было подходить под принятый у племени уровень физической выносливо</w:t>
        <w:softHyphen/>
        <w:t>сти, ловкости и владения оружием. Некоторый уровень, в одном случае — наличие богатства, а в другом — доблес</w:t>
        <w:softHyphen/>
        <w:t>ти, есть необходимое условие почитания, а всякое пре</w:t>
        <w:softHyphen/>
        <w:t>вышение этого уровня достойно похвалы.</w:t>
      </w:r>
    </w:p>
    <w:p>
      <w:pPr>
        <w:pStyle w:val="Style16"/>
        <w:widowControl/>
        <w:rPr/>
      </w:pPr>
      <w:r>
        <w:rPr>
          <w:rStyle w:val="FontStyle80"/>
        </w:rPr>
        <w:t>Те члены общества, которые не дотягивают до этой несколько неопределенной степени доблести или нормы собственности, теряют уважение своих собратьев, а вскоре теряют и свое собственное уважение, так как его обычной основой является почтение, оказываемое соседями. Толь</w:t>
        <w:softHyphen/>
        <w:t>ко индивиды с характером, отклоняющимся от нормы, спо</w:t>
        <w:softHyphen/>
        <w:t>собны в конечном счете сохранить уважение к себе, не</w:t>
        <w:softHyphen/>
        <w:t>смотря на неуважение со стороны своих товарищей. Встречаются и видимые исключения из общего правила, особенно среди людей с сильными религиозными убежде</w:t>
        <w:softHyphen/>
        <w:t>ниями. Однако эти случаи вряд ли представляют собой настоящие исключения, так как такие люди прибегают, по обыкновению, к мнимому одобрению со стороны неко</w:t>
        <w:softHyphen/>
        <w:t>его сверхъестественного свидетеля их деяний.</w:t>
      </w:r>
    </w:p>
    <w:p>
      <w:pPr>
        <w:pStyle w:val="Style16"/>
        <w:widowControl/>
        <w:rPr/>
      </w:pPr>
      <w:r>
        <w:rPr>
          <w:rStyle w:val="FontStyle80"/>
        </w:rPr>
        <w:t>Как только обладание собственностью становится осно</w:t>
        <w:softHyphen/>
        <w:t>вой для уважения людей, оно тем самым становится так</w:t>
        <w:softHyphen/>
        <w:t>же необходимым для той удовлетворенности собой, кото</w:t>
        <w:softHyphen/>
        <w:t>рую мы называем самоуважением. Во всяком обществе, где имеется обособление материальных ценностей, инди</w:t>
        <w:softHyphen/>
        <w:t>виду радп его собственного душевного покоя нужно вла</w:t>
        <w:softHyphen/>
        <w:t>деть такой же долей материальных ценностей, как и дру</w:t>
        <w:softHyphen/>
        <w:t>гие, те, в один класс с которыми он, по обыкновению, себя помещает; и крайнее удовольствие — обладать несколько большим, чем другие. Но коль скоро человек делает новые приобретения и достигаемый им в результате этого новый уровень благосостояния становится для него привычным, этот новый уровень тотчас перестает доставлять сколь-нибудь большее удовлетворение, чем доставлял прежний. Во всяком случае, наблюдается общая тенденция к пре</w:t>
        <w:softHyphen/>
        <w:t>вращению существующего денежного уровня в отправной момент для нового увеличения богатства, а это в свою оче</w:t>
        <w:softHyphen/>
        <w:t>редь выдвигает новый уровень достатка и новую расста</w:t>
        <w:softHyphen/>
        <w:t>новку сил между благосостоянием своих соседей и своим собственным. В том, что касается данного вопроса, цель, преследуемая накоплением, состоит в том, чтобы возвы</w:t>
        <w:softHyphen/>
        <w:t>ситься над другими, приобрести большую денежную силу по сравнению с остальными членами общества. Пока для нормального, среднего индивида результат такого сравне</w:t>
        <w:softHyphen/>
        <w:t>ния оказывается явно неблагоприятным, он будет жить в постоянной неудовлетворенности своим настоящим уде</w:t>
        <w:softHyphen/>
        <w:t>лом; когда же   он  достигнет  уровня, который  можно назвать престижной денежной нормой данного общества или данного слоя общества, его постоянная неудовлетво</w:t>
        <w:softHyphen/>
        <w:t>ренность уступит   место   беспокойному,   напряженному стремлению вырваться вперед и все более увеличивать разрыв между своим денежным состоянием и той средней престижной нормой. Индивид никогда не будет настолько удовлетворен результатом своего завистнического сопо</w:t>
        <w:softHyphen/>
        <w:t xml:space="preserve">ставления, чтобы в борьбе за денежную престижность не иметь охоты поставить себя еще выше по отношению </w:t>
      </w:r>
      <w:r>
        <w:rPr>
          <w:rStyle w:val="FontStyle82"/>
        </w:rPr>
        <w:t xml:space="preserve">к </w:t>
      </w:r>
      <w:r>
        <w:rPr>
          <w:rStyle w:val="FontStyle80"/>
        </w:rPr>
        <w:t>своим соперникам.</w:t>
      </w:r>
    </w:p>
    <w:p>
      <w:pPr>
        <w:pStyle w:val="Style16"/>
        <w:widowControl/>
        <w:rPr/>
      </w:pPr>
      <w:r>
        <w:rPr>
          <w:rStyle w:val="FontStyle80"/>
        </w:rPr>
        <w:t>Жажду богатства в силу ее природы почти невозмож</w:t>
        <w:softHyphen/>
        <w:t>но утолить в каждом отдельном случае, а об удовлетворен нии общего стремления к богатству большинства, очевид</w:t>
        <w:softHyphen/>
        <w:t>но, не может быть и речи. Как бы всеохватывающе, поров</w:t>
        <w:softHyphen/>
        <w:t>ну или «справедливо» ни распределялся общий прирост общественного благосостояния, он нисколько не прибли</w:t>
        <w:softHyphen/>
        <w:t>зит насыщение той потребности, почвой для которой яв</w:t>
        <w:softHyphen/>
        <w:t>ляется стремление каждого превзойти всякого другого в накоплении материальных ценностей. Если бы, как иногда полагают, стимулом к накоплению была нужда в средст</w:t>
        <w:softHyphen/>
        <w:t>вах существования или в материальных благах, тогда со</w:t>
        <w:softHyphen/>
        <w:t>вокупные экономические потребности общества понятным образом могли быть удовлетворены при каком-то уровне развития производственной эффективности, но, посколь</w:t>
        <w:softHyphen/>
        <w:t>ку борьба по сути является погоней за престижностью на основании завистнического сопоставления, никакое при</w:t>
        <w:softHyphen/>
        <w:t>ближение к определенному уровню потребления невоз</w:t>
        <w:softHyphen/>
        <w:t>можно.</w:t>
      </w:r>
    </w:p>
    <w:p>
      <w:pPr>
        <w:pStyle w:val="Style16"/>
        <w:widowControl/>
        <w:rPr/>
      </w:pPr>
      <w:r>
        <w:rPr>
          <w:rStyle w:val="FontStyle80"/>
        </w:rPr>
        <w:t>Только что сказанное нельзя понимать так, что нет никаких других стимулов приобретения и накопления, кроме этого желания превзойти других в денежном поло</w:t>
        <w:softHyphen/>
        <w:t xml:space="preserve">жении и таким обр"азом добиться уважения и зависти своего собрата. Стремление </w:t>
      </w:r>
      <w:r>
        <w:rPr>
          <w:rStyle w:val="FontStyle82"/>
        </w:rPr>
        <w:t xml:space="preserve">к </w:t>
      </w:r>
      <w:r>
        <w:rPr>
          <w:rStyle w:val="FontStyle80"/>
        </w:rPr>
        <w:t>большему комфорту и обес</w:t>
        <w:softHyphen/>
        <w:t>печенности выглядит как повод к накоплению на каждой стадии этого процесса в современном промышленном обще</w:t>
        <w:softHyphen/>
        <w:t>стве, хотя престижный уровень достатка в этом отноше</w:t>
        <w:softHyphen/>
        <w:t>нии в свою очередь находится в очень большой зависимо</w:t>
        <w:softHyphen/>
        <w:t>сти от привычки к денежному соперничеству. Этим сопер</w:t>
        <w:softHyphen/>
        <w:t>ничеством в значительной мере обусловлено формирова</w:t>
        <w:softHyphen/>
        <w:t>ние способов потребления и выбор предметов потребления для личных благ и приличных средств к жизни.</w:t>
      </w:r>
    </w:p>
    <w:p>
      <w:pPr>
        <w:pStyle w:val="Style16"/>
        <w:widowControl/>
        <w:rPr/>
      </w:pPr>
      <w:r>
        <w:rPr>
          <w:rStyle w:val="FontStyle80"/>
        </w:rPr>
        <w:t>Помимо этого, мотивом к накоплению является власть, даруемая богатством. Склонность к целенаправленной дея</w:t>
        <w:softHyphen/>
        <w:t>тельности и отвращение, испытываемое при всякой бес</w:t>
        <w:softHyphen/>
        <w:t>плодности своих усилий, присущи человеку в силу его свойства выступать в качестве агента действия и не по</w:t>
        <w:softHyphen/>
        <w:t>кидают его даже тогда, когда он поднимается над уровнем наивной общинной культуры, где доминирующей нотой является не подвергаемое анализу и безраздельное едине</w:t>
        <w:softHyphen/>
        <w:t>ние индивида и группы, с которой связана его жизнь. Когда перед ним открывается хищнический путь, где свое</w:t>
        <w:softHyphen/>
        <w:t>корыстие в узком смысле слова становится преобладаю</w:t>
        <w:softHyphen/>
        <w:t>щим, эта склонность еще остается при нем как всепрони</w:t>
        <w:softHyphen/>
        <w:t>кающая черта, формирующая образ его жизни. Скрытым экономическим мотивом остается склонность к достиже</w:t>
        <w:softHyphen/>
        <w:t>нию успеха и нерасположение к тщетности усилий. Изме</w:t>
        <w:softHyphen/>
        <w:t>няются лишь форма выражения этой склонности и непо</w:t>
        <w:softHyphen/>
        <w:t>средственные объекты, на которые она направляет деятельность человека. При системе индивидуальной соб</w:t>
        <w:softHyphen/>
        <w:t>ственности наиболее доступными для достижения цели являются те средства, которые предоставляет приобрете</w:t>
        <w:softHyphen/>
        <w:t>ние и накопление материальных ценностей, и, когда скла</w:t>
        <w:softHyphen/>
        <w:t xml:space="preserve">дывающийся на базе уважения к себе антитезис «я — он» становится более осознанным, склонность </w:t>
      </w:r>
      <w:r>
        <w:rPr>
          <w:rStyle w:val="FontStyle82"/>
        </w:rPr>
        <w:t xml:space="preserve">к </w:t>
      </w:r>
      <w:r>
        <w:rPr>
          <w:rStyle w:val="FontStyle80"/>
        </w:rPr>
        <w:t>достижени</w:t>
        <w:softHyphen/>
        <w:t>ям — инстинкт мастерства — все более стремится принять форму напряженных стараний превзойти других в денеж</w:t>
        <w:softHyphen/>
        <w:t>ном успехе. Денежный успех, поверяемый завистническим сопоставлением себя с другими людьми, становится обще</w:t>
        <w:softHyphen/>
        <w:t>принятой целью всякого действия. Сопоставление себя о другими людьми приобретает благоприятный для челове</w:t>
        <w:softHyphen/>
        <w:t>ка исход в результате стремления к одной цели — денеж</w:t>
        <w:softHyphen/>
        <w:t>ному успеху, — являющейся в текущий момент общепри-</w:t>
      </w:r>
    </w:p>
    <w:p>
      <w:pPr>
        <w:pStyle w:val="Style15"/>
        <w:widowControl/>
        <w:rPr/>
      </w:pPr>
      <w:r>
        <w:rPr>
          <w:rStyle w:val="FontStyle80"/>
        </w:rPr>
        <w:t>нятои и законной, и, следовательно, нерасположение к тщетным действиям в значительной степени сращивается со стимулом соперничества. Оно направлено на усиление борьбы за денежную престижность путем наложения рез</w:t>
        <w:softHyphen/>
        <w:t>кого неодобрения на всякий промах и всякое свидетельст</w:t>
        <w:softHyphen/>
        <w:t>во промаха в деле денежного преуспевания. Целенаправ</w:t>
        <w:softHyphen/>
        <w:t>ленными начинают считаться главным образом те усилия, которые ведут к более достоверному проявлению накопленного богатства. Среди мотивов, которыми руко</w:t>
        <w:softHyphen/>
        <w:t>водствуются люди при накоплении богатства, первенство и по размаху, и по силе остается за этим мотивом денеж</w:t>
        <w:softHyphen/>
        <w:t>ного соперничества.</w:t>
      </w:r>
    </w:p>
    <w:p>
      <w:pPr>
        <w:pStyle w:val="Style16"/>
        <w:widowControl/>
        <w:rPr/>
      </w:pPr>
      <w:r>
        <w:rPr>
          <w:rStyle w:val="FontStyle80"/>
        </w:rPr>
        <w:t>Возможно, излишне говорить, что при использовании термина «завястиическпй» у нас нет никакого намерения отнестись к какому-либо из явлений, для характеристики которых употребляется это слово, с пренебрежением или превознести его, счесть его достойным похвалы или предо</w:t>
        <w:softHyphen/>
        <w:t>судительным. Термин используется в специальном значе</w:t>
        <w:softHyphen/>
        <w:t>нии, описывая сопоставление людей друг с другом в целях оценки и расположения их по рангу достоинств и значи</w:t>
        <w:softHyphen/>
        <w:t>мости — в каком-то эстетическом или моральном  смыс</w:t>
        <w:softHyphen/>
        <w:t>ле, — таким образом закрепляя за ними соответствующие степени самодовольства, которое от них можно ожидать или на которое они вправе рассчитывать сами. Завистнн-ческое соперничество есть процесс оценки людей в отно</w:t>
        <w:softHyphen/>
        <w:t>шении их достоинства.</w:t>
      </w:r>
    </w:p>
    <w:p>
      <w:pPr>
        <w:pStyle w:val="Style19"/>
        <w:widowControl/>
        <w:rPr/>
      </w:pPr>
      <w:r>
        <w:rPr>
          <w:rStyle w:val="FontStyle70"/>
        </w:rPr>
        <w:t>ГЛАВА III</w:t>
      </w:r>
    </w:p>
    <w:p>
      <w:pPr>
        <w:pStyle w:val="Style29"/>
        <w:widowControl/>
        <w:rPr/>
      </w:pPr>
      <w:r>
        <w:rPr>
          <w:rStyle w:val="FontStyle77"/>
        </w:rPr>
        <w:t>ДЕМОНСТРАТИВНАЯ ПРАЗДНОСТЬ</w:t>
      </w:r>
    </w:p>
    <w:p>
      <w:pPr>
        <w:pStyle w:val="Style16"/>
        <w:widowControl/>
        <w:rPr/>
      </w:pPr>
      <w:r>
        <w:rPr>
          <w:rStyle w:val="FontStyle80"/>
        </w:rPr>
        <w:t xml:space="preserve">Непосредственный результат такой борьбы, как та, которая только что была описана в общих чертах, если бы в ее процесс не вмешивались другие экономические силы или другие особенности соперничества, заключался бы в том, чтобы делать людей трудолюбивыми и бережливыми. </w:t>
      </w:r>
      <w:r>
        <w:rPr>
          <w:rStyle w:val="FontStyle77"/>
        </w:rPr>
        <w:t xml:space="preserve">И </w:t>
      </w:r>
      <w:r>
        <w:rPr>
          <w:rStyle w:val="FontStyle80"/>
        </w:rPr>
        <w:t>такой результат наблюдается в той мере и постольку, поскольку он касается низших слоев, для которых произ</w:t>
        <w:softHyphen/>
        <w:t>водительный труд является обычным средством к приоб</w:t>
        <w:softHyphen/>
        <w:t>ретению материальных ценностей. Это справедливо глав</w:t>
        <w:softHyphen/>
        <w:t>ным образом в отношении трудящихся слоев оседлой общности людей, находящейся на аграрной ступени обще</w:t>
        <w:softHyphen/>
        <w:t>ственного производства, в которой существует значитель</w:t>
        <w:softHyphen/>
        <w:t>ное дробление собственности и где законами и обычаями этим слоям обеспечивается более или менее определенная доля продукта общественного производства. Этим низшим слоям в любом случае не избежать труда, и трудовая по</w:t>
        <w:softHyphen/>
        <w:t>винность поэтому не является для них особо унизитель</w:t>
        <w:softHyphen/>
        <w:t>ной, по крайней мере в пределах своего слоя. Они, по</w:t>
        <w:softHyphen/>
        <w:t>скольку труд является тем образом жизни, который ими осознан и с которым они примирились, скорее, испытывают некоторую соревновательную гордость оттого, что их рабо</w:t>
        <w:softHyphen/>
        <w:t>та носит производительный характер. Причем это нередко единственная доступная им область соперничества. Среди тех, для кого приобретение и соперничество возможны только в сфере производительности и бережливости, борь</w:t>
        <w:softHyphen/>
        <w:t>ба за денежную престижность в известной мере вылива</w:t>
        <w:softHyphen/>
        <w:t>ется в повышенное усердие и крайнюю осмотрительность в расходах. Однако в процессе соперничества выдвигаются определенные вторичные факторы, о которых еще будет идти речь, видоизменяющие весьма существенным обра</w:t>
        <w:softHyphen/>
        <w:t>зом соперничество и удерживающие его в рамках этих направлений как среди слоев, лежащих ниже в денежном отношении, так и среди денежного класса.</w:t>
      </w:r>
    </w:p>
    <w:p>
      <w:pPr>
        <w:pStyle w:val="Style16"/>
        <w:widowControl/>
        <w:rPr/>
      </w:pPr>
      <w:r>
        <w:rPr>
          <w:rStyle w:val="FontStyle80"/>
        </w:rPr>
        <w:t>Совсем иначе, однако, обстоит дело с занимающим высшее положение денежным классом, который представ-</w:t>
      </w:r>
    </w:p>
    <w:p>
      <w:pPr>
        <w:pStyle w:val="Style19"/>
        <w:widowControl/>
        <w:rPr/>
      </w:pPr>
      <w:r>
        <w:rPr>
          <w:rStyle w:val="FontStyle70"/>
        </w:rPr>
        <w:t>6«</w:t>
      </w:r>
    </w:p>
    <w:p>
      <w:pPr>
        <w:pStyle w:val="Style41"/>
        <w:widowControl/>
        <w:rPr/>
      </w:pPr>
      <w:r>
        <w:rPr>
          <w:rStyle w:val="FontStyle66"/>
        </w:rPr>
        <w:t>83</w:t>
      </w:r>
    </w:p>
    <w:p>
      <w:pPr>
        <w:pStyle w:val="Style15"/>
        <w:widowControl/>
        <w:rPr/>
      </w:pPr>
      <w:r>
        <w:rPr>
          <w:rStyle w:val="FontStyle80"/>
        </w:rPr>
        <w:t>ляет для нас здесь непосредственный интерес. Этот класс также не лишен стимула к усердию и экономии, однако вторичные факторы денежного соперничества столь силь-&lt;но определяют его действие, что практически подавляет--ся всякая тенденция в этих направлениях н стимул к усердию не получает практически никакого выражения. Самым сильным из вторичных факторов соперничества, как и самым широким по масштабам воздействия, явля</w:t>
        <w:softHyphen/>
        <w:t>ется требование воздержания от производственной дея</w:t>
        <w:softHyphen/>
        <w:t>тельности. Это особенно справедливо в отношении варвар</w:t>
        <w:softHyphen/>
        <w:t>ской стадии развития культуры. В привычном мышлении людей в условиях хищнической культуры труд начинает ассоциироваться со слабостью и подчинением хозяину. Труд, следовательно, является показателем более низкого положения и становится недостойным высокого звания че</w:t>
        <w:softHyphen/>
        <w:t>ловека. Благодаря этой традиции труд воспринимается как унижающий достоинство, и традиция эта отнюдь не умер</w:t>
        <w:softHyphen/>
        <w:t>ла. Наоборот, с развитием социальной дифференциации она приобретает силу аксиомы благодаря старинному, не</w:t>
        <w:softHyphen/>
        <w:t>писаному и не вызывающему сомнения закону.</w:t>
      </w:r>
    </w:p>
    <w:p>
      <w:pPr>
        <w:pStyle w:val="Style26"/>
        <w:widowControl/>
        <w:rPr/>
      </w:pPr>
      <w:r>
        <w:rPr>
          <w:rStyle w:val="FontStyle80"/>
        </w:rPr>
        <w:t>Для того чтобы заслужить и сохранить уважение лю</w:t>
        <w:softHyphen/>
        <w:t>дей, недостаточно лишь обладать богатством и властью. Богатство или власть нужно сделать очевидными, ибо ува</w:t>
        <w:softHyphen/>
        <w:t>жение оказывается   только   по   представлении   доказа</w:t>
        <w:softHyphen/>
        <w:t>тельств. И свидетельство богатства не только служит то</w:t>
        <w:softHyphen/>
        <w:t>му, чтобы внушать другим представление о своей важно</w:t>
        <w:softHyphen/>
        <w:t>сти и поддерживать вживе и в бдении ощущение своей значимости в других людях, — оно едва ли не так же по</w:t>
        <w:softHyphen/>
        <w:t>лезно в создании и оберегашш своего самодовольства. На всех ступенях развития культуры, кроме низших, человек обычного склада ума находит утешение в чувстве уваже</w:t>
        <w:softHyphen/>
        <w:t>ния к самому себе и поддерживает его «приличным окру</w:t>
        <w:softHyphen/>
        <w:t>жением» и устранением от «низких обязанностей». Вы</w:t>
        <w:softHyphen/>
        <w:t>нужденный отход от привычного ему уровня приличий, будь то в личном имуществе или в виде и размере его повседневной деятельности,  воспринимается — даже  по</w:t>
        <w:softHyphen/>
        <w:t>мимо осознания того, имеет ли он одобрение или неодоб</w:t>
        <w:softHyphen/>
        <w:t>рение со стороны товарищей, — как ущемление его чело</w:t>
        <w:softHyphen/>
        <w:t>веческого достоинства.</w:t>
      </w:r>
    </w:p>
    <w:p>
      <w:pPr>
        <w:pStyle w:val="Style16"/>
        <w:widowControl/>
        <w:rPr/>
      </w:pPr>
      <w:r>
        <w:rPr>
          <w:rStyle w:val="FontStyle80"/>
        </w:rPr>
        <w:t>Архаичное представление о различии низкого и почет</w:t>
        <w:softHyphen/>
        <w:t>ного в образе жизни человека и сегодня остается весьма и весьма сильным. Настолько сильным, что мало кто из «класса лучших» не обладает инстинктивным отвращени</w:t>
        <w:softHyphen/>
        <w:t>ем к черной работе. Мы живо воображаем себе нечистоту, которую стало ритуалом приписывать в особой степени тем занятиям, что по привычке мысленно связываются у нас с домашней прислугой. Как представляется всякой личности изысканного вкуса, определенные обязанности, которые, по обыкновению, возложены на слуг, неразрывно связаны с осквернением души. Плебейское окружение, захудалые, т. е. недорогие, жилища и грубые занятия в общем производстве подвергаются безоговорочному пре</w:t>
        <w:softHyphen/>
        <w:t>зрению и избегаются. Эти вещи несовместимы с жизнью на удовлетворительном духовном уровне — с «высокими мыслями». Известная степень праздности и освобождения от непосредственного контакта с такими производствен</w:t>
        <w:softHyphen/>
        <w:t>ными процессами, которые отвечают первоочередным по</w:t>
        <w:softHyphen/>
        <w:t>вседневным целям человеческой жизни, со времен древ</w:t>
        <w:softHyphen/>
        <w:t>негреческих философов и до настоящего времепи неиз</w:t>
        <w:softHyphen/>
        <w:t>менно воспринимаются теми, кто над этим задумывается, как предпосылка к достойной, или красивой, или даже безупречной жизни. Сама по себе праздная жизнь (и все с ней связанное)  облагораживает человека и является прекрасной в глазах всех цивилизованных людей.</w:t>
      </w:r>
    </w:p>
    <w:p>
      <w:pPr>
        <w:pStyle w:val="Style16"/>
        <w:widowControl/>
        <w:rPr/>
      </w:pPr>
      <w:r>
        <w:rPr>
          <w:rStyle w:val="FontStyle80"/>
        </w:rPr>
        <w:t>Это личное, субъективное значение праздности и дру</w:t>
        <w:softHyphen/>
        <w:t>гих свидетельств богатства несомненно является большей частью производным и второстепенным. Оно отчасти отра</w:t>
        <w:softHyphen/>
        <w:t>жение того факта, что праздность утилитарна как сред</w:t>
        <w:softHyphen/>
        <w:t>ство заслужить у других почет, а отчасти — результат подмены одного понятия другим. Выполнение работы стало свидетельством уступающей силы, поэтому сам труд путем мысленного опущения промежуточных понятий стал рассматриваться как низкий по самой сути.</w:t>
      </w:r>
    </w:p>
    <w:p>
      <w:pPr>
        <w:pStyle w:val="Style23"/>
        <w:widowControl/>
        <w:rPr/>
      </w:pPr>
      <w:r>
        <w:rPr>
          <w:rStyle w:val="FontStyle80"/>
        </w:rPr>
        <w:t>В течение собственно хищнической стадии и особенно следующих за ней ранних стадий квазимиролюбивого раз</w:t>
        <w:softHyphen/>
        <w:t>вития производства праздная жизнь являлась самым на</w:t>
        <w:softHyphen/>
        <w:t>глядным   и   убедительным   доказательством   денежной силы, а следовательно, и превосходства в силе вообще. Причем всегда при условии, что праздный господин может продемонстрировать свой покой и блаженство. На этой стадии богатство состоит главным образом из рабов, а вы</w:t>
        <w:softHyphen/>
        <w:t>годы, происходящие из обладания  таким богатством и властью, имеют форму в основном личного услужения и его непосредственных плодов. Демонстративное воздержа</w:t>
        <w:softHyphen/>
        <w:t>ние от труда становится, таким образом, традиционным признаком превосходства в денежных успехах и общепри</w:t>
        <w:softHyphen/>
        <w:t>знанным   показателем   степени   заслуженного   почета. И наоборот, так как прилежание в производительном тру</w:t>
        <w:softHyphen/>
        <w:t>де есть признак бедности и подчинения, оно становится несовместимым с престижным положением в  обществе. Таким образом, привычки прилежания и бережливости не получают постоянной поддержки со стороны денежного соперничества, широко распространенного в обществе. На</w:t>
        <w:softHyphen/>
        <w:t>оборот, этот вид соперничества вовсе не содействует уча</w:t>
        <w:softHyphen/>
        <w:t>стию в производительном труде. Труд неизбежно стал бы позорным, будучи свидетельством бедности, если бы даже он не стал считаться неблагопристойным занятием уже при той древней традиции, что была унаследована от бо</w:t>
        <w:softHyphen/>
        <w:t>лее   ранней   культурной   стадии.   Старинный   обычай хищнической культуры заключается в том, что произво</w:t>
        <w:softHyphen/>
        <w:t>дительных усилий следует остерегаться как недостойных для здоровых телом людей, и этот обычай укрепляется, а отнюдь не отбрасывается при переходе от хищнического к квазимиролюбивому образу жизни.</w:t>
      </w:r>
    </w:p>
    <w:p>
      <w:pPr>
        <w:pStyle w:val="Style16"/>
        <w:widowControl/>
        <w:rPr/>
      </w:pPr>
      <w:r>
        <w:rPr>
          <w:rStyle w:val="FontStyle80"/>
        </w:rPr>
        <w:t>Если бы институт праздного класса ие возник сразу же с появлением частной собственности, уже в силу бес</w:t>
        <w:softHyphen/>
        <w:t>славия, приписываемого занятости в производительном труде, он появился бы в любом случае в качестве одного из первых последствий обладания собственностью. И нуж</w:t>
        <w:softHyphen/>
        <w:t>но заметить, что, хотя праздный класс существовал в принципе со времен зарождения хищнической культуры, с переходом от хищнической к следующей за ней денеж</w:t>
        <w:softHyphen/>
        <w:t>ной стадии культуры институт праздного класса напол</w:t>
        <w:softHyphen/>
        <w:t>няется новым смыслом. Именно с этого времени и впредь он и является «праздным классом» как на деле, так и в теории. К этому моменту институт праздного класса вос</w:t>
        <w:softHyphen/>
        <w:t>ходит в своем законченном виде.</w:t>
      </w:r>
    </w:p>
    <w:p>
      <w:pPr>
        <w:pStyle w:val="Style16"/>
        <w:widowControl/>
        <w:rPr/>
      </w:pPr>
      <w:r>
        <w:rPr>
          <w:rStyle w:val="FontStyle80"/>
        </w:rPr>
        <w:t>В течение собственно хищнической стадии различие между праздным классом и трудящимися слоями являет</w:t>
        <w:softHyphen/>
        <w:t>ся до некоторой степени лишь формальным. Здоровые мужчины ревностно чуждаются всего, что в их представ</w:t>
        <w:softHyphen/>
        <w:t>лении является рабской повинностью, однако на самом деле их деятельность ощутимым образом способствует под</w:t>
        <w:softHyphen/>
        <w:t>держанию жизни группы. Последующая стадия квази</w:t>
        <w:softHyphen/>
        <w:t>мирного производства обычно характеризуется установив</w:t>
        <w:softHyphen/>
        <w:t>шейся системой рабского труда, стадами скота, слоем подневольных табунщиков и пастухов; производство про</w:t>
        <w:softHyphen/>
        <w:t>двинуто настолько, что общество уже больше не зависит от средств к существованию, добываемых охотой или ка</w:t>
        <w:softHyphen/>
        <w:t>ким-либо другим видом деятельности, которую можно безусловно отнести к разряду доблестной. С этого момен</w:t>
        <w:softHyphen/>
        <w:t>та и далее отличительной чертой в жизни праздного клас</w:t>
        <w:softHyphen/>
        <w:t>са является демонстративное освобождение от всяких по</w:t>
        <w:softHyphen/>
        <w:t>лезных занятий.</w:t>
      </w:r>
    </w:p>
    <w:p>
      <w:pPr>
        <w:pStyle w:val="Style16"/>
        <w:widowControl/>
        <w:rPr/>
      </w:pPr>
      <w:r>
        <w:rPr>
          <w:rStyle w:val="FontStyle80"/>
        </w:rPr>
        <w:t>Обычные, характерные занятия  праздного класса  в этой зрелой фазе его исторического  развития являются почти такими же по форме, как и в его раннюю пору. Эти</w:t>
        <w:softHyphen/>
        <w:t>ми занятиями являются управление, войны, спорт и раз</w:t>
        <w:softHyphen/>
        <w:t>влечения и отправление обрядов благочестия. Лица, чрез</w:t>
        <w:softHyphen/>
        <w:t>мерно вдающиеся в тонкости теоретических рассуждений, могут настаивать на том, что эти занятия все же являются, косвенным и несущественным образом, «производитель</w:t>
        <w:softHyphen/>
        <w:t>ными». Однако следует заметить, и это имеет решающее значение для рассматриваемого вопроса, что  основным мотивом участия праздного класса в этих занятиях, не</w:t>
        <w:softHyphen/>
        <w:t>сомненно, не является увеличение состояния посредством производительных усилий. На этой, как и на любой дру</w:t>
        <w:softHyphen/>
        <w:t>гой, стадии развития общества правление и войны, по край</w:t>
        <w:softHyphen/>
        <w:t>ней мере отчасти, осуществляются для денежной прибыли тех, кто в них участвует, но это — прибыль, получаемая почетным способом: захватом и обращением в свою поль</w:t>
        <w:softHyphen/>
        <w:t xml:space="preserve">зу. </w:t>
      </w:r>
      <w:r>
        <w:rPr>
          <w:rStyle w:val="FontStyle78"/>
        </w:rPr>
        <w:t xml:space="preserve">Эти </w:t>
      </w:r>
      <w:r>
        <w:rPr>
          <w:rStyle w:val="FontStyle80"/>
        </w:rPr>
        <w:t>занятия носят характер хищнического, а не про</w:t>
        <w:softHyphen/>
        <w:t>изводительного промысла. Нечто подобное можно сказать и об охоте, но с одним отличием. Когда общество выходит из собственно охогнпческой стадии, в охоте начинают вы</w:t>
        <w:softHyphen/>
        <w:t xml:space="preserve">деляться два различных занятия. С одной стороны, это занятие, осуществляемое главным образом ради прибыли, </w:t>
      </w:r>
      <w:r>
        <w:rPr>
          <w:rStyle w:val="FontStyle78"/>
        </w:rPr>
        <w:t xml:space="preserve">и </w:t>
      </w:r>
      <w:r>
        <w:rPr>
          <w:rStyle w:val="FontStyle80"/>
        </w:rPr>
        <w:t>элемент доблести в нем практически отсутствует либо, во всяком случае, не присутствует в достаточной степени, чтобы на это занятие не падала тень прибыльного про</w:t>
        <w:softHyphen/>
        <w:t>мысла. С другой стороны, охота — это также развлечение, попросту проявление хищнического побуждения. В каче</w:t>
        <w:softHyphen/>
        <w:t>стве такового она не представляет собой никакого ощути</w:t>
        <w:softHyphen/>
        <w:t>мого денежного стимула, однако содержит более или ме</w:t>
        <w:softHyphen/>
        <w:t>нее явный элемент доблести. Именно это последнее обсто</w:t>
        <w:softHyphen/>
        <w:t xml:space="preserve">ятельство избавляет охоту от неблаговидности, которой обладают ремесла, поэтому она достойна поощрения </w:t>
      </w:r>
      <w:r>
        <w:rPr>
          <w:rStyle w:val="FontStyle78"/>
        </w:rPr>
        <w:t xml:space="preserve">и </w:t>
      </w:r>
      <w:r>
        <w:rPr>
          <w:rStyle w:val="FontStyle80"/>
        </w:rPr>
        <w:t>весьма хорошо вписывается в   образ жизни развитого праздного класса.</w:t>
      </w:r>
    </w:p>
    <w:p>
      <w:pPr>
        <w:pStyle w:val="Style16"/>
        <w:widowControl/>
        <w:rPr/>
      </w:pPr>
      <w:r>
        <w:rPr>
          <w:rStyle w:val="FontStyle80"/>
        </w:rPr>
        <w:t>Воздержание от труда теперь является не только по</w:t>
        <w:softHyphen/>
        <w:t xml:space="preserve">четным илп похвальным делом, но становится тем, что необходимо для благопристойности. Собственность как основа почтенности является самым простым </w:t>
      </w:r>
      <w:r>
        <w:rPr>
          <w:rStyle w:val="FontStyle78"/>
        </w:rPr>
        <w:t xml:space="preserve">и </w:t>
      </w:r>
      <w:r>
        <w:rPr>
          <w:rStyle w:val="FontStyle80"/>
        </w:rPr>
        <w:t>настоя</w:t>
        <w:softHyphen/>
        <w:t>тельным требованием на протяжении ранних стадий на</w:t>
        <w:softHyphen/>
        <w:t>копления состояния. Воздержание от труда традиционно свидетельствует о состоятельности и, следовательно, явля</w:t>
        <w:softHyphen/>
        <w:t>ется общепризнанным показателем положения в общест</w:t>
        <w:softHyphen/>
        <w:t xml:space="preserve">ве; и это неотступное требование того, чтобы богатство вознаграждалось, ведет к еще более сильному настоянию на праздности. </w:t>
      </w:r>
      <w:r>
        <w:rPr>
          <w:rStyle w:val="FontStyle74"/>
          <w:lang w:val="en-US"/>
        </w:rPr>
        <w:t>Nota</w:t>
      </w:r>
      <w:r>
        <w:rPr>
          <w:rStyle w:val="FontStyle74"/>
        </w:rPr>
        <w:t xml:space="preserve"> </w:t>
      </w:r>
      <w:r>
        <w:rPr>
          <w:rStyle w:val="FontStyle74"/>
          <w:lang w:val="en-US"/>
        </w:rPr>
        <w:t>notae</w:t>
      </w:r>
      <w:r>
        <w:rPr>
          <w:rStyle w:val="FontStyle74"/>
        </w:rPr>
        <w:t xml:space="preserve"> </w:t>
      </w:r>
      <w:r>
        <w:rPr>
          <w:rStyle w:val="FontStyle74"/>
          <w:lang w:val="en-US"/>
        </w:rPr>
        <w:t>est</w:t>
      </w:r>
      <w:r>
        <w:rPr>
          <w:rStyle w:val="FontStyle74"/>
        </w:rPr>
        <w:t xml:space="preserve"> </w:t>
      </w:r>
      <w:r>
        <w:rPr>
          <w:rStyle w:val="FontStyle74"/>
          <w:lang w:val="en-US"/>
        </w:rPr>
        <w:t>nota</w:t>
      </w:r>
      <w:r>
        <w:rPr>
          <w:rStyle w:val="FontStyle74"/>
        </w:rPr>
        <w:t xml:space="preserve"> </w:t>
      </w:r>
      <w:r>
        <w:rPr>
          <w:rStyle w:val="FontStyle74"/>
          <w:lang w:val="en-US"/>
        </w:rPr>
        <w:t>rei</w:t>
      </w:r>
      <w:r>
        <w:rPr>
          <w:rStyle w:val="FontStyle74"/>
        </w:rPr>
        <w:t xml:space="preserve"> </w:t>
      </w:r>
      <w:r>
        <w:rPr>
          <w:rStyle w:val="FontStyle74"/>
          <w:lang w:val="en-US"/>
        </w:rPr>
        <w:t>ipsius</w:t>
      </w:r>
      <w:r>
        <w:rPr>
          <w:rStyle w:val="FontStyle74"/>
        </w:rPr>
        <w:t xml:space="preserve">. </w:t>
      </w:r>
      <w:r>
        <w:rPr>
          <w:rStyle w:val="FontStyle80"/>
        </w:rPr>
        <w:t>Согласно установленным законам человеческого бытия, праздность, являясь общепризнанным свидетельством обладания бо</w:t>
        <w:softHyphen/>
        <w:t>гатством, закрепляется в образе мыслей людей как нечто, что само по себе обладает значительными достоинствами и существенно облагораживает, тогда как производитель</w:t>
        <w:softHyphen/>
        <w:t>ный труд в то же самое время и по той же причине в двой</w:t>
        <w:softHyphen/>
        <w:t>ном смысле становится недостойным. В довершение всего труд не только позорен в глазах общества, но и морально невозможен для благородных, рожденных свободными людей и несовместим с достойной жизнью.</w:t>
      </w:r>
    </w:p>
    <w:p>
      <w:pPr>
        <w:pStyle w:val="Style16"/>
        <w:widowControl/>
        <w:rPr/>
      </w:pPr>
      <w:r>
        <w:rPr>
          <w:rStyle w:val="FontStyle80"/>
        </w:rPr>
        <w:t>Этот запрет на труд имеет значение для дальнейшей производственной дифференциации классов. Когда растет плотность населения и хищническая группа превращается в оседлую общность, законные власти и обычаи, регули</w:t>
        <w:softHyphen/>
        <w:t>рующие систему собственности, получают больший про</w:t>
        <w:softHyphen/>
        <w:t>стор и согласованность в своих действиях. Вскоре затем практически становится невозможным накапливать богат</w:t>
        <w:softHyphen/>
        <w:t>ство простым захватом и, что логично п последовательно, одинаково невозможным приобретать богатство путем про</w:t>
        <w:softHyphen/>
        <w:t>изводственной деятельности людям неимущим, но гордым. Им открыта другая возможность — жизнь в нужде или нищете. Везде, где срабатывает критерий демонстратив</w:t>
        <w:softHyphen/>
        <w:t>ной праздности, появляется второстепенный и в некото</w:t>
        <w:softHyphen/>
        <w:t>ром смысле незаконнорожденный праздный слой — край</w:t>
        <w:softHyphen/>
        <w:t>не бедный и кое-как перебивающийся в нужде и неудоб</w:t>
        <w:softHyphen/>
        <w:t>стве, но морально не способный снизойти до прибыльных занятий. Опустившийся  господии   или   дама, видавшая лучшие времена, — явление весьма частое и в наши дни. Это распространяющееся повсюду чувство унижения соб</w:t>
        <w:softHyphen/>
        <w:t>ственного достоинства при самой незначительной физиче</w:t>
        <w:softHyphen/>
        <w:t>ской работе знакомо не только всем цивилизованным на</w:t>
        <w:softHyphen/>
        <w:t>родам, но и народам менее развитого уровня денежной культуры. У лиц с повышенной чувствительностью, кото</w:t>
        <w:softHyphen/>
        <w:t>рым в течение долгого времени прививаются аристокра</w:t>
        <w:softHyphen/>
        <w:t>тические манеры, чувство постыдности физического тру</w:t>
        <w:softHyphen/>
        <w:t>да может стать столь сильным, что в критической ситуа</w:t>
        <w:softHyphen/>
        <w:t>ции и при необходимости выбора голос инстинкта самосо</w:t>
        <w:softHyphen/>
        <w:t>хранения будет оставаться без внимания. Так, например, рассказывают о некоторых полинезийских вождях, кото</w:t>
        <w:softHyphen/>
        <w:t>рые под давлением хороших манер предпочитали голо</w:t>
        <w:softHyphen/>
        <w:t>дать, но не подносить пищу ко рту собственными руками. Правда, но крайней мере отчасти, такое поведение могло произойти из-за чрезмерной святости или табу, связывае</w:t>
        <w:softHyphen/>
        <w:t>мых с личностью вождя. Это табу сообщалось через при</w:t>
        <w:softHyphen/>
        <w:t>косновение пальцев и делало все, чего касался вождь, негодным в качестве пищи человеку. Однако табу само является производным понятием от представления о не-достойности труда или несовместимости труда с принци</w:t>
        <w:softHyphen/>
        <w:t>пами морали; так что истолкованное в этом смысле пове</w:t>
        <w:softHyphen/>
        <w:t>дение полинезийских вождей вернее следует канону поч</w:t>
        <w:softHyphen/>
        <w:t>тенной праздности, чем может показаться вначале. Луч</w:t>
        <w:softHyphen/>
        <w:t>шим примером, или но крайней мере более очевидным, является случай с одним из королей Франции, который простился с жизнью из-за чрезмерной моральной стойко</w:t>
        <w:softHyphen/>
        <w:t>сти при соблюдении правил хорошего тона. В отсутствие должностного лица, в обязанности которого входило пере</w:t>
        <w:softHyphen/>
        <w:t>движение кресла господина, король безропотно сидел пе</w:t>
        <w:softHyphen/>
        <w:t>ред камином, позволяя своей королевской персоне поджа</w:t>
        <w:softHyphen/>
        <w:t>риться настолько, что его уже нельзя было спасти. Одна</w:t>
        <w:softHyphen/>
        <w:t>ко, поступая таким образом, он спасал свое Наихристиан</w:t>
        <w:softHyphen/>
        <w:t>ское высочество от осквернения низкими усилиями.</w:t>
      </w:r>
    </w:p>
    <w:p>
      <w:pPr>
        <w:pStyle w:val="Style15"/>
        <w:widowControl/>
        <w:rPr/>
      </w:pPr>
      <w:r>
        <w:rPr>
          <w:rStyle w:val="FontStyle79"/>
        </w:rPr>
        <w:t xml:space="preserve">Главное, верь — нечестиво душу предпочесть стыду, И из-за жизни погубить основы бытия. </w:t>
      </w:r>
      <w:r>
        <w:rPr>
          <w:rStyle w:val="FontStyle80"/>
        </w:rPr>
        <w:t>Уже отмечалось, что слово «праздный», в том смысле, в каком оно здесь употребляется, не означает лень или неподвижность. Оно означает непроизводительное потреб</w:t>
        <w:softHyphen/>
        <w:t>ление времени. Время потребляется непроизводительно, во-первых, вследствие представления о недостойности про</w:t>
        <w:softHyphen/>
        <w:t>изводительной работы и,  во-вторых, как свидетельство возможности в денежном отношении позволить себе жизнь в безделье. Однако праздный господин не проводит всю свою жизнь на глазах у зрителей, которых нужно впечат</w:t>
        <w:softHyphen/>
        <w:t>лять сим зрелищем почтенного  досуга,  по  идеальному замыслу эту жизнь и составляющего. На некоторое время его жизнь по необходимости удаляется от взоров, и об этом личном времени, которое проводится не на публике, праздный господин должен ради своего доброго имени уметь дать убедительный отчет. Ему следует найти какое-нибудь средство для очевидного доказательства досуга, проводимого не на виду у зрителей. Это можно сделать только косвенно, посредством осязаемых, неэфемерных результатов досуга, проведенного таким образом, — ана</w:t>
        <w:softHyphen/>
        <w:t>логично уже знакомой демонстрации осязаемых плодов труда, выполняемого для праздного господина работаю-щими у него ремесленниками и слугами.</w:t>
      </w:r>
    </w:p>
    <w:p>
      <w:pPr>
        <w:pStyle w:val="Style16"/>
        <w:widowControl/>
        <w:rPr/>
      </w:pPr>
      <w:r>
        <w:rPr>
          <w:rStyle w:val="FontStyle80"/>
        </w:rPr>
        <w:t>Непреходящим свидетельством производительного труда выступает его материальный продукт — обычно ка</w:t>
        <w:softHyphen/>
        <w:t>кой-нибудь предмет потребления. Доблестная деятель</w:t>
        <w:softHyphen/>
        <w:t>ность также призвана обеспечить какой-либо осязаемый результат, который может служить для демонстрации в виде трофея или добычи. На более поздней стадии разви</w:t>
        <w:softHyphen/>
        <w:t>тия общества входит в обычай придумывать себе какие-нибудь отличительные знаки и регалии почета, которые будут служить традиционно признапными доказательст</w:t>
        <w:softHyphen/>
        <w:t>вами доблести и в то же самое время указывать на каче</w:t>
        <w:softHyphen/>
        <w:t>ство или степень доблести, символом которой они высту</w:t>
        <w:softHyphen/>
        <w:t>пают. По мере того как возрастает плотность населения и человеческие отношения становятся сложнее и многооб</w:t>
        <w:softHyphen/>
        <w:t>разнее, все элементы жизни подвергаются пересмотру п отбору; в этом процессе использование трофеев развивает</w:t>
        <w:softHyphen/>
        <w:t>ся в систему рангов, титулов, степеней и знаков отличия» типичными примерами которых являются геральдические-изображения, медали и почетные украшения.</w:t>
      </w:r>
    </w:p>
    <w:p>
      <w:pPr>
        <w:pStyle w:val="Style16"/>
        <w:widowControl/>
        <w:rPr/>
      </w:pPr>
      <w:r>
        <w:rPr>
          <w:rStyle w:val="FontStyle80"/>
        </w:rPr>
        <w:t>С экономической точки зрения праздность, рассмат</w:t>
        <w:softHyphen/>
        <w:t>риваемая как вид занятости, находится в тесном родстве с доблестной деятельностью; а достижения, свойственные праздной ячизии и хранимые в качестве ее внешних кри</w:t>
        <w:softHyphen/>
        <w:t>териев, имеют много общего с трофеями такой деятельно</w:t>
        <w:softHyphen/>
        <w:t>сти. Однако праздность в более узком смысле в отличие от доблестной деятельности, а также от всякого мнимо производительного употребления сил на что-нибудь по существу бесполезное никакого материального результата обычно не оставляет. Поэтому критерии былых сверше</w:t>
        <w:softHyphen/>
        <w:t>ний при праздной жизни обычно принимают форму «не</w:t>
        <w:softHyphen/>
        <w:t>материальных» ценностей. Такими нематериальными свидетельствами былой праздности являются квазинауч</w:t>
        <w:softHyphen/>
        <w:t>ная или квазихудожествеиная образованность, а также-осведомленность о процессах и событиях, не имеющих непосредственного отношения к продвижению вперед человеческого общества. Так, к примеру, в наше время имеются знания о мертвых языках и оккультных науках, правописании, синтаксисе и просодии, о различного рода семейном музицировании и самодеятельном искусстве, о-том, как следует сегодня одеваться, обставлять жилье и какой иметь выезд, об играх и развлечениях, а также о-любимых питомцах, таких, как собаки и скаковые лоша</w:t>
        <w:softHyphen/>
        <w:t>ди. Во всех этих отраслях знаний изначальным мотивом, из которого и происходило вначале приобретение знаний и благодаря которому они когда-то вошли в моду, могло &lt;5ыть что-то совершедно отличное от желания показать, что время было проведено не в производственном заня</w:t>
        <w:softHyphen/>
        <w:t>тии; однако, если бы эта образованность не оправдывалась в качестве прочного свидетельства непроизводительных затрат времени, она не смогла бы существовать, сохраняя за собой положение традиционной образованности празд</w:t>
        <w:softHyphen/>
        <w:t>ного класса.</w:t>
      </w:r>
    </w:p>
    <w:p>
      <w:pPr>
        <w:pStyle w:val="Style16"/>
        <w:widowControl/>
        <w:rPr/>
      </w:pPr>
      <w:r>
        <w:rPr>
          <w:rStyle w:val="FontStyle80"/>
        </w:rPr>
        <w:t>В известном смысле можно эту образованность отнести к учености. Помимо и кроме нее есть еще ряд обществен</w:t>
        <w:softHyphen/>
        <w:t>ных явлений, которые постепенно переходят из области учености в область физического навыка и ремесла. Такое промежуточное положение занимает то, что известно как воспитанность и умение держать себя, вежливое обхожде</w:t>
        <w:softHyphen/>
        <w:t>ние, этикет, а также вообще соблюдение приличий и цере</w:t>
        <w:softHyphen/>
        <w:t>моний. Явления такого рода более навязчиво и непосред</w:t>
        <w:softHyphen/>
        <w:t>ственно предстают общему вниманию и потому утвержда</w:t>
        <w:softHyphen/>
        <w:t>ются все шире и настоятельнее в качестве необходимого свидетельства почтенной степени праздности. Необходи</w:t>
        <w:softHyphen/>
        <w:t>мо отметпть, что все это соблюдение церемоний, которое попадает иод общую рубрику хороших манер, занимает более важное место в оценке людей иа той стадии культу</w:t>
        <w:softHyphen/>
        <w:t>ры, когда в качестве признака почтенности наибольшую популярность приобретает  демонстративная  праздность, чем на более поздних стадиях общественного развития. Варвар квазимирной стадии производства заметно более благовоспитанный человек в том, что касается соблюде</w:t>
        <w:softHyphen/>
        <w:t>ния декорума, чем любой из людей, кроме разве что самых изысканных в другой, более поздний век. Действительно, общеизвестно или по крайней мере так принято теперь считать, что хорошие манеры портятся по мере того, как общество отходит от патриархальной стадии. Немало гос</w:t>
        <w:softHyphen/>
        <w:t>под старой выучкп вынуждены были высказывать свои сожаления по поводу невоспитанных манер и недостаточ</w:t>
        <w:softHyphen/>
        <w:t>ной обходительности, наблюдающихся даже среди выс</w:t>
        <w:softHyphen/>
        <w:t>ших слоев в современных промышленных обществах; а распад церемониального кодекса — или что иначе назы</w:t>
        <w:softHyphen/>
        <w:t>вается вульгаризация жизни —среди собственно промыш</w:t>
        <w:softHyphen/>
        <w:t>ленных слоев предстает взору</w:t>
      </w:r>
      <w:r>
        <w:rPr>
          <w:rStyle w:val="FontStyle80"/>
          <w:vertAlign w:val="superscript"/>
        </w:rPr>
        <w:t>г</w:t>
      </w:r>
      <w:r>
        <w:rPr>
          <w:rStyle w:val="FontStyle80"/>
        </w:rPr>
        <w:t xml:space="preserve"> всех тонко чувствующих лиц как одна из главных аномалий цивилизации поздних времен. Распад, который этот кодекс претерпевает </w:t>
      </w:r>
      <w:r>
        <w:rPr>
          <w:rStyle w:val="FontStyle74"/>
        </w:rPr>
        <w:t xml:space="preserve">у </w:t>
      </w:r>
      <w:r>
        <w:rPr>
          <w:rStyle w:val="FontStyle80"/>
        </w:rPr>
        <w:t>ка</w:t>
        <w:softHyphen/>
        <w:t>кого-нибудь деятельного народа, свидетельствует — ника</w:t>
        <w:softHyphen/>
        <w:t>ких  осуждений! — в  пользу  того  факта, что  декорум является продуктом жизни праздного класса и ее пока</w:t>
        <w:softHyphen/>
        <w:t>зателем, в полной мере расцветающим лишь в условиях системы, построенной на положении в обществе.</w:t>
      </w:r>
    </w:p>
    <w:p>
      <w:pPr>
        <w:pStyle w:val="Style16"/>
        <w:widowControl/>
        <w:rPr/>
      </w:pPr>
      <w:r>
        <w:rPr>
          <w:rStyle w:val="FontStyle80"/>
        </w:rPr>
        <w:t>Источник или, лучше сказать, происхождение хороших манер следует, конечно, искать в чем-то другом, нежели в сознательных усилиях со  стороны  благовоспитанных людей показать, что на приобретение этих манер было потрачено много времени. Конечная цель введения и раз</w:t>
        <w:softHyphen/>
        <w:t>работки этих отправлений, когда они были новы, заклю</w:t>
        <w:softHyphen/>
        <w:t>чалась в их более высокой эффективности в смысле кра</w:t>
        <w:softHyphen/>
        <w:t>соты и выразительности. Своим появлением п развитием церемониальный кодекс большей частью обязан желанию человека снискать к себе доверие или продемонстрировать проявление доброй воли. Как полагают социологи и антро</w:t>
        <w:softHyphen/>
        <w:t>пологи, в поведении благовоспитанных лиц на любой более поздней стадии развития общества этот начальный мотив за редким исключением присутствует почти всегда. Хорошие манеры, говорят нам, — это  отчасти  развитие языка жестов, а отчасти символические и традиционные пережитки, представляющие собой былые проявления гос</w:t>
        <w:softHyphen/>
        <w:t>подства, личного услужения или личного контакта. В зна</w:t>
        <w:softHyphen/>
        <w:t>чительной мере они  являются выражением отношений статуса — языком   жестов, символически   выражающим господство, с одной стороны, и подчиненность — с другой. Везде, где в настоящее время образ жизни, пользующий</w:t>
        <w:softHyphen/>
        <w:t>ся поддержкой общества, наделен признаками хищниче</w:t>
        <w:softHyphen/>
        <w:t>ского склада ума, а вследствие этого — положения господ</w:t>
        <w:softHyphen/>
        <w:t>ства и подчиненности, там следование всяким щепетиль</w:t>
        <w:softHyphen/>
        <w:t>ным  особенностям  в  поведении  имеет  крайне важное значение, а упорство, с которым традиционно блюдутся ранги и титулы, вплотную приближается к идеалу, уста</w:t>
        <w:softHyphen/>
        <w:t>новленному варварами квазимиролюбивой культуры ко-чевпиков. Хорошие примеры сохранения такого духовного настроя можно найти в некоторых из стран континенталь</w:t>
        <w:softHyphen/>
        <w:t>ной Европы. Что же касается уважения к хорошим мане</w:t>
        <w:softHyphen/>
        <w:t>рам, то и в этом явлении, обладающем самостоятельной ценностью, европейские страны приближаются к архаич</w:t>
        <w:softHyphen/>
        <w:t>ному идеалу.</w:t>
      </w:r>
    </w:p>
    <w:p>
      <w:pPr>
        <w:pStyle w:val="Style16"/>
        <w:widowControl/>
        <w:rPr/>
      </w:pPr>
      <w:r>
        <w:rPr>
          <w:rStyle w:val="FontStyle80"/>
        </w:rPr>
        <w:t>Внешние приличия, будучи символами, составляя язык жестов, были сначала полезны исключительно для заме</w:t>
        <w:softHyphen/>
        <w:t>щения символизируемых фактов и качеств, однако вскоре они претерпели превращение, и теперь сущность челове</w:t>
        <w:softHyphen/>
        <w:t>ческого общения в результате происшедшего превраще</w:t>
        <w:softHyphen/>
        <w:t>ния остается обычно без внимания. Вскоре хорошие мане</w:t>
        <w:softHyphen/>
        <w:t>ры стали, по общему представлению, иметь реальную' значимость сами по себе. Они приобрели сакраменталь</w:t>
        <w:softHyphen/>
        <w:t>ный характер, в значительной мере не зависимый от тех сущностей, которые первоначально за ними угадывались. К отклонениям от кодекса внешних приличий все стали относиться с характерной неприязнью, а хорошее воспи</w:t>
        <w:softHyphen/>
        <w:t>тание является в повседневном представлении не просто случайным признаком превосходства, а неотъемлемым свойством благопристойной души человеческой. Мало что вызывает у нас такое инстинктивное отвращение, как нарушение внешних приличий; п мы так далеко ушли в деле приписывания традиционному соблюдению этикета</w:t>
      </w:r>
      <w:r>
        <w:rPr>
          <w:rStyle w:val="FontStyle80"/>
          <w:vertAlign w:val="superscript"/>
        </w:rPr>
        <w:t xml:space="preserve">1 </w:t>
      </w:r>
      <w:r>
        <w:rPr>
          <w:rStyle w:val="FontStyle80"/>
        </w:rPr>
        <w:t>внутренней значимости, что мало кто из нас способен от</w:t>
        <w:softHyphen/>
        <w:t>делить нарушение этикета от чувства существенного недо</w:t>
        <w:softHyphen/>
        <w:t>статка достоинства у нарушающего. Можно примириться с изменой вере, но с нарушением этикета — нельзя. «Ма</w:t>
        <w:softHyphen/>
        <w:t>неры делают человека».</w:t>
      </w:r>
    </w:p>
    <w:p>
      <w:pPr>
        <w:pStyle w:val="Style16"/>
        <w:widowControl/>
        <w:rPr/>
      </w:pPr>
      <w:r>
        <w:rPr>
          <w:rStyle w:val="FontStyle80"/>
        </w:rPr>
        <w:t>Тем не менее, хотя хорошие манеры в представлении их носителя, равно как и в представлении зрителя, обла</w:t>
        <w:softHyphen/>
        <w:t>дают такой внутренней значимостью, исходным основа</w:t>
        <w:softHyphen/>
        <w:t>нием той популярности, которой пользуются хорошие ма</w:t>
        <w:softHyphen/>
        <w:t>неры и воспитанность, является лить ощущение прису</w:t>
        <w:softHyphen/>
        <w:t>щей    декору    правильности.    Скрытые   экономические основания хороших манер  следует искать в почетном' характере того праздного или непроизводительного по</w:t>
        <w:softHyphen/>
        <w:t>требления времени и сил, без которого не обходится их. приобретение. Знание хороших манер и навык приходят в   результате   продолжительной   практики. Утонченный вкус,   изысканные   манеры   и   образ жизни являются пригодными доказательствами благородного происхожде</w:t>
        <w:softHyphen/>
        <w:t>ния, потому что хорошее воспитание требует времени, сил-и расходов и, следовательно, выходит за пределы возмож</w:t>
        <w:softHyphen/>
        <w:t>ностей тех, чьи силы и время поглощаются работой. Зна</w:t>
        <w:softHyphen/>
        <w:t xml:space="preserve">ние правил приличия является </w:t>
      </w:r>
      <w:r>
        <w:rPr>
          <w:rStyle w:val="FontStyle74"/>
          <w:lang w:val="en-US"/>
        </w:rPr>
        <w:t>prima</w:t>
      </w:r>
      <w:r>
        <w:rPr>
          <w:rStyle w:val="FontStyle74"/>
        </w:rPr>
        <w:t xml:space="preserve"> </w:t>
      </w:r>
      <w:r>
        <w:rPr>
          <w:rStyle w:val="FontStyle74"/>
          <w:lang w:val="en-US"/>
        </w:rPr>
        <w:t>facie</w:t>
      </w:r>
      <w:r>
        <w:rPr>
          <w:rStyle w:val="FontStyle74"/>
        </w:rPr>
        <w:t xml:space="preserve"> </w:t>
      </w:r>
      <w:r>
        <w:rPr>
          <w:rStyle w:val="FontStyle80"/>
        </w:rPr>
        <w:t>свидетельством' того, что та часть жизни благовоспитанного человека, ко</w:t>
        <w:softHyphen/>
        <w:t>торая не проходит на глазах у зрителя, проведена достой</w:t>
        <w:softHyphen/>
        <w:t>ным образом, в приобретении совершенств, которые не приносят никакой прибыли. В конечном счете значение хороших манер заключается в том факте, что владение ими — своего рода расписка в праздном образе жизни» Следовательно, обратно, поскольку праздность есть тра</w:t>
        <w:softHyphen/>
        <w:t>диционное средство обретения денежной репутации, то</w:t>
        <w:softHyphen/>
        <w:t>на всякого, кто домогается малой голики благопристой</w:t>
        <w:softHyphen/>
        <w:t>ности своего денежного состояния, ложится долг щшобре</w:t>
        <w:softHyphen/>
        <w:t>тенпя некоторой опытности в соблюдении внешних приличий.</w:t>
      </w:r>
    </w:p>
    <w:p>
      <w:pPr>
        <w:pStyle w:val="Style16"/>
        <w:widowControl/>
        <w:rPr/>
      </w:pPr>
      <w:r>
        <w:rPr>
          <w:rStyle w:val="FontStyle80"/>
        </w:rPr>
        <w:t>Та часть  достопочтенной   праздной   жизни, которая проводится не на глазах у зрителей, лишь в той мере мо</w:t>
        <w:softHyphen/>
        <w:t>жет служить поддержанию репутации, в какой она приво</w:t>
        <w:softHyphen/>
        <w:t>дит к осязаемым, наглядным результатам, которые можно сравнить и соизмерить с результатами такого же рода, предъявляемыми соперничающими соискателями почета. Подобные явления в области праздного поведения, умение себя держать и прочее логически вытекают просто из постоянного воздержания от труда, даже когда субъект не задумывается о сути дела, усердно проникаясь духом праздной   власти   и   состоятельности. Особенно верным представляется тот факт, что праздная жизнь, продолжаю</w:t>
        <w:softHyphen/>
        <w:t>щаяся таким образом в течение нескольких поколений, будет оказывать постоянпое, прослеживаемое действие на личность конкретного индивида, а еще  более — на  его прпвычное поведение, манеру себя держать. Однако мож</w:t>
        <w:softHyphen/>
        <w:t>но придать еще больше совершенства всей той опытности в соблюдении декорума, что приходит в результате пас</w:t>
        <w:softHyphen/>
        <w:t>сивного усвоения привычки, а также всему тому, что ука</w:t>
        <w:softHyphen/>
        <w:t>зывает на накопленный поколениями опыт праздной жиз</w:t>
        <w:softHyphen/>
        <w:t>ни. Для этого нужно заботливо и усердно приобретать признаки достопочтенной праздности, а затем энергично и систематически демонстрировать эти побочные призна</w:t>
        <w:softHyphen/>
        <w:t>ки освобожденности от работы. Попросту говоря, это тот момент, в котором достижению благопристойной опытно</w:t>
        <w:softHyphen/>
        <w:t>сти в приличиях  праздного класса  могут существенно содействовать прилежные усилия и денежные  расходы. И наоборот, чем больше степень опытности и чем очевид</w:t>
        <w:softHyphen/>
        <w:t>нее высокая степень усвоения привычки следовать тому, что не слу^жит никакой прибыльной или какой другой по</w:t>
        <w:softHyphen/>
        <w:t>лезной цели, тем значительнее потребление времени  и денег, подразумеваемое как необходимое для приобрете</w:t>
        <w:softHyphen/>
        <w:t>ния нужных навыков, и тем значительнее создающееся в результате  доброе  имя. В  условиях  соперничества  за совершенное овладение  хорошими манерами   развитие необходимых навыков отнимает немало усилий; отдельные элементы благопристойности развиваются во всеохватыва</w:t>
        <w:softHyphen/>
        <w:t>ющий порядок, подчинение которому требуется от всех, кто хочет считаться безупречным в смысле репутации. И следовательно, с другой стороны, та демонстративная праздность, которая способствует развитию хороших ма</w:t>
        <w:softHyphen/>
        <w:t>нер, превращается постепенно в старательные упражне</w:t>
        <w:softHyphen/>
        <w:t>ния по умению держать себя, в воспитание вкуса, т. е. в умение разбираться в том, какие предметы потребления отвечают приличию и. каковы отвечающие приличию спо</w:t>
        <w:softHyphen/>
        <w:t>собы их потребления.</w:t>
      </w:r>
    </w:p>
    <w:p>
      <w:pPr>
        <w:pStyle w:val="Style16"/>
        <w:widowControl/>
        <w:rPr/>
      </w:pPr>
      <w:r>
        <w:rPr>
          <w:rStyle w:val="FontStyle80"/>
        </w:rPr>
        <w:t>В этой связи стоит обратить внимание на то обстоя</w:t>
        <w:softHyphen/>
        <w:t>тельство, что в преднамеренном производстве культурного класса использовалась возможность выработки в человеке, в его поведении патологических и других индивидуальных особенностей путем тонкого имитирования и систематиче</w:t>
        <w:softHyphen/>
        <w:t>ской тренировки, что часто сопровождалось очень благо</w:t>
        <w:softHyphen/>
        <w:t>приятным результатом. Таким образом, в процессе разви</w:t>
        <w:softHyphen/>
        <w:t>тия того, что попросту называется снобизмом, в значитель</w:t>
        <w:softHyphen/>
        <w:t>ном ряде случаев в семьях и родословных достигается «синкопированное» благородное воспитание, ускоренная эволюция знатного происхождения. Это «синкопирован</w:t>
        <w:softHyphen/>
        <w:t>ное» благородное происхождение приводит к тому, что среди факторов, определяющих положение праздного класса в обществе, знатное происхождение никоим обра</w:t>
        <w:softHyphen/>
        <w:t>зом не уступает другим факторам, которые, быть может, соответствуют и более долгой, но не столь энергичной под--готовке в соблюдении денежных приличий.</w:t>
      </w:r>
    </w:p>
    <w:p>
      <w:pPr>
        <w:pStyle w:val="Style16"/>
        <w:widowControl/>
        <w:rPr/>
      </w:pPr>
      <w:r>
        <w:rPr>
          <w:rStyle w:val="FontStyle80"/>
        </w:rPr>
        <w:t>Наблюдается, далее, соизмеримая степень соответствия признаваемому в данное время обществом кодексу щепе</w:t>
        <w:softHyphen/>
        <w:t>тильных особенностей в отношении приличествующих спо</w:t>
        <w:softHyphen/>
        <w:t>собов и средств потребления. В этом отношении можно сопоставить различия между двумя людьми в степени соответствия идеалу, можно также с некоторой степепью точности сортировать людей, ранжируя их по шкале хоро</w:t>
        <w:softHyphen/>
        <w:t>ших манер и воспитанности. В этом отношении оказание почтения производится обычно слепо, на основании соот</w:t>
        <w:softHyphen/>
        <w:t>ветствия принятым канонам вкуса и без сознательного</w:t>
      </w:r>
      <w:r>
        <w:rPr>
          <w:rStyle w:val="FontStyle80"/>
          <w:vertAlign w:val="superscript"/>
        </w:rPr>
        <w:t xml:space="preserve">1 </w:t>
      </w:r>
      <w:r>
        <w:rPr>
          <w:rStyle w:val="FontStyle80"/>
        </w:rPr>
        <w:t>учета денежного положения или степени праздности, в которой живет какой-либо данный кандидат в почтенные люди; однако каноны благовоспитанности, согласно кото</w:t>
        <w:softHyphen/>
        <w:t>рым производится такая оценка, находятся в постоянном подчинении закону демонстративной праздности, на самом-деле претерпевая постоянные изменения и подвергаясь пересмотру для приведения в тесное согласие с его требо</w:t>
        <w:softHyphen/>
        <w:t>ваниями. Так что, хотя непосредственное основание для различий и может быть иным, все-таки общим принципом благовоспитанности и ее испытанной пробой является требование существенного и очевидного расхода времени. В пределах этого принципа может наблюдаться значитель</w:t>
        <w:softHyphen/>
        <w:t>ный диапазон отклонений, однако  это — видоизменения</w:t>
      </w:r>
    </w:p>
    <w:p>
      <w:pPr>
        <w:pStyle w:val="Style211"/>
        <w:widowControl/>
        <w:rPr/>
      </w:pPr>
      <w:r>
        <w:rPr>
          <w:rStyle w:val="FontStyle80"/>
        </w:rPr>
        <w:t>■</w:t>
      </w:r>
      <w:r>
        <w:rPr>
          <w:rStyle w:val="FontStyle80"/>
        </w:rPr>
        <w:t>формы выражения, а не содержания.</w:t>
      </w:r>
    </w:p>
    <w:p>
      <w:pPr>
        <w:pStyle w:val="Style16"/>
        <w:widowControl/>
        <w:rPr/>
      </w:pPr>
      <w:r>
        <w:rPr>
          <w:rStyle w:val="FontStyle80"/>
        </w:rPr>
        <w:t>Разумеется, учтивость в повседневном общении в не</w:t>
        <w:softHyphen/>
        <w:t>малой степени является непосредственным выражением внимательного и доброжелательного расположения, и этот элемент поведения большей частью не требует отыскания каких-либо скрытых оснований почтения, объясняющих как его наличие, так и одобрительное к нему отношение. Однако нельзя сказать то же самое о кодексе приличий. Последние являются выражением общественного положе</w:t>
        <w:softHyphen/>
        <w:t>ния. Всякому небезразличному человеку, разумеется, до</w:t>
        <w:softHyphen/>
        <w:t>статочно ясно, что наше поведение по отношению к при</w:t>
        <w:softHyphen/>
        <w:t>слуге и другим занимающим в денежном отношении более ■низкое и зависимое положение — это поведение члена об</w:t>
        <w:softHyphen/>
        <w:t>щества, занимающего по состоянию более высокое поло</w:t>
        <w:softHyphen/>
        <w:t>жение, хотя нередко проявление статуса сильно видоизме</w:t>
        <w:softHyphen/>
        <w:t>няется,   смягчаясь   по   сравнению   с   первоначальным выражением неприкрытого господства. Подобным образом ■наше поведение по отношению к тем, кто стоит выше, а в значительной мере и к тем, кто занимает равное положе</w:t>
        <w:softHyphen/>
        <w:t>ние, выражает более или менее традиционное отношение подчиненности. Покажите такого благородного господина ■или госпожу, чье властное поведение, свидетельствуя о господстве и независимости их экономического положе</w:t>
        <w:softHyphen/>
        <w:t>ния, вызывало бы у нас в то же время столь же убеди</w:t>
        <w:softHyphen/>
        <w:t>тельное  ощущение  доброты и  справедливости. Именно среди представителей того праздного слоя, который зани</w:t>
        <w:softHyphen/>
        <w:t>мает самое высокое положение и с кем мало кто может •сравниться, следование приличиям находит свое  самое полное и зрелое выражение. Именно этот наивысший слой придает правилам приличия ту окончательную формули</w:t>
        <w:softHyphen/>
        <w:t>ровку, в которой они служат законом поведения для бо</w:t>
        <w:softHyphen/>
        <w:t>лее низших слоев. И здесь также кодекс поведения самым очевидным образом связан с достойным положением в об</w:t>
        <w:softHyphen/>
        <w:t>ществе, демонстрируя со всей ясностью, что это положе</w:t>
        <w:softHyphen/>
        <w:t>ние   несовместимо со всякой грубой производительной •работой. Божественная самоуверенность и властное само</w:t>
        <w:softHyphen/>
        <w:t>довольство, подобные тем, которыми обладает человек, при</w:t>
        <w:softHyphen/>
        <w:t>выкший требовать подчинения, не тревожась о дне гряду-•щем, даются от рождения и являются мерилом оценки благородного господина, достойного своего высокого поло</w:t>
        <w:softHyphen/>
        <w:t>жения; а по общему представлению, даже более того, такая манера поведения принимается как качество, прису</w:t>
        <w:softHyphen/>
        <w:t>щее превосходящему достоинству, перед которым низко-рожденный простолюдин счастлив склониться и уступить.</w:t>
      </w:r>
    </w:p>
    <w:p>
      <w:pPr>
        <w:pStyle w:val="Style16"/>
        <w:widowControl/>
        <w:rPr/>
      </w:pPr>
      <w:r>
        <w:rPr>
          <w:rStyle w:val="FontStyle80"/>
        </w:rPr>
        <w:t>Как отмечалось ранее, есть основания полагать, что институт собственности зарождался с возникновением соб</w:t>
        <w:softHyphen/>
        <w:t>ственности на людей, главным образом — женщин. Побуждениями к приобретению такой собственности, оче</w:t>
        <w:softHyphen/>
        <w:t>видно, были: 1) наклонность к господству и принужде</w:t>
        <w:softHyphen/>
        <w:t>нию; 2) возможность использования этих людей в каче</w:t>
        <w:softHyphen/>
        <w:t>стве доказательства доблести их владельца; 3) полезность их услужения.</w:t>
      </w:r>
    </w:p>
    <w:p>
      <w:pPr>
        <w:pStyle w:val="Style16"/>
        <w:widowControl/>
        <w:rPr/>
      </w:pPr>
      <w:r>
        <w:rPr>
          <w:rStyle w:val="FontStyle80"/>
        </w:rPr>
        <w:t>Личное услужение занимает особое место в экономи</w:t>
        <w:softHyphen/>
        <w:t>ческом развитии общества. На протяжении квазимиролю</w:t>
        <w:softHyphen/>
        <w:t>бивой производственной стадии, и особенно во время ран</w:t>
        <w:softHyphen/>
        <w:t>него развития производства в рамках этой стадии, полез</w:t>
        <w:softHyphen/>
        <w:t>ность услужения людей представляется обыкновенно господствующим стимулом к приобретению людей в соб</w:t>
        <w:softHyphen/>
        <w:t>ственность. Прислуга ценится за ее службу. Однако этот мотив становится господствующим не за счет снижения собственной значимости двух других факторов полезности прислуги. Увеличение полезности последнего из назван</w:t>
        <w:softHyphen/>
        <w:t>ных назначений слуг, скорее, связано с изменением усло</w:t>
        <w:softHyphen/>
        <w:t>вий общественной жизни. Рабы, в частности женщины, высоко ценятся в качестве свидетельства состояния и в качестве средства накопления богатства. Наряду со ско</w:t>
        <w:softHyphen/>
        <w:t>том, если это пастушеское племя, они представляют собой обычную форму вложения средств для извлечения выго</w:t>
        <w:softHyphen/>
        <w:t>ды. Женщины-рабы могут настолько определять характер экономической жизни общества в условиях квазимиролю</w:t>
        <w:softHyphen/>
        <w:t>бивой культуры, что у некоторых народов, стоящих на этой стадии развития, женщина становится единицей сто</w:t>
        <w:softHyphen/>
        <w:t>имости — как, например, во времена Гомера. Там, где дело обстоит так, можно не сомневаться, что основой системы производства будет подневольное рабство и что рабами обычно будут женщины. Общественным отношением, до основания пронизывающим такую систему, является отно</w:t>
        <w:softHyphen/>
        <w:t>шение хозяина и слуги. Общепринятым свидетельством состояния выступает владение большим числом женщин, а вскоре также и другими рабами, занятыми обслужива</w:t>
        <w:softHyphen/>
        <w:t>нием особы своего господина и производством для него материальных ценностей.</w:t>
      </w:r>
    </w:p>
    <w:p>
      <w:pPr>
        <w:pStyle w:val="Style16"/>
        <w:widowControl/>
        <w:rPr/>
      </w:pPr>
      <w:r>
        <w:rPr>
          <w:rStyle w:val="FontStyle80"/>
        </w:rPr>
        <w:t>Вскоре начинается разделение труда, при котором личное услужение и обслуживание хозяина становится обязанностью особой части слуг, в то время как те из них, которые целиком используются в собственно производст</w:t>
        <w:softHyphen/>
        <w:t>венных занятиях, все более теряют всякую непосредствен</w:t>
        <w:softHyphen/>
        <w:t>ную связь с особой своего владельца. В то же время те слуги, чья обязанность заключается в личном услужении, включая выполнение обязанностей по хозяйству, посте</w:t>
        <w:softHyphen/>
        <w:t>пенно оказываются в стороне от производительных работ, выполняемых с целью получения прибыли.</w:t>
      </w:r>
    </w:p>
    <w:p>
      <w:pPr>
        <w:pStyle w:val="Style16"/>
        <w:widowControl/>
        <w:rPr/>
      </w:pPr>
      <w:r>
        <w:rPr>
          <w:rStyle w:val="FontStyle80"/>
        </w:rPr>
        <w:t>Этот процесс постепенного отстранения от обычного вида производственных занятий, как правило, начинается с освобождения жены или главной из жен. После того как общество перешло к оседлому образу жизни, захват жен у вражеских племен как обычный источник обеспечения себя рабами становится практически невозможен. Там, где достигнут такой прогресс культуры, главная жена обыкновенно имеет благородное происхождение и этот факт будет ускорять ее освобождение от простой, низкой работы. Здесь невозможно рассмотреть то, каким образом зарождается понятие благородной крови, а также какое место это понятие занимает в развитии института брака. В целях нашего изложения достаточно будет сказать, что благородная кровь — это кровь, облагороженная длитель</w:t>
        <w:softHyphen/>
        <w:t>ным соприкосновением с накопленным богатством либо высокими привилегиями. В браке пользуется предпочте</w:t>
        <w:softHyphen/>
        <w:t>нием женщипа с такими предками — и благодаря полу</w:t>
        <w:softHyphen/>
        <w:t>чающемуся в результате союзу с ее родственниками, обла</w:t>
        <w:softHyphen/>
        <w:t>дающими властью либо состоянием, и потому что, как представляется, высокое достоинство, которое было свя</w:t>
        <w:softHyphen/>
        <w:t>зано с немалыми ценностями и большой властью, черен кровь передается потомкам. Женщина будет невольницей своего мужа, как до приобретения мужем была невольни</w:t>
        <w:softHyphen/>
        <w:t>цей отца, однако в то же время в ней течет благородная отцовская кровь; отсюда и возникает некоторая мораль</w:t>
        <w:softHyphen/>
        <w:t>ная несообразность в том, что женщина выполняет унизи</w:t>
        <w:softHyphen/>
        <w:t>тельную работу таких же, как она, служанок. При всем том подчинении, в котором женщина может находиться у своего господина, при всем ее более низком положении по отношению к мужским представителям того слоя обще</w:t>
        <w:softHyphen/>
        <w:t>ства, который ей определен рождением, свою роль сыграет принцип, заключающийся в том, что благородство пере</w:t>
        <w:softHyphen/>
        <w:t>дается по наследству, и этот принцип возвысит ее над про</w:t>
        <w:softHyphen/>
        <w:t>стым рабом; а как только этот принцип приобретет силу закона, он будет действовать, наделяя ее в некоторой мере той прерогативой праздности, которая является главным признаком благородства. При содействии этого принципа наследуемости благородства жены все больше освобожда</w:t>
        <w:softHyphen/>
        <w:t>ются от труда, если это позволяет состояние их обладате</w:t>
        <w:softHyphen/>
        <w:t xml:space="preserve">лей, до тех пор, пока освобождение не охватывает как занятия ремеслом, так </w:t>
      </w:r>
      <w:r>
        <w:rPr>
          <w:rStyle w:val="FontStyle78"/>
        </w:rPr>
        <w:t xml:space="preserve">и </w:t>
      </w:r>
      <w:r>
        <w:rPr>
          <w:rStyle w:val="FontStyle80"/>
        </w:rPr>
        <w:t xml:space="preserve">унизительное прислуяшвание. По мере того как продолжается развитие производства </w:t>
      </w:r>
      <w:r>
        <w:rPr>
          <w:rStyle w:val="FontStyle78"/>
        </w:rPr>
        <w:t xml:space="preserve">и </w:t>
      </w:r>
      <w:r>
        <w:rPr>
          <w:rStyle w:val="FontStyle80"/>
        </w:rPr>
        <w:t>соб</w:t>
        <w:softHyphen/>
        <w:t>ственность оказывается сосредоточенной в руках сравни</w:t>
        <w:softHyphen/>
        <w:t>тельно малого числа людей, степень состоятельности среди высших слоев повышается. Та же тенденция к осво</w:t>
        <w:softHyphen/>
        <w:t>бождению от ремесла, а с течением времени — от низких занятий в хозяйстве будет проявлять себя в отношении прочих жен, если такие имеются, а также в отношении всех непосредственно обслуживающих особу своего госпо</w:t>
        <w:softHyphen/>
        <w:t>дина. Это освобождение происходит тем позднее, чем отда</w:t>
        <w:softHyphen/>
        <w:t>леннее связь, в которой находится слуга по отношению к особе своего хозяина.</w:t>
      </w:r>
    </w:p>
    <w:p>
      <w:pPr>
        <w:pStyle w:val="Style16"/>
        <w:widowControl/>
        <w:rPr/>
      </w:pPr>
      <w:r>
        <w:rPr>
          <w:rStyle w:val="FontStyle80"/>
        </w:rPr>
        <w:t>Развитию особого разряда личных слуг, когда это по</w:t>
        <w:softHyphen/>
        <w:t>зволяет денежное положение хозяина, способствует также тот факт, что личному услужению начинает придаваться весьма серьезное значение. Особа господина, будучи во</w:t>
        <w:softHyphen/>
        <w:t xml:space="preserve">площением достоинства </w:t>
      </w:r>
      <w:r>
        <w:rPr>
          <w:rStyle w:val="FontStyle78"/>
        </w:rPr>
        <w:t xml:space="preserve">и </w:t>
      </w:r>
      <w:r>
        <w:rPr>
          <w:rStyle w:val="FontStyle80"/>
        </w:rPr>
        <w:t>чести, имеет наиважнейшее значение. И для его почтенного положения в обществе, и для его самоуважения делом одного момента должно быть появление по его зову слуг с различной специализацией, обслуживание которыми его персоны не отвлекается от этой главной их обязанности никакими побочными заня</w:t>
        <w:softHyphen/>
        <w:t>тиями. Эта специализированная прислуга полезна больше для показа, чем для действительного несения службы. Поскольку же она содержится не просто демонстрации ради, она доставляет удовлетворение своему хозяину глав</w:t>
        <w:softHyphen/>
        <w:t>ным образом тем, что дает простор для проявления его склонности к господству. Правда, содержание постоянно увеличивающегося аппарата домашней прислуги может потребовать добавочного труда, но, так как прислуга обыч</w:t>
        <w:softHyphen/>
        <w:t>но увеличивается с тем, чтобы служить в качестве сред</w:t>
        <w:softHyphen/>
        <w:t>ства создания доброго имени, а не удобства, такое ограни</w:t>
        <w:softHyphen/>
        <w:t>чение не будет очень веским. Во всех этих аспектах наи</w:t>
        <w:softHyphen/>
        <w:t xml:space="preserve">большей полезности прислуги служит увеличение ее численности </w:t>
      </w:r>
      <w:r>
        <w:rPr>
          <w:rStyle w:val="FontStyle78"/>
        </w:rPr>
        <w:t xml:space="preserve">и </w:t>
      </w:r>
      <w:r>
        <w:rPr>
          <w:rStyle w:val="FontStyle80"/>
        </w:rPr>
        <w:t xml:space="preserve">более высокая специализация. Происходит, следовательно, постоянное приумножение </w:t>
      </w:r>
      <w:r>
        <w:rPr>
          <w:rStyle w:val="FontStyle78"/>
        </w:rPr>
        <w:t xml:space="preserve">и </w:t>
      </w:r>
      <w:r>
        <w:rPr>
          <w:rStyle w:val="FontStyle80"/>
        </w:rPr>
        <w:t xml:space="preserve">разделение положения </w:t>
      </w:r>
      <w:r>
        <w:rPr>
          <w:rStyle w:val="FontStyle78"/>
        </w:rPr>
        <w:t xml:space="preserve">и </w:t>
      </w:r>
      <w:r>
        <w:rPr>
          <w:rStyle w:val="FontStyle80"/>
        </w:rPr>
        <w:t>обязанностей домашней и личной прислуги наряду с сопутствующим этому постепенным отстранени</w:t>
        <w:softHyphen/>
        <w:t>ем слуг от производительного труда. Благодаря тому, что такая прислуга является свидетельством платежеспособ</w:t>
        <w:softHyphen/>
        <w:t>ности, наблюдается постоянная тенденция включать в обя</w:t>
        <w:softHyphen/>
        <w:t>занности прислуги все меньшее число функций, так что эти обязанности в результате превращаются в чистую услов</w:t>
        <w:softHyphen/>
        <w:t>ность. Особенно это справедливо в отношении тех слуг,</w:t>
      </w:r>
    </w:p>
    <w:p>
      <w:pPr>
        <w:pStyle w:val="Style41"/>
        <w:widowControl/>
        <w:rPr/>
      </w:pPr>
      <w:r>
        <w:rPr>
          <w:rStyle w:val="FontStyle66"/>
        </w:rPr>
        <w:t>7*</w:t>
      </w:r>
    </w:p>
    <w:p>
      <w:pPr>
        <w:pStyle w:val="Style41"/>
        <w:widowControl/>
        <w:rPr/>
      </w:pPr>
      <w:r>
        <w:rPr>
          <w:rStyle w:val="FontStyle66"/>
        </w:rPr>
        <w:t>99</w:t>
      </w:r>
    </w:p>
    <w:p>
      <w:pPr>
        <w:pStyle w:val="Style15"/>
        <w:widowControl/>
        <w:rPr/>
      </w:pPr>
      <w:r>
        <w:rPr>
          <w:rStyle w:val="FontStyle80"/>
        </w:rPr>
        <w:t>которые заняты самым явным и непосредственным обслу</w:t>
        <w:softHyphen/>
        <w:t>живанием хозяина, так что их полезность заключается теперь большей частью в их демонстративном отстранении от производительного труда, а также в том, что это отстра</w:t>
        <w:softHyphen/>
        <w:t>нение представляет собой доказательство господской вла</w:t>
        <w:softHyphen/>
        <w:t>сти и богатства.</w:t>
      </w:r>
    </w:p>
    <w:p>
      <w:pPr>
        <w:pStyle w:val="Style16"/>
        <w:widowControl/>
        <w:rPr/>
      </w:pPr>
      <w:r>
        <w:rPr>
          <w:rStyle w:val="FontStyle80"/>
        </w:rPr>
        <w:t>После того, как достаточное распространение получает практика использования особого корпуса слуг, чтобы та</w:t>
        <w:softHyphen/>
        <w:t>ким образом являть публике свою демонстративную празд</w:t>
        <w:softHyphen/>
        <w:t>ность, в тех службах, где слуги должны выставляться напоказ, предпочтение начинает отдаваться мужчинам. Мужчины, особенно здоровые, красивые лицом парни, каким подобает быть слугам у дверей и прочим лакеям, явно более впечатляющи, да и обходятся дороже, чем жен</w:t>
        <w:softHyphen/>
        <w:t>щины. Они лучше подходят для такой работы, так как выказывают большее расточение времени и сил. Следо</w:t>
        <w:softHyphen/>
        <w:t>вательно, в экономическом укладе праздного класса рабо</w:t>
        <w:softHyphen/>
        <w:t>тающая жена-хозяйка времен раннего патриархата со сво</w:t>
        <w:softHyphen/>
        <w:t>ей свитой усердных служанок вскоре уступает место неработающей госпоже и лакею.</w:t>
      </w:r>
    </w:p>
    <w:p>
      <w:pPr>
        <w:pStyle w:val="Style16"/>
        <w:widowControl/>
        <w:rPr/>
      </w:pPr>
      <w:r>
        <w:rPr>
          <w:rStyle w:val="FontStyle80"/>
        </w:rPr>
        <w:t>Во всех сферах и областях общественной жизни, на любой ступени экономического развития праздность в жизни госпожи и лакея от полноправной праздности бла</w:t>
        <w:softHyphen/>
        <w:t>городного господина отличается тем, что за ней закрепля</w:t>
        <w:softHyphen/>
        <w:t>ется характер занятия довольно нелегкого. В большой мере оно принимает форму старательных забот по обслу</w:t>
        <w:softHyphen/>
        <w:t>живанию господина, либо забот о содержании и улучше</w:t>
        <w:softHyphen/>
        <w:t>нии обстановки в доме; поэтому праздностью оно являет</w:t>
        <w:softHyphen/>
        <w:t>ся лишь в том смысле, что представители этого слоя не выполняют или выполняют незначительную производи</w:t>
        <w:softHyphen/>
        <w:t>тельную работу, а не в том, что они избегают всего, что выглядит как труд. Зачастую обязанности, выполняемые госпожой или домашней прислугой, изрядно трудны и по своему назначению нередко считаются крайне необходи</w:t>
        <w:softHyphen/>
        <w:t>мыми для блага всего дома. Поскольку эти службы дают материальный эффект и способствуют благу господина ила прочих живущих в доме, их следует считать производи</w:t>
        <w:softHyphen/>
        <w:t>тельной работой. Лишь занятия, которые не входят в вы</w:t>
        <w:softHyphen/>
        <w:t>шеперечисленные, следует отнести к проявлениям празд</w:t>
        <w:softHyphen/>
        <w:t>ности.</w:t>
      </w:r>
    </w:p>
    <w:p>
      <w:pPr>
        <w:pStyle w:val="Style16"/>
        <w:widowControl/>
        <w:rPr/>
      </w:pPr>
      <w:r>
        <w:rPr>
          <w:rStyle w:val="FontStyle80"/>
        </w:rPr>
        <w:t>Однако во многом эти службы, относимые в сегодняш</w:t>
        <w:softHyphen/>
        <w:t>ней повседневной жизни к заботам о доме, а также многие из «удобств», требующиеся культурному человеку для бла</w:t>
        <w:softHyphen/>
        <w:t>гополучного существования,  носят характер церемоний.</w:t>
      </w:r>
    </w:p>
    <w:p>
      <w:pPr>
        <w:pStyle w:val="Style15"/>
        <w:widowControl/>
        <w:rPr/>
      </w:pPr>
      <w:r>
        <w:rPr>
          <w:rStyle w:val="FontStyle80"/>
        </w:rPr>
        <w:t>Следовательно, их нужно должным образом отнести к про</w:t>
        <w:softHyphen/>
        <w:t>явлению праздности в том смысле, в каком здесь употреб</w:t>
        <w:softHyphen/>
        <w:t>ляется этот термин.*Хотя эти службы могут быть главным образом или всецело церемониальными по своему харак</w:t>
        <w:softHyphen/>
        <w:t>теру, тем не менее иногда они являются настоятельно необходимыми условиями личного блага. Однако, даже если они лишаются таких свойств, они все же остаются настоятельно необходимыми, так как потребность в них воспитывалась в нас под традиционным страхом нечисто</w:t>
        <w:softHyphen/>
        <w:t>ты или неблагопристойности. При их отсутствии мы ис</w:t>
        <w:softHyphen/>
        <w:t>пытываем чувство неудобства, но не потому, что это прямо приводит к физическому неудобству; чувство вкуса, не привыкшего различать, что считается дурным и что счи</w:t>
        <w:softHyphen/>
        <w:t>тается хорошим, не будет оскорблено и при их отсутствии. В той мере, в какой сказанное справедливо, труд, затра</w:t>
        <w:softHyphen/>
        <w:t>чиваемый на выполнение таких служб, следует относить к праздности, и, если только они выполняются не эконо</w:t>
        <w:softHyphen/>
        <w:t>мически независимым главой хозяйства, их следует отно</w:t>
        <w:softHyphen/>
        <w:t>сить к подставной праздности.</w:t>
      </w:r>
    </w:p>
    <w:p>
      <w:pPr>
        <w:pStyle w:val="Style16"/>
        <w:widowControl/>
        <w:rPr/>
      </w:pPr>
      <w:r>
        <w:rPr>
          <w:rStyle w:val="FontStyle80"/>
        </w:rPr>
        <w:t>Подобная праздность хозяек дома и лакеев, называ</w:t>
        <w:softHyphen/>
        <w:t>ясь заботами о доме, может зачастую превращаться в уто</w:t>
        <w:softHyphen/>
        <w:t>мительную тяготу — особенно в окружении достойных соперников, когда борьба за почтенность дома принимает напряженную форму. Так нередко бывает в современной жизни. В этих случаях службу, включающую выполнение обязанностей домашней прислугой, можно было бы спра</w:t>
        <w:softHyphen/>
        <w:t>ведливым образом назвать расточительными усилиями, а не подставной праздностью. Однако последний термин имеет то преимущество, что указывает на происхождение и развитие функций прислуги, а также дает точное указа</w:t>
        <w:softHyphen/>
        <w:t>ние на реальную экономическую основу их полезности, ибо эти занятия полезны главным образом как способ придания денежной почтенности хозяину дома или чле</w:t>
        <w:softHyphen/>
        <w:t>нам его семьи на том основании, что в поддержку этой почтенности демонстративным образом расточается опре</w:t>
        <w:softHyphen/>
        <w:t>деленное количество времени и сил.</w:t>
      </w:r>
    </w:p>
    <w:p>
      <w:pPr>
        <w:pStyle w:val="Style16"/>
        <w:widowControl/>
        <w:rPr/>
      </w:pPr>
      <w:r>
        <w:rPr>
          <w:rStyle w:val="FontStyle80"/>
        </w:rPr>
        <w:t>Таким образом, возникает побочный, или производный, праздный слой. Его функция — представлять праздность подставным образом, ради почета первичного, законно</w:t>
        <w:softHyphen/>
        <w:t>рожденного праздного класса. Этот подставной праздный слой отличается от собственно праздного класса по харак</w:t>
        <w:softHyphen/>
        <w:t>терному признаку — свойственному ему образу жизни. Праздность слоя господ — это проявление предрасположе</w:t>
        <w:softHyphen/>
        <w:t>ния, по крайней мер», показного, избегать труд, эта празд-</w:t>
      </w:r>
    </w:p>
    <w:p>
      <w:pPr>
        <w:pStyle w:val="Style15"/>
        <w:widowControl/>
        <w:rPr/>
      </w:pPr>
      <w:r>
        <w:rPr>
          <w:rStyle w:val="FontStyle80"/>
        </w:rPr>
        <w:t>ность, как полагают сами господа, приумножает их благо</w:t>
        <w:softHyphen/>
        <w:t>получие и заполняет жизнь; а праздность слоя слуг, осво</w:t>
        <w:softHyphen/>
        <w:t>божденных от производительного труда, является в некотором роде вынужденной и обычно не направлена или направлена не в первую очередь на их собственное благо. Праздность слуги — это не его собственная праздность. Покуда он является в полном смысле слугой, не будучи в то же самое время представителем низшего слоя собствен</w:t>
        <w:softHyphen/>
        <w:t>но праздного класса, его праздность протекает обычно под видом специализированной службы, отвечающей тому, чтобы способствовать проявлению жизни своего господина во всей ее полноте. Свидетельство такого отношения под</w:t>
        <w:softHyphen/>
        <w:t>чиненности очевидным образом присутствует в поведении и образе жизни слуги. Подобное часто справедливо и в отношении жены хозяина дома на протяжении продолжи</w:t>
        <w:softHyphen/>
        <w:t>тельной экономической стадии, в пределах которой жена все еще является прежде всего служанкой, т. е. пока оста</w:t>
        <w:softHyphen/>
        <w:t>ется в силе семья с мужчиной во главе. С тем чтобы отве</w:t>
        <w:softHyphen/>
        <w:t>чать требованиям образа жизни праздного класса, слуга не только должен выказывать подчиненность своего поло</w:t>
        <w:softHyphen/>
        <w:t>жения, но и демонстрировать специальную выучку и на</w:t>
        <w:softHyphen/>
        <w:t>вык подчинения. Жена или слуга должны не только вы</w:t>
        <w:softHyphen/>
        <w:t>полнять определенные функции, но и выказывать подчи</w:t>
        <w:softHyphen/>
        <w:t>ненное положение; столь же настоятельным требованием является то, что они должны обнаруживать приобретен</w:t>
        <w:softHyphen/>
        <w:t>ные навыки в тактике подчинения — сообразно с усвоен</w:t>
        <w:softHyphen/>
        <w:t>ными канонами демонстративной праздности. Даже сего</w:t>
        <w:softHyphen/>
        <w:t>дня именно эта способность, это приобретенное искусство внешних проявлений подчиненного положения составляет главный элемент полезности наших высоко оплачиваемых слуг, равно как и одно из главных украшений благовос</w:t>
        <w:softHyphen/>
        <w:t>питанной хозяйки дома.</w:t>
      </w:r>
    </w:p>
    <w:p>
      <w:pPr>
        <w:pStyle w:val="Style16"/>
        <w:widowControl/>
        <w:rPr/>
      </w:pPr>
      <w:r>
        <w:rPr>
          <w:rStyle w:val="FontStyle80"/>
        </w:rPr>
        <w:t>Хороший слуга должен знать свое место — это первое необходимое качество, и его наличие должно быть замет</w:t>
        <w:softHyphen/>
        <w:t>но. Не достаточно, чтобы он умел выполнять те или иные нужные физические операции, он обязан, помимо всего прочего, уметь выполнять их по должной форме. Можно было бы сказать, что домашнее услужение является не физической, а духовной функцией. Постепенно вырастает разработанная система приличий, специфическим образом регулирующая способ должного представления подставной праздности слуг. Всякий отход от этих формальных кано</w:t>
        <w:softHyphen/>
        <w:t>нов должен вызывать резкое осуждение не только потому, что он выказывает недостаток в физической результатив</w:t>
        <w:softHyphen/>
        <w:t>ностп или же потому, что говорит об отсутствии рабского расположения, темперамента, но и потому, что при бли</w:t>
        <w:softHyphen/>
        <w:t>жайшем рассмотрении свидетельствует об отсутствии специальной подготовки. Специальная подготовка в лич</w:t>
        <w:softHyphen/>
        <w:t>ном услужении стоит сил и времени, и там, где она явно присутствует в достаточно высокой степени, она доказы</w:t>
        <w:softHyphen/>
        <w:t xml:space="preserve">вает, что слуга, ее имеющий, не занят производительным трудом и никогда не был к нему привычен. Специальная подготовка — </w:t>
      </w:r>
      <w:r>
        <w:rPr>
          <w:rStyle w:val="FontStyle74"/>
          <w:lang w:val="en-US"/>
        </w:rPr>
        <w:t>prima</w:t>
      </w:r>
      <w:r>
        <w:rPr>
          <w:rStyle w:val="FontStyle74"/>
        </w:rPr>
        <w:t xml:space="preserve"> </w:t>
      </w:r>
      <w:r>
        <w:rPr>
          <w:rStyle w:val="FontStyle74"/>
          <w:lang w:val="en-US"/>
        </w:rPr>
        <w:t>facie</w:t>
      </w:r>
      <w:r>
        <w:rPr>
          <w:rStyle w:val="FontStyle74"/>
        </w:rPr>
        <w:t xml:space="preserve"> </w:t>
      </w:r>
      <w:r>
        <w:rPr>
          <w:rStyle w:val="FontStyle80"/>
        </w:rPr>
        <w:t>свидетельство подставной празд</w:t>
        <w:softHyphen/>
        <w:t>ности, распространяющееся не только на настоящий мо</w:t>
        <w:softHyphen/>
        <w:t>мент, но имеющее обратную силу. Так что услужение со специальной подготовкой имеет ту полезность, что не только удовлетворяет инстинктивную расположенность господина к доброму, искусному мастерству, его наклон</w:t>
        <w:softHyphen/>
        <w:t>ность к демонстративному господству над теми, чьи жиз</w:t>
        <w:softHyphen/>
        <w:t>ни подчинены его собственной, но и ту, что оно делает очевидным гораздо большее потребление человеческого труда, чем демонстрировалось бы просто текущей праздно</w:t>
        <w:softHyphen/>
        <w:t>стью в исполнении слуги, не получившего специальной подготовки. Слуга, разливающий вино за столом благород</w:t>
        <w:softHyphen/>
        <w:t>ного господина, или лакей, открывающий дверцу его эки</w:t>
        <w:softHyphen/>
        <w:t>пажа, будет наносить серьезный урон, если он исполняет свои обязанности так неуклюже, что наводит на мысль о том, что, быть может, он больше привык пахать землю илп пасти овец. Такая неуклюжая работа будет означать, что господин не в состоянии обеспечить себя слугами, прошед</w:t>
        <w:softHyphen/>
        <w:t>шими специальную выучку; другими словами, это будет предполагать его неспособность платить за потребление времени, сил и наставлений, требующихся для того, чтобы подготовить слугу для специальной службы в условиях жесткого кодекса внешних приличий. Если в исполнении слугой своих функций обнаруживается недостаток средств со стороны его господина, это исполнение не достигает фактически самого основного своего назначения, ибо глав</w:t>
        <w:softHyphen/>
        <w:t>ная польза от прислуги — это то, что она представляет собой доказательство платежеспособности хозяина.</w:t>
      </w:r>
    </w:p>
    <w:p>
      <w:pPr>
        <w:pStyle w:val="Style16"/>
        <w:widowControl/>
        <w:rPr/>
      </w:pPr>
      <w:r>
        <w:rPr>
          <w:rStyle w:val="FontStyle80"/>
        </w:rPr>
        <w:t>Может сложиться такое представление, что под толь</w:t>
        <w:softHyphen/>
        <w:t>ко что сказанным имелось в виду, будто ущерб от непод</w:t>
        <w:softHyphen/>
        <w:t>готовленного слуги заключается в прямом намеке на его недорогую стоимость или бесполезность. Это, конечно, не так. Существующая связь гораздо более опосредованна. Здесь происходит то, что вообще часто имеет место. Все, что поначалу представляется нам оправданным на той или иной основе, вскоре становится для нас привлекательным как что-то само по себе благодатное, уже покоящееся в нашем образе мыслей в качестве чего-то действительно правильного. Но для того, чтобы какая-либо особенность в правилах поведения сохраняла свое особое положение, она должна опираться на привычку или предрасположен</w:t>
        <w:softHyphen/>
        <w:t>ность, устанавливающую нормы ее развития. Потребность в подставной праздности или демонстративном потребле</w:t>
        <w:softHyphen/>
        <w:t>нии подчиненного труда является господствующим по</w:t>
        <w:softHyphen/>
        <w:t>буждением к содержанию прислуги. Пока это остается верным, без лишнего обсуждения можно прийти к согла</w:t>
        <w:softHyphen/>
        <w:t>шению, что всякий отход от общепринятой практики, ког</w:t>
        <w:softHyphen/>
        <w:t>да обнаруживается, что обучение прислуги происходило в сжатые сроки, вскоре оказывается безболезненным. Тре</w:t>
        <w:softHyphen/>
        <w:t>бование дорогостоящей подставной праздности действует косвенно, выборочно, направляя формирование нашего вкуса — нашего представления о том, что правильно и что нет в делах такого рода. Таким образом, искореняются, не получая одобрения, несообразующиеся с этим требовани</w:t>
        <w:softHyphen/>
        <w:t>ем начинания. ,</w:t>
      </w:r>
    </w:p>
    <w:p>
      <w:pPr>
        <w:pStyle w:val="Style16"/>
        <w:widowControl/>
        <w:rPr/>
      </w:pPr>
      <w:r>
        <w:rPr>
          <w:rStyle w:val="FontStyle80"/>
        </w:rPr>
        <w:t>Когда уровень состояния, признаваемый общественным мнением престижным, становится выше, усложняется система владения прислугой и ее использования. Приоб</w:t>
        <w:softHyphen/>
        <w:t>ретение в собственность и содержание рабов, занятых в материальном производстве, свидетельствует о богатстве и доблести, а содержание ничего не производящих слуг — о еще большем размере состояния и более высоком поло</w:t>
        <w:softHyphen/>
        <w:t>жении. На основании этого принципа возникает сословие прислуги — чем многочисленнее, тем лучше, — у которой одна обязанность — тупо прислуживать особе своего вла</w:t>
        <w:softHyphen/>
        <w:t>дельца и таким образом служить очевидным доказатель</w:t>
        <w:softHyphen/>
        <w:t>ством его способности, не производя, использовать значи</w:t>
        <w:softHyphen/>
        <w:t>тельное количество подчиненного труда. Затем происхо</w:t>
        <w:softHyphen/>
        <w:t>дит разделение труда среди прислуги и тех, кто находится в зависимости и чья жизнь проходит в поддержании поче</w:t>
        <w:softHyphen/>
        <w:t>та праздного господина. При этом, тогда как одни зани</w:t>
        <w:softHyphen/>
        <w:t>маются за него материальным производством, другие, обычно во главе с женой или главной женой, потребляют за него, демонстрируют праздность, представляя тем са</w:t>
        <w:softHyphen/>
        <w:t>мым очевидное доказательство, что их хозяин способен нести большие денежные убытки, которые не вредят его незаурядной состоятельности.</w:t>
      </w:r>
    </w:p>
    <w:p>
      <w:pPr>
        <w:pStyle w:val="Style16"/>
        <w:widowControl/>
        <w:rPr/>
      </w:pPr>
      <w:r>
        <w:rPr>
          <w:rStyle w:val="FontStyle80"/>
        </w:rPr>
        <w:t>Этот очерк, дающий в несколько идеализированном и схематичном виде картину развития домашнего услуже</w:t>
        <w:softHyphen/>
        <w:t>ния и указывающий на его природу, оказывается в наи</w:t>
        <w:softHyphen/>
        <w:t>более близком сходстве с той культурной стадией, кото</w:t>
        <w:softHyphen/>
        <w:t>рая была названа здесь квазимиролюбивой стадией про</w:t>
        <w:softHyphen/>
        <w:t>изводства. Именно на этой стадии личное услужение впервые поднимается до положения экономического ин</w:t>
        <w:softHyphen/>
        <w:t>ститута и занимает значительное место в образе жизни общества. В ходе развития культуры квазимиролюбивая стадия идет за собственно хищнической стадией — это две последовательные фазы варварства. Характерная черта квазимиролюбивой стадии — официальное соблюдение ми</w:t>
        <w:softHyphen/>
        <w:t>ра и порядка, при всем том, что на этой стадии в жизни общества существует слишком много элементов принуж</w:t>
        <w:softHyphen/>
        <w:t>дения и классового антагонизма, чтобы называть ее миро</w:t>
        <w:softHyphen/>
        <w:t>любивой в полном смысле этого слова. Для многих целей с любой другой точки зрения, отличной от экономической, можно было бы с тем же успехом назвать ее стадией ста</w:t>
        <w:softHyphen/>
        <w:t>туса. Этим термином вполне подытоживается способ уста</w:t>
        <w:softHyphen/>
        <w:t>новления различий между людьми, а также духовное состояние людей на этом культурном уровне. Но в каче</w:t>
        <w:softHyphen/>
        <w:t>стве описательного термина как для указания на тенден</w:t>
        <w:softHyphen/>
        <w:t>цию развития производства, так и для характеристики преобладающих в этот момент экономического развития способов производства термин «квазимиролюбивый» ка</w:t>
        <w:softHyphen/>
        <w:t>жется предпочтительным. В том, что касается обществ западноевропейской культуры, эта фаза экономического развития, вероятно, ушла в прошлое, за исключением малочисленной, хотя весьма бросающейся в глаза части членов общества, в ком привычки мышления, свойствен</w:t>
        <w:softHyphen/>
        <w:t>ные варварской культуре, претерпели лишь относитель</w:t>
        <w:softHyphen/>
        <w:t>но слабое разложение.</w:t>
      </w:r>
    </w:p>
    <w:p>
      <w:pPr>
        <w:pStyle w:val="Style16"/>
        <w:widowControl/>
        <w:rPr/>
      </w:pPr>
      <w:r>
        <w:rPr>
          <w:rStyle w:val="FontStyle80"/>
        </w:rPr>
        <w:t>Личное услужение все еще является элементом боль</w:t>
        <w:softHyphen/>
        <w:t>шой экономической важности, особенно в том, что касает</w:t>
        <w:softHyphen/>
        <w:t>ся распределения и потребления благ, но даже и здесь его относительное значение ранее было несомненно меньше. Наивысшее развитие подставной праздности приходится на прошлое, а не на настоящее, а его наилучшее выраже</w:t>
        <w:softHyphen/>
        <w:t>ние в настоящее время следует искать в образе жизни выс</w:t>
        <w:softHyphen/>
        <w:t>ших слоев праздного класса. Современная культура многим обязана этому классу: сохранением традиций, обычаев и образа мышления, бытовавших на уровне более архаичной культуры, где они получили самое широкое распростра</w:t>
        <w:softHyphen/>
        <w:t>нение и наиболее результативное развитие.</w:t>
      </w:r>
    </w:p>
    <w:p>
      <w:pPr>
        <w:pStyle w:val="Style16"/>
        <w:widowControl/>
        <w:rPr/>
      </w:pPr>
      <w:r>
        <w:rPr>
          <w:rStyle w:val="FontStyle80"/>
        </w:rPr>
        <w:t>В современном промышленном обществе так высоко развиты механические приспособления, используемые в повседневной жизни для создания благ и удобств, что лич-</w:t>
      </w:r>
    </w:p>
    <w:p>
      <w:pPr>
        <w:pStyle w:val="Style15"/>
        <w:widowControl/>
        <w:rPr/>
      </w:pPr>
      <w:r>
        <w:rPr>
          <w:rStyle w:val="FontStyle80"/>
        </w:rPr>
        <w:t>ная прислуга или, вернее, любого рода домашняя прислу</w:t>
        <w:softHyphen/>
        <w:t>га нанимается кем-либо практически лишь в силу канона почтенности, перенесенного традицией из прежнего обще</w:t>
        <w:softHyphen/>
        <w:t>ственного уклада. Единственным исключением будет при</w:t>
        <w:softHyphen/>
        <w:t>слуга, нанимаемая для ухода за лицами нездоровыми и слабоумными. Однако такую прислугу надо относить не к категории домашних слуг, а к категории квалифицирован</w:t>
        <w:softHyphen/>
        <w:t>ных сиделок, являющихся, следовательно, видимым, а не действительным исключением из правила.</w:t>
      </w:r>
    </w:p>
    <w:p>
      <w:pPr>
        <w:pStyle w:val="Style16"/>
        <w:widowControl/>
        <w:rPr/>
      </w:pPr>
      <w:r>
        <w:rPr>
          <w:rStyle w:val="FontStyle80"/>
        </w:rPr>
        <w:t>Непосредственным мотивом того, чтобы содержать домашнюю прислугу, к примеру, в умеренно обеспечен</w:t>
        <w:softHyphen/>
        <w:t>ном семействе в паши дни, выступает (внешне) тот факт, что члены семейства не способны, не испытывая при этом неудобства, охватить всю работу, необходимую такому со</w:t>
        <w:softHyphen/>
        <w:t>временному институту, как дом. А причинами того, что они не в состоянии сделать это, являются, во-первых, то, что у них чересчур много «общественных обязанностей», и, во-вторых, то, что работа, которую нужно сделать, слишком трудна и ее слишком много. Эти две причины можно переформулировать следующим образом. (1) В ус</w:t>
        <w:softHyphen/>
        <w:t>ловиях подчинения кодексу благопристойности силы и время членов такого семейства должны представительным образом тратиться в актах демонстративной праздности, вроде визитов, катаний, клубов, кружков кройки и шитья, спортивных развлечений, участия в благотворительных организациях, а также в других подобных социальных функциях. Те лица, чье время и энергия заняты в таких делах, признаются, что все эти церемонии, как и внима</w:t>
        <w:softHyphen/>
        <w:t>ние, которое, между прочим, уделяется одежде и другим видам демонстративного потребления, очень утомитель</w:t>
        <w:softHyphen/>
        <w:t>ны, но совершенно неизбежны. (2) В условиях подчине</w:t>
        <w:softHyphen/>
        <w:t>ния требованию демонстративного потребления атрибуты человеческой жизни — такие, как жилище, обстановка, экзотические безделушки, гардероб, питание,—стали столь сложными и обременительными, что потребители не могут должным образом справиться с ними без посторонней помощи. Личный контакт с нанятыми людьми, которые призваны на помощь для выполнения заведенного благо</w:t>
        <w:softHyphen/>
        <w:t>пристойного порядка, обыкновенно вызывает неудоволь</w:t>
        <w:softHyphen/>
        <w:t>ствие домашних, но их присутствие терпят, за него платят, с тем чтобы передавать им долю обременительного потреб</w:t>
        <w:softHyphen/>
        <w:t>ления материальных благ. Присутствие в доме прислуги, а в особой мере — категории личной прислуги является уступкой в физическом  удобстве  ради удовлетворения моральной потребности в денежной благопристой</w:t>
        <w:softHyphen/>
        <w:t>ности.</w:t>
      </w:r>
    </w:p>
    <w:p>
      <w:pPr>
        <w:pStyle w:val="Style16"/>
        <w:widowControl/>
        <w:rPr/>
      </w:pPr>
      <w:r>
        <w:rPr>
          <w:rStyle w:val="FontStyle80"/>
        </w:rPr>
        <w:t>Проявления подставной праздности в современных условиях складываются большей частью из того, что назы</w:t>
        <w:softHyphen/>
        <w:t>вается домашними обязанностями. Эти обязанности теперь быстро становятся работой, выполняемой не столько во благо лично главы семьи, сколько для поддержания пре</w:t>
        <w:softHyphen/>
        <w:t>стижа семейства, взятого как совокупная единица — группа людей, членом которой на официально равных условиях является хозяйка. Как только семейство, для которого выполняются обязанности по хозяйству, отходит от своей архаичной основы, каковой является собствен</w:t>
        <w:softHyphen/>
        <w:t>ность в форме брака, безусловно, появляется тенденция к выходу этих обязанностей из категории подставной празд</w:t>
        <w:softHyphen/>
        <w:t>ности в исконном смысле этого слова, за исключением тех случаев, когда они выполняются наемной прислугой. Дру</w:t>
        <w:softHyphen/>
        <w:t>гими словами, так как подставная праздность возможна лишь на основе статуса или наемной службы, исчезнове</w:t>
        <w:softHyphen/>
        <w:t>ние из человеческих взаимоотношений статуса в любой момент развития влечет за собой исчезновение подставной праздности при достигнутом на сей день уровне общест</w:t>
        <w:softHyphen/>
        <w:t>венной жизни. Однако в уточнение сделанного замеча</w:t>
        <w:softHyphen/>
        <w:t>ния следует добавить, что, пока институт домашнего хо</w:t>
        <w:softHyphen/>
        <w:t>зяйства состоятелен, пусть возглавляемый не единолично, категория непроизводительного труда, выполняемого ради почтенности семейства, должна все-таки относиться к раз</w:t>
        <w:softHyphen/>
        <w:t>ряду подставной праздности, хотя в незначительно изме</w:t>
        <w:softHyphen/>
        <w:t>ненном смысле. Теперь эта праздность представляется за квазиединоличное семейство в целом, а не только за главу семейства, являвшегося, как было прежде, единоличным владельцем собственности.</w:t>
      </w:r>
    </w:p>
    <w:p>
      <w:pPr>
        <w:pStyle w:val="Style19"/>
        <w:widowControl/>
        <w:rPr/>
      </w:pPr>
      <w:r>
        <w:rPr>
          <w:rStyle w:val="FontStyle70"/>
        </w:rPr>
        <w:t>ГЛАВА IV</w:t>
      </w:r>
    </w:p>
    <w:p>
      <w:pPr>
        <w:pStyle w:val="Style29"/>
        <w:widowControl/>
        <w:rPr/>
      </w:pPr>
      <w:r>
        <w:rPr>
          <w:rStyle w:val="FontStyle77"/>
        </w:rPr>
        <w:t>ДЕМОНСТРАТИВНОЕ ПОТРЕБЛЕНИЕ</w:t>
      </w:r>
    </w:p>
    <w:p>
      <w:pPr>
        <w:pStyle w:val="Style16"/>
        <w:widowControl/>
        <w:rPr/>
      </w:pPr>
      <w:r>
        <w:rPr>
          <w:rStyle w:val="FontStyle80"/>
        </w:rPr>
        <w:t>Там, где уже говорилось о развитии подставного празд</w:t>
        <w:softHyphen/>
        <w:t>ного класса и его отделении от общей массы трудящихся слоев, было упомянуто о дальнейшем разделении труда — разделении между разными категориями слуг. Часть слуг, главным образом те лица, чьим занятием является под</w:t>
        <w:softHyphen/>
        <w:t>ставная праздность, теперь берут на себя ряд новых, побочных обязанностей — возникает демонстративное по</w:t>
        <w:softHyphen/>
        <w:t>требление. Это потребление можно наблюдать в его наи</w:t>
        <w:softHyphen/>
        <w:t>более явном виде в ношении ливрейных нарядов или в создании просторных помещений для прислуги. Другой формой подставного потребления, едва ли менее бросаю</w:t>
        <w:softHyphen/>
        <w:t>щейся в глаза или дающей меньший эффект, но гораздо шире распространенной, является потребление пищи, одежды, жилья и обстановки госпожой и остальными чле</w:t>
        <w:softHyphen/>
        <w:t>нами семьи.</w:t>
      </w:r>
    </w:p>
    <w:p>
      <w:pPr>
        <w:pStyle w:val="Style16"/>
        <w:widowControl/>
        <w:rPr/>
      </w:pPr>
      <w:r>
        <w:rPr>
          <w:rStyle w:val="FontStyle80"/>
        </w:rPr>
        <w:t>Более или мепее стройная система специализации по</w:t>
        <w:softHyphen/>
        <w:t>требления, свидетельствующего о наличии денежной силы, начала вырабатываться в какой-то момент экономического развития, намного предшествовавший периоду выдвиже</w:t>
        <w:softHyphen/>
        <w:t>ния госпожи. Зарождение дифференцированного потреб</w:t>
        <w:softHyphen/>
        <w:t>ления вообще датируется более ранним временем, чем появление чего-либо, что можно было бы безусловно на</w:t>
        <w:softHyphen/>
        <w:t>звать денежной силой. Такое потребление восходит к на</w:t>
        <w:softHyphen/>
        <w:t>чальной фазе хищнической культуры и даже существует предположение, что зарождение дифференциации в этом отношении лежит за истоками хищничества. Такое самое грубое разделение в потреблении благ похоже на более позднее разделение, с которым мы все так близко знако</w:t>
        <w:softHyphen/>
        <w:t>мы, — похоже тем, что оно в значительной мере носит формальный характер, однако в отличие от последнего, оно не покоится на различиях в накопленном состоянии. Использование потребления для доказательства облада</w:t>
        <w:softHyphen/>
        <w:t>ния богатством следует отнести к производным явлениям как происходящее в процессе отбора приспособление к но</w:t>
        <w:softHyphen/>
        <w:t>вой цели ранее существовавшего и занявшего прочное место в образе мыслей людей различия.</w:t>
      </w:r>
    </w:p>
    <w:p>
      <w:pPr>
        <w:pStyle w:val="Style26"/>
        <w:widowControl/>
        <w:rPr/>
      </w:pPr>
      <w:r>
        <w:rPr>
          <w:rStyle w:val="FontStyle80"/>
        </w:rPr>
        <w:t>На ранних фазах хищнической культуры единствен</w:t>
        <w:softHyphen/>
        <w:t>ной экономической дифференциацией является широкое различие между   здоровыми   мужчинами, занимающими более высокое и почетное положение, с одной стороны, и низшим слоем  женщин-тружениц — с  другой.  Согласно действовавшей в то время идеальной жизненной схеме, потреблять то, что производят женщины, ц есть функция мужчин. Та доля потребления, которая приходится на женщин, лишь случайна по отношению к их труду; это не потребление, направленное на их собственное благо и пол</w:t>
        <w:softHyphen/>
        <w:t>ноту жизни, а средство, позволяющее продолжать работу. Непроизводительное потребление материальных ценностей почетно, во-первых, как знак   доблести   и   необходимое условие сохранения человеческого достоинства, во-вторых, оно само по себе становится реально почетным, особенно потребление того, что лучше. Потребление отборных про</w:t>
        <w:softHyphen/>
        <w:t>дуктов питания, а зачастую редких предметов украшения становится запретным для женщин и детей; если же сре</w:t>
        <w:softHyphen/>
        <w:t>ди мужчин выделяется низший слой (рабов), то запрет распространяется и на них. По мере дальнейшего разви</w:t>
        <w:softHyphen/>
        <w:t>тия культуры этот запрет может превратиться в простой обычай более пли менее строгого свойства; но каково бы ни было основание различия, которого  придерживается теория, будь это жестокий запрет или скорее дань тради</w:t>
        <w:softHyphen/>
        <w:t>ции, черты общепринятого образа потребления не так лег</w:t>
        <w:softHyphen/>
        <w:t>ко меняются. Когда достигнута квазимпролюбивая стадия производства с институтом подневольного рабства в осно</w:t>
        <w:softHyphen/>
        <w:t>вании, общим,   весьма строго   применяемым   правилом становится то, что низший, трудолюбивый класс должен потреблять лишь самое  необходимое  для поддержания жизни. Жизненные удобства и роскошь по природе вещей принадлежат праздному классу. При таком запрете упо</w:t>
        <w:softHyphen/>
        <w:t>требление определенных видов провизии, а точнее, напит</w:t>
        <w:softHyphen/>
        <w:t>ков строгим образом сохраняется за высшим классом.</w:t>
      </w:r>
    </w:p>
    <w:p>
      <w:pPr>
        <w:pStyle w:val="Style16"/>
        <w:widowControl/>
        <w:rPr/>
      </w:pPr>
      <w:r>
        <w:rPr>
          <w:rStyle w:val="FontStyle80"/>
        </w:rPr>
        <w:t>Неукоснительно соблюдаемые различия в рационах питания лучше всего видны в употреблении алкогольных напитков и наркотиков. Если эти предметы дороги, их потребление воспринимается как благопристойное и по</w:t>
        <w:softHyphen/>
        <w:t>четное. Следовательно, неблагородные слои, прежде всего женщины, вынуждены воздерживаться от потребления этих «стимуляторов», за исключением тех стран, где опи доступны по очень низкой цене. С самых древних времен и на протяжении всего патриархального периода приго</w:t>
        <w:softHyphen/>
        <w:t>товлять и подносить к столу эти предметы удовольствия</w:t>
      </w:r>
    </w:p>
    <w:p>
      <w:pPr>
        <w:pStyle w:val="Style15"/>
        <w:widowControl/>
        <w:rPr/>
      </w:pPr>
      <w:r>
        <w:rPr>
          <w:rStyle w:val="FontStyle80"/>
        </w:rPr>
        <w:t>было обязанностью женщин, а потреблять — прерогативой мужчин   благородного   происхождения   и   воспитания. Пьянство и другие патологические последствия свободно</w:t>
        <w:softHyphen/>
        <w:t>го употребления алкогольных   напитков   и   наркотиков, следовательно, могут стать почетными, будучи второсте</w:t>
        <w:softHyphen/>
        <w:t>пенными признаками превосходящего статуса тех, кто в состоянии позволить себе такое удовольствие. Отклонения от нормы, вызванные подобными злоупотреблениями, ши</w:t>
        <w:softHyphen/>
        <w:t>роко почитаются среди некоторых народов за неотъемле</w:t>
        <w:softHyphen/>
        <w:t>мо мужские качества.  Нередко названия определенных болезненных состояний человека, возникающих на такой почве, входили в разговорную речь в качестве сино</w:t>
        <w:softHyphen/>
        <w:t>нимов слов «знатный» или «благородный». Симптомы до</w:t>
        <w:softHyphen/>
        <w:t>рогостоящих пороков являются общепринятыми призна</w:t>
        <w:softHyphen/>
        <w:t>ками более высокого положения в обществе только на относительной ранней ступени развития культуры, имея тем самым тенденцию к тому, чтобы превратиться в до</w:t>
        <w:softHyphen/>
        <w:t>стоинства и вызывать почтительное отношение общества; почтенность, закрепляющаяся за определенными дорого</w:t>
        <w:softHyphen/>
        <w:t>стоящими пороками, в течение долгого времени настолько сохраняет свою силу, что заметно ослабляет осуждение, с которым общество смотрит на мужчин состоятельного или знатного слоя, позволяющих себе неумеренную привер</w:t>
        <w:softHyphen/>
        <w:t>женность удовольствиям. Распространению неодобрения такого рода удовольствий, когда их позволяют себе мало-летние, женщины или подчиненные, придает силы все то же завистное различие. Там, где в установлении условно</w:t>
        <w:softHyphen/>
        <w:t>стей сохраняется сильное влияние примера, подаваемого праздным классом, можно наблюдать, как женщины все еще живут в том же традиционном воздержании от потреб</w:t>
        <w:softHyphen/>
        <w:t>ления «стимуляторов».</w:t>
      </w:r>
    </w:p>
    <w:p>
      <w:pPr>
        <w:pStyle w:val="Style16"/>
        <w:widowControl/>
        <w:rPr/>
      </w:pPr>
      <w:r>
        <w:rPr>
          <w:rStyle w:val="FontStyle80"/>
        </w:rPr>
        <w:t>Такой характер воздержания от употребления алко</w:t>
        <w:softHyphen/>
        <w:t>гольных напитков и наркотиков, которому следуют жен</w:t>
        <w:softHyphen/>
        <w:t>щины из почтенных слоев, может показаться чрезмерной логической изощренностью в ущерб здравому смыслу. Однако факты, имеющиеся у каждого, кому интересно в них разобраться, постоянно говорят о том, что женщины проявляют большую умеренность благодаря принятой в обществе условности. Эта условность, вообще говоря, про</w:t>
        <w:softHyphen/>
        <w:t>является сильнее всего там, где патриархальная тради</w:t>
        <w:softHyphen/>
        <w:t>ция — традиция считать женщину рабыней — по-прежне</w:t>
        <w:softHyphen/>
        <w:t>му удерживается и особенно сильна. В том понимании, которое сильно видоизменилось по масштабам и строгости приложения, но которое ни в коем случае не утратило до сих пор своего значения, эта традиция гласит, что женщи* на, будучи рабой, должна потреблять только то, что необ</w:t>
        <w:softHyphen/>
        <w:t>ходимо ей для поддержания жизни — за  исключением разве тех случаев, когда ее потребление идет во благо ее господину или приумножает его добрую славу. Потребле</w:t>
        <w:softHyphen/>
        <w:t>ние предметов роскоши и удовольствий — это в истинном смысле потребление, направленное на благо самого потре</w:t>
        <w:softHyphen/>
        <w:t xml:space="preserve">бителя, и, следовательно, является признаком того, что он </w:t>
      </w:r>
      <w:r>
        <w:rPr>
          <w:rStyle w:val="FontStyle78"/>
        </w:rPr>
        <w:t xml:space="preserve">и </w:t>
      </w:r>
      <w:r>
        <w:rPr>
          <w:rStyle w:val="FontStyle80"/>
        </w:rPr>
        <w:t>есть господин. Подобное потребление другими может иметь место только на основании проявленной господа-ном терпимости. Соответственно мы можем найти пере</w:t>
        <w:softHyphen/>
        <w:t xml:space="preserve">житки запрета на предметы роскоши </w:t>
      </w:r>
      <w:r>
        <w:rPr>
          <w:rStyle w:val="FontStyle78"/>
        </w:rPr>
        <w:t xml:space="preserve">и </w:t>
      </w:r>
      <w:r>
        <w:rPr>
          <w:rStyle w:val="FontStyle80"/>
        </w:rPr>
        <w:t>удовольствия, со</w:t>
        <w:softHyphen/>
        <w:t>хранившиеся по меньшей мере в форме общепринятого неодобрения по отношению к их потреблению несвобод</w:t>
        <w:softHyphen/>
        <w:t>ным или зависимым сословием в обществах, где образ мышления в народе с самого основания формировался патриархальным укладом. Это особенно справедливо в от</w:t>
        <w:softHyphen/>
        <w:t>ношении тех определенных предметов роскоши и удоволь</w:t>
        <w:softHyphen/>
        <w:t>ствий, потребление которых зависимым сословием ощу</w:t>
        <w:softHyphen/>
        <w:t>тимым образом   умаляло   бы   благо   или   удовольствие господ, а также тех предметов, потребление которых счи</w:t>
        <w:softHyphen/>
        <w:t>тается неправомерным по другим основаниям. В представ</w:t>
        <w:softHyphen/>
        <w:t>лении многочисленного консервативного среднего класса стран Запада  употребление различных   «стимуляторов» заслуживает неодобрения по меньшей мере по одной, если не по обеим указанным причинам; является слишком зна</w:t>
        <w:softHyphen/>
        <w:t>чительным, чтобы остаться незамеченным, тот факт, что именно   среди   этих    слоев    в    странах    германской культуры, сохраняющих сильное чувство патриархальных приличий, женщины  должны  в  значительной  степени подчиняться запрету на алкогольные напитки и наркоти</w:t>
        <w:softHyphen/>
        <w:t>ки.   С   многочисленными   оговорками — их становилось больше по мере того, как постепенно ослаблялись старые патриархальные   обычаи, — общим   правилом,   которое представляется справедливым и обязательным, является то, что женщины  должны   участвовать  в   потреблении только ради блага их господ. Конечно, можно возразить, что расходы на женское платье и убранство дома — оче</w:t>
        <w:softHyphen/>
        <w:t>видное исключение из этого правила, однако впоследствии окажется, что это исключение в гораздо большей степени видимое, нежели действительное.</w:t>
      </w:r>
    </w:p>
    <w:p>
      <w:pPr>
        <w:pStyle w:val="Style16"/>
        <w:widowControl/>
        <w:rPr/>
      </w:pPr>
      <w:r>
        <w:rPr>
          <w:rStyle w:val="FontStyle80"/>
        </w:rPr>
        <w:t>На ранних стадиях экономического развития потреб</w:t>
        <w:softHyphen/>
        <w:t>ление товаров, особенно высокосортных (идеально — все потребление сверх прожиточного минимума), принадле</w:t>
        <w:softHyphen/>
        <w:t>жит обыкновенно праздному классу. Это ограничение, ве</w:t>
        <w:softHyphen/>
        <w:t>роятно, исчезает, по крайней мере формально, после того, как общество достигает в своем развитии более поздней, миролюбивой стадии с частной собственностью на мате</w:t>
        <w:softHyphen/>
        <w:t>риальные ценности и системой производства, основанной на наемном труде либо на мелком домашнем промыс</w:t>
        <w:softHyphen/>
        <w:t>ле. Однако па ранней квазимиролюбивой стадии, когда формировалось и обретало постоянство так много тради</w:t>
        <w:softHyphen/>
        <w:t>ций, посредством которых институт праздного класса оказывал действие на дальнейшее развитие экономической жизни общества, это правило имело силу общественного закона. Оно служило в качестве нормы, с которой стреми</w:t>
        <w:softHyphen/>
        <w:t>лось сообразовываться потребление, и всякий заметный отход от нее следует рассматривать как отклонение, кото</w:t>
        <w:softHyphen/>
        <w:t>рое, конечно же, будет исключено в ходе дальнейшего развития. Квазимиролюбивый праздный господин, далее, не только вкушает хлеб насущный сверх необходимого минимума для поддержания жизни и здоровья — его по</w:t>
        <w:softHyphen/>
        <w:t>требление приобретает особую специфику в отношении качества потребляемых товаров. Он вволю потребляет самое лучшее из еды, напитков, наркотиков, жилья, услуг, украшений, платья, оружия и личного снаряжения, уве</w:t>
        <w:softHyphen/>
        <w:t>селений, амулетов, а также божеств и идолов. В имеющем место процессе постоянного улучшения предметов его по</w:t>
        <w:softHyphen/>
        <w:t>требления мотивирующим принципом и близлежащей целью всякого нововведения, несомненно, является повы</w:t>
        <w:softHyphen/>
        <w:t>шение личного удобства и благополучия благодаря улуч</w:t>
        <w:softHyphen/>
        <w:t>шению и совершенствованию производимых продуктов. Однако это не остается единственной целью потребления. Каноны почтенности спешат воспользоваться такими но</w:t>
        <w:softHyphen/>
        <w:t>вовведениями, которые, согласно критериям, достойны сохранения. Так как потребление товаров более высокого качества есть свидетельство богатства, оно становится почетным, и наоборот, несостоятельность в потреблении товаров должного качества и в необходимом количестве является признаком низкого положения.</w:t>
      </w:r>
    </w:p>
    <w:p>
      <w:pPr>
        <w:pStyle w:val="Style16"/>
        <w:widowControl/>
        <w:rPr/>
      </w:pPr>
      <w:r>
        <w:rPr>
          <w:rStyle w:val="FontStyle80"/>
        </w:rPr>
        <w:t>Растущая разборчивость до мелочей в качестве еды, питья и т. д. вскоре затрагивает не только образ жизни, но также воспитание и духовное развитие праздного гос</w:t>
        <w:softHyphen/>
        <w:t>подина. Это уже не просто удачливый воинствующий самец, сильный мужчина, обладающий находчивостью, выдержкой и отвагой. Чтобы избежать посмешища, он должен воспитывать свой вкус, ибо теперь на него ложит</w:t>
        <w:softHyphen/>
        <w:t>ся обязаность уметь как следует отличать в потребляемых товарах «знатное происхождение» от «низкого». Он ста</w:t>
        <w:softHyphen/>
        <w:t>новится знатоком в яствах, заслуживающих различной степени похвал, напмках и безделушках, в приличествую</w:t>
        <w:softHyphen/>
        <w:t>щем облачении и архитектуре, в оружии, играх, танцах и наркотиках. Такое упражнение эстетических способностей требует времени и сил, и требования, накладывающиеся в этой области на благородного господина, ведут к превра</w:t>
        <w:softHyphen/>
        <w:t>щению его праздной жизни в более или менее усердное занятие в деле освоения секретов того, как приличеству</w:t>
        <w:softHyphen/>
        <w:t>ющим образом вести праздную жизнь. Существует требо</w:t>
        <w:softHyphen/>
        <w:t>вание, тесно связанное с необходимым условием свободно</w:t>
        <w:softHyphen/>
        <w:t>го потребления тех, а не иных товаров, — благородный господин должен уметь потреблять их подобающим обра</w:t>
        <w:softHyphen/>
        <w:t>зом. Он учится вести свою праздную жизнь по должной форме. Отсюда и возникают хорошие манеры, подобно тому как указывалось в одной из предыдущих глав. Бла</w:t>
        <w:softHyphen/>
        <w:t>говоспитанное поведение и высокородный образ жизни — это следование нормам демонстративной праздности и демонстративного потребления.</w:t>
      </w:r>
    </w:p>
    <w:p>
      <w:pPr>
        <w:pStyle w:val="Style16"/>
        <w:widowControl/>
        <w:rPr/>
      </w:pPr>
      <w:r>
        <w:rPr>
          <w:rStyle w:val="FontStyle80"/>
        </w:rPr>
        <w:t>Для господина, живущего в праздности, демонстратив</w:t>
        <w:softHyphen/>
        <w:t>ное потребление материальных ценностей есть средство достижения уважения. По мере того как богатство сосре</w:t>
        <w:softHyphen/>
        <w:t>доточивается в его руках, его собственные усилия не обес</w:t>
        <w:softHyphen/>
        <w:t>печат ему без посторонней помощи доказательств своего могущества. Следовательно, он приводит на подмогу дру</w:t>
        <w:softHyphen/>
        <w:t>зей и соперников, прибегая к ценным подаркам и устраи</w:t>
        <w:softHyphen/>
        <w:t>вая дорогие пиры и увеселения. Подарки и пиры, вероят</w:t>
        <w:softHyphen/>
        <w:t>но, имели другое происхождение, нежели наивное хвас</w:t>
        <w:softHyphen/>
        <w:t>товство, но удобную возможность использования их имен</w:t>
        <w:softHyphen/>
        <w:t>но с этой целью они приобрели очень рано, сохраняя за собой указанное свойство до настоящего времени. Роскош</w:t>
        <w:softHyphen/>
        <w:t>ные увеселения, такие, как потлач* или бал, особенно хорошо служат своему назначению. Соперник, которого хозяин угощает и развлекает, желая установить сравне</w:t>
        <w:softHyphen/>
        <w:t>ние, таким способом обращается в средство, помогающее достижению цели. Он осуществляет за хозяина подстав</w:t>
        <w:softHyphen/>
        <w:t>ное потребление и в то же самое время является свидете</w:t>
        <w:softHyphen/>
        <w:t>лем потребления тех излишков благ, которыми хозяин не в состоянии распорядиться без посторонней помощи, кро</w:t>
        <w:softHyphen/>
        <w:t>ме этого, он превращается в свидетеля той легкости, с ко</w:t>
        <w:softHyphen/>
        <w:t>торой хозяин владеет правилами этикета.</w:t>
      </w:r>
    </w:p>
    <w:p>
      <w:pPr>
        <w:pStyle w:val="Style141"/>
        <w:widowControl/>
        <w:rPr/>
      </w:pPr>
      <w:r>
        <w:rPr>
          <w:rStyle w:val="FontStyle66"/>
        </w:rPr>
        <w:t>* Потлач — индейский праздник, на котором раздаются по</w:t>
        <w:softHyphen/>
        <w:t xml:space="preserve">дарки.— </w:t>
      </w:r>
      <w:r>
        <w:rPr>
          <w:rStyle w:val="FontStyle65"/>
        </w:rPr>
        <w:t>Прим. перев. ,</w:t>
      </w:r>
    </w:p>
    <w:p>
      <w:pPr>
        <w:pStyle w:val="Style16"/>
        <w:widowControl/>
        <w:rPr/>
      </w:pPr>
      <w:r>
        <w:rPr>
          <w:rStyle w:val="FontStyle80"/>
        </w:rPr>
        <w:t>В устройстве дорогих увеселений, конечно, присутству</w:t>
        <w:softHyphen/>
        <w:t>ют и другие мотивы, более добрые. Обычай праздничных •сборищ, вероятно, берет свое начало в религиозных моти</w:t>
        <w:softHyphen/>
        <w:t>вах и пиршествах; эти мотивы присутствуют и при более позднем развитии общества, однако они перестают быть единственными. Новейшие празднества и увеселения праздного класса, возможно, продолжают в какой-то незна</w:t>
        <w:softHyphen/>
        <w:t>чительной степени служить религиозной потребности, а в большей степени — потребностям в развлечении и весе</w:t>
        <w:softHyphen/>
        <w:t>лом общении, однако завистнической цели они служат тоже, и служат ей ничуть не менее эффективно, несмотря на благовидную основу, заключающуюся в этих охотно признаваемых мотивах.</w:t>
      </w:r>
    </w:p>
    <w:p>
      <w:pPr>
        <w:pStyle w:val="Style16"/>
        <w:widowControl/>
        <w:rPr/>
      </w:pPr>
      <w:r>
        <w:rPr>
          <w:rStyle w:val="FontStyle80"/>
        </w:rPr>
        <w:t>По мере накопления состояния происходит дальней</w:t>
        <w:softHyphen/>
        <w:t>шее развитие структуры и функций праздного класса, и внутри класса начинается расслоение. Возникает более или менее сложная система ступеней и рангов. Это рас</w:t>
        <w:softHyphen/>
        <w:t>слоение усугубляется в результате наследования состоя</w:t>
        <w:softHyphen/>
        <w:t>ния и, как следствие, знатности. Одновременно идет на</w:t>
        <w:softHyphen/>
        <w:t>следование обязательной праздности; и знатность доста</w:t>
        <w:softHyphen/>
        <w:t>точно высокая, чтобы повлечь за собой праздную жизнь, может быть получена по наследству без приданого, необ</w:t>
        <w:softHyphen/>
        <w:t>ходимого для поддержания уважающей себя праздности. Благородная кровь может передаваться без приложения к ней состояния, достаточного для того, чтобы дать возмож</w:t>
        <w:softHyphen/>
        <w:t>ность потреблять вволю и на славу. Таким образом воз</w:t>
        <w:softHyphen/>
        <w:t>никает слой безденежных праздных господ, о котором уже между прочим говорилось. Эти праздные господа «сме</w:t>
        <w:softHyphen/>
        <w:t>шанных кровей» образуют иерархически подразделенную систему. Те, кто в уровне богатства пли происхождения либо в том и другом занимают более близкое положение но отношению к высоким и высшим слоям богатого празд</w:t>
        <w:softHyphen/>
        <w:t>ного класса, рангом превосходят тех, чье происхождение пониже, и тех, кто слабее в денежном отношении. Эти праздные господа более низких рангов, особенно безде</w:t>
        <w:softHyphen/>
        <w:t>нежные или почти безденежные, через систему зависимо</w:t>
        <w:softHyphen/>
        <w:t>сти или принесением клятвы в верности попадают под покровительство сильных господ; этим они обретают недо</w:t>
        <w:softHyphen/>
        <w:t>стающий почет или получают от своего покровителя средства для ведения праздной жизни. Они становятся •его придворными льстецами, вассалами или слугами. По</w:t>
        <w:softHyphen/>
        <w:t>лучая у своего покровителя пищу и поддержку, они явля</w:t>
        <w:softHyphen/>
        <w:t>ются рекламой его высокого положения и подставными потребителями его обильного состояния. В то же время многие из праздных господ, находящихся под покрови</w:t>
        <w:softHyphen/>
        <w:t>тельством, — люди сами по себе малоимущие, поэтому не</w:t>
        <w:softHyphen/>
        <w:t>которых из них вообще вряд ли можно поместить в кате</w:t>
        <w:softHyphen/>
        <w:t>горию подставных потребителей, других — лишь частично. Тем не менее ту их часть, которая составляет круг при</w:t>
        <w:softHyphen/>
        <w:t>хлебателей и вассалов, полностью можно отнести к классу подставных потребителей. В свою очередь многие из них, а также многие из прочих слоев аристократии опять же создают вокруг своей персоны более или менее обширные группы подставных потребителей в лице своих жен и де</w:t>
        <w:softHyphen/>
        <w:t>тей, слуг, вассалов и так далее.</w:t>
      </w:r>
    </w:p>
    <w:p>
      <w:pPr>
        <w:pStyle w:val="Style23"/>
        <w:widowControl/>
        <w:rPr/>
      </w:pPr>
      <w:r>
        <w:rPr>
          <w:rStyle w:val="FontStyle80"/>
        </w:rPr>
        <w:t>Вся эта подразделенная система подставной праздно</w:t>
        <w:softHyphen/>
        <w:t>сти и подставного потребления   подчинена   следующему правилу: обязаности подставной праздности и подставного потребления должны  выполняться таким  образом, при таком условии или под такой вывеской, которые бы ясно указывали на хозяина, которому принадлежит эта празд</w:t>
        <w:softHyphen/>
        <w:t>ность или потребление и чьему имени, следовательно, при</w:t>
        <w:softHyphen/>
        <w:t>бавляется заслуженная добрая слава. Потребление или праздность, осуществляемые этими лицами за своего гос</w:t>
        <w:softHyphen/>
        <w:t>подина или покровителя, представляют собой капитало</w:t>
        <w:softHyphen/>
        <w:t>вложение с его стороны с видом на увеличение своей доб</w:t>
        <w:softHyphen/>
        <w:t>рой славы. Что касается празднеств и раздаваемых щед</w:t>
        <w:softHyphen/>
        <w:t>рот, то, вполне очевидно, и облечение почетом хозяина дома или покровителя происходит немедленно и на обще</w:t>
        <w:softHyphen/>
        <w:t>известных основаниях. Там, где праздность и потребление осуществляются подставным образом через приспешников и вассалов, проистекающая от этого слава достается в ре</w:t>
        <w:softHyphen/>
        <w:t>зультате покровителю, для чего им отводится место подле его персоны — пусть тем самым всем людям будет ясно, из какого источника они черпают. По мере того как круг людей, чье уважение обеспечивается подобным образом, разрастается, требуются более наглядные средства, чтобы указывать, на кого падает честь заслуг за представляемую праздность; с этой целью входят в моду форменная одеж</w:t>
        <w:softHyphen/>
        <w:t>да, значки и ливреи. Ношение такой одежды предполагает значительную степень зависимости и, можно даже ска</w:t>
        <w:softHyphen/>
        <w:t>зать, является признаком рабства, действительного или показного. Носящих форменную одежду или ливреи грубо можно разделить на два класса — свободных и холопов, или знатных и незнатных. Выполняемые ими виды услуг подобным образом подразделяются на благородные и низ</w:t>
        <w:softHyphen/>
        <w:t>кие. Разумеется, это различие не соблюдается строго и последовательно на практике, выполнение не столь унизи</w:t>
        <w:softHyphen/>
        <w:t>тельных из неблагородных обязанностей, как и менее по</w:t>
        <w:softHyphen/>
        <w:t>четных из благородных функций, совмещается нередко в одном и том же лице. Однако общее различие на этот счет нельзя не заметить. Некоторую путаницу может внести тот факт, что на это фундаментальное различие между «благородным и низким, основывающееся на различном характере официально выполняемой работы, накладывает</w:t>
        <w:softHyphen/>
        <w:t>ся вторичное различие, делящее службу на унизительную и почетную в зависимости от положения лица, для кого она выполняется, или лица, которое жалует ливрею. По</w:t>
        <w:softHyphen/>
        <w:t>этому те должности, которые по праву являются надлежа</w:t>
        <w:softHyphen/>
        <w:t>щими занятиями праздного класса, благородны;  таковы управление, участие в сражениях, охота, уход за оружием и личным снаряжением и тому подобное — короче говоря, все обязаности, которые можно отнести к категории по</w:t>
        <w:softHyphen/>
        <w:t>казных хищнических занятий. С другой стороны, низкими являются те занятия, которые должным образом попадают в разряд производственных, — это  ремесло  или  другой производительный труд, работа лакеев и пр. Однако низ</w:t>
        <w:softHyphen/>
        <w:t>кая работа, выполняемая для лица, занимающего очень высокое положение, может стать весьма почетной обязан</w:t>
        <w:softHyphen/>
        <w:t>ностью, таковы, например, должность фрейлины или при</w:t>
        <w:softHyphen/>
        <w:t>дворной дамы при королеве, королевского конюха или ко</w:t>
        <w:softHyphen/>
        <w:t>ролевского «хозяина гончих». Названия двух последних должностей говорят о неком общем принципе *. Всякий раз, когда, как в подобных случаях, рассматриваемая ла</w:t>
        <w:softHyphen/>
        <w:t>кейская служба имеет прямое отношение к исконно празд</w:t>
        <w:softHyphen/>
        <w:t>ным занятиям, сражению или охоте, в ней с легкостью находит свое отражение почетный характер этих занятий. Таким образом, немалая почетность начинает приписы</w:t>
        <w:softHyphen/>
        <w:t>ваться занятиям, которые по своей природе относятся к деятельности низкого рода.</w:t>
      </w:r>
    </w:p>
    <w:p>
      <w:pPr>
        <w:pStyle w:val="Style16"/>
        <w:widowControl/>
        <w:rPr/>
      </w:pPr>
      <w:r>
        <w:rPr>
          <w:rStyle w:val="FontStyle80"/>
        </w:rPr>
        <w:t>В более позднем развитии миролюбивой стадии произ</w:t>
        <w:softHyphen/>
        <w:t>водства обычай найма отряда праздных солдат, одетых в одинаковую форму, постепенно уходит в прошлое. Под-отавная часть потребления, осуществляемая через васса</w:t>
        <w:softHyphen/>
        <w:t>лов, носящих знаки отличия своего господина, сужается до потребления, осуществляемого отрядом ливрейных ла</w:t>
        <w:softHyphen/>
        <w:t>кеев. Поэтому ливрея в высшей степени становится сим</w:t>
        <w:softHyphen/>
      </w:r>
    </w:p>
    <w:p>
      <w:pPr>
        <w:pStyle w:val="Style141"/>
        <w:widowControl/>
        <w:rPr/>
      </w:pPr>
      <w:r>
        <w:rPr>
          <w:rStyle w:val="FontStyle66"/>
        </w:rPr>
        <w:t>* Названия двух последних, как и всех приводимых здесь при</w:t>
        <w:softHyphen/>
        <w:t>дворных должностей, пишутся с заглавных букв, что вместе с та</w:t>
        <w:softHyphen/>
        <w:t>кими словами, как «Хозяин», «Хранитель», создает эффект высо</w:t>
        <w:softHyphen/>
        <w:t xml:space="preserve">кого статуса. — </w:t>
      </w:r>
      <w:r>
        <w:rPr>
          <w:rStyle w:val="FontStyle65"/>
        </w:rPr>
        <w:t>Прим. перев.</w:t>
      </w:r>
    </w:p>
    <w:p>
      <w:pPr>
        <w:pStyle w:val="Style16"/>
        <w:widowControl/>
        <w:rPr/>
      </w:pPr>
      <w:r>
        <w:rPr>
          <w:rStyle w:val="FontStyle80"/>
        </w:rPr>
        <w:t>волом рабства или, скорее, холопства. В какой-то мере почетный характер всегда придавался ливрее вооружен</w:t>
        <w:softHyphen/>
        <w:t>ного вассала, однако, постепенно этот почетный характер исчезает и ливрея становится исключительно эмблемой лакейства, поэтому она противна почти всякому, от кого требуется ее носить. Мы еще так недалеко ушли от состоя</w:t>
        <w:softHyphen/>
        <w:t>ния действительного рабства, что очень остро восприни</w:t>
        <w:softHyphen/>
        <w:t>маем все бросающее на нас тень холопства. Эта неприязнь дает знать о себе даже в том случае, когда ношение казен</w:t>
        <w:softHyphen/>
        <w:t>ной одежды или униформы предписывается некоторыми промышленными корпорациями в качестве отличительной одежды для своих служащих. В нашей стране отвращение к лакейству доходит даже до недоверия, пусть выражаю</w:t>
        <w:softHyphen/>
        <w:t>щегося в мягкой и неопределенной форме, к тем государ</w:t>
        <w:softHyphen/>
        <w:t>ственным службам, военным и гражданским, которые тре</w:t>
        <w:softHyphen/>
        <w:t>буют ношения казенной одежды или формы.</w:t>
      </w:r>
    </w:p>
    <w:p>
      <w:pPr>
        <w:pStyle w:val="Style16"/>
        <w:widowControl/>
        <w:rPr/>
      </w:pPr>
      <w:r>
        <w:rPr>
          <w:rStyle w:val="FontStyle80"/>
        </w:rPr>
        <w:t>С исчезновением рабства число подставных потреби</w:t>
        <w:softHyphen/>
        <w:t>телей при каждом отдельном господине стремится в целом к сокращению. То же, разумеется, справедливо, и, воз</w:t>
        <w:softHyphen/>
        <w:t>можно, даже в большей степени, в отношении числа под</w:t>
        <w:softHyphen/>
        <w:t>чиненных, разыгрывающих за господина демонстратив</w:t>
        <w:softHyphen/>
        <w:t>ную праздность. Вообще говоря, эти две группы совпада</w:t>
        <w:softHyphen/>
        <w:t>ют, хотя и не во всем. Жена или главная жена, являясь первой из попавших на должность подставного потреби</w:t>
        <w:softHyphen/>
        <w:t>теля, и, как и следовало ожидать, в более позднем разви</w:t>
        <w:softHyphen/>
        <w:t>тии института праздного класса, когда постепенно сужает</w:t>
        <w:softHyphen/>
        <w:t>ся круг лиц, посредством которых, по обычаю, выполняет</w:t>
        <w:softHyphen/>
        <w:t>ся долг праздности, жена остается последней. На более высоких ступенях развития общества требуется выполне</w:t>
        <w:softHyphen/>
        <w:t>ние обоего рода служб, подставной праздности и подстав</w:t>
        <w:softHyphen/>
        <w:t>ного потребления, в большем объеме, и здесь жене все еще, конечно, помогает более или менее многочисленный корпус слуг. Однако, двигаясь вниз, мы доходим до такого деления на социальной шкале, когда долг подставной праздности и подставного потребления всецело ложится аа жену. В странах западноевропейской культуры это место на социальной шкале приходится в настоящее вре</w:t>
        <w:softHyphen/>
        <w:t>мя на низшие слои среднего класса.</w:t>
      </w:r>
    </w:p>
    <w:p>
      <w:pPr>
        <w:pStyle w:val="Style16"/>
        <w:widowControl/>
        <w:rPr/>
      </w:pPr>
      <w:r>
        <w:rPr>
          <w:rStyle w:val="FontStyle80"/>
        </w:rPr>
        <w:t>И вот здесь происходит любопытное обратное явление. Доступным общему наблюдению является тот факт, что со стороны главы семейства в этих нижних слоях среднего класса не выдвигается претензии на праздность. Под дав</w:t>
        <w:softHyphen/>
        <w:t>лением обстоятельств праздность вышла из употребления. Однако жена в семьях среднего класса продолжает испол</w:t>
        <w:softHyphen/>
        <w:t>нять долг подставной праздности ради доброго имени гос</w:t>
        <w:softHyphen/>
        <w:t>подина и его семьи. При движении вниз по социальной шкале в любом современном промышленном обществе в относительно высокой ее точке отмечается исчезновение явления первостепенной важности — явления демонстра</w:t>
        <w:softHyphen/>
        <w:t>тивной праздности хозяина дома. Экономические обстоя</w:t>
        <w:softHyphen/>
        <w:t>тельства принудили главу семейства среднего класса взяться зарабатывать на жизнь посредством занятий, ко</w:t>
        <w:softHyphen/>
        <w:t>торые зачастую носят характер производственных в широ</w:t>
        <w:softHyphen/>
        <w:t>ком понимании, как в случае обыкновенного современно</w:t>
        <w:softHyphen/>
        <w:t>го бизнесмена. Однако явление производного порядка — подставные праздность и потребление, воспроизводимые женой, а также вспомогательное представление праздно</w:t>
        <w:softHyphen/>
        <w:t>сти посредством слуг — остается в моде как условность, пренебречь которой не позволят требования репутации. Не нужно никаких особых поисков, чтобы увидеть, как мужчина с величайшим усердием предается работе с тем, чтобы его жена могла в должном виде представлять за него ту меру праздности, которой требует общепринятый здравый смысл.</w:t>
      </w:r>
    </w:p>
    <w:p>
      <w:pPr>
        <w:pStyle w:val="Style16"/>
        <w:widowControl/>
        <w:rPr/>
      </w:pPr>
      <w:r>
        <w:rPr>
          <w:rStyle w:val="FontStyle80"/>
        </w:rPr>
        <w:t>В таких случаях праздность в исполнении жены явля</w:t>
        <w:softHyphen/>
        <w:t>ется, разумеется, не просто проявлением лености или без</w:t>
        <w:softHyphen/>
        <w:t>делья. Она почти неизменно скрывается под видом какой-нибудь работы, обязанностей по дому или под видом уст</w:t>
        <w:softHyphen/>
        <w:t>ройства социальных благ, что, как оказывается, мало отве</w:t>
        <w:softHyphen/>
        <w:t>чает каким-либо иным целям или же за этим вовсе не скрывается никаких целей, помимо демонстрации того, что она, жена, не занимается чем-либо прибыльным или при</w:t>
        <w:softHyphen/>
        <w:t>носящим реальную пользу. Как уже было замечено в раз</w:t>
        <w:softHyphen/>
        <w:t>деле, посвященном  хорошим манерам,  такой характер носит большая часть обычного круга домашних забот, которым домашняя хозяйка средних классов отдает свое время и силы. Не то что внимание, которое она уделяет домашним делам, носящим показной и светский характер, не приносит приятного ощущения людям, воспитанным в духе приличий среднего класа; но вкус, к которому обра</w:t>
        <w:softHyphen/>
        <w:t>щены эти усилия по украшению дома и поддержанию его опрятности, — это вкус, сформированный под выборочным руководством   канона   почтенности, требующего именно таких   доказательств   затраченных   усилий. Результаты данных усилий приятны нам главным образом потому, что нас учили находить их приятными. К таким домашним обязанностям относятся немалые заботы о должном соче</w:t>
        <w:softHyphen/>
        <w:t>тании формы и цвета, а также те, которые следует отнес</w:t>
        <w:softHyphen/>
        <w:t>ти к категории эстетических в собственном смысле слова; нельзя отрицать, что иногда достигаются эффекты, обла</w:t>
        <w:softHyphen/>
        <w:t>дающие некоторой ■* реальной эстетической ценностью. Многое из сказанного сводится к тому, что в отношении таких жизненных благ усилиями домашней хозяйки руко</w:t>
        <w:softHyphen/>
        <w:t>водят традиции, оформившиеся под действием закона демонстративно расточительного расхода времени и вещей. Если при этом достигается эффект красоты или удобст</w:t>
        <w:softHyphen/>
        <w:t>ва — а если достигается, так это более или менее удачное «стечение обстоятельств, — он должен получаться спосо</w:t>
        <w:softHyphen/>
        <w:t>бами и средствами, которые поверяются действием важно-то экономического закона расточительного расхода сил. Наиболее почетная, «представительная» доля атрибутов домашнего хозяйства среднего слоя представляет собой, с одной стороны, предметы демонстративного потребления и, с другой — образует аппарат подставной праздности, исполняемой хозяйкой дома.</w:t>
      </w:r>
    </w:p>
    <w:p>
      <w:pPr>
        <w:pStyle w:val="Style16"/>
        <w:widowControl/>
        <w:rPr/>
      </w:pPr>
      <w:r>
        <w:rPr>
          <w:rStyle w:val="FontStyle80"/>
        </w:rPr>
        <w:t>Для людей, чьи доходы находятся в более низких точ</w:t>
        <w:softHyphen/>
        <w:t>ках денежной шкалы, требование подставного потребле</w:t>
        <w:softHyphen/>
        <w:t>ния со стороны жены хозяина дома имеет большую силу, чем требование подставной праздности. На уровне, ниже которого не наблюдается почти никаких претензий на рас</w:t>
        <w:softHyphen/>
        <w:t>точительные затраты сил, идущих, скажем, на поддержа</w:t>
        <w:softHyphen/>
        <w:t>ние традиционной чистоты в доме и т. п., и где несомнен</w:t>
        <w:softHyphen/>
        <w:t>но не предпринимается никаких попыток показной празд</w:t>
        <w:softHyphen/>
        <w:t>ности, соображения благопристойности требуют от жены какого-то демонстративного материального потребления ради поддержания почтенности дома и его главы. Таким образом, в качестве современного результата развития архаичного института происходит превращение жены — бывшей сначала как фактически, так и теоретически ра</w:t>
        <w:softHyphen/>
        <w:t>бой мужчины, выполнявшей тяжелую работу и произво</w:t>
        <w:softHyphen/>
        <w:t>дившей товары для его потребления, — в традиционного потребителя материальных ценностей, производимых мужчиной. Однако теоретически она, совершенно бесспор</w:t>
        <w:softHyphen/>
        <w:t>но, еще остается его рабыней, ибо исполняемый обычным образом долг подставной праздности и подставного потреб</w:t>
        <w:softHyphen/>
        <w:t>ления есть постоянный признак подневольного слуги.</w:t>
      </w:r>
    </w:p>
    <w:p>
      <w:pPr>
        <w:pStyle w:val="Style16"/>
        <w:widowControl/>
        <w:rPr/>
      </w:pPr>
      <w:r>
        <w:rPr>
          <w:rStyle w:val="FontStyle80"/>
        </w:rPr>
        <w:t>Подставное потребление в семьях средних и низших слоев не может считаться прямым выражением праздного образа жизни, так как семьи со средним и низким достат</w:t>
        <w:softHyphen/>
        <w:t>ком в праздный класс не попадают. Здесь скорее праздный образ жизни находит свое опосредованное выражение. В вопросе почтенности праздный класс занимает главен</w:t>
        <w:softHyphen/>
        <w:t>ствующее положение в социальной структуре, а его образ жизни и нормы достоинства представляют собой нормы почтенности для всего общества. Соблюдение этих норм, до некоторой степени приблизительное, становится дол</w:t>
        <w:softHyphen/>
        <w:t>гом всех, кто стоит на более низких ступенях социальной лестницы. В современном цивилизованном обществе по</w:t>
        <w:softHyphen/>
        <w:t>граничная линия между его слоями становится размытой и подвижной, и в любом обществе, где имеет место такая картина, норма почтенности, устанавливаемая высшими классами, распространяет свое влияние сверху вниз на всю структуру общества до самых пизких слоев. В резуль</w:t>
        <w:softHyphen/>
        <w:t>тате в качестве своего идеала благопристойности предста</w:t>
        <w:softHyphen/>
        <w:t>вители каждого слоя общества принимают образ жизни, вошедший в моду в следующем соседнем, вышестоящем слое, и устремляют свои усилия на то, чтобы не отстать от этого идеала. Боясь в случае неудачи поплатиться сво</w:t>
        <w:softHyphen/>
        <w:t>им добрым именем, а такя^е потерять уважение к себе, они вынуждены подчиняться общепринятому закону бла</w:t>
        <w:softHyphen/>
        <w:t>гопристойности, по крайней мере внешне.</w:t>
      </w:r>
    </w:p>
    <w:p>
      <w:pPr>
        <w:pStyle w:val="Style26"/>
        <w:widowControl/>
        <w:rPr/>
      </w:pPr>
      <w:r>
        <w:rPr>
          <w:rStyle w:val="FontStyle80"/>
        </w:rPr>
        <w:t>Основа, на которой в конечном счете покоится хоро</w:t>
        <w:softHyphen/>
        <w:t>шая репутация в любом высокоорганизованном общест</w:t>
        <w:softHyphen/>
        <w:t>ве, — денежная сила. И средствами демонстрации денеж</w:t>
        <w:softHyphen/>
        <w:t>ной силы, а тем самым и средствами приобретения или сохранения доброго имени являются праздность и демон</w:t>
        <w:softHyphen/>
        <w:t>стративное материальное потребление. Собственно, оба эти способа, пока остается возможным их применение по мере движения вниз по ступеням социальной лестницы, оста</w:t>
        <w:softHyphen/>
        <w:t>ются в моде; и в тех более низких слоях, где эти два спо</w:t>
        <w:softHyphen/>
        <w:t>соба применяются, и та и другая обязанность в значитель</w:t>
        <w:softHyphen/>
        <w:t>ной мере передается в семье жене и детям. На более низ</w:t>
        <w:softHyphen/>
        <w:t>кой ступени, где для жены становится неосуществимой какая бы то ни была степень праздности, даже показной, все-таки сохраняется демонстративное материальное по</w:t>
        <w:softHyphen/>
        <w:t>требление, осуществляемое женой и детьми. Глава семей</w:t>
        <w:softHyphen/>
        <w:t>ства также может что-то делать в этом направлении и обычно на самом деле делает, однако при погружении на еще более низкие уровни, где бедность граничит с жизнью в трущобах, мужчина, а вскоре и дети практически пере</w:t>
        <w:softHyphen/>
        <w:t>стают потреблять материальные ценности ради видимости и   женщина   остается   практически   единственной, кто демонстрирует денежную благопристойность семьи. Любое демонстративное потребление, ставшее обычаем, не оста</w:t>
        <w:softHyphen/>
        <w:t>ется без внимания ни  в каких  слоях  общества,   даже самых обнищавших. От последних предметов этой статьи</w:t>
      </w:r>
    </w:p>
    <w:p>
      <w:pPr>
        <w:pStyle w:val="Style15"/>
        <w:widowControl/>
        <w:rPr/>
      </w:pPr>
      <w:r>
        <w:rPr>
          <w:rStyle w:val="FontStyle80"/>
        </w:rPr>
        <w:t>потребления отказываются разве что под давлением жес</w:t>
        <w:softHyphen/>
        <w:t>точайшей нужды. Люди будут выносить крайнюю нищету и неудобства, прежде чем расстанутся с последней пре</w:t>
        <w:softHyphen/>
        <w:t>тензией на денежную" благопристойность, с последней без</w:t>
        <w:softHyphen/>
        <w:t>делушкой. Нет ни одного класса и ни одной страны, кото</w:t>
        <w:softHyphen/>
        <w:t>рые бы столь малодушно поддавались давлению физиче</w:t>
        <w:softHyphen/>
        <w:t>ских потребностей, что отказывали бы себе в удовлетво</w:t>
        <w:softHyphen/>
        <w:t>рении такой высшей, или духовной, потребности.</w:t>
      </w:r>
    </w:p>
    <w:p>
      <w:pPr>
        <w:pStyle w:val="Style16"/>
        <w:widowControl/>
        <w:rPr/>
      </w:pPr>
      <w:r>
        <w:rPr>
          <w:rStyle w:val="FontStyle80"/>
        </w:rPr>
        <w:t>Как представляется из предшествующего обзора разви</w:t>
        <w:softHyphen/>
        <w:t>тия демонстративной праздности и демонстративного потребления, возможность использования как одного, так и другого в целях приобретения и сохранения почтенно</w:t>
        <w:softHyphen/>
        <w:t>сти заключается в элементе расточительства, общем для них обоих. В одном случае это излишняя трата времени и сил, в другом — излишнее материальное потребление. В обоих случаях это способы демонстрации факта обла</w:t>
        <w:softHyphen/>
        <w:t>дания богатством; и они оба общепринятым образом при</w:t>
        <w:softHyphen/>
        <w:t>знаются равноценными. Выбор одного из этих способов есть просто вопрос очевидной сообразности с обстоятель</w:t>
        <w:softHyphen/>
        <w:t>ствами в той мере, в какой этот выбор не находится под влиянием других норм приличия, проистекающих из дру</w:t>
        <w:softHyphen/>
        <w:t>гого источника. На различных ступенях развития эконо</w:t>
        <w:softHyphen/>
        <w:t>мики предпочтение на основе целесообразности может отдаваться одному или другому способу. Вопрос заключа</w:t>
        <w:softHyphen/>
        <w:t>ется в том, какой из них окажется наиболее действенным по отношению к тем людям, на чьи убеждения необходи</w:t>
        <w:softHyphen/>
        <w:t>мо оказать влияние. На практике этот вопрос решался по-разному, в зависимости от различных обстоятельств.</w:t>
      </w:r>
    </w:p>
    <w:p>
      <w:pPr>
        <w:pStyle w:val="Style16"/>
        <w:widowControl/>
        <w:rPr/>
      </w:pPr>
      <w:r>
        <w:rPr>
          <w:rStyle w:val="FontStyle80"/>
        </w:rPr>
        <w:t>Пока общество или социальная группа довольно малы и достаточно компактны, чтобы находиться под влиянием одного только факта, что всем все друг о друге известно, т. е. пока социальное окружение, адаптация к которому диктуется требованиями почета, заключается в сфере личных знакомств индивида и соседской молвы, до тех пор оба способа дают примерно одинаковые результаты. Сле</w:t>
        <w:softHyphen/>
        <w:t>довательно, на более ранних ступенях развития и тот и другой будут примерно равным образом соответствовать цели. Однако, когда углубляется дифференциация обще</w:t>
        <w:softHyphen/>
        <w:t>ства и становится необходимым оказывать влияние на бо</w:t>
        <w:softHyphen/>
        <w:t>лее широкое социальное окружение, потребление начинает брать верх над праздностью в качестве обычного сред</w:t>
        <w:softHyphen/>
        <w:t>ства демонстрации благопристойности. Это особенно спра</w:t>
        <w:softHyphen/>
        <w:t>ведливо во время поздней, миролюбивой экономической стадии. Средства коммуникации и подвижность населения представляют индивида на обозрение многих людей, не имеющих никаких других возможностей судить о его поч</w:t>
        <w:softHyphen/>
        <w:t>тенности, кроме тех материальных ценностей (и, вероят</w:t>
        <w:softHyphen/>
        <w:t>но, воспитания), которые он, находясь под непосредствен</w:t>
        <w:softHyphen/>
        <w:t>ным наблюдением, в состоянии выставить напоказ.</w:t>
      </w:r>
    </w:p>
    <w:p>
      <w:pPr>
        <w:pStyle w:val="Style16"/>
        <w:widowControl/>
        <w:rPr/>
      </w:pPr>
      <w:r>
        <w:rPr>
          <w:rStyle w:val="FontStyle80"/>
        </w:rPr>
        <w:t>Современная организация производства действует в том же направлении и другим путем. Потребности совре</w:t>
        <w:softHyphen/>
        <w:t>менной производственной системы нередко располагают бок о бок индивидов и целые семейства, отношения меж</w:t>
        <w:softHyphen/>
        <w:t>ду которыми имеют вряд ли какой другой смысл, кроме момента сопоставления. Формально говоря, соседи часто даже не знакомы и не являются соседями по обществен</w:t>
        <w:softHyphen/>
        <w:t>ному положению, и все же их преходящее мнение может быть в высшей степени полезно. Единственным реальным средством внушить этим не проявляющим сочувствия на</w:t>
        <w:softHyphen/>
        <w:t>блюдателям вашей повседневной жизни представление о вашей денежной состоятельности является неустанная демонстрация платежеспособности. В современном обще</w:t>
        <w:softHyphen/>
        <w:t>стве наблюдается более частое посещение больших сбо</w:t>
        <w:softHyphen/>
        <w:t>рищ людей, которым не известна повседневная жизнь ин</w:t>
        <w:softHyphen/>
        <w:t>дивида; это такие места, как церкви, театры, балы гости</w:t>
        <w:softHyphen/>
        <w:t>ницы, парки, магазины и пр. С тем чтобы поразить мимолетных наблюдателей и сохранить иод их взорами довольство собой, подпись в собственной денежной силе должна быть сделана такими буквами, которые бы чита</w:t>
        <w:softHyphen/>
        <w:t>лись на бегу. Следовательно, очевидно, что тенденция развития в настоящий момент заключается в повышении возможности полезного использования демонстративного потребления по сравнению с праздностью.</w:t>
      </w:r>
    </w:p>
    <w:p>
      <w:pPr>
        <w:pStyle w:val="Style16"/>
        <w:widowControl/>
        <w:rPr/>
      </w:pPr>
      <w:r>
        <w:rPr>
          <w:rStyle w:val="FontStyle80"/>
        </w:rPr>
        <w:t>Можно заметить также, что пригодность потребления как средства для поддержания репутации, а также выдви</w:t>
        <w:softHyphen/>
        <w:t>жение его в качестве одной из основ благопристойности в полной мере проявляется в тех сферах общества, где наи</w:t>
        <w:softHyphen/>
        <w:t>более широкое распространение получают социальные контакты индивида и где подвижность населения наибо</w:t>
        <w:softHyphen/>
        <w:t>лее велика. От городского населения для демонстратив</w:t>
        <w:softHyphen/>
        <w:t>ного потребления требуется сравнительно большая часть дохода, чем от сельского, и требование это является более настоятельным. В результате для поддержания прилич</w:t>
        <w:softHyphen/>
        <w:t>ного внешнего вида городскому населению в большей сте</w:t>
        <w:softHyphen/>
        <w:t>пени, чем сельскому, свойственна привычка жить впро</w:t>
        <w:softHyphen/>
        <w:t>голодь. Поэтому американский фермер, его жена и дети заметно уступают как в своих манерах, так и в модности своей одежды семье, например, городского ремесленника с равным доходом. Дело не в том, что городское население по природе гораздо больше жаждет происходящей от де</w:t>
        <w:softHyphen/>
        <w:t>монстративного потребления особого рода удовлетворен</w:t>
        <w:softHyphen/>
        <w:t>ности, и не в том, что у сельского населения в меньшем почете находится денежная благопристойность. Но в го</w:t>
        <w:softHyphen/>
        <w:t>роде более определенными являются как преходящий характер действия этого способа доказывать денежную состоятельность, так и побуждение к нему. Поэтому к та</w:t>
        <w:softHyphen/>
        <w:t>кому способу прибегают с большей готовностью, и город</w:t>
        <w:softHyphen/>
        <w:t>ское население в борьбе за то, чтобы превзойти друг друга, поднимает норму демонстративного потребления на более высокий уровень; все это приводит в городе к сравнитель</w:t>
        <w:softHyphen/>
        <w:t>но более высоким расходам, требующимся для того, чтобы указать на данную степень денежной благопристойности. Требование сообразности с такой более высокой общепри</w:t>
        <w:softHyphen/>
        <w:t>знанной нормой становится обязательным. Норма благо</w:t>
        <w:softHyphen/>
        <w:t>пристойности растет от слоя к слою, и под страхом утра</w:t>
        <w:softHyphen/>
        <w:t>ты своего привилегированного положения необходимо жить на уровне требований приличного внешнего вида.</w:t>
      </w:r>
    </w:p>
    <w:p>
      <w:pPr>
        <w:pStyle w:val="Style16"/>
        <w:widowControl/>
        <w:rPr/>
      </w:pPr>
      <w:r>
        <w:rPr>
          <w:rStyle w:val="FontStyle80"/>
        </w:rPr>
        <w:t>Потребление становится более существенным элемен</w:t>
        <w:softHyphen/>
        <w:t>том уровня жизни в городе, чем в сельской местности. Среди сельского населения место потребления до некото</w:t>
        <w:softHyphen/>
        <w:t>рой степени занимают сбережения и благоустройство дома, которые посредством соседской молвы становятся достаточно известными, чтобы служить таким же общим целям создания денежной репутации. Эти домашние удоб</w:t>
        <w:softHyphen/>
        <w:t>ства и праздность — там, где позволяют себе праздность,— следует, конечно, тоже большей частью относить к стать</w:t>
        <w:softHyphen/>
        <w:t>ям демонстративного потребления; и почти то же самое можно сказать и о сбережениях. То обстоятельство, что слой ремесленников откладывает сбережения в меньшем размере, несомненно, имеет место в результате того, что для ремесленника сбережения являются менее эффектив</w:t>
        <w:softHyphen/>
        <w:t>ным средством рекламы, направленной на окружение, в котором он находится, нежели сбережения людей, живу</w:t>
        <w:softHyphen/>
        <w:t>щих на фермах и в маленьких городках. Среди последних каждый знает о делах, особенно о денежном статусе, лю</w:t>
        <w:softHyphen/>
        <w:t>бого другого. Рассматриваемое просто само по себе — взя</w:t>
        <w:softHyphen/>
        <w:t>тое в качестве главного, — это добавочное побуждение, которому подвержены слои ремесленников и городских трудящихся, не может серьезно уменьшить размеры сбе</w:t>
        <w:softHyphen/>
        <w:t>режений; однако, действуя в совокупности с другими мо</w:t>
        <w:softHyphen/>
        <w:t>тивами, повышающими норму благопристойности в расхо</w:t>
        <w:softHyphen/>
        <w:t>дах, оно не может не сдерживать тенденцию к сбереже</w:t>
        <w:softHyphen/>
        <w:t>нию весьма значительным образом.</w:t>
      </w:r>
    </w:p>
    <w:p>
      <w:pPr>
        <w:pStyle w:val="Style16"/>
        <w:widowControl/>
        <w:rPr/>
      </w:pPr>
      <w:r>
        <w:rPr>
          <w:rStyle w:val="FontStyle80"/>
        </w:rPr>
        <w:t>Как осуществляется действие этого канона почтенно</w:t>
        <w:softHyphen/>
        <w:t>сти, видно на удачном примере   обычаев   «посидеть   за кружкой пива», «угостить», «покурить» в общественных местах,   обычаев,   распространенных   среди   городских рабочих и ремесленников и особенно среди более низких слоев городского населения. Работающие по найму печат</w:t>
        <w:softHyphen/>
        <w:t>ники могут быть названы в качестве одной из социальных групп, среди  которых   такая форма   демонстративного потребления пользуется большой популярностью, неся с собой известные, четко выраженные последствия, которые часто подвергаются осуждению. Привычки, присущие в этом отношении данному слою, относятся па счет некоего рода весьма неопределенной моральной неполноценности, которая ему приписывается, или пагубного влияния, кото</w:t>
        <w:softHyphen/>
        <w:t>рое каким-то необъяснимым образом, как предполагается, оказывает на нравы этих людей выполняемая ими работа. Что касается положения тех, кто работает в наборных и печатных цехах обычных типографий, то его можно резю</w:t>
        <w:softHyphen/>
        <w:t>мировать следующим образом. Мастерство, приобретенное в какой-либо одной типографии или городе, без труда используется почти в любой другой типографии или горо</w:t>
        <w:softHyphen/>
        <w:t>де, т. е. инерция, связанная со специальным обучением ремеслу, незначительна. К тому же этот вид занятий тре</w:t>
        <w:softHyphen/>
        <w:t>бует умственных способностей выше средних и такого же общего кругозора; таким образом, занятые в этой области люди могут легче, чем многие другие, извлечь выгоду из любого малейшего отличия в условиях найма в  одном месте по сравнению с другим. Инерция из-за нежелания расставаться с родными местами является, следовательно, также незначительной. В то же время заработки в печат</w:t>
        <w:softHyphen/>
        <w:t>ном ремесле достаточно высоки, чтобы можно было отно</w:t>
        <w:softHyphen/>
        <w:t>сительно свободно переезжать с места на место. В резуль</w:t>
        <w:softHyphen/>
        <w:t>тате возникает большая текучесть среди занятых в печат</w:t>
        <w:softHyphen/>
        <w:t>ном деле, возможно большая, чем в любой другой столь же оформленной и значительной группе рабочих. Эти люди постоянно сталкиваются с новым кругом знакомых, уста</w:t>
        <w:softHyphen/>
        <w:t>навливая с ними непостоянные, преходящие отношения, однако тем не менее   придавая в каждый конкретный момент большое значение их доброму мнению.  Склон</w:t>
        <w:softHyphen/>
        <w:t>ность людей к показному, усиленная чувством товарище</w:t>
        <w:softHyphen/>
        <w:t>ства, приводит к тому, что они свободно тратят деньги на те вещи, которые наилучшим образом служат указанной цели. Повсюду обычай, после того как он приобретает популярность, возводится в неписаный закон и включает</w:t>
        <w:softHyphen/>
        <w:t>ся в состав общепринятой нормы благопристойности. Сле</w:t>
        <w:softHyphen/>
        <w:t>дующий шаг — превращение этой нормы благопристойно</w:t>
        <w:softHyphen/>
        <w:t>сти в отправной пункт для дальнейшего движения в том же направлении, ибо ведь нет достоинства в том, чтобы просто жить в пассивной сообразности с нормой расточе</w:t>
        <w:softHyphen/>
        <w:t>ния, на том уровне, на котором само собой разумеющимся образом живет всякий занимающийся данным ремеслом.</w:t>
      </w:r>
    </w:p>
    <w:p>
      <w:pPr>
        <w:pStyle w:val="Style16"/>
        <w:widowControl/>
        <w:rPr/>
      </w:pPr>
      <w:r>
        <w:rPr>
          <w:rStyle w:val="FontStyle80"/>
        </w:rPr>
        <w:t>Превалирование элементов расточительства в жизни печатников по сравнению с другими рабочими можно соответственно отнести на счет, по крайней мере в какой-то степени, большей свободы передвижения и более пре</w:t>
        <w:softHyphen/>
        <w:t>ходящего характера знакомств и общения людей этой про</w:t>
        <w:softHyphen/>
        <w:t>фессии. Однако тщательный анализ показывает, чтг реальной основой такого высокого уровня расточительств; является не что иное, как та же склонность к проявлению своего господства и денежной благопристойности, которая делает французского крестьянина-собственника скупым и бережливым и побуждает американского миллионера основывать колледжи, больницы и музеи. Если бы закон демонстративного потребления в значительной мере не компенсировался действием других черт человеческой природы, ему чуждых, то для населения, занимающего такое положение, какое занимают в настоящее время слои городских рабочих и ремесленников, всякое сбережение было бы логически невозможно, как бы ни были высоки их заработки или доходы.</w:t>
      </w:r>
    </w:p>
    <w:p>
      <w:pPr>
        <w:pStyle w:val="Style26"/>
        <w:widowControl/>
        <w:rPr/>
      </w:pPr>
      <w:r>
        <w:rPr>
          <w:rStyle w:val="FontStyle80"/>
        </w:rPr>
        <w:t>Однако, помимо наличия состояния и желания выста</w:t>
        <w:softHyphen/>
        <w:t>вить его напоказ, существуют другие нормы репутации и другие, более или менее обязывающие каноны поведения; некоторые из них входят в моду для того, чтобы усилить или ограничить действие   обширного, фундаментального правила   демонстративного   расточительства.   Так   как эффективность праздности и показного материального по</w:t>
        <w:softHyphen/>
        <w:t>требления просто поверяется тем, насколько они могут слулшть в качестве рекламы богатства, мы должны быть-готовы к тому, что сначала сфера денежного соперниче</w:t>
        <w:softHyphen/>
        <w:t>ства будет разделена между демонстративным материаль</w:t>
        <w:softHyphen/>
        <w:t>ным потреблением и праздностью примерно поровну. За</w:t>
        <w:softHyphen/>
        <w:t>тем, как можно было бы ожидать, праздность постепенно-уступала бы свои позиции, стремясь к отмиранию по мере поступательного развития экономики и увеличения разме</w:t>
        <w:softHyphen/>
        <w:t>ров общества, в то время как демонстративное потребле</w:t>
        <w:softHyphen/>
        <w:t>ние постепенно приобретало бы все большее значение в относительном и абсолютном выражении до тех пор, пока не поглотило бы весь имеющийся в распоряжении про</w:t>
        <w:softHyphen/>
        <w:t>дукт, не оставив ничего свыше едва достаточных средств к существованию. Однако действительный ход развития несколько отличался от такой идеальной картины. Празд</w:t>
        <w:softHyphen/>
        <w:t>ность с самого начала захватила первенство и заняла на квазимиролюбивой стадии развития культуры гораздо более почетное место в обществе, чем расточительное материальное потребление, и в качестве непосредственной экспоненты состояния, и как составная часть нормы бла</w:t>
        <w:softHyphen/>
        <w:t>гопристойности. Начиная с этого момента и далее потреб</w:t>
        <w:softHyphen/>
        <w:t>ление постепенно завоевывало экономические позиции, пока к настоящему моменту не получило бесспорного при</w:t>
        <w:softHyphen/>
        <w:t>оритета, хотя ему еще далеко до поглощения продукции во всех сферах сверх прожиточного минимума.</w:t>
      </w:r>
    </w:p>
    <w:p>
      <w:pPr>
        <w:pStyle w:val="Style16"/>
        <w:widowControl/>
        <w:rPr/>
      </w:pPr>
      <w:r>
        <w:rPr>
          <w:rStyle w:val="FontStyle80"/>
        </w:rPr>
        <w:t>Обращение в ранний период к праздности как к гос</w:t>
        <w:softHyphen/>
        <w:t>подствующему средству поддержания репутации объяс</w:t>
        <w:softHyphen/>
        <w:t>няется архаичным разграничением благородных и низких видов занятий. Праздность почетна и становится обяза</w:t>
        <w:softHyphen/>
        <w:t>тельной отчасти потому, что демонстрирует освобожден</w:t>
        <w:softHyphen/>
        <w:t>ность от низкого труда. Архаичное разделение общества на благородный и низкий классы основывается на завист-ническом различии между почетными и унизительными занятиями, а на ранней квазимиролюбивой стадии это тра</w:t>
        <w:softHyphen/>
        <w:t>диционное различие превращается в обязывающий канон благопристойности. Укреплению позиций праздности спо</w:t>
        <w:softHyphen/>
        <w:t>собствует тот факт, что она все еще выступает столь же эффективным свидетельством благосостояния, как и по</w:t>
        <w:softHyphen/>
        <w:t>требление. В самом деле, в той сравнительно малой и постоянной по составу социальной среде, в которую поме</w:t>
        <w:softHyphen/>
        <w:t>щен индивид на той культурной стадии, праздность так эффективна, что при содействии архаичной традиции, крайне осуждающей всякий производительный труд, она рождает крупный безденежный слой и даже стремится ограничить продукцию общественного производства про</w:t>
        <w:softHyphen/>
        <w:t>житочным минимумом. Такого крайнего сдеряшвания про</w:t>
        <w:softHyphen/>
        <w:t>изводства не происходит, ибо рабский труд выполняется под принуждением, которое сильнее требований почтен</w:t>
        <w:softHyphen/>
        <w:t>ности, так что работающие слои вынуждены производить продукт сверх их прожиточного минимума. Сравнительно меньшее обращение к демонстративной праздности как к ■основе репутации происходит впоследствии благодаря тому, что становится относительно выше эффективность потребления как свидетельства обладания богатством, од</w:t>
        <w:softHyphen/>
        <w:t>нако частично это явление объясняется и другой причи</w:t>
        <w:softHyphen/>
        <w:t xml:space="preserve">ной, чуждой и в </w:t>
      </w:r>
      <w:r>
        <w:rPr>
          <w:rStyle w:val="FontStyle84"/>
        </w:rPr>
        <w:t>како1</w:t>
      </w:r>
      <w:r>
        <w:rPr>
          <w:rStyle w:val="FontStyle80"/>
        </w:rPr>
        <w:t>|-то степени идущей вразрез с обы</w:t>
        <w:softHyphen/>
        <w:t>чаем демонстративной праздности.</w:t>
      </w:r>
    </w:p>
    <w:p>
      <w:pPr>
        <w:pStyle w:val="Style16"/>
        <w:widowControl/>
        <w:rPr/>
      </w:pPr>
      <w:r>
        <w:rPr>
          <w:rStyle w:val="FontStyle80"/>
        </w:rPr>
        <w:t>Этим враждебным фактором является инстинкт мас</w:t>
        <w:softHyphen/>
        <w:t>терства. Если позволяют обстоятельства, этот инстинкт располагает людей к благосклонному взгляду на произво</w:t>
        <w:softHyphen/>
        <w:t>дительный труд и на все, что представляет собой пользу для человека. Он склоняет их к резкому осуждению расто</w:t>
        <w:softHyphen/>
        <w:t>чительных затрат времени и сил. Инстинкт мастерства' присутствует во всех людях и дает знать о себе даже в очень неблагоприятных условиях. Поэтому, как бы ни бы</w:t>
        <w:softHyphen/>
        <w:t>ло данное расходование расточительным в действительно</w:t>
        <w:softHyphen/>
        <w:t>сти, оно должно иметь по крайней мере какое-нибудь благовидное оправдание, что-нибудь вроде показной цели. То, каким образом при особых обстоятельствах инстинкт мастерства порождает завистнические различия между знатпыми и низкими классами и развивает вкус к доблест</w:t>
        <w:softHyphen/>
        <w:t>ной деятельности, указывалось в одной из предыдущих глав. В той мере, в какой инстинкт мастерства вступает в противоречие с законом демонстративного расточительст</w:t>
        <w:softHyphen/>
        <w:t>ва, он выражается не столько в настоятельном требовании реальной полезности, сколько в постоянном ощущении одиозности и эстетической неуместности того, что видит</w:t>
        <w:softHyphen/>
        <w:t>ся явно бесполезным. Обладая свойством инстинктивного действия, его влияпие касается главным образом тех слу</w:t>
        <w:softHyphen/>
        <w:t>чаев, когда нарушения его требований наглядны и очевид</w:t>
        <w:softHyphen/>
        <w:t>ны. Лишь в тех случаях, когда его действие не столь незамедлительно и менее ограничено обстоятельствами, оно распространяется на те существенные отклонения от его требований, которые понимаются только по размыш</w:t>
        <w:softHyphen/>
        <w:t>лении.</w:t>
      </w:r>
    </w:p>
    <w:p>
      <w:pPr>
        <w:pStyle w:val="Style16"/>
        <w:widowControl/>
        <w:rPr/>
      </w:pPr>
      <w:r>
        <w:rPr>
          <w:rStyle w:val="FontStyle80"/>
        </w:rPr>
        <w:t>Пока всякий производительный труд продолжает вы</w:t>
        <w:softHyphen/>
        <w:t>полняться исключительно пли как правило рабамн, созна</w:t>
        <w:softHyphen/>
        <w:t>ние пугающей унизительности всякого производительного усилия слишком постоянно и сильно, чтобы всерьез позво</w:t>
        <w:softHyphen/>
        <w:t>лить инстинкту мастерства оказывать серьезное действие и приводить праздный класс к производственной деятель</w:t>
        <w:softHyphen/>
        <w:t>ности; однако, когда квазимиролюбивая стадия (с ее си</w:t>
        <w:softHyphen/>
        <w:t>стемой рабства и статуса) переходит в миролюбивую про</w:t>
        <w:softHyphen/>
        <w:t xml:space="preserve">изводственную стадию (с наемным трудом и денежной оплатой), этот инстинкт более действенно включается </w:t>
      </w:r>
      <w:r>
        <w:rPr>
          <w:rStyle w:val="FontStyle79"/>
          <w:spacing w:val="0"/>
        </w:rPr>
        <w:t xml:space="preserve">в </w:t>
      </w:r>
      <w:r>
        <w:rPr>
          <w:rStyle w:val="FontStyle80"/>
        </w:rPr>
        <w:t>игру. Он начинает завоевывать и формировать взгляды людей на то, что достойно поощрения,  и утверждается в-</w:t>
      </w:r>
    </w:p>
    <w:p>
      <w:pPr>
        <w:pStyle w:val="Style15"/>
        <w:widowControl/>
        <w:rPr/>
      </w:pPr>
      <w:r>
        <w:rPr>
          <w:rStyle w:val="FontStyle80"/>
        </w:rPr>
        <w:t>качестве по крайней мере вспомогательного канона само</w:t>
        <w:softHyphen/>
        <w:t>удовлетворенности. Оставляя в стороне все привносимые ■обстоятельства, можно сказать, что в ничтожном мень</w:t>
        <w:softHyphen/>
        <w:t>шинстве остаются сегодня те лица (из взрослых), кто не питает никаких намерений по достижению какой-либо цели или кем не движет собственное побуждение придать форму какому-то предмету, факту или отноше</w:t>
        <w:softHyphen/>
        <w:t>нию, с тем чтобы ими мог воспользоваться человек. Эта наклонность может в значительной степени подавляться побуждением к почтенной праздности и стремлением из</w:t>
        <w:softHyphen/>
        <w:t>бежать неприличествующей полезности, оказывающими более непосредственное действие, и, следовательно, она может выражаться лишь в несерьезной деятельности, например в выполнении «общественных обязанностей», в квазинаучном и квазихудожественом образовании, в забо</w:t>
        <w:softHyphen/>
        <w:t>тах по дому и его убранству, в участии в кружках кройки и шитья, в умении задавать тон в одежде и одеваться, играть в карты, гольф или управлять яхтой, в сноровке в самых различных развлечениях. Однако тот факт, что инстинкт мастерства может под давлением обстоятельств выродиться в бессмысленность, ничуть не больше опровер</w:t>
        <w:softHyphen/>
        <w:t>гает его наличие, чем реальность инстинкта наседки опровергается тем, что мы можем заставить ее высижи</w:t>
        <w:softHyphen/>
        <w:t>вать фарфоровые яйца.</w:t>
      </w:r>
    </w:p>
    <w:p>
      <w:pPr>
        <w:pStyle w:val="Style16"/>
        <w:widowControl/>
        <w:rPr/>
      </w:pPr>
      <w:r>
        <w:rPr>
          <w:rStyle w:val="FontStyle80"/>
        </w:rPr>
        <w:t>В последнее время такая беспокойная тяга к какой-нибудь форме целенаправленной деятельности, которая в то же время не была бы неприличным образом производи</w:t>
        <w:softHyphen/>
        <w:t>тельной, приносящей частный или коллективный доход, знаменует собой различие в положении современного праздного класса и праздного класса квазимиролюбивой стадии. Как было сказано выше, на этой более ранней ста</w:t>
        <w:softHyphen/>
        <w:t>дии повсеместно господствующий в обществе институт рабства и статуса привел к неизбежному неодобрению целей, отличных от откровенно хищнических. Для наклон</w:t>
        <w:softHyphen/>
        <w:t>ности к действию еще можно было найти какое-то при</w:t>
        <w:softHyphen/>
        <w:t>вычное занятие вроде насилия, агрессии, направленной против враждебных групп, либо репрессии подчиненных классов внутри группы. Это служило облегчению напря</w:t>
        <w:softHyphen/>
        <w:t>женности и оттоку энергии праздного класса без обраще</w:t>
        <w:softHyphen/>
        <w:t>ния к действительно полезным или же к представляемым как полезные видам занятий. До некоторой степени той же цели отвечал и обычай охоты. Когда общество пришло в своем развити к организованному производству и более значительное использование земель почти не оставило возможностей для охоты, под давлением энергии, застав</w:t>
        <w:softHyphen/>
        <w:t>ляющей искать выход в полезном занятии, праздному классу ничего не оставалось, как искать его в каком-либо ином направлении. Низость, традиционно связанная с по</w:t>
        <w:softHyphen/>
        <w:t>лезным усилием, с исчезновением принудительного труда также стала восприниматься менее остро, и тогда ин</w:t>
        <w:softHyphen/>
        <w:t>стинкт мастерства начал заявлять о себе все более настой</w:t>
        <w:softHyphen/>
        <w:t>чиво и последовательно.</w:t>
      </w:r>
    </w:p>
    <w:p>
      <w:pPr>
        <w:pStyle w:val="Style16"/>
        <w:widowControl/>
        <w:rPr/>
      </w:pPr>
      <w:r>
        <w:rPr>
          <w:rStyle w:val="FontStyle80"/>
        </w:rPr>
        <w:t>В какой-то мере изменилось направление наименьшего сопротивления, и энергия, ранее находившая отдушину в хищнической деятельности, теперь отчасти направляется на какую-нибудь цель, выставляемую как полезная. Наро</w:t>
        <w:softHyphen/>
        <w:t>чито бесцельная праздность начинает осуждаться, особен</w:t>
        <w:softHyphen/>
        <w:t>но среди той значительной части праздного класса, пле</w:t>
        <w:softHyphen/>
        <w:t>бейское происхождение которой не согласуется с тради</w:t>
        <w:softHyphen/>
        <w:t xml:space="preserve">цией </w:t>
      </w:r>
      <w:r>
        <w:rPr>
          <w:rStyle w:val="FontStyle74"/>
          <w:lang w:val="en-US"/>
        </w:rPr>
        <w:t>otium</w:t>
      </w:r>
      <w:r>
        <w:rPr>
          <w:rStyle w:val="FontStyle74"/>
        </w:rPr>
        <w:t xml:space="preserve"> </w:t>
      </w:r>
      <w:r>
        <w:rPr>
          <w:rStyle w:val="FontStyle74"/>
          <w:lang w:val="en-US"/>
        </w:rPr>
        <w:t>cum</w:t>
      </w:r>
      <w:r>
        <w:rPr>
          <w:rStyle w:val="FontStyle74"/>
        </w:rPr>
        <w:t xml:space="preserve"> </w:t>
      </w:r>
      <w:r>
        <w:rPr>
          <w:rStyle w:val="FontStyle74"/>
          <w:lang w:val="en-US"/>
        </w:rPr>
        <w:t>dignitate</w:t>
      </w:r>
      <w:r>
        <w:rPr>
          <w:rStyle w:val="FontStyle74"/>
        </w:rPr>
        <w:t xml:space="preserve"> </w:t>
      </w:r>
      <w:r>
        <w:rPr>
          <w:rStyle w:val="FontStyle80"/>
        </w:rPr>
        <w:t>(свободное время почетно). Однако тот канон почтенности, который не одобряет вся</w:t>
        <w:softHyphen/>
        <w:t>кое занятие, имеющее характер» производительного уси</w:t>
        <w:softHyphen/>
        <w:t>лия, все еще присутствует и не позволяет никакому виду деятельности, реально полезному или носящему произво</w:t>
        <w:softHyphen/>
        <w:t>дительный характер, ничего сверх того, что эта деятель</w:t>
        <w:softHyphen/>
        <w:t>ность может приобретать весьма и весьма преходящую популярность. Это означает, что в практикуемой праздным классом демонстративной праздности наметилось измене</w:t>
        <w:softHyphen/>
        <w:t>ние, хотя не столько по существу, сколько по форме. Об</w:t>
        <w:softHyphen/>
        <w:t>ращением к несерьезной деятельности достигается ком</w:t>
        <w:softHyphen/>
        <w:t>промисс между двумя противоречащими друг другу требованиями. Развиваются многочисленные и сложные правила вежливости, а также общественные обязанности, имеющие форму церемоний; основывается множество ор</w:t>
        <w:softHyphen/>
        <w:t>ганизаций, в официальных названиях и стиле работы ко</w:t>
        <w:softHyphen/>
        <w:t>торых воплощается какой-нибудь благовидный объект благотворительности, развивается бурная деятельность, ведется масса разговоров, в результате участникам всех этих мероприятий может и не представиться случай заду</w:t>
        <w:softHyphen/>
        <w:t>маться о действительном экономическом значении их дви</w:t>
        <w:softHyphen/>
        <w:t>жения. Наряду с разыгрыванием целенаправленного заня</w:t>
        <w:softHyphen/>
        <w:t>тия в нем неразрывно вплетенным в его структуру обыкно</w:t>
        <w:softHyphen/>
        <w:t>венно, если не неизменно, присутствует ощутимый элемент целенаправленного усилия, стремление к какой-либо серьезной цели.</w:t>
      </w:r>
    </w:p>
    <w:p>
      <w:pPr>
        <w:pStyle w:val="Style16"/>
        <w:widowControl/>
        <w:rPr/>
      </w:pPr>
      <w:r>
        <w:rPr>
          <w:rStyle w:val="FontStyle80"/>
        </w:rPr>
        <w:t>В более узкой сфере подставной праздности произо</w:t>
        <w:softHyphen/>
        <w:t>шла аналогичная перемена. Вместо того чтобы просто проводить время в видимом безделье, как в лучшие пат</w:t>
        <w:softHyphen/>
        <w:t>риархальные времена, на более высокой миролюбивой ста</w:t>
        <w:softHyphen/>
        <w:t>дии домашняя хозяйка усердно занимается заботами по дому. Характерные особенности такого развития домаш</w:t>
        <w:softHyphen/>
        <w:t>ней службы уже указывались.</w:t>
      </w:r>
    </w:p>
    <w:p>
      <w:pPr>
        <w:pStyle w:val="Style16"/>
        <w:widowControl/>
        <w:rPr/>
      </w:pPr>
      <w:r>
        <w:rPr>
          <w:rStyle w:val="FontStyle80"/>
        </w:rPr>
        <w:t>На протяжении всей эволюции демонстративного рас</w:t>
        <w:softHyphen/>
        <w:t>ходования очевидным образом подразумевается, что для того, чтобы сохранить добрую славу потребителя, его де</w:t>
        <w:softHyphen/>
        <w:t>монстративное расходование должно быть направлено на излишества. Чтобы приносить почет, оно должно быть рас</w:t>
        <w:softHyphen/>
        <w:t>точительным. От потребления одних лишь предметов жиз</w:t>
        <w:softHyphen/>
        <w:t>ненной необходимости не возникало бы никаких отличи</w:t>
        <w:softHyphen/>
        <w:t>тельных достоинств, кроме разве что по сравнению с пре</w:t>
        <w:softHyphen/>
        <w:t>зренно бедными, которые не дотягивают даже до прожи</w:t>
        <w:softHyphen/>
        <w:t>точного минимума; и из такого сравнения не могла бы получиться никакая норма расходования, разве что соот</w:t>
        <w:softHyphen/>
        <w:t>ветствующая самому прозаическому и непривлекательно</w:t>
        <w:softHyphen/>
        <w:t>му уровню благопристойности. Тем не менее был бы возможен уровень жизни, который позволял бы проводить завистническое сопоставление в областях, отличных от обладания богатством, например в различных проявлени</w:t>
        <w:softHyphen/>
        <w:t>ях моральных, физических, интеллектуальных или эсте</w:t>
        <w:softHyphen/>
        <w:t>тических сил. Сегодня пользуется популярностью сопо</w:t>
        <w:softHyphen/>
        <w:t>ставление во всех этих направлениях; и во всех отноше</w:t>
        <w:softHyphen/>
        <w:t>ниях оно обычно так неразрывно связано с денежным сопоставлением, что едва отличимо от последнего. Это особенно справедливо в отношении бытующей системы оценок выражения умственных и эстетических сил или способностей; поэтому мы нередко истолковываем как эс</w:t>
        <w:softHyphen/>
        <w:t>тетическое или интеллектуальное то различие, которое по существу является всего лишь денежным.</w:t>
      </w:r>
    </w:p>
    <w:p>
      <w:pPr>
        <w:pStyle w:val="Style16"/>
        <w:widowControl/>
        <w:rPr/>
      </w:pPr>
      <w:r>
        <w:rPr>
          <w:rStyle w:val="FontStyle80"/>
        </w:rPr>
        <w:t>Употребление термина «расточительство» неудачно в одном отношении. Используясь в повседневной речи, это слово носит оттенок осуждения. В нашем тексте оно упо</w:t>
        <w:softHyphen/>
        <w:t>треблено за неимением лучшего термина, который будет адекватно описывать тот же диапазон мотивов и явлений и не будет восприниматься в одиозном значении, подра</w:t>
        <w:softHyphen/>
        <w:t>зумевающем незаконное расходование продуктов челове</w:t>
        <w:softHyphen/>
        <w:t>ческого труда или человеческого общества. С точки зре</w:t>
        <w:softHyphen/>
        <w:t>ния экономической теории рассматриваемое расходование не более и не менее законно, нежели любое другое расхо</w:t>
        <w:softHyphen/>
        <w:t>дование. Оно называется здесь «расточительство», потому что не служит человеческому обществу или не отвечает человеческому благополучию в целом, а не потому, что с позиции отдельного прибегающего к расточительству потребителя это пустые или не на то направленные уси</w:t>
        <w:softHyphen/>
        <w:t>лия или расходы. Если потребитель выбирает расточи</w:t>
        <w:softHyphen/>
        <w:t>тельную манеру расходов, то тем самым устраняется во</w:t>
        <w:softHyphen/>
        <w:t xml:space="preserve">прос об относительной его полезности для потребителя по сравнению </w:t>
      </w:r>
      <w:r>
        <w:rPr>
          <w:rStyle w:val="FontStyle78"/>
        </w:rPr>
        <w:t xml:space="preserve">с </w:t>
      </w:r>
      <w:r>
        <w:rPr>
          <w:rStyle w:val="FontStyle80"/>
        </w:rPr>
        <w:t xml:space="preserve">другими формами потребления, которые не порицались бы вследствие их расточительности. Какую </w:t>
      </w:r>
      <w:r>
        <w:rPr>
          <w:rStyle w:val="FontStyle79"/>
          <w:spacing w:val="0"/>
        </w:rPr>
        <w:t>бы</w:t>
      </w:r>
      <w:r>
        <w:rPr>
          <w:rStyle w:val="FontStyle79"/>
        </w:rPr>
        <w:t xml:space="preserve"> </w:t>
      </w:r>
      <w:r>
        <w:rPr>
          <w:rStyle w:val="FontStyle80"/>
        </w:rPr>
        <w:t>форму ни выбирал потребитель или какую бы он ни преследовал цель, производя свой выбор, эта форма по</w:t>
        <w:softHyphen/>
        <w:t>требления обладает для него полезностью уже благодаря тому, что он отдает ей предпочтение. Вопрос о расточи</w:t>
        <w:softHyphen/>
        <w:t>тельстве, как он видится отдельному потребителю с его точки зрения, возникает за пределами компетенции соб</w:t>
        <w:softHyphen/>
        <w:t>ственно экономической теории. Следовательно, употреб</w:t>
        <w:softHyphen/>
        <w:t>ление слова «расточительство» в качестве специального термина не несет никакого порицания мотивов, которыми руководствуется в условиях канона демонстративного рас</w:t>
        <w:softHyphen/>
        <w:t>точительства потребитель, или целей, которые он пресле</w:t>
        <w:softHyphen/>
        <w:t>дует.</w:t>
      </w:r>
    </w:p>
    <w:p>
      <w:pPr>
        <w:pStyle w:val="Style16"/>
        <w:widowControl/>
        <w:rPr/>
      </w:pPr>
      <w:r>
        <w:rPr>
          <w:rStyle w:val="FontStyle80"/>
        </w:rPr>
        <w:t>Однако, исходя из других соображений, стоит заме</w:t>
        <w:softHyphen/>
        <w:t>тить, что слово «расточительство», используемое в повсе</w:t>
        <w:softHyphen/>
        <w:t>дневной речи, имеет значение порицания того, что харак</w:t>
        <w:softHyphen/>
        <w:t>теризуется как расточительное. В самом этом здравом зна</w:t>
        <w:softHyphen/>
        <w:t>чении обнаруживает себя инстинкт мастерства. Распро</w:t>
        <w:softHyphen/>
        <w:t>страненное в массах порицание расточительства говорит о том, что для того, чтобы находиться в согласии с самим собой, обыкновенный человек должен уметь видеть во всем без исключения, чем человек обладает, и в любом и каждом его усилии улучшение жизни и увеличение бла</w:t>
        <w:softHyphen/>
        <w:t>гополучия в целом. Чтобы получить безоговорочное одоб</w:t>
        <w:softHyphen/>
        <w:t>рение, любое экономическое явление должно оправдывать</w:t>
        <w:softHyphen/>
        <w:t xml:space="preserve">ся при поверке на безличную полезность — полезность </w:t>
      </w:r>
      <w:r>
        <w:rPr>
          <w:rStyle w:val="FontStyle78"/>
        </w:rPr>
        <w:t xml:space="preserve">с </w:t>
      </w:r>
      <w:r>
        <w:rPr>
          <w:rStyle w:val="FontStyle80"/>
        </w:rPr>
        <w:t>общечеловеческой точки зрения. Относительное преиму</w:t>
        <w:softHyphen/>
        <w:t>щество, или преимущество в состязании, одного индивида по сравнению с другим не соответствует требованиям эко</w:t>
        <w:softHyphen/>
        <w:t xml:space="preserve">номической справедливости, и поэтому конкуренция в расходовании не получает одобрения </w:t>
      </w:r>
      <w:r>
        <w:rPr>
          <w:rStyle w:val="FontStyle78"/>
        </w:rPr>
        <w:t xml:space="preserve">с </w:t>
      </w:r>
      <w:r>
        <w:rPr>
          <w:rStyle w:val="FontStyle80"/>
        </w:rPr>
        <w:t>точки зрения такой справедливости.</w:t>
      </w:r>
    </w:p>
    <w:p>
      <w:pPr>
        <w:pStyle w:val="Style16"/>
        <w:widowControl/>
        <w:rPr/>
      </w:pPr>
      <w:r>
        <w:rPr>
          <w:rStyle w:val="FontStyle80"/>
        </w:rPr>
        <w:t>Строго говоря, в рубрику демонстративного расточи</w:t>
        <w:softHyphen/>
        <w:t>тельства не следует включать ничего, кроме такого расхо</w:t>
        <w:softHyphen/>
        <w:t>дования, которое производится на почве завистнического денежного сопоставления. Однако для того, чтобы ввести под эту рубрику какой-либо данный элемент или пред</w:t>
        <w:softHyphen/>
        <w:t>мет, не обязательно, чтобы он расценивался как расточи-</w:t>
      </w:r>
    </w:p>
    <w:p>
      <w:pPr>
        <w:pStyle w:val="Style15"/>
        <w:widowControl/>
        <w:rPr/>
      </w:pPr>
      <w:r>
        <w:rPr>
          <w:rStyle w:val="FontStyle80"/>
        </w:rPr>
        <w:t>тельство несущим расходы лицом. Нередко случается так, что элемент жизненного уровня, появляясь сначала преж</w:t>
        <w:softHyphen/>
        <w:t>де всего как расточительный, впоследствии становится в понимании потребителя жизненной необходимостью п таким образом может стать для потребителя таким же необходимым, как любая другая статья его привычного расходования. В качестве предметов, попадающих иногда под эту рубрику и, следовательно, пригодных как пример того, каким образом действует это правило, можно назвать ковры и занавески, столовое серебро, услуги официантов, шелковые шляпы, крахмальное белье, многие предметы одежды и драгоценные украшения. После того как форми</w:t>
        <w:softHyphen/>
        <w:t>руется привычка и обязательность этих вещей становится общепринятой, эта обязательность мало помогает в реше</w:t>
        <w:softHyphen/>
        <w:t>нии вопроса о том, классифицировать ли расходование как расточительство или как нерасточительство в спецпаль-ном значении этого слова. Проверка, которой должно под</w:t>
        <w:softHyphen/>
        <w:t>вергаться всякое расходование при попытке решить этот вопрос, осуществляется выяснением того, служит ли рас</w:t>
        <w:softHyphen/>
        <w:t>ходование непосредственно улучшению человеческой жиз</w:t>
        <w:softHyphen/>
        <w:t>ни в целом — способствует ли оно общественному разви</w:t>
        <w:softHyphen/>
        <w:t>тию, рассматриваемому вне связи с отдельными лицами. Ибо это является основанием для решения, выносимого инстинктом мастерства, который является судом высшей инстанции в любом вопросе экономической истинности и адекватности. Это вопрос относительно решения, выноси</w:t>
        <w:softHyphen/>
        <w:t>мого беспристрастным здравым смыслом. Вопрос, следова</w:t>
        <w:softHyphen/>
        <w:t>тельно, заключается не в том, приводит ли данное расхо</w:t>
        <w:softHyphen/>
        <w:t>дование при существующих обстоятельствах, складываю</w:t>
        <w:softHyphen/>
        <w:t>щихся из индивидуальной привычки и общественного обычая, к удовлетворению отдельного потребителя, к спо</w:t>
        <w:softHyphen/>
        <w:t>койному состоянию духа, а в том, создается ли в резуль</w:t>
        <w:softHyphen/>
        <w:t>тате данного расходования, независимо от приобретенных вкусов и канонов обхождения и общепринятого приличия, реальная прибыль в удобстве или в полноте жизни. При</w:t>
        <w:softHyphen/>
        <w:t>вычное расходование следует классифицировать как рас</w:t>
        <w:softHyphen/>
        <w:t>точительство в той мере, в какой развитие обычая, на котором оно основывается, будет объясняться привычкой производить завистническое денежное сопоставление — т. е. постольку, поскольку представляется, что оно не мог-</w:t>
      </w:r>
      <w:r>
        <w:rPr>
          <w:rStyle w:val="FontStyle80"/>
          <w:vertAlign w:val="superscript"/>
        </w:rPr>
        <w:t>:</w:t>
      </w:r>
      <w:r>
        <w:rPr>
          <w:rStyle w:val="FontStyle80"/>
        </w:rPr>
        <w:t>ло бы стать привычным и предписывающим, если бы не опиралось на принцип денежной почтенности или отно</w:t>
        <w:softHyphen/>
        <w:t>сительного денежного успеха.</w:t>
      </w:r>
    </w:p>
    <w:p>
      <w:pPr>
        <w:pStyle w:val="Style36"/>
        <w:widowControl/>
        <w:rPr/>
      </w:pPr>
      <w:r>
        <w:rPr>
          <w:rStyle w:val="FontStyle80"/>
        </w:rPr>
        <w:t>Очевидно, для того, чтобы данный объект расходова</w:t>
        <w:softHyphen/>
        <w:t>нпя попал в категорию демонстративного расточительства, он не должен быть исключительно расточительным. Пред</w:t>
        <w:softHyphen/>
        <w:t>мет может быть расточительным и полезным, т. е. тем и другим вместе, и его полезность для потребителя может складываться из пользы и расточительства в самых раз</w:t>
        <w:softHyphen/>
        <w:t>ных пропорциях. Потребительские товары п даже сред</w:t>
        <w:softHyphen/>
        <w:t>ства производства обычно обнаруживают в качестве со</w:t>
        <w:softHyphen/>
        <w:t>ставляющих компонентов их полезности оба эти элемента в разных сочетаниях, хотя, вообще говоря, элемент расто</w:t>
        <w:softHyphen/>
        <w:t>чительства стремится занять господствующее положение в предметах потребления, в то время как в отношении предметов, предназначенных для использования в произ</w:t>
        <w:softHyphen/>
        <w:t>водстве, справедливо обратное. Даже в предметах, кото</w:t>
        <w:softHyphen/>
        <w:t>рые, как кажется на первый взгляд, служат только чисто показным целям, всегда можно обнаружить присутствие некоторой, по крайней мере мнимой, полезности; а с дру</w:t>
        <w:softHyphen/>
        <w:t>гой стороны, даже в инструментах и специальном обору</w:t>
        <w:softHyphen/>
        <w:t>довании, используемых в каком-либо отдельном производ</w:t>
        <w:softHyphen/>
        <w:t>стве, или в самых грубых вещах, созданных человеческим трудолюбием, при ближайшем рассмотрении обычно ста</w:t>
        <w:softHyphen/>
        <w:t>новятся очевидными следы демонстративного расточения, по крайней мере следы привычки к проявлению показно</w:t>
        <w:softHyphen/>
        <w:t>го. Было бы неосмотрительно утверждать, что какой-то предмет или какая-то служба начисто лишены полезного назначения, как  бы  ни  было  очевидно, что первичной целью и главным элементом является демонстративное расточительство;   и почти также рискованно было бы утверждать в отношении всякого преимущественно полез</w:t>
        <w:softHyphen/>
        <w:t>ного продукта, что расточительство в качестве составной части никоим образом не входит в его ценность, непосред</w:t>
        <w:softHyphen/>
        <w:t>ственно или опосредованно.</w:t>
      </w:r>
    </w:p>
    <w:p>
      <w:pPr>
        <w:pStyle w:val="Style19"/>
        <w:widowControl/>
        <w:rPr/>
      </w:pPr>
      <w:r>
        <w:rPr>
          <w:rStyle w:val="FontStyle70"/>
        </w:rPr>
        <w:t>ГЛАВА V</w:t>
      </w:r>
    </w:p>
    <w:p>
      <w:pPr>
        <w:pStyle w:val="Style39"/>
        <w:widowControl/>
        <w:rPr/>
      </w:pPr>
      <w:r>
        <w:rPr>
          <w:rStyle w:val="FontStyle77"/>
        </w:rPr>
        <w:t>ДЕНЕЖНЫЙ УРОВЕНЬ ЖИЗНИ</w:t>
      </w:r>
    </w:p>
    <w:p>
      <w:pPr>
        <w:pStyle w:val="Style16"/>
        <w:widowControl/>
        <w:rPr/>
      </w:pPr>
      <w:r>
        <w:rPr>
          <w:rStyle w:val="FontStyle80"/>
        </w:rPr>
        <w:t>Для большей части людей в современном обществе не</w:t>
        <w:softHyphen/>
        <w:t>посредственным мотивом денежных расходов сверх тех, что необходимы для физического благополучия, являет</w:t>
        <w:softHyphen/>
        <w:t>ся не столько сознательное стремление превзойти других в размере   явного   потребления, сколько   желание   дер</w:t>
        <w:softHyphen/>
        <w:t>жаться на уровне общепринятых требований благопри</w:t>
        <w:softHyphen/>
        <w:t>стойности в качестве и количестве потребляемых товаров. Это желание вызывается не какими-то жесткими неизмен</w:t>
        <w:softHyphen/>
        <w:t>ными рамками, которых нужно придерживаться и выхо</w:t>
        <w:softHyphen/>
        <w:t>дить за которые ничто не побуждает. Уровень требований подвижен. В частности, он может бесконечно повышать</w:t>
        <w:softHyphen/>
        <w:t>ся, как только проходит достаточно времени для привы</w:t>
        <w:softHyphen/>
        <w:t>кания, вслед за всяким повышением платежеспособности, к новым,   большим   масштабам   расходования. Гораздо труднее отказаться от усвоенного размера расходов, чем увеличить их привычные размеры в ответ на увеличение состояния. Многие статьи вошедших в обычай расходов оказываются при анализе едва ли не чистым расточитель</w:t>
        <w:softHyphen/>
        <w:t>ством, следовательно, расходование по этим статьям про</w:t>
        <w:softHyphen/>
        <w:t>исходит только из желания обрести почет, а после того, как эти расходы вливаются в рамки соответствующего нормам приличия потребления, тем самым становясь со</w:t>
        <w:softHyphen/>
        <w:t>ставной частью образа жизни, отказаться от них точно так же трудно, как и от многих вещей, непосредственно ведущих к материальному благополучию или даже необ</w:t>
        <w:softHyphen/>
        <w:t>ходимых для жизни и здоровья. Таким образом, демон</w:t>
        <w:softHyphen/>
        <w:t>стративно расточительные расходы престижа ради, прино</w:t>
        <w:softHyphen/>
        <w:t>сящие духовное благополучие, могут стать более необхо</w:t>
        <w:softHyphen/>
        <w:t>димыми, нежели многие из тех расходов, которые покры</w:t>
        <w:softHyphen/>
        <w:t>вают «низшие» потребности, потребности в материальном достатке или только в средствах к поддержанию жизни. Отказаться от «высокого» уровня жизни или понизить любой уже сравнительно низкий жизненный уровень за</w:t>
        <w:softHyphen/>
        <w:t>ведомо одинаково трудно; правда, в первом  случае мы имеем дело с трудностью морального порядка, тогда как во втором, возможно, будет затронуто материальное бла</w:t>
        <w:softHyphen/>
        <w:t>гополучие.</w:t>
      </w:r>
    </w:p>
    <w:p>
      <w:pPr>
        <w:pStyle w:val="Style16"/>
        <w:widowControl/>
        <w:rPr/>
      </w:pPr>
      <w:r>
        <w:rPr>
          <w:rStyle w:val="FontStyle80"/>
        </w:rPr>
        <w:t>В то время как "переход от больших расходов к мень</w:t>
        <w:softHyphen/>
        <w:t>шим затруднителен, новое увеличение расходов происхо</w:t>
        <w:softHyphen/>
        <w:t>дит сравнительно легко и как почти само собой разумею</w:t>
        <w:softHyphen/>
        <w:t>щееся. Те редкие случаи, когда средства для увеличения демонстративных расходов имеются, а увеличения не происходит, обычно вызывают у людей недоумение и объ</w:t>
        <w:softHyphen/>
        <w:t>ясняются ими таким презренным мотивом, как скупость. С другой стороны, быстрая реакция на соответствующий стимул воспринимается как обычное следствие. Это гово</w:t>
        <w:softHyphen/>
        <w:t>рит о том, что средний, обычный размер расходов, кото</w:t>
        <w:softHyphen/>
        <w:t>рый уже достигнут, никогда не является тем уровнем, на достижение которого мы обыкновенно направляем наши усилия. Идеал потребления лежит как раз за пределами досягаемости, либо от нас требуется определенное напря</w:t>
        <w:softHyphen/>
        <w:t>жение для его достижения. Причиной является соперни</w:t>
        <w:softHyphen/>
        <w:t>чество, стимул к которому создается завистническим сравнением, побуждая нас превосходить тех, с кем мы привыкли считать себя людьми одного ранга. По сути, то же суясдение выражено в банальном замечании о том, что каждый класс испытывает зависть и тянется к классу, стоящему на социальной лестнице ступенью выше, при этом редко сравнивая себя с теми, кто находится ниже пли значительно опережает его. Другими словами, норма при</w:t>
        <w:softHyphen/>
        <w:t>личествующих расходов, как и остальные нормы благо</w:t>
        <w:softHyphen/>
        <w:t>пристойности, вызывающие соперничество, практически устанавливаются теми, кто занимает следующую ступень почтенности. Таким образом, особенно в обществе, где классовые различия несколько размыты, все каноны поч</w:t>
        <w:softHyphen/>
        <w:t>тенности и благопристойности и все установки на опреде</w:t>
        <w:softHyphen/>
        <w:t>ленные уровни потребления восходят постепенным обра</w:t>
        <w:softHyphen/>
        <w:t>зом к обычаям и привычному мышлению самого вы</w:t>
        <w:softHyphen/>
        <w:t>сокого в социальном и денежном отношении класса — праздпого класса богатых.</w:t>
      </w:r>
    </w:p>
    <w:p>
      <w:pPr>
        <w:pStyle w:val="Style16"/>
        <w:widowControl/>
        <w:rPr/>
      </w:pPr>
      <w:r>
        <w:rPr>
          <w:rStyle w:val="FontStyle80"/>
        </w:rPr>
        <w:t>В общих чертах именно этот класс определяет, какой образ жизни будет приниматься обществом как благопри</w:t>
        <w:softHyphen/>
        <w:t>стойный или престижный, заслуживающий уважения. Функция именно этого класса — разъяснять наставлени</w:t>
        <w:softHyphen/>
        <w:t>ем и личным примером, каков образ высшей, идеальной формы общественного благоденствия. Но выполнять свою исевдосвященническую функцию высший, праздный класс может только при существенных ограничениях. Этот класс не моя^ет по своему усмотрению произвести неожиданный</w:t>
      </w:r>
    </w:p>
    <w:p>
      <w:pPr>
        <w:pStyle w:val="Style15"/>
        <w:widowControl/>
        <w:rPr/>
      </w:pPr>
      <w:r>
        <w:rPr>
          <w:rStyle w:val="FontStyle80"/>
        </w:rPr>
        <w:t>-переворот в установившемся у людей образе мышления или внезапно возвратить их к прежним привычкам. Нуж</w:t>
        <w:softHyphen/>
        <w:t>но время, чтобы какая-либо перемена распространилась в массах и затронула привычные взгляды людей; особен</w:t>
        <w:softHyphen/>
        <w:t>но много времени требует изменение привычек тех клас</w:t>
        <w:softHyphen/>
        <w:t>сов, которые занимают более отдаленное положение в об</w:t>
        <w:softHyphen/>
        <w:t>ществе по отпошению к «светилу». Этот процесс медлен</w:t>
        <w:softHyphen/>
        <w:t>нее происходит там, где меньше подвижность населения либо где дистанции между различными слоями больше и выражены резче. Но при наличии времени у праздного класса есть все возможности предусмотреть в целом и в деталях образ жизни общества; тогда как в отношении существенных принципов престижности те перемены, ко</w:t>
        <w:softHyphen/>
        <w:t xml:space="preserve">торые в состоянии произвести праздный класс, лежат в </w:t>
      </w:r>
      <w:r>
        <w:rPr>
          <w:rStyle w:val="FontStyle73"/>
          <w:smallCaps/>
          <w:spacing w:val="10"/>
          <w:lang w:val="en-US"/>
        </w:rPr>
        <w:t>j</w:t>
      </w:r>
      <w:r>
        <w:rPr>
          <w:rStyle w:val="FontStyle73"/>
          <w:smallCaps/>
          <w:spacing w:val="10"/>
        </w:rPr>
        <w:t>3</w:t>
      </w:r>
      <w:r>
        <w:rPr>
          <w:rStyle w:val="FontStyle73"/>
          <w:smallCaps/>
          <w:spacing w:val="10"/>
          <w:lang w:val="en-US"/>
        </w:rPr>
        <w:t>khx</w:t>
      </w:r>
      <w:r>
        <w:rPr>
          <w:rStyle w:val="FontStyle73"/>
        </w:rPr>
        <w:t xml:space="preserve"> </w:t>
      </w:r>
      <w:r>
        <w:rPr>
          <w:rStyle w:val="FontStyle80"/>
        </w:rPr>
        <w:t>пределах допустимости. Его наставления и личный пример имеют силу предписаний для всех нижележащих слоев, однако при выработке наставлений, которые спус</w:t>
        <w:softHyphen/>
        <w:t>каются этим слоям,—чтобы служить руководством при вы</w:t>
        <w:softHyphen/>
        <w:t>боре форм и методов приобретения почета, т. е. при форми</w:t>
        <w:softHyphen/>
        <w:t>ровании практической и духовной жизни низших слоев, — эти влиятельные предписания следуют канону демонстра</w:t>
        <w:softHyphen/>
        <w:t>тивного расточительства, который в различной степени сдерживается инстинктом мастерства. К этим нормам нужно добавить еще один общий принцип, присущий при</w:t>
        <w:softHyphen/>
        <w:t>роде человека, — хищнический умысел, — который по сво</w:t>
        <w:softHyphen/>
        <w:t>ей сути и психологическому содержанию лежит между двумя названными свойствами. Воздействие этого послед</w:t>
        <w:softHyphen/>
        <w:t>него па формирование образа жизни требует особого рас</w:t>
        <w:softHyphen/>
        <w:t>смотрения.</w:t>
      </w:r>
    </w:p>
    <w:p>
      <w:pPr>
        <w:pStyle w:val="Style16"/>
        <w:widowControl/>
        <w:rPr/>
      </w:pPr>
      <w:r>
        <w:rPr>
          <w:rStyle w:val="FontStyle80"/>
        </w:rPr>
        <w:t>Канон почтенности, таким образом, должен приспосаб</w:t>
        <w:softHyphen/>
        <w:t>ливаться к экономическим обстоятельствам, традициям и степени духовной зрелости того отдельного класса, образ жпзни которого он призван упорядочивать. Надо особо отметить, что, какова бы ни была власть официального по</w:t>
        <w:softHyphen/>
        <w:t>рядка вещей, как бы он ни соответствовал основополагаю</w:t>
        <w:softHyphen/>
        <w:t>щим требованиям престижности в его начинаниях, он ни при каких обстоятельствах не может удерживаться в силе, если по истечении времени или при переходе к менее иму</w:t>
        <w:softHyphen/>
        <w:t>щему классу оказывается, что он идет вразрез с первей</w:t>
        <w:softHyphen/>
        <w:t>шей основой благопристойности у цивилизованных наро</w:t>
        <w:softHyphen/>
        <w:t>дов, а именно способностью надежно служить цели стимулирующего, завистного сопоставления денежных успехов.</w:t>
      </w:r>
    </w:p>
    <w:p>
      <w:pPr>
        <w:pStyle w:val="Style16"/>
        <w:widowControl/>
        <w:rPr/>
      </w:pPr>
      <w:r>
        <w:rPr>
          <w:rStyle w:val="FontStyle80"/>
        </w:rPr>
        <w:t xml:space="preserve">Очевидно, что каноны расходования в значительной мере определяют уровень жизни в любом обществе </w:t>
      </w:r>
      <w:r>
        <w:rPr>
          <w:rStyle w:val="FontStyle80"/>
          <w:spacing w:val="130"/>
        </w:rPr>
        <w:t xml:space="preserve">ив </w:t>
      </w:r>
      <w:r>
        <w:rPr>
          <w:rStyle w:val="FontStyle80"/>
        </w:rPr>
        <w:t>любом классе. Не менее очевидно и то, что преобладаю</w:t>
        <w:softHyphen/>
        <w:t>щий в какое-то данное время и на какой-либо данной социальной широте уровень жизни в свою очередь в зна</w:t>
        <w:softHyphen/>
        <w:t>чительной мере определяет как формы, которые примет престижное расходование, так и степень, до которой эта «высшая» потребность будет управлять потреблением. В этом отношении общепринятый жизненный уровень оказывает действие, имеющее преимущественно воспре</w:t>
        <w:softHyphen/>
        <w:t>щающий характер: оно направлено почти исключительно на то, чтобы не дать сократиться однажды установивше</w:t>
        <w:softHyphen/>
        <w:t>муся масштабу демонстративных расходов.</w:t>
      </w:r>
    </w:p>
    <w:p>
      <w:pPr>
        <w:pStyle w:val="Style16"/>
        <w:widowControl/>
        <w:rPr/>
      </w:pPr>
      <w:r>
        <w:rPr>
          <w:rStyle w:val="FontStyle80"/>
        </w:rPr>
        <w:t>Жизненный уровень имеет природу привычки. Он является привычным мерилом и задает привычный поря</w:t>
        <w:softHyphen/>
        <w:t>док реагирования на определенные стимулы. Трудность отступления от привычного уровня — это трудность отка</w:t>
        <w:softHyphen/>
        <w:t>за от однажды усвоенной привычки. Сравнительная лег</w:t>
        <w:softHyphen/>
        <w:t>кость, с которой повышается жизненный уровень, означа</w:t>
        <w:softHyphen/>
        <w:t>ет, что жизнь общества есть процесс эволюции и что он будет без труда развертываться в каком-либо из тех на</w:t>
        <w:softHyphen/>
        <w:t>правлений, где самовыражение получает новую степень свободы. Но когда уже усвоена привычка самовыражения по такой заданной линии малого сопротивления, самовы-раяление будет искать привычный выход даже после того, как в среде произойдут какие-либо изменения и тем самым повысится сопротивление внешних обстоятельств. Эта по</w:t>
        <w:softHyphen/>
        <w:t>вышенная способность самовыражения в заданном направ</w:t>
        <w:softHyphen/>
        <w:t>лении, которая называется привычкой, позволяет выдер</w:t>
        <w:softHyphen/>
        <w:t>живать значительное увеличение сопротивления, которое внешние обстоятельства оказывают развертыванию жиз</w:t>
        <w:softHyphen/>
        <w:t>ни. Наблюдаются ощутимые различия как среди разнооб</w:t>
        <w:softHyphen/>
        <w:t>разных привычек, или укоренившихся способов и областей самовыражения, которые в значительной мере определяют уровень жизни отдельного человека, так и в том, насколь</w:t>
        <w:softHyphen/>
        <w:t>ко сохраняется инерция в противодействии среде, а также в степени упорства, с которым индивид ищет самовыра</w:t>
        <w:softHyphen/>
        <w:t>жения в заданном направлении.</w:t>
      </w:r>
    </w:p>
    <w:p>
      <w:pPr>
        <w:pStyle w:val="Style16"/>
        <w:widowControl/>
        <w:rPr/>
      </w:pPr>
      <w:r>
        <w:rPr>
          <w:rStyle w:val="FontStyle80"/>
        </w:rPr>
        <w:t>Таким образом, выражаясь языком современной эко</w:t>
        <w:softHyphen/>
        <w:t>номической теории, хотя люди неохотно идут на сокра</w:t>
        <w:softHyphen/>
        <w:t>щение расходов в любой сфере потребления, они все-таки в одних случаях делают это охотнее, чем в других; поэто</w:t>
        <w:softHyphen/>
        <w:t>му наряду с неохотным отказом от любых статей привыч</w:t>
        <w:softHyphen/>
        <w:t>ного потребления существуют определенные виды потреб</w:t>
        <w:softHyphen/>
        <w:t>ления, от которых люди отказываются крайне неохотно.</w:t>
      </w:r>
    </w:p>
    <w:p>
      <w:pPr>
        <w:pStyle w:val="Style15"/>
        <w:widowControl/>
        <w:rPr/>
      </w:pPr>
      <w:r>
        <w:rPr>
          <w:rStyle w:val="FontStyle80"/>
        </w:rPr>
        <w:t>Предметы и формы потребления, за которые наиболее крепко деряштся потребитель, — это обычно так называе</w:t>
        <w:softHyphen/>
        <w:t>мые предметы первой жизненной необходимости, или ми</w:t>
        <w:softHyphen/>
        <w:t>нимум средств к существованию. Минимум средств к существованию, конечно, не является твердо установлен</w:t>
        <w:softHyphen/>
        <w:t>ным рационом, определенным и неизменным по количе</w:t>
        <w:softHyphen/>
        <w:t>ству и виду товаров. Но при данном рассмотрении можно считать, что он состоит из некоторой более или менее оп</w:t>
        <w:softHyphen/>
        <w:t>ределенной совокупности предметов потребления, необхо</w:t>
        <w:softHyphen/>
        <w:t>димых для поддержания жизни. В случае все большего сокращения расходов от этого минимума, как можно пред</w:t>
        <w:softHyphen/>
        <w:t>положить, отказываются в последнюю очередь. Вообще говоря, самые древние и закоренелые из привычек, управ</w:t>
        <w:softHyphen/>
        <w:t>ляющих жизнью отдельного человека, — те привычки, ко</w:t>
        <w:softHyphen/>
        <w:t>торые затрагивают его существование как биологического организма, — являются наиболее живучими и властными. За ними — в несколько неупорядоченной и постоянно ме</w:t>
        <w:softHyphen/>
        <w:t>няющейся градации—идут потребности более высокого по</w:t>
        <w:softHyphen/>
        <w:t>рядка— привычки, усваиваемые позже в жизни отдельного человека или народа. Некоторые из этих потребностей, например вошедшее в привычку потребление алкогольных напитков и наркотиков, потребность в спасении души (в эсхатологическом смысле) или в доброй репутации, могут в некоторых случаях предшествовать низшим, или более элементарным, потребностям. В общем, чем дольше скла</w:t>
        <w:softHyphen/>
        <w:t>дывается привычка, тем она прочнее, и чем более она совпадает с предыдущими, усвоенными ранее формами общественной жизни, тем настойчивее данная привычка будет заявлять о себе. Привычка будет сильнее, если от</w:t>
        <w:softHyphen/>
        <w:t>дельные свойства человеческой природы, затрагиваемые ее действием, или особые склонности, находящие в ней выражение, будут свойствами и склонностями, уже став</w:t>
        <w:softHyphen/>
        <w:t>шими неотъемлемой частью существования или тесно свя</w:t>
        <w:softHyphen/>
        <w:t>занными с историей отдельной этнической группы.</w:t>
      </w:r>
    </w:p>
    <w:p>
      <w:pPr>
        <w:pStyle w:val="Style16"/>
        <w:widowControl/>
        <w:rPr/>
      </w:pPr>
      <w:r>
        <w:rPr>
          <w:rStyle w:val="FontStyle80"/>
        </w:rPr>
        <w:t>Разные люди с разной степенью легкости усваивают привычки и в разной мере способны от них отказываться; это говорит о том, что усвоение отдельных привычек за</w:t>
        <w:softHyphen/>
        <w:t>висит не только от продолжительности привыкания. При решении вопроса о том, какая совокупность привычек станет господствовать в образе жизни индивида, такое же, как и продолжительность усвоения привычки, значе</w:t>
        <w:softHyphen/>
        <w:t>ние имеют унаследованные склонности и свойства харак</w:t>
        <w:softHyphen/>
        <w:t>тера. Преобладающий тип передаваемых по наследству склонностей, или, другими словами, тип темперамента, присущий господствующему слою какой-либо этнической общности, в значительной мере предопределяет масштабы и характер жизнедеятельности. Насколько большое зна</w:t>
        <w:softHyphen/>
        <w:t>чение имеют унаследованные индивидом особенности для быстрого и определенного усвоения привычки, показыва</w:t>
        <w:softHyphen/>
        <w:t>ет то, с какой крайней легкостью усваивается порой все</w:t>
        <w:softHyphen/>
        <w:t>властная привычка к алкоголю или как аналогичным об</w:t>
        <w:softHyphen/>
        <w:t>разом усваивается неизменная привычка соблюдения обрядов благочестия у лиц, имеющих к тому особучо склонность. Схожее значение имеет и та своеобразная лег</w:t>
        <w:softHyphen/>
        <w:t>кость привыкания к конкретному человеческому окруже</w:t>
        <w:softHyphen/>
        <w:t>нию, которая называется романтической любовью.</w:t>
      </w:r>
    </w:p>
    <w:p>
      <w:pPr>
        <w:pStyle w:val="Style16"/>
        <w:widowControl/>
        <w:rPr/>
      </w:pPr>
      <w:r>
        <w:rPr>
          <w:rStyle w:val="FontStyle80"/>
        </w:rPr>
        <w:t>Люди отличаются друг от друга в отношении унасле</w:t>
        <w:softHyphen/>
        <w:t>дованных склонностей или в отношении того сравнитель</w:t>
        <w:softHyphen/>
        <w:t>ного умения, с каким они разворачивают свою жизнедея</w:t>
        <w:softHyphen/>
        <w:t>тельность в тех или иных областях. И привычки, которые переходят в сравнительно сильные склонности или совпа</w:t>
        <w:softHyphen/>
        <w:t>дают с ними, проявляясь легче других привычек, стано</w:t>
        <w:softHyphen/>
        <w:t>вятся очень важным фактором в материальном благопо</w:t>
        <w:softHyphen/>
        <w:t>лучии человека. Роль, которую склонности играют в усво</w:t>
        <w:softHyphen/>
        <w:t>ении ряда сравнительно устойчивых привычек, определя</w:t>
        <w:softHyphen/>
        <w:t>ющих уровень жизни, и объясняет тот факт, что люди крайне неохотно отказываются от привычных статей рас</w:t>
        <w:softHyphen/>
        <w:t>ходов в процессе демонстративного потребления. Предрас</w:t>
        <w:softHyphen/>
        <w:t>положенность, в которой нужно усматривать почву для такого рода привычки, — это склонность к соперничеству; а склонность к соперничеству, к завистному сравнению — черта, имеющая глубокие корни, пронизывающая всю человеческую природу. Она в любом новом обличий про</w:t>
        <w:softHyphen/>
        <w:t>являет себя достаточно бурно и, укоренившись однажды в какой-нибудь форме выражения, заявляет о себе с боль</w:t>
        <w:softHyphen/>
        <w:t>шой настойчивостью. Когда стремление проявить себя в какой-то статье престижных расходов становится привыч</w:t>
        <w:softHyphen/>
        <w:t>кой, когда некий данный набор стимулов встречает при</w:t>
        <w:softHyphen/>
        <w:t>вычный ответ в деятельности данного рода и направления, деятельности, движимой живой и глубоко проникающей предрасположенностью к соперничеству, — от таких рас</w:t>
        <w:softHyphen/>
        <w:t>ходов человек отказывается как раз с крайней неохотой. С другой стороны, как только наращение денежных сил позволяет развернуть деятельность в большом масштабе, с новым размахом, издавна присущие роду человеческо</w:t>
        <w:softHyphen/>
        <w:t>му свойства дают о себе знать, устанавливая то, а не иное, новое направление, которое принимает общественная жизнь. И те наклонности, которые уже активно выража-</w:t>
      </w:r>
    </w:p>
    <w:p>
      <w:pPr>
        <w:pStyle w:val="Style15"/>
        <w:widowControl/>
        <w:rPr/>
      </w:pPr>
      <w:r>
        <w:rPr>
          <w:rStyle w:val="FontStyle80"/>
        </w:rPr>
        <w:t>ются в каких-либо родственных формах, и те, которым приходит на помощь получивший в данное время общее признание образ жизни с его корректирующими указани</w:t>
        <w:softHyphen/>
        <w:t>ями, и те, для проявления которых всегда имеются в на</w:t>
        <w:softHyphen/>
        <w:t>личии материальные средства и предоставляется удобный случай, — все они будут играть особенно важную роль в выборе формы и направления, в которых заявит о себе новый прирост совокупной силы индивида. Таким обра</w:t>
        <w:softHyphen/>
        <w:t>зом, говоря конкретно, в любом обществе, где демонстра</w:t>
        <w:softHyphen/>
        <w:t>тивное потребление есть составная часть образа жизни, увеличение платежеспособности индивида с большой сте</w:t>
        <w:softHyphen/>
        <w:t>пенью вероятности принимает форму расходов в какой-нибудь общепринятой сфере демонстративного потребле</w:t>
        <w:softHyphen/>
        <w:t>ния.</w:t>
      </w:r>
    </w:p>
    <w:p>
      <w:pPr>
        <w:pStyle w:val="Style16"/>
        <w:widowControl/>
        <w:rPr/>
      </w:pPr>
      <w:r>
        <w:rPr>
          <w:rStyle w:val="FontStyle80"/>
        </w:rPr>
        <w:t>За исключением инстинкта самосохранения, предрас</w:t>
        <w:softHyphen/>
        <w:t>положенность к соперничеству является, вероятно, самым сильным, живым и настоятельным из собственно эконо</w:t>
        <w:softHyphen/>
        <w:t>мических мотивов. В индустриальном обществе эта пред</w:t>
        <w:softHyphen/>
        <w:t>расположенность к соперничеству выражается в денеж</w:t>
        <w:softHyphen/>
        <w:t>ном соперничестве, а что касается цивилизованных запад</w:t>
        <w:softHyphen/>
        <w:t>ноевропейских стран, то практически такая предрасполо</w:t>
        <w:softHyphen/>
        <w:t>женность выражается в какой-либо форме демонстратив</w:t>
        <w:softHyphen/>
        <w:t>ного расточительства. Потребность в демонстративном расточительстве, следовательно, всегда готова поглотить любое повышение эффективности производства или вы</w:t>
        <w:softHyphen/>
        <w:t>пуска товаров, когда наиболее элементарные материаль</w:t>
        <w:softHyphen/>
        <w:t>ные потребности удовлетворены. Там, где в современных условиях этого не происходит, причину расхождения сле</w:t>
        <w:softHyphen/>
        <w:t>дует обычно искать в том, что темп увеличения состояния отдельных людей слишком быстр и привычный размер расходов не успевает за ним или же данный индивид мо</w:t>
        <w:softHyphen/>
        <w:t>жет откладывать заметное демонстративное потребление дохода на более поздний срок, обычно намереваясь повы</w:t>
        <w:softHyphen/>
        <w:t>сить зрелищный эффект- предполагаемого совокупного расхода. Когда возрастающая эффективность производства дает возможность обеспечить средства к существованию меньшими затратами труда, усилия участников производ</w:t>
        <w:softHyphen/>
        <w:t>ства не ослабляются, а направляются на достижение бо</w:t>
        <w:softHyphen/>
        <w:t>лее высоких результатов в демонстративном потреблении. С появлением вследствие увеличения эффективности про</w:t>
        <w:softHyphen/>
        <w:t>изводства возможности сбавить темп напряженность тру</w:t>
        <w:softHyphen/>
        <w:t>да не ослабевает, а прирост выработки обращается на удовлетворение потребности в демонстративном потребле</w:t>
        <w:softHyphen/>
        <w:t>нии, которая может расти бесконечно, подобно тому как, оо экономической теории, растут обычно высшие, или духовные, потребности. Главным образом именно благо</w:t>
        <w:softHyphen/>
        <w:t>даря наличию элемента роста в уровне жизни Дж. С. Милль смог сказать, что «до сих пор представляет</w:t>
        <w:softHyphen/>
        <w:t>ся сомнительным, чтобы все сделанные механические изо</w:t>
        <w:softHyphen/>
        <w:t>бретения облегчали тяжелый труд хотя бы одного чело</w:t>
        <w:softHyphen/>
        <w:t>века».</w:t>
      </w:r>
    </w:p>
    <w:p>
      <w:pPr>
        <w:pStyle w:val="Style16"/>
        <w:widowControl/>
        <w:rPr/>
      </w:pPr>
      <w:r>
        <w:rPr>
          <w:rStyle w:val="FontStyle80"/>
        </w:rPr>
        <w:t>Уровень расходов, принятый в обществе или внутри того класса, к которому принадлежит человек, в значи</w:t>
        <w:softHyphen/>
        <w:t>тельной мере определяет его жизненный уровень. Обще</w:t>
        <w:softHyphen/>
        <w:t>принятый уровень расходов естественно  осознается  им как правильный и хороший, осознается через привычное созерцание и усвоение того образа жизни, к которому этот уровень относится. Но уровень расходов осознается и опо</w:t>
        <w:softHyphen/>
        <w:t>средованно, через распространенное требование придер</w:t>
        <w:softHyphen/>
        <w:t>живаться — из страха неуважения и остракизма — обще</w:t>
        <w:softHyphen/>
        <w:t xml:space="preserve">принятого размаха расходов, считая это делом приличия. Принять модный жизненный уровень и придерживаться </w:t>
      </w:r>
      <w:r>
        <w:rPr>
          <w:rStyle w:val="FontStyle80"/>
          <w:vertAlign w:val="subscript"/>
        </w:rPr>
        <w:t>ег0</w:t>
      </w:r>
      <w:r>
        <w:rPr>
          <w:rStyle w:val="FontStyle80"/>
        </w:rPr>
        <w:t xml:space="preserve"> — до такой степени приятно и целесообразно, что это становится необходимым условием личного блага и жиз</w:t>
        <w:softHyphen/>
        <w:t>ненного успеха. Уровень жизни любого класса — по край</w:t>
        <w:softHyphen/>
        <w:t>ней мере когда речь идет о демонстративном расточитель</w:t>
        <w:softHyphen/>
        <w:t>стве — будет   обыкновенно настолько высок,  насколько позволяет уровень доходов этого класса — при постоянной тенденции к повышению. Воздействовать на серьезную деятельность людей нужно, следовательно, имея в виду одну-единственную цель — направлять их на приобрете</w:t>
        <w:softHyphen/>
        <w:t>ние как можно большего состояния и на неодобрение работы, которая не приносит никакой денежной прибыли. В то же время влиять на потребление — значит сосредо</w:t>
        <w:softHyphen/>
        <w:t>точить его на тех направлениях, где оно наиболее хорошо видно со стороны тем людям, доброе мнение которых учи</w:t>
        <w:softHyphen/>
        <w:t>тывается, тогда как те наклонности, следование которым не требует престижных затрат времени или средств, гро</w:t>
        <w:softHyphen/>
        <w:t>зят оказаться не у дел.</w:t>
      </w:r>
    </w:p>
    <w:p>
      <w:pPr>
        <w:pStyle w:val="Style16"/>
        <w:widowControl/>
        <w:rPr/>
      </w:pPr>
      <w:r>
        <w:rPr>
          <w:rStyle w:val="FontStyle80"/>
        </w:rPr>
        <w:t>В результате того предпочтения, которое отдается де</w:t>
        <w:softHyphen/>
        <w:t>монстративному потреблению, семейная жизнь многих классов сравнительно убога в контрасте с той блистатель</w:t>
        <w:softHyphen/>
        <w:t>ной частью их жизни, которая проходит на виду. Как вто</w:t>
        <w:softHyphen/>
        <w:t>ричное следствие того же предпочтения люди скрывают свою личную жизнь от чужих глаз. Когда дело доходит до той части потребления, которая может без осуждения оставаться в тайне, люди устраняются от всяких контак</w:t>
        <w:softHyphen/>
        <w:t>тов   с   соседями.   Отсюда   обособленность, замкнутость людей в их частной жизни, что наблюдается во многих промышленно развитых обществах; и отсюда, косвенно, привычка к уединению, скрытности, которая является столь характерной чертой кодекса приличий высших клас</w:t>
        <w:softHyphen/>
        <w:t>сов в любом обществе. Низкий уровень рождаемости в тех слоях общества, на которые накладывается особо настоя</w:t>
        <w:softHyphen/>
        <w:t>тельное требование престижных расходов, подобным образом объясняется потребностями стереотипа сущест</w:t>
        <w:softHyphen/>
        <w:t>вования, основанного на демонстративном расточительст</w:t>
        <w:softHyphen/>
        <w:t>ве. Демонстративное потребление и последующее увеличе</w:t>
        <w:softHyphen/>
        <w:t>ние расходов, необходимое для престижного содержания ребенка, составляют изрядную статью расходов, что и является мощным сдерживающим фактором. Он являет</w:t>
        <w:softHyphen/>
        <w:t>ся, пожалуй, наиболее действенным из мальтузианских мер благоразумного сдерживания рождаемости.</w:t>
      </w:r>
    </w:p>
    <w:p>
      <w:pPr>
        <w:pStyle w:val="Style16"/>
        <w:widowControl/>
        <w:rPr/>
      </w:pPr>
      <w:r>
        <w:rPr>
          <w:rStyle w:val="FontStyle80"/>
        </w:rPr>
        <w:t>Влияние этого фактора как в плане сокращения менее демонстративных статей потребления, идущих на созда</w:t>
        <w:softHyphen/>
        <w:t>ние материальных благ и поддержание существования, так и в малочисленности или отсутствии детей в семье видно, пожалуй, лучше всего среди тех, кто предается уче</w:t>
        <w:softHyphen/>
        <w:t>ным занятиям. Из-за предположительного превосходства и редкости талантов и навыков, которыми характеризует</w:t>
        <w:softHyphen/>
        <w:t>ся жизнь этих слоев, они по обычаю попадают на более высокую ступень социальной лестницы, чем им дает осно</w:t>
        <w:softHyphen/>
        <w:t>вание занимать их денежный статус. Согласно занимае</w:t>
        <w:softHyphen/>
        <w:t>мой ступени, велик для них и масштаб престижных рас</w:t>
        <w:softHyphen/>
        <w:t>ходов. Вследствие этого остается крайне мало возмояшо-стей уделять внимание другим сторонам жпзни. В силу обстоятельств наряду с высокими требованиями денеж</w:t>
        <w:softHyphen/>
        <w:t>ной благопристойности,   предъявляемыми   обществом   к ученым, чрезвычайно высоки и привычные представления их самих о том, что хорошо п правильно, — высоки при сравнении  средней  состоятельности п уровня  доходов' социальной группы ученых и тех групп, которые номи</w:t>
        <w:softHyphen/>
        <w:t>нально им равны. В любом современном обществе, где нет монополии духовенства на занятия науками, ученые люди неизбежно вступают в контакт с классами, занимающими более высокое положение в денежном отношении. Высо</w:t>
        <w:softHyphen/>
        <w:t>кие нормы денежной благопристойности,  действующие среди этих вышестоящих  классов,  проникают в  среду ученых, лишь слегка смягчая свои суровые требования: вследствие этого в обществе нет слоя, который бы тратил больше своих средств в демонстративном расточительст</w:t>
        <w:softHyphen/>
        <w:t>ве, чем этот.</w:t>
      </w:r>
    </w:p>
    <w:p>
      <w:pPr>
        <w:pStyle w:val="Style43"/>
        <w:widowControl/>
        <w:rPr/>
      </w:pPr>
      <w:r>
        <w:rPr>
          <w:rStyle w:val="FontStyle70"/>
        </w:rPr>
        <w:t xml:space="preserve">ГЛАВА VI </w:t>
      </w:r>
      <w:r>
        <w:rPr>
          <w:rStyle w:val="FontStyle77"/>
        </w:rPr>
        <w:t>ДЕНЕЖНЫЕ КАНОНЫ ВКУСА</w:t>
      </w:r>
    </w:p>
    <w:p>
      <w:pPr>
        <w:pStyle w:val="Style16"/>
        <w:widowControl/>
        <w:rPr/>
      </w:pPr>
      <w:r>
        <w:rPr>
          <w:rStyle w:val="FontStyle80"/>
        </w:rPr>
        <w:t>Уже не раз повторялось предостережение о том, что, хотя регулирующей нормой потребления является в зна</w:t>
        <w:softHyphen/>
        <w:t>чительной мере  требование  демонстративного  расточи</w:t>
        <w:softHyphen/>
        <w:t>тельства, этот принцип в его неприкрытой, простой форме не следует понимать как мотив, на котором потребитель строит свои действия в каждом конкретном случае. Обык</w:t>
        <w:softHyphen/>
        <w:t>новенно его мотив — это желание действовать сообразно с установившейся практикой, стремление избежать небла</w:t>
        <w:softHyphen/>
        <w:t>госклонного внимания и толков и жить на уровне обще</w:t>
        <w:softHyphen/>
        <w:t>принятых канонов благопристойности как по виду, коли</w:t>
        <w:softHyphen/>
        <w:t>честву п сорту потребляемых товаров, так и по пристой</w:t>
        <w:softHyphen/>
        <w:t>ному употреблению своего времени и сил. В обычных слу</w:t>
        <w:softHyphen/>
        <w:t xml:space="preserve">чаях </w:t>
      </w:r>
      <w:r>
        <w:rPr>
          <w:rStyle w:val="FontStyle82"/>
          <w:spacing w:val="0"/>
        </w:rPr>
        <w:t>в</w:t>
      </w:r>
      <w:r>
        <w:rPr>
          <w:rStyle w:val="FontStyle82"/>
        </w:rPr>
        <w:t xml:space="preserve"> </w:t>
      </w:r>
      <w:r>
        <w:rPr>
          <w:rStyle w:val="FontStyle80"/>
        </w:rPr>
        <w:t>мотивах потребителя присутствует это ощущение предписывающего обычая и оказывает прямое принуди</w:t>
        <w:softHyphen/>
        <w:t xml:space="preserve">тельное давление, особенно в  отношении потребления, осуществляемого на глазах у наблюдателей. Однако </w:t>
      </w:r>
      <w:r>
        <w:rPr>
          <w:rStyle w:val="FontStyle82"/>
          <w:spacing w:val="0"/>
        </w:rPr>
        <w:t>в</w:t>
      </w:r>
      <w:r>
        <w:rPr>
          <w:rStyle w:val="FontStyle82"/>
        </w:rPr>
        <w:t xml:space="preserve"> </w:t>
      </w:r>
      <w:r>
        <w:rPr>
          <w:rStyle w:val="FontStyle80"/>
        </w:rPr>
        <w:t>по</w:t>
        <w:softHyphen/>
        <w:t xml:space="preserve">треблении, которое ни </w:t>
      </w:r>
      <w:r>
        <w:rPr>
          <w:rStyle w:val="FontStyle82"/>
          <w:spacing w:val="0"/>
        </w:rPr>
        <w:t>в</w:t>
      </w:r>
      <w:r>
        <w:rPr>
          <w:rStyle w:val="FontStyle82"/>
        </w:rPr>
        <w:t xml:space="preserve"> </w:t>
      </w:r>
      <w:r>
        <w:rPr>
          <w:rStyle w:val="FontStyle80"/>
        </w:rPr>
        <w:t>какой сколь-нибудь ощутимой степени не становится известным посторонним, тоже мож</w:t>
        <w:softHyphen/>
        <w:t>но наблюдать значительный элемент предписываемой до-рогостоимости — это, например, предметы нижнего белья, некоторые из продуктов питания, кухонные принадлеж</w:t>
        <w:softHyphen/>
        <w:t>ности п прочие предметы домашнего обихода, скорее пред</w:t>
        <w:softHyphen/>
        <w:t>назначаемые для работы, а не для демонстрации. Во всех таких полезных предметах  при близком  рассмотрении будут обнаруживаться определенные свойства, повышаю</w:t>
        <w:softHyphen/>
        <w:t>щие цену и увеличивающие продажную стоимость рас</w:t>
        <w:softHyphen/>
        <w:t>сматриваемых товаров, но не увеличивающие пропорцио</w:t>
        <w:softHyphen/>
        <w:t>нально этому пригодность этих предметов для служения одним только материальным целям, которому они явно предназначены.</w:t>
      </w:r>
    </w:p>
    <w:p>
      <w:pPr>
        <w:pStyle w:val="Style16"/>
        <w:widowControl/>
        <w:rPr/>
      </w:pPr>
      <w:r>
        <w:rPr>
          <w:rStyle w:val="FontStyle80"/>
        </w:rPr>
        <w:t>При отборе, происходящем под надзором закона демон</w:t>
        <w:softHyphen/>
        <w:t>стративного расточения, вырастает кодекс общепризнан</w:t>
        <w:softHyphen/>
        <w:t>ных канонов потребления, действием которого является удержание потребителя на уровне нормы расточительно</w:t>
        <w:softHyphen/>
        <w:t xml:space="preserve">сти </w:t>
      </w:r>
      <w:r>
        <w:rPr>
          <w:rStyle w:val="FontStyle82"/>
          <w:spacing w:val="0"/>
        </w:rPr>
        <w:t>в</w:t>
      </w:r>
      <w:r>
        <w:rPr>
          <w:rStyle w:val="FontStyle82"/>
        </w:rPr>
        <w:t xml:space="preserve"> </w:t>
      </w:r>
      <w:r>
        <w:rPr>
          <w:rStyle w:val="FontStyle80"/>
        </w:rPr>
        <w:t xml:space="preserve">потреблении дорогих товаров и </w:t>
      </w:r>
      <w:r>
        <w:rPr>
          <w:rStyle w:val="FontStyle82"/>
          <w:spacing w:val="0"/>
        </w:rPr>
        <w:t>в</w:t>
      </w:r>
      <w:r>
        <w:rPr>
          <w:rStyle w:val="FontStyle82"/>
        </w:rPr>
        <w:t xml:space="preserve"> </w:t>
      </w:r>
      <w:r>
        <w:rPr>
          <w:rStyle w:val="FontStyle80"/>
        </w:rPr>
        <w:t>употреблении боль-</w:t>
      </w:r>
    </w:p>
    <w:p>
      <w:pPr>
        <w:pStyle w:val="Style15"/>
        <w:widowControl/>
        <w:rPr/>
      </w:pPr>
      <w:r>
        <w:rPr>
          <w:rStyle w:val="FontStyle80"/>
        </w:rPr>
        <w:t>шого количества времени и сил. Это развитие предписы</w:t>
        <w:softHyphen/>
        <w:t>вающего обычая оказывает немедленное действие на эко</w:t>
        <w:softHyphen/>
        <w:t>номическую жизнь, однако непрямое, более косвенное действие оно оказывает на поведение людей также и в других аспектах. Образ мысли в отношении выражения жизни в любой конкретной области неизбежно затрагива</w:t>
        <w:softHyphen/>
        <w:t>ет привычную точку зрения на то, что является правиль</w:t>
        <w:softHyphen/>
        <w:t>ным и хорошим в других областях. В органическом ком</w:t>
        <w:softHyphen/>
        <w:t>плексе привычек мышления, составляющих существо со</w:t>
        <w:softHyphen/>
        <w:t>знательной жизни индивида, экономический интерес не является отдельным, выделяющимся среди всех других интересов. Кое-что, например, уже говорилось о его связи с канонами почета.</w:t>
      </w:r>
    </w:p>
    <w:p>
      <w:pPr>
        <w:pStyle w:val="Style16"/>
        <w:widowControl/>
        <w:rPr/>
      </w:pPr>
      <w:r>
        <w:rPr>
          <w:rStyle w:val="FontStyle80"/>
        </w:rPr>
        <w:t>Принцип демонстративного расточения направляет формирование образа мысли в отношении того, что нрав</w:t>
        <w:softHyphen/>
        <w:t>ственно и почетно в жизни и в предметах потребления. При этом данный принцип пересекается с другими норма</w:t>
        <w:softHyphen/>
        <w:t>ми поведения, первоначально не имеющими отношения к кодексу денежного почета, но представляющими, непо</w:t>
        <w:softHyphen/>
        <w:t>средственно или в каждом конкретном случае, известное экономическое значение. Так, канон почетного расточи</w:t>
        <w:softHyphen/>
        <w:t>тельства может оказывать непосредственное илп косвен</w:t>
        <w:softHyphen/>
        <w:t>ное влияние на чувство долга, чувство прекрасного, на представление о полезности, о благочестивой плн риту</w:t>
        <w:softHyphen/>
        <w:t>альной уместности, а также на представление о научной истине.</w:t>
      </w:r>
    </w:p>
    <w:p>
      <w:pPr>
        <w:pStyle w:val="Style16"/>
        <w:widowControl/>
        <w:rPr/>
      </w:pPr>
      <w:r>
        <w:rPr>
          <w:rStyle w:val="FontStyle80"/>
        </w:rPr>
        <w:t>Едва ли необходимо пускаться здесь в обсуждение от</w:t>
        <w:softHyphen/>
        <w:t>дельных моментов, в которых канон доставляющих почет расходов обыкновенно пересекается с моральными кано</w:t>
        <w:softHyphen/>
        <w:t>нами поведения, или того, каким образом это происходит в каждом отдельном случае. Это те вопросы, которым уде</w:t>
        <w:softHyphen/>
        <w:t>ляется большое внимание и которые широко освещаются на примерах теми людьми, обязанность которых — наблюдать и давать указания в отношении всяких отступ</w:t>
        <w:softHyphen/>
        <w:t>лений от общепринятого кодекса принципов морали. В со</w:t>
        <w:softHyphen/>
        <w:t>временных обществах, где институт частной собственно</w:t>
        <w:softHyphen/>
        <w:t>сти выступает характерной особенностью общественной жизни, господствующей в экономике и в праве, одной из самых ярких черт морального кодекса является неприкос</w:t>
        <w:softHyphen/>
        <w:t>новенность собственности. Нет надобности отстаивать или пояснять на примерах справедливость утверждения, что обычай сохранения частной собственности в неприкосно</w:t>
        <w:softHyphen/>
        <w:t>венности пересекается с другим обычаем — добиваться богатства ради доброго   именп,   обретаемого   через   его демонстративное потребление. Большинство преступлений против собственности, особенно в ощутимом масштабе,, попадают под эту рубрику. Притчей во языцех, фактом всеобщей известности является то, что в тех преступлени</w:t>
        <w:softHyphen/>
        <w:t>ях, в результате которых к преступнику переходит круп</w:t>
        <w:softHyphen/>
        <w:t>ная собственность, он обычно не подвергается высшей ме</w:t>
        <w:softHyphen/>
        <w:t>ре наказания или тому величайшему позору, который бы пал на него на основании одного только наивного мораль</w:t>
        <w:softHyphen/>
        <w:t>ного кодекса. Вор или жулик, получивший путем право</w:t>
        <w:softHyphen/>
        <w:t>нарушения большое богатство, имеет больше возможно</w:t>
        <w:softHyphen/>
        <w:t xml:space="preserve">сти избежать сурового наказания со стороны закона, чем мелкий воришка; а от его возросшего состояния и того, </w:t>
      </w:r>
      <w:r>
        <w:rPr>
          <w:rStyle w:val="FontStyle85"/>
        </w:rPr>
        <w:t xml:space="preserve">что </w:t>
      </w:r>
      <w:r>
        <w:rPr>
          <w:rStyle w:val="FontStyle80"/>
        </w:rPr>
        <w:t>он тратит нечестно приобретенную собственность благо</w:t>
        <w:softHyphen/>
        <w:t>пристойным образом, на его долю выпадает немалая доб</w:t>
        <w:softHyphen/>
        <w:t>рая репутация. Благовоспитанное расходование  награб</w:t>
        <w:softHyphen/>
        <w:t>ленного настолько сильно впечатляет лиц с развитым чувством внешних приличий, что смягчает ощущение мо</w:t>
        <w:softHyphen/>
        <w:t>ральной низости, возникающее у них при виде правона</w:t>
        <w:softHyphen/>
        <w:t>рушения. Можно также заметить — и это имеет более непосредственное отношение к делу, — что мы склонны прощать преступление против собственности в том случае,, когда мотивом человека является обеспечение средств для. «приличного» образа жизни его жене и детям. Если при этом добавляется, что жена была «вскормлена в роскоши», то это принимается в качестве добавочного смягчающего обстоятельства. То есть мы склонны прощать такое пре</w:t>
        <w:softHyphen/>
        <w:t>ступление, где целью преступника является почтенная цель дать возможность своей жеие осуществлять за него подставное потребление времени и материальных ценно</w:t>
        <w:softHyphen/>
        <w:t>стей в таком количестве, какого требует норма денежной благопристойности. В таком  случае  обычай  одобрения привычного   уровня   демонстративного   расточительства идет вразрез с обычаем порицания преступлений против собствености до такой степени, что иногда даже оценка остается неопределенной: порицание это илп похвала. Это справедливо особенно там, где правонарушение несет в себе ощутимый элемент хищничества пли разбоя.</w:t>
      </w:r>
    </w:p>
    <w:p>
      <w:pPr>
        <w:pStyle w:val="Style16"/>
        <w:widowControl/>
        <w:rPr/>
      </w:pPr>
      <w:r>
        <w:rPr>
          <w:rStyle w:val="FontStyle80"/>
        </w:rPr>
        <w:t>Едва ли нужно продолжать рассмотрение этой темы дальше, однако, возможно, не будет неуместным замеча</w:t>
        <w:softHyphen/>
        <w:t>ние, что вся та значительная часть моральных устоев, ко</w:t>
        <w:softHyphen/>
        <w:t>торые вырастают вокруг понятия неприкосновенности</w:t>
      </w:r>
      <w:r>
        <w:rPr>
          <w:rStyle w:val="FontStyle80"/>
          <w:vertAlign w:val="superscript"/>
        </w:rPr>
        <w:t xml:space="preserve">1 </w:t>
      </w:r>
      <w:r>
        <w:rPr>
          <w:rStyle w:val="FontStyle80"/>
        </w:rPr>
        <w:t>собственности, является психологическим продуктом тра</w:t>
        <w:softHyphen/>
        <w:t xml:space="preserve">диционного восхваления богатства. </w:t>
      </w:r>
      <w:r>
        <w:rPr>
          <w:rStyle w:val="FontStyle77"/>
        </w:rPr>
        <w:t xml:space="preserve">И </w:t>
      </w:r>
      <w:r>
        <w:rPr>
          <w:rStyle w:val="FontStyle80"/>
        </w:rPr>
        <w:t>следует добавить, что это богатство, считающееся свято неприкосновенным, высоко ценится прежде всего благодаря той доброй славе, которую приносит его демонстративное потребление.</w:t>
      </w:r>
    </w:p>
    <w:p>
      <w:pPr>
        <w:pStyle w:val="Style16"/>
        <w:widowControl/>
        <w:rPr/>
      </w:pPr>
      <w:r>
        <w:rPr>
          <w:rStyle w:val="FontStyle80"/>
        </w:rPr>
        <w:t>К вопросу о значении денежной благопристойности в научной атмосфере или в стремлении к знаниям мы вер</w:t>
        <w:softHyphen/>
        <w:t>немся несколько более подробно в отдельной главе. Нет также особой необходимости останавливаться здесь на представлении о достоинствах, которыми в этой связи на</w:t>
        <w:softHyphen/>
        <w:t>деляется благочестие или ритуал. Эта тема также будет появляться среди прочих в одной из последующих глав. Тем не менее практика престижного расходования играет немалую роль в формировании массовых представлений о том, что правильно и похвально в вопросах священнослу-жения, а следовательно, здесь можно разъяснить, как принцип демонстративного расточительства проявляется в некоторых банальных обрядах благочестия и в связан</w:t>
        <w:softHyphen/>
        <w:t>ном с ними самодовольстве.</w:t>
      </w:r>
    </w:p>
    <w:p>
      <w:pPr>
        <w:pStyle w:val="Style16"/>
        <w:widowControl/>
        <w:rPr/>
      </w:pPr>
      <w:r>
        <w:rPr>
          <w:rStyle w:val="FontStyle80"/>
        </w:rPr>
        <w:t>Очевидно, что каноном демонстративного расточитель</w:t>
        <w:softHyphen/>
        <w:t>ства в значительной части можно объяснить то, что может •быть названо «благочестивым потреблением», напри</w:t>
        <w:softHyphen/>
        <w:t>мер потребление священных зданий, церковных облаче</w:t>
        <w:softHyphen/>
        <w:t>ний и других материальных ценностей того же рода. Даже в тех современных культах, божествам которых приписывается пристрастие к нерукотворным храмам, священные строения и другая культовая собственность строятся и отделываются с известным расчетом на пре</w:t>
        <w:softHyphen/>
        <w:t>стижный уровень расточительных расходов. II нужно лишь немного наблюдения или интроспекции — подойдет н то, и другое, — чтобы убедиться, что дорогостоящая роскошь храма оказывает возвышающее и смягчающее действие на душевный настрой молящихся. Если мы заду</w:t>
        <w:softHyphen/>
        <w:t>мываемся над ощущением глубокого стыда, которое вы</w:t>
        <w:softHyphen/>
        <w:t>зывает у всех очевидцев всякое свидетельство бедности или запущенности в священном храме, это послужит в подкрепление того же факта. Аксессуары для отправле</w:t>
        <w:softHyphen/>
        <w:t>ния всякого обряда благочестия должны быть безупреч</w:t>
        <w:softHyphen/>
        <w:t>ными в денежном отношении. Это требование является настоятельным, как бы пи были полезны эти аксессуары в эстетическом или ином отношении.</w:t>
      </w:r>
    </w:p>
    <w:p>
      <w:pPr>
        <w:pStyle w:val="Style16"/>
        <w:widowControl/>
        <w:rPr/>
      </w:pPr>
      <w:r>
        <w:rPr>
          <w:rStyle w:val="FontStyle80"/>
        </w:rPr>
        <w:t>Может быть, уместно также заметить, что во всякой •общности, особенно в районах, где норма денежной бла</w:t>
        <w:softHyphen/>
        <w:t>гопристойности для жилищ невысока, местное святилище лучше украшено, демонстративно расточительнее по сво</w:t>
        <w:softHyphen/>
        <w:t>ей архитектуре и убранству, нежели жилые дома прихо</w:t>
        <w:softHyphen/>
        <w:t>жан. Это справедливо в отношении почти всех вероиспове</w:t>
        <w:softHyphen/>
        <w:t xml:space="preserve">даний и культов, христианских ли, языческих ли, но в особой мере это справедливо в отношении более старых и более зрелых религиозных обрядов. </w:t>
      </w:r>
      <w:r>
        <w:rPr>
          <w:rStyle w:val="FontStyle86"/>
        </w:rPr>
        <w:t xml:space="preserve">В </w:t>
      </w:r>
      <w:r>
        <w:rPr>
          <w:rStyle w:val="FontStyle80"/>
        </w:rPr>
        <w:t>то нее время свя</w:t>
        <w:softHyphen/>
        <w:t>щенный храм обычно никак не способствует созданию физического удобства для паствы. В самом деле, священ</w:t>
        <w:softHyphen/>
        <w:t>ное строение не только лишь в незначительной степени служит физическому благополучию прихожан по сравне</w:t>
        <w:softHyphen/>
        <w:t xml:space="preserve">нию с их более скромными жилыми домами, но всеми людьми   ощущается, что правильный  и   просвещенный смысл </w:t>
      </w:r>
      <w:r>
        <w:rPr>
          <w:rStyle w:val="FontStyle76"/>
        </w:rPr>
        <w:t>истины</w:t>
      </w:r>
      <w:r>
        <w:rPr>
          <w:rStyle w:val="FontStyle80"/>
        </w:rPr>
        <w:t>, красоты п добра требует, чтобы во всяких расходах на храм демонстративным образом отсутствова</w:t>
        <w:softHyphen/>
        <w:t>ло все, что может служить удобству прихожанина. Если какой-либо элемент удобства допускается в обстановке храма, он должен быть по крайней мере тщательно скрыт-и замаскирован под показную строгость. В наиболее поч</w:t>
        <w:softHyphen/>
        <w:t>тенных современных церквях, где не делается никаких расходов, принцип строгости осуществляется вплоть до&gt; превращения обстановки храма, особенно с виду, в сред</w:t>
        <w:softHyphen/>
        <w:t>ство «умерщвления   плоти». Среди лиц с изысканным вкусом в деле «благочестивого потребления» мало у кого этот аскетически-расточительный дискомфорт не вызыва</w:t>
        <w:softHyphen/>
        <w:t>ет своим внутренним содержанием чувства справедливо</w:t>
        <w:softHyphen/>
        <w:t>сти и добра. «Благочестивое потребление» носит харак</w:t>
        <w:softHyphen/>
        <w:t>тер подставного потребления. Такой канон благочестивой строгости основывается на денежной почетности демон</w:t>
        <w:softHyphen/>
        <w:t>стративно расточительного потребления, опираясь на то правило, что подставное потребление не должно способ</w:t>
        <w:softHyphen/>
        <w:t>ствовать удобству подставного потребителя.</w:t>
      </w:r>
    </w:p>
    <w:p>
      <w:pPr>
        <w:pStyle w:val="Style16"/>
        <w:widowControl/>
        <w:rPr/>
      </w:pPr>
      <w:r>
        <w:rPr>
          <w:rStyle w:val="FontStyle80"/>
        </w:rPr>
        <w:t>Что-то от этой суровости есть в святилище и его об</w:t>
        <w:softHyphen/>
        <w:t>становке во всех культах, где святой или божество, к которому имеет отношение храм, как понимается, в нем не присутствует и сам не пользуется имуществом храма в соответствии с приписываемым ему вкусом к роскоши. Несколько иной характер в этом отношении носят свя</w:t>
        <w:softHyphen/>
        <w:t>щенные атрибуты в тех культах, где приписываемый бо</w:t>
        <w:softHyphen/>
        <w:t>жеству образ жизни приближается к образу жизни зем</w:t>
        <w:softHyphen/>
        <w:t>ного патриархального властелина— где оно, как представ</w:t>
        <w:softHyphen/>
        <w:t>ляется, лично пользуется этими годными к потреблению материальными ценностями. В этом последнем случае виду святилища и его обстановке в большей мере прида</w:t>
        <w:softHyphen/>
        <w:t>ется стиль имущества, которое предназначается для демонстративного потребления мирским хозяином или владельцем. С другой стороны, там, где предметы священ-нослужения используются просто при служении божест-</w:t>
      </w:r>
    </w:p>
    <w:p>
      <w:pPr>
        <w:pStyle w:val="Style15"/>
        <w:widowControl/>
        <w:rPr/>
      </w:pPr>
      <w:r>
        <w:rPr>
          <w:rStyle w:val="FontStyle80"/>
        </w:rPr>
        <w:t>«у, т. е. там, где они потребляются подставным образом •его слугами, там священное имущество приобретает ха</w:t>
        <w:softHyphen/>
        <w:t>рактер, который подобает иметь предметам, предназначен</w:t>
        <w:softHyphen/>
        <w:t>ным исключительно для подставного потребления.</w:t>
      </w:r>
    </w:p>
    <w:p>
      <w:pPr>
        <w:pStyle w:val="Style16"/>
        <w:widowControl/>
        <w:rPr/>
      </w:pPr>
      <w:r>
        <w:rPr>
          <w:rStyle w:val="FontStyle80"/>
        </w:rPr>
        <w:t>В последнем случае святилище и аппарат священно-служения замыслены так, чтобы не увеличивать комфорта или не способствовать полноте проявленпя жизни под</w:t>
        <w:softHyphen/>
        <w:t>ставного потребителя или, во всяком случае, чтобы не соз</w:t>
        <w:softHyphen/>
        <w:t>давалось впечатление, что целью их потребления является удобство потребителя. Ибо назначение подставного по</w:t>
        <w:softHyphen/>
        <w:t>требления — способствовать не полноте проявления жизни потребителя, а повышению денежной репутации хозяина, в интересах которого имеет место потребление. Поэтому церковные облачения, как известно, дорогостоящи, богаты украшениями и неудобны; а в культах, где приближенный божеству священнослужитель, как представляется, не раз</w:t>
        <w:softHyphen/>
        <w:t>деляет имущественных прав господина, подобно, скажем, супруге, они имеют строгий и неудобный покрой. И таки</w:t>
        <w:softHyphen/>
        <w:t>ми, как ощущается, они и должны быть.</w:t>
      </w:r>
    </w:p>
    <w:p>
      <w:pPr>
        <w:pStyle w:val="Style16"/>
        <w:widowControl/>
        <w:rPr/>
      </w:pPr>
      <w:r>
        <w:rPr>
          <w:rStyle w:val="FontStyle80"/>
        </w:rPr>
        <w:t>Принцип расточения вторгается в сферу действия канонов ритуальной службы не только тем, что устанав</w:t>
        <w:softHyphen/>
        <w:t>ливает высокий уровень приличествующих расходов. Он затрагивает как средства, так и способы и подстрекает как на подставное потребление, так и на подставную праздность. Манера поведения духовенства в ее лучшем виде — это отстранегшая, медлительная, механическая манера держаться, не оскверненная намеками на чувст</w:t>
        <w:softHyphen/>
        <w:t>венное удовольствие. Это сохраняет свою справедливость в различной, конечно, степени по отношению к различным религиозным обрядам и вероисповеданиям; а в жизни ду</w:t>
        <w:softHyphen/>
        <w:t>ховенства всех антропоморфных культов видны яркие ■следы подставного потребления времени.</w:t>
      </w:r>
    </w:p>
    <w:p>
      <w:pPr>
        <w:pStyle w:val="Style16"/>
        <w:widowControl/>
        <w:rPr/>
      </w:pPr>
      <w:r>
        <w:rPr>
          <w:rStyle w:val="FontStyle80"/>
        </w:rPr>
        <w:t>Тот же самый канон подставной праздности явно при</w:t>
        <w:softHyphen/>
        <w:t>сутствует и во внешних деталях обрядовых церемоний, и на него нужно только указать, чтобы он стал очевиден для всякого наблюдателя. У всех ритуалов есть заметная тенденция превращаться в повторение догматов. Такое развитие догмата наиболее заметно в более зрелых куль</w:t>
        <w:softHyphen/>
        <w:t>тах, духовенство которых в то же время носит более стро</w:t>
        <w:softHyphen/>
        <w:t>гие, богаче украшенные наряды и ведет более аскетический образ жизни; однако его можно увидеть также в формах и способах поклонения более современных, не так давно возникших сект, где вкусы менее требовательны в отно</w:t>
        <w:softHyphen/>
        <w:t>шении священников, их одеяний и святилищ. Повторение службы (слово «служба» несет намек, имеющий значение для рассматриваемого вопроса) становится более механи</w:t>
        <w:softHyphen/>
        <w:t>ческим по мере того^как религиозный обряд становится старше и получает большее распространение, и такая ме</w:t>
        <w:softHyphen/>
        <w:t>ханичность повторения приятна лицу, имеющему хоро</w:t>
        <w:softHyphen/>
        <w:t>ший вкус в обрядах благочестия. И далеко не случайно, ибо тот факт, что она носит механический характер, явно говорит за то, что господин, для которого она исполняет-•ся, вознесен выше заурядной потребности в действитель</w:t>
        <w:softHyphen/>
        <w:t>но доставляющей пользу или выгоду службе со стороны его слуг. Они являются не приносящими прибыли слуга</w:t>
        <w:softHyphen/>
        <w:t>ми, и в том, что они остаются неприбыльными, подразу</w:t>
        <w:softHyphen/>
        <w:t>мевается почтенность их хозяина. Нет надобности оста</w:t>
        <w:softHyphen/>
        <w:t>навливать внимание читателя на близкой аналогии, суще</w:t>
        <w:softHyphen/>
        <w:t>ствующей   между   должностью   священнослужителя   и должностью ливрейного лакея. Нам с нашим представле</w:t>
        <w:softHyphen/>
        <w:t>нием о том, что в этих вопросах является надлежащим, в очевидной механичности службы в обоих   случаях до</w:t>
        <w:softHyphen/>
        <w:t>ставляет удовольствие осознавать, что  она есть лишь исполнение проформы. При исполнении священнических чрункций не следует выказывать никакого проворства пли умелой манипуляции — ничего такого, что могло бы наво</w:t>
        <w:softHyphen/>
        <w:t>дить на мысль о способности быстро справиться с ра</w:t>
        <w:softHyphen/>
        <w:t>ботой.</w:t>
      </w:r>
    </w:p>
    <w:p>
      <w:pPr>
        <w:pStyle w:val="Style16"/>
        <w:widowControl/>
        <w:rPr/>
      </w:pPr>
      <w:r>
        <w:rPr>
          <w:rStyle w:val="FontStyle80"/>
        </w:rPr>
        <w:t>Во всем этом угадывается, конечно, намек на темпера</w:t>
        <w:softHyphen/>
        <w:t>мент, вкусы, наклонности и образ жизнп, приписываемые божеству богомольцами, живущими в условиях традици</w:t>
        <w:softHyphen/>
        <w:t>онных денежных канонов почтенности. Понятия бого</w:t>
        <w:softHyphen/>
        <w:t>мольцев о божестве и об отношении, в котором находится к нему человеческий субъект, приняли окраску принципа демонстративной расточительности, пронизывающего об</w:t>
        <w:softHyphen/>
        <w:t>раз мышления людей. Конечно, эта лакировка денежной расточительностью очевиднее в наиболее наивных религи</w:t>
        <w:softHyphen/>
        <w:t>озных обрядах, однако заметна она повсюду. Все народы, па какой бы стадии развития культуры они ни находи</w:t>
        <w:softHyphen/>
        <w:t>лись или как бы они ни были просвещены, вынуждены восполнять довольно скудные сведения относительно лич</w:t>
        <w:softHyphen/>
        <w:t>ности их божеств и привычного для тех окружения. При</w:t>
        <w:softHyphen/>
        <w:t>бегая для этого к помощи воображения, чтобы заполнить и украсить картину внешнего вида и образа жизни боже</w:t>
        <w:softHyphen/>
        <w:t>ства, они привычным образом наделяют его такими черта</w:t>
        <w:softHyphen/>
        <w:t>ми, которые составляют их идеал достойного человека. И в стремлении к общению с божеством способы и сред</w:t>
        <w:softHyphen/>
        <w:t>ства привлечь его внимание как можно ближе уподобля</w:t>
        <w:softHyphen/>
        <w:t>ются тому божественному идеалу, который на данное вре</w:t>
        <w:softHyphen/>
        <w:t xml:space="preserve">мя присутствует </w:t>
      </w:r>
      <w:r>
        <w:rPr>
          <w:rStyle w:val="FontStyle82"/>
          <w:spacing w:val="0"/>
        </w:rPr>
        <w:t>в</w:t>
      </w:r>
      <w:r>
        <w:rPr>
          <w:rStyle w:val="FontStyle82"/>
        </w:rPr>
        <w:t xml:space="preserve"> </w:t>
      </w:r>
      <w:r>
        <w:rPr>
          <w:rStyle w:val="FontStyle80"/>
        </w:rPr>
        <w:t>умах людей. Для того чтобы показать</w:t>
        <w:softHyphen/>
        <w:t>ся перед лицом божества наиболее пристойным образом и снискать его благосклонность, нужно, как предполагается, действовать по определенной общепринятой системе, в сопровождении известных  материальных  обстоятельств, которые по общему пониманию особенно сообразны с при</w:t>
        <w:softHyphen/>
        <w:t>родой божества. Этот всеми принимаемый идеал поведе</w:t>
        <w:softHyphen/>
        <w:t>ния и атрибутов, соответствующих таким моментам при</w:t>
        <w:softHyphen/>
        <w:t>чащения, безусловно, в изрядной степени формируется общим представлением о том, что является по существу достойным и красивым в окружении человека и как сле</w:t>
        <w:softHyphen/>
        <w:t>дует себя держать всякий раз, когда представляется слу</w:t>
        <w:softHyphen/>
        <w:t>чай для возвышенного общения. В силу этого было бы заблуждением   пытаться   анализировать   благочестивую манеру поведения, прямо и без обиняков объясняя все случаи, свидетельствующие о наличии денежного крите</w:t>
        <w:softHyphen/>
        <w:t>рия почтенности, все той же лежащей в их основании нор</w:t>
        <w:softHyphen/>
        <w:t xml:space="preserve">мой денежного соперничества. Поэтому было бы также заблуждением приписывать божеству, как это мыслится </w:t>
      </w:r>
      <w:r>
        <w:rPr>
          <w:rStyle w:val="FontStyle82"/>
          <w:spacing w:val="0"/>
        </w:rPr>
        <w:t>в</w:t>
      </w:r>
      <w:r>
        <w:rPr>
          <w:rStyle w:val="FontStyle82"/>
        </w:rPr>
        <w:t xml:space="preserve"> </w:t>
      </w:r>
      <w:r>
        <w:rPr>
          <w:rStyle w:val="FontStyle80"/>
        </w:rPr>
        <w:t>народе, ревнивую заботу о его денежном положении и прпвычку избегать убогие места, презирая нищенскую обстановку, просто по той причине, что они некачествен</w:t>
        <w:softHyphen/>
        <w:t>ны в денежном отношении.</w:t>
      </w:r>
    </w:p>
    <w:p>
      <w:pPr>
        <w:pStyle w:val="Style26"/>
        <w:widowControl/>
        <w:rPr/>
      </w:pPr>
      <w:r>
        <w:rPr>
          <w:rStyle w:val="FontStyle77"/>
        </w:rPr>
        <w:t xml:space="preserve">И </w:t>
      </w:r>
      <w:r>
        <w:rPr>
          <w:rStyle w:val="FontStyle80"/>
        </w:rPr>
        <w:t>все же, приняв все во внимание, мы видим, что каноны денежной почтенности действительно существенно влия</w:t>
        <w:softHyphen/>
        <w:t>ют, прямо или косвенно, как на наши представления об атрибутах божества, так и на наши понятия о том, как и при каких обстоятельствах подобает принимать святое причастие. Считается, что у божества должен быть особен</w:t>
        <w:softHyphen/>
        <w:t xml:space="preserve">но   размеренный  и  праздно-безмятежный образ жизни. </w:t>
      </w:r>
      <w:r>
        <w:rPr>
          <w:rStyle w:val="FontStyle77"/>
        </w:rPr>
        <w:t xml:space="preserve">И </w:t>
      </w:r>
      <w:r>
        <w:rPr>
          <w:rStyle w:val="FontStyle80"/>
        </w:rPr>
        <w:t>в каких бы поэтических образах,  в назидание, либо взывая к благочестивой фантазии, ни рисовалось небесное местожительство, автор образного описания как само собой разумеющееся вызывает в воображении слушателей пре</w:t>
        <w:softHyphen/>
        <w:t>стол, изобилующий знаками богатства и власти и окру</w:t>
        <w:softHyphen/>
        <w:t>женный многочисленными слугами.  В таких  обычного рода представлениях небесных поселений функцией этого корпуса слуг является подставная праздность, а их время и силы в значительной мере занимает непроизводитель</w:t>
        <w:softHyphen/>
        <w:t>ная процедура, при которой опять и опять перечисляются похвальные свойства и подвиги божества; второй же план представления наполняется мерцанием драгоценных ме</w:t>
        <w:softHyphen/>
        <w:t>таллов и наиболее дорогих драгоценных камней. Столь</w:t>
      </w:r>
    </w:p>
    <w:p>
      <w:pPr>
        <w:pStyle w:val="Style23"/>
        <w:widowControl/>
        <w:rPr/>
      </w:pPr>
      <w:r>
        <w:rPr>
          <w:rStyle w:val="FontStyle80"/>
        </w:rPr>
        <w:t>сильное вторжение денежных канонов в идеалы благочес</w:t>
        <w:softHyphen/>
        <w:t>тия происходит лишь при наиболее грубых проявлениях благочестивого воображения. Подобный случай имеет мес</w:t>
        <w:softHyphen/>
        <w:t>то в благочестивых представлениях негритянского насе</w:t>
        <w:softHyphen/>
        <w:t>ления южных штатов. Там художники слова не в состоя</w:t>
        <w:softHyphen/>
        <w:t>нии снпзойти до чего-нибудь более дешевого, чем золото, так что в этом случае настоятельное требование денежной красоты дает потрясающий   цветовой   эффект   желтого, эффект, который был бы невыносим для более взыскатель</w:t>
        <w:softHyphen/>
        <w:t>ного вку</w:t>
      </w:r>
      <w:r>
        <w:rPr>
          <w:rStyle w:val="FontStyle80"/>
          <w:vertAlign w:val="superscript"/>
        </w:rPr>
        <w:t>г</w:t>
      </w:r>
      <w:r>
        <w:rPr>
          <w:rStyle w:val="FontStyle80"/>
        </w:rPr>
        <w:t>са. Вероятно, все же в любом культе идеалы ри</w:t>
        <w:softHyphen/>
        <w:t>туальной сообразности, которыми руководствуются люди в своих представлениях об уместности тех или иных атри</w:t>
        <w:softHyphen/>
        <w:t>бутов священно служения, дополняются денежным крите</w:t>
        <w:softHyphen/>
        <w:t>рием достоинств.</w:t>
      </w:r>
    </w:p>
    <w:p>
      <w:pPr>
        <w:pStyle w:val="Style26"/>
        <w:widowControl/>
        <w:rPr/>
      </w:pPr>
      <w:r>
        <w:rPr>
          <w:rStyle w:val="FontStyle80"/>
        </w:rPr>
        <w:t>Подобным образом ощущается — и это ощущение яв</w:t>
        <w:softHyphen/>
        <w:t>ляется руководством к действию, — что священнослужите</w:t>
        <w:softHyphen/>
        <w:t>ли, приближенные божеству, не должны участвовать в производительном труде; что никакого рода работа — ни</w:t>
        <w:softHyphen/>
        <w:t>какое занятие, которое приносит ощутимую пользу лю</w:t>
        <w:softHyphen/>
        <w:t>дям, — не должно выполняться в присутствии божества или в пределах окружающей храм территории; что всякий предстающий перед лицом божества должен  входить в храм очищенным от всех мирских черт в одежде и внеш</w:t>
        <w:softHyphen/>
        <w:t>ности, свидетельствующих о его занятости в производстве, должен входить облаченным в наряды более дорогостоя</w:t>
        <w:softHyphen/>
        <w:t>щие, чем его повседневные платья; что в праздники, от</w:t>
        <w:softHyphen/>
        <w:t>водимые для восславления божества или для причастия, никакая работа, полезная обществу, не должна выпол</w:t>
        <w:softHyphen/>
        <w:t>няться никем. Даже более далекие от бога мирские васса</w:t>
        <w:softHyphen/>
        <w:t>лы должны платить дань в размере одного дня подстав</w:t>
        <w:softHyphen/>
        <w:t>ной праздности в неделю.</w:t>
      </w:r>
    </w:p>
    <w:p>
      <w:pPr>
        <w:pStyle w:val="Style16"/>
        <w:widowControl/>
        <w:rPr/>
      </w:pPr>
      <w:r>
        <w:rPr>
          <w:rStyle w:val="FontStyle80"/>
        </w:rPr>
        <w:t>Во всех таких проявлениях свойственного людям пред</w:t>
        <w:softHyphen/>
        <w:t>ставления о том, что является должным и уместным при соблюдении обрядов благочестия и в описаниях божества, достаточно заметно действенное присутствие канонов денежной почтенности независимо от того, непосредствен</w:t>
        <w:softHyphen/>
        <w:t>но ли эти каноны оказали свое влияние на благочестивое суждение в данном отношении или опосредованно.</w:t>
      </w:r>
    </w:p>
    <w:p>
      <w:pPr>
        <w:pStyle w:val="Style16"/>
        <w:widowControl/>
        <w:rPr/>
      </w:pPr>
      <w:r>
        <w:rPr>
          <w:rStyle w:val="FontStyle80"/>
        </w:rPr>
        <w:t>Каноны денежной почтенности оказали аналогичное, однако более далеко идущее и поддающееся более точно</w:t>
        <w:softHyphen/>
        <w:t>му определению влияние на распространенное в народе чувство красоты или полезности в пригодных для потреб</w:t>
        <w:softHyphen/>
        <w:t>ления вещах. Необходимое условие денежной благопри</w:t>
        <w:softHyphen/>
        <w:t>стойности в весьма ощутимой мере повлияло на представ</w:t>
        <w:softHyphen/>
        <w:t>пение о красоте и полезности и предметов обихода, и про</w:t>
        <w:softHyphen/>
        <w:t>изведений искусства. Вещи пользуются предпочтением в употреблении до некоторой степени за счет того, что они демонстративно расточительны; их пригодность, как пред</w:t>
        <w:softHyphen/>
        <w:t>ставляется, где-то соразмерна тому, насколько они расто</w:t>
        <w:softHyphen/>
        <w:t>чительны и насколько неприспособлены для употребления по их очевидному назначению.</w:t>
      </w:r>
    </w:p>
    <w:p>
      <w:pPr>
        <w:pStyle w:val="Style16"/>
        <w:widowControl/>
        <w:rPr/>
      </w:pPr>
      <w:r>
        <w:rPr>
          <w:rStyle w:val="FontStyle80"/>
        </w:rPr>
        <w:t>Утилитарность предметов, ценимых за их красоту, на</w:t>
        <w:softHyphen/>
        <w:t>ходится в тесной зависимости от дорогостоимости этих предметов. Эту зависимость выявит простой пример. Сере</w:t>
        <w:softHyphen/>
        <w:t>бряная ложка ручной работы продажной стоимостью  в какие-нибудь десять-двадцать долларов обычно не более полезна — в первом значении этого слова, — чем ложка из того же материала, изготовленная машинным  способом. Она не может быть надежнее в пользовании, чем ложка машинного изготовления даже из такого «неблагородного» металла, как алюминий, стоимость которой может быть не выше каких-нибудь десяти-двадцати центов. В самом деле, первый из двух предметов обихода является обычно менее эффективным при использовании его по очевидно</w:t>
        <w:softHyphen/>
        <w:t>му назначению, нежели второй. Конечно, тут же возника</w:t>
        <w:softHyphen/>
        <w:t>ет возражение, что, принимая такую точку зрения, мы игнорируем одно из главных, если не главное употребление более дорогой ложки: ложка ручной работы удовлетворяет наше чувство вкуса, наше чувство прекрасного, в то вре</w:t>
        <w:softHyphen/>
        <w:t>мя как та, что сделана механическим способом из небла</w:t>
        <w:softHyphen/>
        <w:t>городного металла, не имеет никакого иного полезного назначения, кроме грубой функциональности. Несомнен</w:t>
        <w:softHyphen/>
        <w:t>но, факты именно таковы, однако по размышлении станет очевидным, что это состоятельное возражение не являет</w:t>
        <w:softHyphen/>
        <w:t>ся решающим. Оказывается, (1) что, в то время как из двух различных материалов, из которых изготовлены одна п другая ложки, каждый обладает красотой и может слу</w:t>
        <w:softHyphen/>
        <w:t>жить прямому назначению, материал, из которого изготов</w:t>
        <w:softHyphen/>
        <w:t>лена ложка ручной работы, раз в сто ценнее неблагород</w:t>
        <w:softHyphen/>
        <w:t>ного металла, не слишком-то превосходя его в присущей ему красоте фактуры или цвета и не будучи в ощутимой степени более надежным по физическим свойствам; (2) если же пристальный осмотр покажет, что ложка ручной работы в действительности является лишь очень хитрой подделкой под изделие  ручной работы, но подделкой, сработанной так искусно, что при всяком осмотре, кроме самого тщательного, профессионального, производит такое же впечатление формой и  фактурой,  тогда  полезность.</w:t>
      </w:r>
    </w:p>
    <w:p>
      <w:pPr>
        <w:pStyle w:val="Style15"/>
        <w:widowControl/>
        <w:rPr/>
      </w:pPr>
      <w:r>
        <w:rPr>
          <w:rStyle w:val="FontStyle80"/>
        </w:rPr>
        <w:t>предмета, включая сюда удовлетворение, получаемое по</w:t>
        <w:softHyphen/>
        <w:t>требителем при созерцании его как произведения искус</w:t>
        <w:softHyphen/>
        <w:t>ства, немедленно снизится процентов на восемьдесят-девяносто, а то и более; (3) если две ложки оказываются при достаточно пристальном осмотре настолько одинако</w:t>
        <w:softHyphen/>
        <w:t>выми на вид, что подложный предмет выдает только его "меньший вес, то такое сходство окраски и формы почти 'не прибавит ценности ложке фабричного изготовления и не доставит потребителю сколько-нибудь более ощутимо</w:t>
        <w:softHyphen/>
        <w:t>го удовлетворения «чувства красоты» при ее созерцании, если только более дешевая ложка не является новинкой и ее можно купить за номинальную стоимость.</w:t>
      </w:r>
    </w:p>
    <w:p>
      <w:pPr>
        <w:pStyle w:val="Style23"/>
        <w:widowControl/>
        <w:rPr/>
      </w:pPr>
      <w:r>
        <w:rPr>
          <w:rStyle w:val="FontStyle80"/>
        </w:rPr>
        <w:t>Случай с ложками характерен. Как правило, большая удовлетворенность от употребления и созерцания дорогих и, казалось бы, красивых предметов в значительной мере объясняется удовлетворением нашего вкуса к дорогостои</w:t>
        <w:softHyphen/>
        <w:t>мости, которая скрывается под маской красоты. Мы го</w:t>
        <w:softHyphen/>
        <w:t>раздо чаще высоко ценим те или иные вещи за их пре</w:t>
        <w:softHyphen/>
        <w:t>стижный   характер, чем  просто за красоту. В наших • канонах вкуса требование демонстративной расточитель</w:t>
        <w:softHyphen/>
        <w:t>ности обычно не присутствует на сознательном уровне, но тем не менее   оно   присутствует — как господствующая ■ норма, отбором формирующая и поддерживающая наше представление о красоте и позволяющая нам различать, что может быть официально одобрено как красивое и что " не может.</w:t>
      </w:r>
    </w:p>
    <w:p>
      <w:pPr>
        <w:pStyle w:val="Style16"/>
        <w:widowControl/>
        <w:rPr/>
      </w:pPr>
      <w:r>
        <w:rPr>
          <w:rStyle w:val="FontStyle80"/>
        </w:rPr>
        <w:t>Именно там, где сталкиваются и смешиваются поня</w:t>
        <w:softHyphen/>
        <w:t xml:space="preserve">тия красоты и почета, в каждом конкретном случае труд-'нее всего провести разграничение между полезностью </w:t>
      </w:r>
      <w:r>
        <w:rPr>
          <w:rStyle w:val="FontStyle78"/>
        </w:rPr>
        <w:t xml:space="preserve">и </w:t>
      </w:r>
      <w:r>
        <w:rPr>
          <w:rStyle w:val="FontStyle80"/>
        </w:rPr>
        <w:t xml:space="preserve">' расточительностью. Нередко случается так, что предмет, •который служит престижным целям демонстративного расточительства, является </w:t>
      </w:r>
      <w:r>
        <w:rPr>
          <w:rStyle w:val="FontStyle82"/>
          <w:spacing w:val="0"/>
        </w:rPr>
        <w:t>в</w:t>
      </w:r>
      <w:r>
        <w:rPr>
          <w:rStyle w:val="FontStyle82"/>
        </w:rPr>
        <w:t xml:space="preserve"> </w:t>
      </w:r>
      <w:r>
        <w:rPr>
          <w:rStyle w:val="FontStyle80"/>
        </w:rPr>
        <w:t>то же время произведением искусства; и затраты труда, которым он обязан своей ути</w:t>
        <w:softHyphen/>
        <w:t xml:space="preserve">литарностью в своем главном назначении, могут также придавать и зачастую придают предмету красоту формы </w:t>
      </w:r>
      <w:r>
        <w:rPr>
          <w:rStyle w:val="FontStyle78"/>
        </w:rPr>
        <w:t xml:space="preserve">и </w:t>
      </w:r>
      <w:r>
        <w:rPr>
          <w:rStyle w:val="FontStyle80"/>
        </w:rPr>
        <w:t>цвета. Вопрос еще более усложняется тем, что многие предметы, как, например, изделия из драгоценных камней и металлов, а также некоторых других материалов, ис</w:t>
        <w:softHyphen/>
        <w:t>пользуемые в качестве украшений и в убранстве, служат целям демонстративного расточительства благодаря тому, ■что прежде они находили употребление как произведения искусства. Очень красивым, на наш взгляд, является, на</w:t>
        <w:softHyphen/>
        <w:t>пример, золото; внутренней красотой обладают — правда, здесь нередко требуется существенная оговорка — очень многие, если не большинство, из высоко ценимых произве</w:t>
        <w:softHyphen/>
        <w:t>дений искусства, а также некоторые материалы, исполь</w:t>
        <w:softHyphen/>
        <w:t>зуемые в одежде, отдельные элементы садово-парковой архитектуры и в меньшей степени многое другое. Кроме как вследствие присущей им красоты, едва ли бы эти предметы в такой мере явились бы объектами домога</w:t>
        <w:softHyphen/>
        <w:t>тельств или стали бы монополизированными предметами гордости их владельцев и пользователей. Однако обычно эти вещи обладают полезностью для их владельца не столько в силу их внутренней красоты, сколько благода</w:t>
        <w:softHyphen/>
        <w:t>ря почету, к которому приводит владение ими и их по</w:t>
        <w:softHyphen/>
        <w:t>требление, или тому, что этим предотвращается порица</w:t>
        <w:softHyphen/>
        <w:t>ние в денежной неблагопристойности.</w:t>
      </w:r>
    </w:p>
    <w:p>
      <w:pPr>
        <w:pStyle w:val="Style23"/>
        <w:widowControl/>
        <w:rPr/>
      </w:pPr>
      <w:r>
        <w:rPr>
          <w:rStyle w:val="FontStyle80"/>
        </w:rPr>
        <w:t>Независимо от пригодности к употреблению в других отношениях, эти предметы красивы и в силу их красоты обладают полезностью; на этом основании они представ</w:t>
        <w:softHyphen/>
        <w:t>ляют собой ценность, если могут быть присвоены или монополизированы; они поэтому являются объектом домо</w:t>
        <w:softHyphen/>
        <w:t>гательств в качестве ценного имущества, и то исключи</w:t>
        <w:softHyphen/>
        <w:t>тельное наслаждение, которое они доставляют владельцу, связано с чувством денежного превосходства, в то время как их созерцание доставляет ему эстетическое наслаж</w:t>
        <w:softHyphen/>
        <w:t>дение. Однако их красота в наивном смысле этого слова, не являясь мотивом для их монополизации или основани</w:t>
        <w:softHyphen/>
        <w:t>ем их продажной стоимости, скорее случайна. «При всей чувственно воспринимаемой красоте самоцветов, их ред</w:t>
        <w:softHyphen/>
        <w:t>костность и цена придают им такой почет, которым бы они никогда не пользовались, будь они дешевыми». Действи</w:t>
        <w:softHyphen/>
        <w:t>тельно, во всех обычных случаях такого рода мало что может служить таким стимулом к исключительности во владении и пользовании этими красивыми предметами, кроме того, что они, составляя статью демонстративного расточительства, приносят почет. Большинство предметов этого обширного класса, частично за исключением пред</w:t>
        <w:softHyphen/>
        <w:t>метов личного украшения, с тем же успехом могли бы использоваться не в целях приобретения почета, а в лю</w:t>
        <w:softHyphen/>
        <w:t>бых других, независимо от того, обладает ими данное лицо или нет; и даже в отношении личных украшений следует добавить, что их главное назначение — придать блеск личности владельца (или того, кто их носит) в срав</w:t>
        <w:softHyphen/>
        <w:t>нении с другими лицами, вынужденными обходиться без них. Эстетическая польза от предметов, представляющих собой произведения искусства, при обладании повышает</w:t>
        <w:softHyphen/>
        <w:t>ся не сильно и не во всех случаях.</w:t>
      </w:r>
    </w:p>
    <w:p>
      <w:pPr>
        <w:pStyle w:val="Style16"/>
        <w:widowControl/>
        <w:rPr/>
      </w:pPr>
      <w:r>
        <w:rPr>
          <w:rStyle w:val="FontStyle80"/>
        </w:rPr>
        <w:t>Вывод, который можно сделать на основании уже рас</w:t>
        <w:softHyphen/>
        <w:t>смотренного, состоит в том, что всякий ценный предмет, отвечающий нашему чувству прекрасного, должен сообра</w:t>
        <w:softHyphen/>
        <w:t>зовываться й с требованием красоты, и с требованием дороговизны. Помимо этого, канон дорогостоимости влия</w:t>
        <w:softHyphen/>
        <w:t>ет также на наши вкусы таким образом, что мы безнадеж</w:t>
        <w:softHyphen/>
        <w:t>но смешиваем при восприятии предмета признаки дорого</w:t>
        <w:softHyphen/>
        <w:t>визны с характерными признаками красоты, а суммарный эффект восприятия относим просто к красоте. Черты, по которым обнаруживается цена дорогих предметов, начи</w:t>
        <w:softHyphen/>
        <w:t>нают приниматься за признаки красоты. Эти черты при</w:t>
        <w:softHyphen/>
        <w:t>ятны как признаки престижной дорогостоимости, и это доставляемое таким образом удовольствие смешивается с удовольствием от красивой формы предмета и его окрас</w:t>
        <w:softHyphen/>
        <w:t>ки; так, например, мы часто заявляем, что тот пли иной предмет одеяния «совершенно прекрасен», тогда как на основании анализа его эстетической ценности нельзя ска</w:t>
        <w:softHyphen/>
        <w:t>зать ничего, кроме того, что он денежно престижен.</w:t>
      </w:r>
    </w:p>
    <w:p>
      <w:pPr>
        <w:pStyle w:val="Style16"/>
        <w:widowControl/>
        <w:rPr/>
      </w:pPr>
      <w:r>
        <w:rPr>
          <w:rStyle w:val="FontStyle80"/>
        </w:rPr>
        <w:t>В предметах одежды и в обстановке домов примеры такого смешения и путаницы элементов дорогостоимости и элементов красоты видны, наверно, лучше всего. Какие формы, материалы, окраски следует в данное время при</w:t>
        <w:softHyphen/>
        <w:t>знавать подходящими для одежды человека и какое она должна производить общее впечатление, определяется кодексом престижности в этих вопросах, и отклонения от кодекса оскорбительны нашему вкусу как отход от эсте</w:t>
        <w:softHyphen/>
        <w:t>тической истины. Одобрение, с которым мы смотрим на новый наряд, никоим образом не следует считать чистым притворством. Мы с готовностью, и по большей части со</w:t>
        <w:softHyphen/>
        <w:t>вершенно искренне, находим эти модные вещи приятны</w:t>
        <w:softHyphen/>
        <w:t>ми. Ворсистые материи и резко выраженные цветовые эффекты, например, оскорбляют нас тогда, когда модными являются вещи роскошной лоснящейся выделки и ней</w:t>
        <w:softHyphen/>
        <w:t>тральных цветов. Модная шляпка модели этого года гораздо убедительнее взывает сегодня к нашим чувствам, чем столь же модная шляпка модели прошлого года, хотя с точки зрения перспективы в четверть века было бы, я боюсь, делом крайне трудным присудить пальму первен</w:t>
        <w:softHyphen/>
        <w:t>ства за присущую какой-то одной из этих конструкций красоту. Итак, опять же можно заметить, что с точки зре</w:t>
        <w:softHyphen/>
        <w:t>ния просто зрительного впечатления благородному лоску мужской шляпы или туфлям из лакированной кожи при</w:t>
        <w:softHyphen/>
        <w:t>суще не больше красоты, чем аналогично благородному лоску на поношенном рукаве; и тем не менее нет сомне</w:t>
        <w:softHyphen/>
        <w:t>ний в том, что все благовоспитанные люди (в странах западной цивилизации) инстинктивно и непредвзято оста</w:t>
        <w:softHyphen/>
        <w:t>ются в своей одежде приверженными одному из зтих явлений как очень красивому, но тщательно избегают другого, считая оскорбительным всякое чувство, которое оно способно вызвать. Крайне сомнительно, чтобы кого-то можно было заставить носить такое сооружение, как цилиндр, шляпу цивилизованного общества, в силу эсте</w:t>
        <w:softHyphen/>
        <w:t>тических соображений, а не по каким-то иным мотивам, объясняющим такую необходимость.</w:t>
      </w:r>
    </w:p>
    <w:p>
      <w:pPr>
        <w:pStyle w:val="Style16"/>
        <w:widowControl/>
        <w:rPr/>
      </w:pPr>
      <w:r>
        <w:rPr>
          <w:rStyle w:val="FontStyle80"/>
        </w:rPr>
        <w:t>Дальнейшее усвоение привычки чутко воспринимать в вещах признаки дороговизны и отождествлять красоту с престижностью приводит к тому, что красивый пред</w:t>
        <w:softHyphen/>
        <w:t>мет, не являющийся дорогим, считается некрасивым. Та</w:t>
        <w:softHyphen/>
        <w:t>ким образом случается, например, что некоторые краси</w:t>
        <w:softHyphen/>
        <w:t>вые цветы согласно существующим условностям сходят за отвратительные сорняки; другие, которые можно выра</w:t>
        <w:softHyphen/>
        <w:t>щивать без особого труда, находят признание и являются предметом восхищения у нижних слоев среднего класса, которые не могут позволить себе никакой более дорогой роскоши такого рода. Однако теми людьми, кто в состоя</w:t>
        <w:softHyphen/>
        <w:t>нии платить за дорогие цветы и у кого привит вкус жпть по более дорогой программе расходов на денежную кра</w:t>
        <w:softHyphen/>
        <w:t>соту в продуктах цветоводства, эти сорта отвергаются как заурядные. Тем временем другие цветы, которым свой</w:t>
        <w:softHyphen/>
        <w:t>ственна ничуть не большая красота, чем этим, выращи</w:t>
        <w:softHyphen/>
        <w:t>ваются при больших затратах и вызывают большое восхи</w:t>
        <w:softHyphen/>
        <w:t>щение у тех любителей цветов, вкусы которых полностью формировались под критическим руководством изыскан</w:t>
        <w:softHyphen/>
        <w:t>ного окружения.</w:t>
      </w:r>
    </w:p>
    <w:p>
      <w:pPr>
        <w:pStyle w:val="Style16"/>
        <w:widowControl/>
        <w:rPr/>
      </w:pPr>
      <w:r>
        <w:rPr>
          <w:rStyle w:val="FontStyle80"/>
        </w:rPr>
        <w:t>Те же различия в вопросах вкуса при переходе от одного слоя общества к другому можно видеть также в отношении многих других видов потребляемых товаров; так, напри</w:t>
        <w:softHyphen/>
        <w:t>мер, обстоит дело с домашней обстановкой, домами, парка</w:t>
        <w:softHyphen/>
        <w:t>ми и садами. Такое расхождение во взглядах в отношении того, что является красивым в этих различных классах товаров, не есть расхождение в норме, в соответствии с которой действует естественное чувство прекрасного. Это не столько различие в природных эстетических дарова</w:t>
        <w:softHyphen/>
        <w:t>ниях, сколько в кодексе престижности, определяющем, какие предметы должны попадать в сферу приносящего почет потребления того слоя, к которому принадлежит оценивающий. Это — различие в традициях приличий в отношении такого рода вещей, которые  без ущемления чувства собственного достоинства можно потреблять под рубрикой сделанных со вкусом предметов и произведений искусства. Допуская, что известные различия в вопросах вкуса могут объясняться и другими причинами, можно тем не менее считать, что традиционные вкусы того или иного социального слоя определяются более или менее жестко денежным уровнем жизни.</w:t>
      </w:r>
    </w:p>
    <w:p>
      <w:pPr>
        <w:pStyle w:val="Style16"/>
        <w:widowControl/>
        <w:rPr/>
      </w:pPr>
      <w:r>
        <w:rPr>
          <w:rStyle w:val="FontStyle80"/>
        </w:rPr>
        <w:t>В повседневной жизнп предоставляется много любо</w:t>
        <w:softHyphen/>
        <w:t>пытных примеров того, как от слоя к слою видоизменяет</w:t>
        <w:softHyphen/>
        <w:t>ся кодекс денежной красоты полезных предметов, а так</w:t>
        <w:softHyphen/>
        <w:t>же того, каким образом общепринятое чувство прекрасно</w:t>
        <w:softHyphen/>
        <w:t>го отходит в своих вердиктах от чувства, не искушенного требованиями   денежной   репутации.   Такпм   примером является газон перед домом или коротко подстриженные деревья во дворе или в парке, что искренне считается при</w:t>
        <w:softHyphen/>
        <w:t>влекательным у западноевропейских народов. По-видимо-му, это соответствует вкусам зажиточных слоев в тех этнических общностях, где в населении преобладают до-лпхоблонды *. Бесспорно, газон содержит элемент красо</w:t>
        <w:softHyphen/>
        <w:t>ты просто как объект чувственного восприятия, и как таковой он несомненно радует глаз людям почти всех наций и слоев общества; однако, наверно, долпхоблонду эта красота представляется еще более бесспорной, чем большинству   других  этнических   разновидностей.   Тот факт, что полоска дерна находит у этого этнического эле</w:t>
        <w:softHyphen/>
        <w:t>мента более высокую оценку, чем среди прочего населе</w:t>
        <w:softHyphen/>
        <w:t>ния, сопровождается рядом других черт характера и ука</w:t>
        <w:softHyphen/>
        <w:t>зывает на то, что этот расовый элемент когда-то обитал в районах с влажным климатом и в течение продолжи</w:t>
        <w:softHyphen/>
        <w:t>тельного времени занимался скотоводством. Коротко под</w:t>
        <w:softHyphen/>
        <w:t xml:space="preserve">стриженный газон считается красивым у народа, который </w:t>
      </w:r>
      <w:r>
        <w:rPr>
          <w:rStyle w:val="FontStyle82"/>
          <w:spacing w:val="0"/>
        </w:rPr>
        <w:t>в</w:t>
      </w:r>
      <w:r>
        <w:rPr>
          <w:rStyle w:val="FontStyle82"/>
        </w:rPr>
        <w:t xml:space="preserve"> </w:t>
      </w:r>
      <w:r>
        <w:rPr>
          <w:rStyle w:val="FontStyle80"/>
        </w:rPr>
        <w:t>силу унаследованной склонности всегда находит удо</w:t>
        <w:softHyphen/>
        <w:t xml:space="preserve">вольствие </w:t>
      </w:r>
      <w:r>
        <w:rPr>
          <w:rStyle w:val="FontStyle82"/>
          <w:spacing w:val="0"/>
        </w:rPr>
        <w:t>в</w:t>
      </w:r>
      <w:r>
        <w:rPr>
          <w:rStyle w:val="FontStyle82"/>
        </w:rPr>
        <w:t xml:space="preserve"> </w:t>
      </w:r>
      <w:r>
        <w:rPr>
          <w:rStyle w:val="FontStyle80"/>
        </w:rPr>
        <w:t>созерцании заготовленного выгона или паст</w:t>
        <w:softHyphen/>
        <w:t>бищной земли.</w:t>
      </w:r>
    </w:p>
    <w:p>
      <w:pPr>
        <w:pStyle w:val="Style26"/>
        <w:widowControl/>
        <w:rPr/>
      </w:pPr>
      <w:r>
        <w:rPr>
          <w:rStyle w:val="FontStyle80"/>
        </w:rPr>
        <w:t>По эстетическим соображениям газон — это выгон для коров; и в наши дни бывают случаи, когда воссоздается идиллия долнхоблонда и на частный участок выпускает</w:t>
        <w:softHyphen/>
        <w:t>ся корова — там, где дорогостоимость сопутствующих рас</w:t>
        <w:softHyphen/>
        <w:t>ходов исключает какие-либо подозрения в бережливости. Обычно в таких случаях выбирается корова дорогой по</w:t>
        <w:softHyphen/>
        <w:t>роды. И все же грубый намек на бережливость, который почти неизбежно при этом  присутствует, не позволяет использовать это животное в декоративных целях. Так что во всех случаях, за исключением тех, когда подозрение в бережливости отвергается наличием роскоши во всем, что •окружает участок, нужно избегать использования коровы в качестве эстетического объекта. Там же, где не пода</w:t>
        <w:softHyphen/>
        <w:t>вить слишком  сильного  пристрастия  к  какому-нибудь пасущемуся животному, призванному пополнить имита</w:t>
        <w:softHyphen/>
        <w:t>цию пастбища, на место коровы находится какая-нибудь замена, более или менее ей уступающая, как, например, олень, антилопа или другое экзотическое животное. Хотя эти животные и не создают в воображении европейца такой пасторальной идиллии, как корова, тем не менее им отдается предпочтение в силу их высокой цены или •бесполезности — и   вследствие   этого   хорошей   репута</w:t>
        <w:softHyphen/>
        <w:t>ции. Не являясь заурядным образом прибыльными на де</w:t>
        <w:softHyphen/>
        <w:t>ле, они не дают п основания для подобных предположе</w:t>
        <w:softHyphen/>
        <w:t>ний.</w:t>
      </w:r>
    </w:p>
    <w:p>
      <w:pPr>
        <w:pStyle w:val="Style23"/>
        <w:widowControl/>
        <w:rPr/>
      </w:pPr>
      <w:r>
        <w:rPr>
          <w:rStyle w:val="FontStyle80"/>
        </w:rPr>
        <w:t>Общественные парки, естественно, попадают в ту же категорию явлений, что и газоны, в идеале они тоже пред</w:t>
        <w:softHyphen/>
        <w:t>ставляют собой имитацию пастбища. Лучшим уходом за таким парком будет, конечно, выпас скота, и скот на фоне травы будет неплохим дополнением к красоте самого парка — едва ли это нужно доказывать человеку, который когда-нибудь видел пастбище в хорошем состоянии. Стоит отметить,  однако, как одно из  выражений денежного компонента в общественных вкусах, что к такому способу содержания общественных парков прибегают редко. Са</w:t>
        <w:softHyphen/>
        <w:t>мое лучшее, что может сделать искусный рабочий под наблюдением опытного смотрителя, — это более или ме</w:t>
        <w:softHyphen/>
        <w:t>нее близкую имитацию пастбища, но результат неизбеж</w:t>
        <w:softHyphen/>
        <w:t>но  будет в чем-то  не  дотягивать  до  художественного эффекта, получающегося при выпасе скота. Однако при том понимании, которое бытует в обществе, присутствие стада скота в публичном месте отдыха неотступно наво</w:t>
        <w:softHyphen/>
        <w:t>дило бы на мысль о бережливости п полезности и поэтому •было бы донельзя неприличным. Поскольку такой способ</w:t>
      </w:r>
    </w:p>
    <w:p>
      <w:pPr>
        <w:pStyle w:val="Style23"/>
        <w:widowControl/>
        <w:rPr/>
      </w:pPr>
      <w:r>
        <w:rPr>
          <w:rStyle w:val="FontStyle80"/>
        </w:rPr>
        <w:t>'ухода за парковыми участками сравнительно недорог, ов -не соответствует внешним приличиям.</w:t>
      </w:r>
    </w:p>
    <w:p>
      <w:pPr>
        <w:pStyle w:val="Style26"/>
        <w:widowControl/>
        <w:rPr/>
      </w:pPr>
      <w:r>
        <w:rPr>
          <w:rStyle w:val="FontStyle80"/>
        </w:rPr>
        <w:t>Такое же, в общем, значение имеет еще одна особен</w:t>
        <w:softHyphen/>
        <w:t>ность, характерная для общественных парков. Наблюда</w:t>
        <w:softHyphen/>
        <w:t>ется усиленная демонстрация дороговизны вкупе с при</w:t>
        <w:softHyphen/>
        <w:t>творной простотой и грубой полезностью. Те же черты проявляются в парковых участках при частных домах во всех тех случаях, когда вкусы владельцев или управляю</w:t>
        <w:softHyphen/>
        <w:t>щих сформированы в условиях жизни средних слоев или под влиянием традиций высших слоев общества, сложив</w:t>
        <w:softHyphen/>
        <w:t>шихся в детские годы того поколения, которое теперь до</w:t>
        <w:softHyphen/>
        <w:t>живает свой век. В парках, сообразующихся с вкусами, привитыми современному высшему слою, такие черты не проявляются в столь заметной степени. Причина такого различия вкусов между двумя поколениями благовоспи</w:t>
        <w:softHyphen/>
        <w:t>танных лиц лежит в изменении их экономического поло</w:t>
        <w:softHyphen/>
        <w:t xml:space="preserve">жения. Аналогичные отличия можно почувствовать как </w:t>
      </w:r>
      <w:r>
        <w:rPr>
          <w:rStyle w:val="FontStyle82"/>
          <w:spacing w:val="0"/>
        </w:rPr>
        <w:t xml:space="preserve">в </w:t>
      </w:r>
      <w:r>
        <w:rPr>
          <w:rStyle w:val="FontStyle80"/>
        </w:rPr>
        <w:t>общепринятых идеалах в устройстве участков для отдыха и развлечений, так н в других отношениях. В нашей стра</w:t>
        <w:softHyphen/>
        <w:t>не, как и во многих других, до второй половины XIX в. таким состоянием, которое освобождало бы от бережли</w:t>
        <w:softHyphen/>
        <w:t>вости, обладала лишь очень малая часть населения. Бла</w:t>
        <w:softHyphen/>
        <w:t>годаря несовершенным средствам сообщения разбросан</w:t>
        <w:softHyphen/>
        <w:t>ные по стране представители этой малой части населения не имели реального контакта друг с другом. Поэтому не было основания для развития вкуса в духе пренебреже</w:t>
        <w:softHyphen/>
        <w:t>ния дороговизной. Ничем не обузданным было возмуще</w:t>
        <w:softHyphen/>
        <w:t>ние благовоспитанного вкуса против плебейской бережли</w:t>
        <w:softHyphen/>
        <w:t>вости. В каких бы единичных случаях ни проявлялось естественное чувство красоты, в одобрении недорогостоя</w:t>
        <w:softHyphen/>
        <w:t>щего или нерасточительного окружения ему недоставало «социальной согласованности», которую не может дать ничто, кроме значительной группы схожим образом мыс</w:t>
        <w:softHyphen/>
        <w:t>лящих людей. Не было, стало быть, никакого действенно</w:t>
        <w:softHyphen/>
        <w:t>го мнения высших слоев, которое позволяло бы смотреть сквозь пальцы на свидетельства возможной нерасточи</w:t>
        <w:softHyphen/>
        <w:t>тельности в содержании парковых участков; и не было, следовательно, никаких существенных расхождений меж</w:t>
        <w:softHyphen/>
        <w:t>ду представлениями об идеальном облике участка для отдыха и развлечений у праздного класса и у более низ</w:t>
        <w:softHyphen/>
        <w:t>ких, средних слоев. И те п другие слои строили свои идеа</w:t>
        <w:softHyphen/>
        <w:t xml:space="preserve">лы в страхе уронить </w:t>
      </w:r>
      <w:r>
        <w:rPr>
          <w:rStyle w:val="FontStyle82"/>
          <w:spacing w:val="0"/>
        </w:rPr>
        <w:t>в</w:t>
      </w:r>
      <w:r>
        <w:rPr>
          <w:rStyle w:val="FontStyle82"/>
        </w:rPr>
        <w:t xml:space="preserve"> </w:t>
      </w:r>
      <w:r>
        <w:rPr>
          <w:rStyle w:val="FontStyle80"/>
        </w:rPr>
        <w:t>глазах представителей данного слоя свою денежную репутацию.</w:t>
      </w:r>
    </w:p>
    <w:p>
      <w:pPr>
        <w:pStyle w:val="Style23"/>
        <w:widowControl/>
        <w:rPr/>
      </w:pPr>
      <w:r>
        <w:rPr>
          <w:rStyle w:val="FontStyle80"/>
        </w:rPr>
        <w:t>В наши дни расхождение в идеалах становится очевид-</w:t>
      </w:r>
    </w:p>
    <w:p>
      <w:pPr>
        <w:pStyle w:val="Style15"/>
        <w:widowControl/>
        <w:rPr/>
      </w:pPr>
      <w:r>
        <w:rPr>
          <w:rStyle w:val="FontStyle76"/>
        </w:rPr>
        <w:t>еым</w:t>
      </w:r>
      <w:r>
        <w:rPr>
          <w:rStyle w:val="FontStyle80"/>
        </w:rPr>
        <w:t>. Часть праздного класса, которая последовательно освобождалась от труда и денежных забот на протяже</w:t>
        <w:softHyphen/>
        <w:t xml:space="preserve">нии по крайней мере одного поколения, теперь является достаточно большой, чтобы формировать и поддерживать мнение в отношении вкусов. </w:t>
      </w:r>
      <w:r>
        <w:rPr>
          <w:rStyle w:val="FontStyle78"/>
        </w:rPr>
        <w:t xml:space="preserve">К </w:t>
      </w:r>
      <w:r>
        <w:rPr>
          <w:rStyle w:val="FontStyle80"/>
        </w:rPr>
        <w:t>факторам, которые облег</w:t>
        <w:softHyphen/>
        <w:t>чают достижение «социальной согласованности» внутри •праздного класса, добавились возросшие возможности передвижения. Внутри этого класса избранных необреме</w:t>
        <w:softHyphen/>
        <w:t>ненность бережливостью стала настолько само собой разу</w:t>
        <w:softHyphen/>
        <w:t>меющейся, что почти утратила свою утилитарность в качестве основы денежной благопристойности. Поэтому -сегодняшние каноны вкуса высших слоев общества не так последовательны в требовании неустанной демонстрации больших расходов, начисто исключающей даже видимость бережливости. Итак, на этих высших социальных и ин</w:t>
        <w:softHyphen/>
        <w:t>теллектуальных уровнях появляется пристрастие к про</w:t>
        <w:softHyphen/>
        <w:t xml:space="preserve">стому и «естественному» в устройстве парковых участков. Порождаясь в значительной мере инстинктом мастерства, </w:t>
      </w:r>
      <w:r>
        <w:rPr>
          <w:rStyle w:val="FontStyle78"/>
        </w:rPr>
        <w:t xml:space="preserve">это </w:t>
      </w:r>
      <w:r>
        <w:rPr>
          <w:rStyle w:val="FontStyle80"/>
        </w:rPr>
        <w:t>пристрастие с переменным успехом приносит свои плоды. Оно редко проявляется в чистом виде и временами переходи^ в нечто не сильно отличающееся от той под</w:t>
        <w:softHyphen/>
        <w:t>делки под безыскусственность, которая была упомянута выше.</w:t>
      </w:r>
    </w:p>
    <w:p>
      <w:pPr>
        <w:pStyle w:val="Style16"/>
        <w:widowControl/>
        <w:rPr/>
      </w:pPr>
      <w:r>
        <w:rPr>
          <w:rStyle w:val="FontStyle80"/>
        </w:rPr>
        <w:t>Слабость к приспособлениям, обнаруживающим гру</w:t>
        <w:softHyphen/>
        <w:t>бую функциональность, неизбежно наводящим на мысль о их прямом и нерасточительном использовании, присут</w:t>
        <w:softHyphen/>
        <w:t>ствует даже во вкусах средних слоев, однако там доста</w:t>
        <w:softHyphen/>
        <w:t>точную власть над такой слабостью берет безраздельно господствующий канон почтенной бесполезности. Вслед</w:t>
        <w:softHyphen/>
        <w:t>ствие этого такая слабость проявляется в разнообразной по способам и средствам притворной полезности — в таких •изобретениях, как литые ограды, мосты, беседки, павиль</w:t>
        <w:softHyphen/>
        <w:t>оны и тому подобные декоративные детали. Такая при</w:t>
        <w:softHyphen/>
        <w:t xml:space="preserve">творная полезность в том, что, может быть, является самым сильным отклонением от начальных побуждений, диктуемых чувством экономической красоты, находит </w:t>
      </w:r>
      <w:r>
        <w:rPr>
          <w:rStyle w:val="FontStyle78"/>
        </w:rPr>
        <w:t xml:space="preserve">своё </w:t>
      </w:r>
      <w:r>
        <w:rPr>
          <w:rStyle w:val="FontStyle80"/>
        </w:rPr>
        <w:t>выражение в чугунных оградах и решетках грубого литья •или в окружных подъездных путях, проложенных по ров</w:t>
        <w:softHyphen/>
        <w:t>ному участку.</w:t>
      </w:r>
    </w:p>
    <w:p>
      <w:pPr>
        <w:pStyle w:val="Style16"/>
        <w:widowControl/>
        <w:rPr/>
      </w:pPr>
      <w:r>
        <w:rPr>
          <w:rStyle w:val="FontStyle80"/>
        </w:rPr>
        <w:t>Разборчивый праздный класс перерос в своем разви</w:t>
        <w:softHyphen/>
        <w:t>тии использование таких псевдополезных разновидностей денежной красоты, по крайней мере в некоторых вопро</w:t>
        <w:softHyphen/>
        <w:t>сах. Однако вкусы индивидов, составляющих более ран-япе пополнения собственно праздного класса, а также вкусы средних п низших слоев все еще требуют вдобавок к эстетической красоте красоты денежной, даже в тех предметах, которые первоначально вызывали восхищение красотой, присущей им таким же естественным образом, как ветви дереву.</w:t>
      </w:r>
    </w:p>
    <w:p>
      <w:pPr>
        <w:pStyle w:val="Style16"/>
        <w:widowControl/>
        <w:rPr/>
      </w:pPr>
      <w:r>
        <w:rPr>
          <w:rStyle w:val="FontStyle80"/>
        </w:rPr>
        <w:t>Вкусы общества в этих вопросах следует усматривать в том, как высоко ценятся общепринятые клумбы на об</w:t>
        <w:softHyphen/>
        <w:t>щественных парковых участках и искусство  фигурной стрижки садовых деревьев. Быть может, самый что ни на есть удачный пример такого преобладания во вкусах сред</w:t>
        <w:softHyphen/>
        <w:t>них слоев денежной красоты над красотой эстетической виден в переоборудовании участка, который до этого был занят под Колумбийскую  выставку *.  Это  подходящий пример для иллюстрации того, что весьма сильное требо</w:t>
        <w:softHyphen/>
        <w:t>вание почтенной дороговизны все еще присутствует даже там, где избегается всякая демонстрация показной расто</w:t>
        <w:softHyphen/>
        <w:t>чительности.   Художественный   эффект,   действительно получающийся при такой реконструкции, как-то сильно расходится с тем видом, который придал бы участку че</w:t>
        <w:softHyphen/>
        <w:t>ловек, не руководствуйся он денежными канонами вкуса. Среди населения города даже класс «лучших» смотрит на продвижение работ с нескрываемым одобрением, наводя</w:t>
        <w:softHyphen/>
        <w:t>щим на мысль, что в данном случае если и существует расхождение между вкусами высших и вкусами низших или средних слоев городского населения, то оно невелико. Чувство прекрасного у населения такого города, который является представительным в отношении развитой денеж</w:t>
        <w:softHyphen/>
        <w:t>ной культуры, старается не допустить никакого отхода от великого принципа денежной  цивилизации — демонстра</w:t>
        <w:softHyphen/>
        <w:t>тивного расточительства.</w:t>
      </w:r>
    </w:p>
    <w:p>
      <w:pPr>
        <w:pStyle w:val="Style16"/>
        <w:widowControl/>
        <w:rPr/>
      </w:pPr>
      <w:r>
        <w:rPr>
          <w:rStyle w:val="FontStyle80"/>
        </w:rPr>
        <w:t>Любовь к природе, сама, возможно, заимствованная у великосветского кодекса вкусов, под руководством такого канона денежной красоты иногда выражается самым не</w:t>
        <w:softHyphen/>
        <w:t>ожиданным образом, приводя к результатам, которые незадачливому зрителю могут показаться нелепыми. На</w:t>
        <w:softHyphen/>
        <w:t>пример, общепринятый обычай сажать деревья в безлес</w:t>
        <w:softHyphen/>
        <w:t>ных районах нашей страны был перенесен в качестве статьи почетного расходования в районы, густо поросшие лесом; так что для деревни или отдельного фермера в по</w:t>
        <w:softHyphen/>
        <w:t>росшей лесом сельской местности отнюдь не в диковину очищать землю от растущих на ней деревьев и тут же опять сажать во дворе фермы или вдоль улиц саженцы некоего привозного вида. Таким образом, поросли дуба, вяза, бука, ореха, тсуги *, березы и американской липы вырубаются, чтобы освободить место для молодых сажен</w:t>
        <w:softHyphen/>
        <w:t>цев изысканного клена, тополя трехгранного и ивы пла</w:t>
        <w:softHyphen/>
        <w:t>кучей. Считается, что оставленные на своем месте лесные деревья, не требующие особых затрат, умалили бы досто</w:t>
        <w:softHyphen/>
        <w:t>инство, которым должен облекаться предназначенный для украшения предмет, отвечающий стремлению к почету.</w:t>
      </w:r>
    </w:p>
    <w:p>
      <w:pPr>
        <w:pStyle w:val="Style26"/>
        <w:widowControl/>
        <w:rPr/>
      </w:pPr>
      <w:r>
        <w:rPr>
          <w:rStyle w:val="FontStyle80"/>
        </w:rPr>
        <w:t>Подобное распространение влияния денежной репута</w:t>
        <w:softHyphen/>
        <w:t xml:space="preserve">ции на вкусы можно проследить в том, как складываются распространенные представления о  красоте  животных. О той роли, которую денежный канон вкуса играет </w:t>
      </w:r>
      <w:r>
        <w:rPr>
          <w:rStyle w:val="FontStyle82"/>
          <w:spacing w:val="0"/>
        </w:rPr>
        <w:t>в</w:t>
      </w:r>
      <w:r>
        <w:rPr>
          <w:rStyle w:val="FontStyle82"/>
        </w:rPr>
        <w:t xml:space="preserve"> </w:t>
      </w:r>
      <w:r>
        <w:rPr>
          <w:rStyle w:val="FontStyle80"/>
        </w:rPr>
        <w:t>отве</w:t>
        <w:softHyphen/>
        <w:t>дении корове определенного места на шкале эстетических оценок общества, уже говорилось. Нечто похожее справед</w:t>
        <w:softHyphen/>
        <w:t xml:space="preserve">ливо в отношении других домашних животных в той мере, </w:t>
      </w:r>
      <w:r>
        <w:rPr>
          <w:rStyle w:val="FontStyle82"/>
          <w:spacing w:val="0"/>
        </w:rPr>
        <w:t>в</w:t>
      </w:r>
      <w:r>
        <w:rPr>
          <w:rStyle w:val="FontStyle82"/>
        </w:rPr>
        <w:t xml:space="preserve"> </w:t>
      </w:r>
      <w:r>
        <w:rPr>
          <w:rStyle w:val="FontStyle80"/>
        </w:rPr>
        <w:t xml:space="preserve">какой они ощутимым образом полезны обществу </w:t>
      </w:r>
      <w:r>
        <w:rPr>
          <w:rStyle w:val="FontStyle82"/>
          <w:spacing w:val="0"/>
        </w:rPr>
        <w:t>в</w:t>
      </w:r>
      <w:r>
        <w:rPr>
          <w:rStyle w:val="FontStyle82"/>
        </w:rPr>
        <w:t xml:space="preserve"> </w:t>
      </w:r>
      <w:r>
        <w:rPr>
          <w:rStyle w:val="FontStyle80"/>
        </w:rPr>
        <w:t>про</w:t>
        <w:softHyphen/>
        <w:t>изводственном отношении — как,   например,   домашняя птица, свиньи, скот, овцы, козы, тягловые лошади. Они носят производительный характер и служат полезной, не</w:t>
        <w:softHyphen/>
        <w:t>редко прибыльной цели, следовательно, на них не обнару</w:t>
        <w:softHyphen/>
        <w:t>живается с такой легкостью печать красоты. Иначе обсто</w:t>
        <w:softHyphen/>
        <w:t>ит дело с теми домашними животными, которые обычно» не служат никакой производственной цели, такими, как голуби, попугаи и другие птицы, содержащиеся в клетках, кошки, собаки и скаковые  лошади.  Они  обыкновенно составляют статью демонстративного потребления, а сле</w:t>
        <w:softHyphen/>
        <w:t>довательно, их содержание почетно по своей природе, и их законным образом можно считать красивыми. Этот класс животных вызывает традиционные симпатии у всех высших слоев, в то время как слои, лежащие в денежном отношении ниже, — а также то избранное меньшинство» праздного класса, среди которого в известной мере отжи</w:t>
        <w:softHyphen/>
        <w:t>вает канон категорического отказа от бережливости,—эти слои, находя красивыми тех или иных животных, не при</w:t>
        <w:softHyphen/>
        <w:t>держиваются раз и  навсегда установленной денежной границы мея^ду прекрасным и уродливым.</w:t>
      </w:r>
    </w:p>
    <w:p>
      <w:pPr>
        <w:pStyle w:val="Style26"/>
        <w:widowControl/>
        <w:rPr/>
      </w:pPr>
      <w:r>
        <w:rPr>
          <w:rStyle w:val="FontStyle80"/>
        </w:rPr>
        <w:t>Следует сказать о второстепенных основаниях досто</w:t>
        <w:softHyphen/>
        <w:t>инства тех домашних животных, которые приносят почет и слывут красивыми. Помимо птиц, относящихся к раз</w:t>
        <w:softHyphen/>
        <w:t>ряду приносящих почет домашних животных — своим мес</w:t>
        <w:softHyphen/>
        <w:t>том в этом разряде они обязаны исключительно тому, что по своему характеру они неприбыльны, — особого внима</w:t>
        <w:softHyphen/>
        <w:t>ния заслуживают кошки, собаки и скаковые лошади. Кошка является наименее почтенным из только что на</w:t>
        <w:softHyphen/>
        <w:t>званных животных, ибо составляет наименее расточитель</w:t>
        <w:softHyphen/>
        <w:t>ную статью потребления, она может даже приносить поль</w:t>
        <w:softHyphen/>
        <w:t>зу. В то же время по своему кошачьему темпераменту она не соответствует почтенному назначению. Она живет с человеком на условиях равенства, знать не знает о том отношении статуса, которое является древнейшим основа</w:t>
        <w:softHyphen/>
        <w:t>нием всех различий в достоинстве, почете и славе, не годится для беспрепятственного использования в завист</w:t>
        <w:softHyphen/>
        <w:t>ном сравнении, проводимом между владельцем и соседями. Исключение из этого последнего правила встречается в случае таких редких и причудливых предметов, как ан</w:t>
        <w:softHyphen/>
        <w:t>горская кошка, имеющая в деле обретения почета некото</w:t>
        <w:softHyphen/>
        <w:t>рую мало-мальскую ценность на основе дорогостоимости и имеющая поэтому определенные основания считаться красивой по денежным мотивам.</w:t>
      </w:r>
    </w:p>
    <w:p>
      <w:pPr>
        <w:pStyle w:val="Style16"/>
        <w:widowControl/>
        <w:rPr/>
      </w:pPr>
      <w:r>
        <w:rPr>
          <w:rStyle w:val="FontStyle80"/>
        </w:rPr>
        <w:t>Собака обладает известными достоинствами как в пла</w:t>
        <w:softHyphen/>
        <w:t>не бесполезности, так и по особенностям природного тем</w:t>
        <w:softHyphen/>
        <w:t>перамента. В возвышенном смысле ее часто называют другом человека и высоко ценят за ум и преданность. Все это значит, что собака — слуга человека и обладает даром безоговорочного подчинения, с расторопностью раба уга</w:t>
        <w:softHyphen/>
        <w:t>дывая настроение хозяина. Вкупе с этими чертами, позво</w:t>
        <w:softHyphen/>
        <w:t>ляющими собаке прекрасно вписываться в систему стату</w:t>
        <w:softHyphen/>
        <w:t>са — и которые в этом отношении нуяшо записать в число полезных, — собака обладает некоторыми свойствами, имеющими более сомнительную эстетическую ценность. Из домашних животных она является самым грязным и самым несносным по повадкам. Но это компенсируется ее раболепным, ласковым отношением к хозяину и готовно</w:t>
        <w:softHyphen/>
        <w:t>стью причинить ущерб и неудобство всем остальным. Зна</w:t>
        <w:softHyphen/>
        <w:t>чит, собака способна снискать наше расположение тем, что предоставляет возможность свободно проявляться нашей склонности к господству, а составляя при этом большую статью расходов и не служа обычно никакой производственной цели, она занимает во взглядах челове</w:t>
        <w:softHyphen/>
        <w:t>ка прочное место как что-то добропочтенное. В то же вре</w:t>
        <w:softHyphen/>
        <w:t>мя собака в нашем воображении ассоциируется с охотой—</w:t>
      </w:r>
    </w:p>
    <w:p>
      <w:pPr>
        <w:pStyle w:val="Style15"/>
        <w:widowControl/>
        <w:rPr/>
      </w:pPr>
      <w:r>
        <w:rPr>
          <w:rStyle w:val="FontStyle80"/>
        </w:rPr>
        <w:t>похвальным занятием, являющимся проявлением почтен</w:t>
        <w:softHyphen/>
        <w:t>ного хищнического побуждения.</w:t>
      </w:r>
    </w:p>
    <w:p>
      <w:pPr>
        <w:pStyle w:val="Style16"/>
        <w:widowControl/>
        <w:rPr/>
      </w:pPr>
      <w:r>
        <w:rPr>
          <w:rStyle w:val="FontStyle80"/>
        </w:rPr>
        <w:t>При таком выгодном положении традиционно призна</w:t>
        <w:softHyphen/>
        <w:t>ются и возвеличиваются малейшая красота формы и дви</w:t>
        <w:softHyphen/>
        <w:t>жения и хоть сколь-нибудь похвальные особенности в по</w:t>
        <w:softHyphen/>
        <w:t>ведении собаки. И даже те породы собак, которые превра</w:t>
        <w:softHyphen/>
        <w:t>щаются любителями в нелепые уродства, многими людьми искренне рассматриваются   как   красивые. Эти   породы собак — подобное справедливо и в отношении других раз</w:t>
        <w:softHyphen/>
        <w:t>водимых   любителями декоративных животных — оцени</w:t>
        <w:softHyphen/>
        <w:t>ваются и подразделяются по их эстетической ценности в некоторой прямой зависимости от степени нелепости и не</w:t>
        <w:softHyphen/>
        <w:t>постоянства   конкретной   формы,   которую   в   каждом отдельном случае принимает уродство. В рассматривае</w:t>
        <w:softHyphen/>
        <w:t>мом плане это различие в степени полезности, основанное на нелепости и непостоянстве строения, можно выразить в терминах большего дефицита и в результате — больших расходов. Рыночная стоимость уродств из отряда собачь</w:t>
        <w:softHyphen/>
        <w:t>их, таких, как модные типы собачек преимущественно для женщин и типы комнатных собак преимущественно для мужчин, основывается на высокой цене их производства, а их ценность для владельцев заключается главным обра</w:t>
        <w:softHyphen/>
        <w:t>зом в их полезности в качестве статей демонстративного потребления. Косвенным образом, отражаясь в престиж</w:t>
        <w:softHyphen/>
        <w:t>ной дороговизне, им приписывается ценность для обще</w:t>
        <w:softHyphen/>
        <w:t>ства; и таким образом, путем несложной подмены слов и понятий, получается, что они вызывают восхищение и сла</w:t>
        <w:softHyphen/>
        <w:t>вятся за красоту. Так как всякое внимание, расточаемое на этих животных, не является прибыльным или полезпым, оно почетно; а так как вследствие этого не осуждается при</w:t>
        <w:softHyphen/>
        <w:t>вычка оказывать им внимание, то она может развиться в очень прочную привязанность самого великодушного свой</w:t>
        <w:softHyphen/>
        <w:t>ства. Так что в любви к домашним животным канон расто</w:t>
        <w:softHyphen/>
        <w:t>чительных расходов присутствует более менее косвенно, как норма, формирующая чувство и направляющая выбор его объекта. Подобное справедливо, как вскоре будет от</w:t>
        <w:softHyphen/>
        <w:t>мечено, и в отношении привязанности к людям, хотя в этом случае характер действия нормы несколько иной.</w:t>
      </w:r>
    </w:p>
    <w:p>
      <w:pPr>
        <w:pStyle w:val="Style16"/>
        <w:widowControl/>
        <w:rPr/>
      </w:pPr>
      <w:r>
        <w:rPr>
          <w:rStyle w:val="FontStyle80"/>
        </w:rPr>
        <w:t>С верховыми лошадьми дело обстоит почти так же, как с собаками. Они в целом дороги, расточительны и беспо</w:t>
        <w:softHyphen/>
        <w:t>лезны для производственных целей. Использование лоша</w:t>
        <w:softHyphen/>
        <w:t>ди, которое способствовало бы, будь оно производительным, увеличению благосостояния общества или облегчало бы людям жизнь, выливается в демонстрацию силы и легкости движений, удовлетворяя эстетическим вкусам общества. Это, конечно, реальная полезность. Лошадь не наделена в такой же мере, как собака, возвышенной способностью к раболепной зависимости, однако она действенным образом обслуживает хозяйское побуждение, заключающееся в том, чтобы по своему усмотрению обращать себе на пользу «живые» силы окружения, тем самым выражая через них свою властвующую личность. По крайней мере потенци</w:t>
        <w:softHyphen/>
        <w:t>ально, верховая лошадь — это скаковая лошадь, высокого или низкого класса; и именно как таковая она особенно полезна владельцу. Экономическая выгодность верховой лошади заключается в значительной мере в ее эффектив</w:t>
        <w:softHyphen/>
        <w:t>ности как средства соперничества: когда владелец лошади заставляет свою лошадь обгонять соседскую, это приносит ему ощущение нападения и преобладания. Такое исполь</w:t>
        <w:softHyphen/>
        <w:t>зование лошади не является прибыльным, однако, будучи в целом довольно последовательным образом расточитель</w:t>
        <w:softHyphen/>
        <w:t>ным и вполне демонстративно расточительным, оно явля</w:t>
        <w:softHyphen/>
        <w:t>ется почетным, а следовательно, есть серьезные основания считать, что скаковая лошадь создает хорошую репутацию. Помимо того, настоящая скаковая лошадь также находит подобным образом не производственное, но почтенное упо</w:t>
        <w:softHyphen/>
        <w:t>требление как инструмент азартной игры.</w:t>
      </w:r>
    </w:p>
    <w:p>
      <w:pPr>
        <w:pStyle w:val="Style16"/>
        <w:widowControl/>
        <w:rPr/>
      </w:pPr>
      <w:r>
        <w:rPr>
          <w:rStyle w:val="FontStyle80"/>
        </w:rPr>
        <w:t>Значит, верховой лошади в эстетическом смысле повез</w:t>
        <w:softHyphen/>
        <w:t>ло в том, что такие свойства лошади, как красота или по</w:t>
        <w:softHyphen/>
        <w:t>лезность, в какой бы мере и сколь бы произвольно они ей ни приписывались, узакониваются каноном денежной до</w:t>
        <w:softHyphen/>
        <w:t>стопочтенное™. Притязания на ее высокую эстетическую оценку пользуются моральной поддержкой со стороны принципа демонстративного расточительства, подкрепля</w:t>
        <w:softHyphen/>
        <w:t>ясь хищнической наклонностью к соперничеству и господ</w:t>
        <w:softHyphen/>
        <w:t>ству. Лошадь, кроме того, красивое животное, хотя скакун не представляется в сколь-нибудь особой степени красивой лошадью тем лицам с неподготовленным вкусом, которые не попадают ни в разряд знатоков скаковых лошадей, ни в разряд тех, у кого сдерживающий моральный фактор воз</w:t>
        <w:softHyphen/>
        <w:t>награждения, получаемого от почитателей лошадей, под</w:t>
        <w:softHyphen/>
        <w:t>чиняет себе чувство прекрасного. Таким людям с неподго</w:t>
        <w:softHyphen/>
        <w:t>товленным вкусом самой прекрасной лошадью представля</w:t>
        <w:softHyphen/>
        <w:t>ется та, что в процессе отбора, производимого среди этих животных, претерпела менее коренные внешние измене</w:t>
        <w:softHyphen/>
        <w:t>ния, чем скаковая лошадь. И все-таки, когда автор или докладчик — особенно из тех, чье красноречие самым по</w:t>
        <w:softHyphen/>
        <w:t>следовательным образом банально, — хочет привести при</w:t>
        <w:softHyphen/>
        <w:t>мер животной грации и полезности, риторики ради он обыкновенно обращается к лошади, и уже сразу стано</w:t>
        <w:softHyphen/>
        <w:t>вится ясным, что у него в мыслях именно скаковая ло</w:t>
        <w:softHyphen/>
        <w:t>шадь.</w:t>
      </w:r>
    </w:p>
    <w:p>
      <w:pPr>
        <w:pStyle w:val="Style16"/>
        <w:widowControl/>
        <w:rPr/>
      </w:pPr>
      <w:r>
        <w:rPr>
          <w:rStyle w:val="FontStyle80"/>
        </w:rPr>
        <w:t>Следует заметить, что в различных степенях призна</w:t>
        <w:softHyphen/>
        <w:t>ния тех или иных пород собак и лошадей, как в тех оцен</w:t>
        <w:softHyphen/>
        <w:t>ках, с которыми встречаешься даже среди людей с уме</w:t>
        <w:softHyphen/>
        <w:t>ренно развитыми в этих вещах вкусами, содеряштся также еще одно заметное и более прямое влияние канонов поч</w:t>
        <w:softHyphen/>
        <w:t>тенности праздного класса. В нашей стране, например, вкусы праздного класса до какой-то степени складывают</w:t>
        <w:softHyphen/>
        <w:t>ся на основе привычек и обычаев, которые преобладают или которые считаются преобладающими среди праздного класса Великобритании. Это справедливо не столько в отношении собак, сколько в отношении лошадей. В отно</w:t>
        <w:softHyphen/>
        <w:t>шении лошадей — особенно верховых, которые в своем наилучшем виде отвечают намерению просто выставить напоказ расточительность, — в общем виде будет справед</w:t>
        <w:softHyphen/>
        <w:t>ливо сказать, что лошадь тем красивее, чем она «более английская», при том что английский праздный класс в отношении практики почтенности является высшим праздным классом для нашей страны и поэтому представ</w:t>
        <w:softHyphen/>
        <w:t>ляет собой пример для подражания более низшим слоям. Подражание в способах восприятия прекрасного и в фор</w:t>
        <w:softHyphen/>
        <w:t>мировании суждений о том, что красиво и хорошо, не обязательно приводит к фальшивому предпочтению, или, во всяком случае, такое предпочтение не является ни при</w:t>
        <w:softHyphen/>
        <w:t>творным, ни надуманным. Предпочтение диктуется вку</w:t>
        <w:softHyphen/>
        <w:t>сом, и оно столь же серьезно и столь реально, когда осно</w:t>
        <w:softHyphen/>
        <w:t>вывается на подражании, как и тогда, когда оно покоится на любом другом основании; различие заключается в том, что такой вкус является не склоностью к истинному в эс</w:t>
        <w:softHyphen/>
        <w:t>тетическом плане, а склонностью к приличествующему в плане почтенности.</w:t>
      </w:r>
    </w:p>
    <w:p>
      <w:pPr>
        <w:pStyle w:val="Style16"/>
        <w:widowControl/>
        <w:rPr/>
      </w:pPr>
      <w:r>
        <w:rPr>
          <w:rStyle w:val="FontStyle80"/>
        </w:rPr>
        <w:t>Подражание, следует сказать, распространяется не только на представление о красоте самой лошади. Оно охватывает также и конскую сбрую, и искусство верховой езды, так что правильная или почтенно красивая посад</w:t>
        <w:softHyphen/>
        <w:t>ка илп осанка, как и аллюр, тоже определяются англий</w:t>
        <w:softHyphen/>
        <w:t>ским обычаем. Чтобы показать, какими случайными могут оказываться те обстоятельства, которые решают, что в условиях денежного канона красоты будет приличествую</w:t>
        <w:softHyphen/>
        <w:t>щим, а что нет, можно заметить, что английская посадка и этот особенно утомительный аллюр, сделавший такую неловкую посадку необходимой, сохранились от тех вре</w:t>
        <w:softHyphen/>
        <w:t>мен, когда дороги в Англии были в таком плохом состоя</w:t>
        <w:softHyphen/>
        <w:t>нии от грязи и слякоти, что по ним практически невоз</w:t>
        <w:softHyphen/>
        <w:t>можно было проехать на лошади более удобном шагом, так что в наши дни человек, воспитанный соблюдать в искусстве верховой езды внешние приличия, ездит на тя</w:t>
        <w:softHyphen/>
        <w:t>желовозе с обрубленным хвостом, в неудобной позе и при</w:t>
        <w:softHyphen/>
        <w:t>чиняющим страдания аллюром по той причине, что по дорогам Англии на протяжении большей части прошлого века нельзя было проехать верхом более естественным для лошади шагом или на лошади, сложенной для передвиже</w:t>
        <w:softHyphen/>
        <w:t>ния с прирожденной легкостью по твердой открытой мест</w:t>
        <w:softHyphen/>
        <w:t>ности.</w:t>
      </w:r>
    </w:p>
    <w:p>
      <w:pPr>
        <w:pStyle w:val="Style16"/>
        <w:widowControl/>
        <w:rPr/>
      </w:pPr>
      <w:r>
        <w:rPr>
          <w:rStyle w:val="FontStyle80"/>
        </w:rPr>
        <w:t>Каноны денежной почтенности наложили свой отпе</w:t>
        <w:softHyphen/>
        <w:t>чаток на каноны вкуса отнюдь не только в отношении по</w:t>
        <w:softHyphen/>
        <w:t>требляемых товаров, включая сюда домашних животных. Надо сказать, что почти такое же действие они оказали на представление о красоте человеческой внешности. С тем чтобы избежать каких бы то ни было споров по этому поводу, мы оставим без внимания такое, быть может, су</w:t>
        <w:softHyphen/>
        <w:t>щественное предпочтепие полной достоинства (праздной) манеры держать себя и представительной наружности, которые в зрелых мужах по заурядпому обычаю связыва</w:t>
        <w:softHyphen/>
        <w:t>ются с богатством. Такие черты в какой-то мере призна</w:t>
        <w:softHyphen/>
        <w:t>ются в качестве элементов красоты в человеке. Однако, с другой стороны, существуют определенные элементы жен</w:t>
        <w:softHyphen/>
        <w:t>ской красоты, попадающие под эту рубрику, которые носят столь конкретный и специфический характер, что допускают оценку каждого из них в отдельности. Почти как правило в обществах, находящихся на той ступени экономического развития, когда женщины ценятся выс</w:t>
        <w:softHyphen/>
        <w:t>шими классами за работу, идеалом красоты является крепкая женщина с крупными руками и ногами. Основа</w:t>
        <w:softHyphen/>
        <w:t>нием оценки является сложение, а конфигурации лица придается лишь второстепенное значение. Общеизвестным примером такого идеала культуры раннего хищничества являются девы поэм Гомера.</w:t>
      </w:r>
    </w:p>
    <w:p>
      <w:pPr>
        <w:pStyle w:val="Style16"/>
        <w:widowControl/>
        <w:rPr/>
      </w:pPr>
      <w:r>
        <w:rPr>
          <w:rStyle w:val="FontStyle80"/>
        </w:rPr>
        <w:t>В последующем развитии этот идеал претерпевает из</w:t>
        <w:softHyphen/>
        <w:t>менение, когда в общепринятом представлении назначе</w:t>
        <w:softHyphen/>
        <w:t>нием богатой жены оказывается только подставная празд</w:t>
        <w:softHyphen/>
        <w:t>ность. Тогда идеал включает в себя характерные признаки праздного образа жизни, которые, как считается, являют</w:t>
        <w:softHyphen/>
        <w:t>ся результатом последовательной праздности или сообра</w:t>
        <w:softHyphen/>
        <w:t>зуются с ней. Об идеале, принятом при таких обстоятель-</w:t>
      </w:r>
    </w:p>
    <w:p>
      <w:pPr>
        <w:pStyle w:val="Style15"/>
        <w:widowControl/>
        <w:rPr/>
      </w:pPr>
      <w:r>
        <w:rPr>
          <w:rStyle w:val="FontStyle80"/>
        </w:rPr>
        <w:t>-ствах, можно заключить из описания красивых женщин поэтами и писателями времен рыцарства. В традиционной системе тех времен высокопоставленные дамы, как мыс</w:t>
        <w:softHyphen/>
        <w:t>лилось, находились под пожизненной опекой и освобожда</w:t>
        <w:softHyphen/>
        <w:t>лись от всякого полезного труда. В сложившихся рыцар</w:t>
        <w:softHyphen/>
        <w:t>ских плп романтических идеалах красоты основное внимание обращается па лицо, останавливаясь на утон</w:t>
        <w:softHyphen/>
        <w:t>ченности его черт, ц на изысканность рук и ног, статность фигуры и особенно на стройную талпю. В изображении женщин на картинах того времени, а также у современ</w:t>
        <w:softHyphen/>
        <w:t>ных подражателей рыцарским чувствам и образу мысли талия истончается до такой степени, что подразумевает крайнюю слабость здоровья. Тот же идеал все еще суще</w:t>
        <w:softHyphen/>
        <w:t>ствует в настоящее время среди значительной части насе</w:t>
        <w:softHyphen/>
        <w:t>ления современных промышленных обществ, однако нуж</w:t>
        <w:softHyphen/>
        <w:t>но сказать, что наиболее крепко он удерживается в тех современных общностях, которые наименее продвинуты в вопросе экономического развития и цивилизованности и в которых обнаруживаются наиболее значительные пере</w:t>
        <w:softHyphen/>
        <w:t>житки статуса и хищнических институтов. То есть рыцар</w:t>
        <w:softHyphen/>
        <w:t>ский идеал лучше всего сохраняется в тех общностях, которые существенным образом являются наименее со</w:t>
        <w:softHyphen/>
        <w:t>временными. Пережитки этого томного или романтиче</w:t>
        <w:softHyphen/>
        <w:t>ского идеала широко встречаются во вкусах состоятель</w:t>
        <w:softHyphen/>
        <w:t>ных слоев в странах Европы.</w:t>
      </w:r>
    </w:p>
    <w:p>
      <w:pPr>
        <w:pStyle w:val="Style16"/>
        <w:widowControl/>
        <w:rPr/>
      </w:pPr>
      <w:r>
        <w:rPr>
          <w:rStyle w:val="FontStyle80"/>
        </w:rPr>
        <w:t>В современных обществах, достигших более высокого уровня промышленного развития, высший, праздный класс накопил такую массу богатства, которая снимает с женщин этого класса всякое подозрение в занятии гру</w:t>
        <w:softHyphen/>
        <w:t>бым, производительным трудом. Здесь в представлениях масс женщины начинают терять свой статус подставных потребителей, и как следствие этого идеал женской кра</w:t>
        <w:softHyphen/>
        <w:t>соты начинает изменяться: от немощного, полупрозрач</w:t>
        <w:softHyphen/>
        <w:t>ного и опасно утонченного образа назад, к женщине ар</w:t>
        <w:softHyphen/>
        <w:t>хаичного образца, не лишенной рук и ног и вообще всей своей персональной телесности. В ходе экономического развития идеал красоты среди народов западноевропей</w:t>
        <w:softHyphen/>
        <w:t>ской культуры сместился от женщины, обладающей физи</w:t>
        <w:softHyphen/>
        <w:t>ческими данными, к леди, а теперь он начинает опять воз</w:t>
        <w:softHyphen/>
        <w:t>вращаться к женщине; и все в подчинении изменяющим</w:t>
        <w:softHyphen/>
        <w:t>ся условиям денежного соперничества. Одно время необ</w:t>
        <w:softHyphen/>
        <w:t>ходимые условия соперничества требовали крепких рабынь; в другое время они требовали демонстративного представления (подставной) праздности и, следовательно, явной нетрудоспособности; однако теперь это последнее требование перестает подходить к сложившейся обстанов</w:t>
        <w:softHyphen/>
        <w:t>ке, так как. в условиях более высокой эффективности со</w:t>
        <w:softHyphen/>
        <w:t>временного производства праздность становится доступ</w:t>
        <w:softHyphen/>
        <w:t>ной для женщин, занимающих столь низкое положение на шкале почтенности, что она уже больше не может слу</w:t>
        <w:softHyphen/>
        <w:t>жить отличительным признаком наивысшего денежного положения.</w:t>
      </w:r>
    </w:p>
    <w:p>
      <w:pPr>
        <w:pStyle w:val="Style26"/>
        <w:widowControl/>
        <w:rPr/>
      </w:pPr>
      <w:r>
        <w:rPr>
          <w:rStyle w:val="FontStyle80"/>
        </w:rPr>
        <w:t>Помимо такого общего контроля, осуществляемого нор</w:t>
        <w:softHyphen/>
        <w:t>мой демонстративного расточительства в отношении идеа</w:t>
        <w:softHyphen/>
        <w:t>ла женской красоты, есть кое-какие моменты, заслужива</w:t>
        <w:softHyphen/>
        <w:t>ющие особого упоминания, так как в них хорошо впдно, как эта норма может оказывать господствующее влияние на представления мужчин о женской красоте. Уже отме</w:t>
        <w:softHyphen/>
        <w:t>чалось, что на тех ступенях экономического развития, на которых в качестве средства к достижению доброго име</w:t>
        <w:softHyphen/>
        <w:t>ни широко почитается демонстративная праздность, идеал требует изысканных и миниатюрных рук и ног и тонкой талии. Эти черты вместе с другими связанными с этим недостатками сложения призваны показать, что наделен</w:t>
        <w:softHyphen/>
        <w:t>ная ими личность не способна к полезной работе н поэто</w:t>
        <w:softHyphen/>
        <w:t>му, следуя праздному образу яшзни, должна находиться на содержании у своего владельца. Такая личность не приносит пользы, требует больших расходов и, следова</w:t>
        <w:softHyphen/>
        <w:t>тельно, представляет собою ценность как свидетельство денежной силы. Это приводит к тому, что на данной куль</w:t>
        <w:softHyphen/>
        <w:t>турной стадии женщины стараются привнести изменения в свою внешность, с тем чтобы выглядеть сообразно с со</w:t>
        <w:softHyphen/>
        <w:t>временными требованиями воспитанного вкуса, а мужчи</w:t>
        <w:softHyphen/>
        <w:t>ны, руководствуясь каноном денежной благопристойности, находят привлекательными те патологические черты, ко</w:t>
        <w:softHyphen/>
        <w:t>торые создаются таким  искусственным  способом.  Так, например, считают красивой стянутую талию, получив</w:t>
        <w:softHyphen/>
        <w:t>шую столь широкую популярность среди всех слоев об</w:t>
        <w:softHyphen/>
        <w:t>щества в странах западноевропейской культуры, а у ки</w:t>
        <w:softHyphen/>
        <w:t>тайцев также считается красивой деформированная стона. В обоих случаях увечья совершаются в силу безоговороч</w:t>
        <w:softHyphen/>
        <w:t>ного неприятия вкусов, не получивших должного воспи</w:t>
        <w:softHyphen/>
        <w:t>тания. Чтобы примириться с такими увечьями, требуется привыкание. И тем не менее там, где они вписываются в образ жизни людей как почетные, санкционированные требованиями денежной благопристойности, не возникает никаких сомнений в их привлекательности. Они являются носителями денежной и искусственно создаваемой красо</w:t>
        <w:softHyphen/>
        <w:t>ты, которые и стали служить составными элементами иде</w:t>
        <w:softHyphen/>
        <w:t>ала женственности.</w:t>
      </w:r>
    </w:p>
    <w:p>
      <w:pPr>
        <w:pStyle w:val="Style16"/>
        <w:widowControl/>
        <w:rPr/>
      </w:pPr>
      <w:r>
        <w:rPr>
          <w:rStyle w:val="FontStyle80"/>
        </w:rPr>
        <w:t>Указанная здесь связь между эстетической ценностью вещей и той оценкой, которую они получают в соперни</w:t>
        <w:softHyphen/>
        <w:t>честве за денежную репутацию, естественно, отсутствует в сознании оценивающих. Если человек при формирова</w:t>
        <w:softHyphen/>
        <w:t>нии своего эстетического суждения начинает задумывать</w:t>
        <w:softHyphen/>
        <w:t xml:space="preserve">ся и размышлять над тем, что рассматриваемый предмет расточителен, престижен, а поэтому его можно по праву считать красивым, то такое суждение не может в полной мере считаться </w:t>
      </w:r>
      <w:r>
        <w:rPr>
          <w:rStyle w:val="FontStyle74"/>
          <w:lang w:val="en-US"/>
        </w:rPr>
        <w:t>bona</w:t>
      </w:r>
      <w:r>
        <w:rPr>
          <w:rStyle w:val="FontStyle74"/>
        </w:rPr>
        <w:t xml:space="preserve"> </w:t>
      </w:r>
      <w:r>
        <w:rPr>
          <w:rStyle w:val="FontStyle74"/>
          <w:lang w:val="en-US"/>
        </w:rPr>
        <w:t>fide</w:t>
      </w:r>
      <w:r>
        <w:rPr>
          <w:rStyle w:val="FontStyle74"/>
        </w:rPr>
        <w:t xml:space="preserve"> </w:t>
      </w:r>
      <w:r>
        <w:rPr>
          <w:rStyle w:val="FontStyle80"/>
        </w:rPr>
        <w:t>(добросовестным) эстетическим суждением и в связи с этим не включается в рассмотре</w:t>
        <w:softHyphen/>
        <w:t>ние. Связь, наличие которой здесь утверждается, между почтенностью и воспринимаемой красотой предметов за</w:t>
        <w:softHyphen/>
        <w:t>ключается в действии, оказываемом обстоятельством почтенности на образ мышления оценивающего. Он при</w:t>
        <w:softHyphen/>
        <w:t>вык складывать разного рода оценочные суждения — эко</w:t>
        <w:softHyphen/>
        <w:t>номические, моральные, эстетические или суждения о поч</w:t>
        <w:softHyphen/>
        <w:t>тенности — в отношении предметов, с которыми ему приходится иметь дело, и, когда ему случается оценивать предмет эстетически, его расположенность к данному предмету в силу каких-либо других мотивов будет влиять на степень его оценки. Это особенно справедливо, когда оценка производится в одинаково тесной связи как с эсте</w:t>
        <w:softHyphen/>
        <w:t>тическими мотивами, так и с престижем. Не так легко отличить оценку в эстетических целях от намерения обо</w:t>
        <w:softHyphen/>
        <w:t>значить степень почтенности. Возникновение путаницы между этими двумя видами оценок особенно вероятно, потому что ценность, которую представляют собой предме</w:t>
        <w:softHyphen/>
        <w:t>ты для создания репутаций, обычно не выделяется в речи каким-либо специальным описательным термином. В ре</w:t>
        <w:softHyphen/>
        <w:t>зультате для обозначения такого безымянного компонен</w:t>
        <w:softHyphen/>
        <w:t>та денежного достоинства применяются обиходные слова, соответствующие категориям или элементам красоты, и вследствие этого легко происходит смешение соответству</w:t>
        <w:softHyphen/>
        <w:t>ющих понятий. Таким образом, в общем восприятии тре</w:t>
        <w:softHyphen/>
        <w:t>бования почтенности срастаются с требованиями чувства прекрасного, и красота, которая не сопровождается обще</w:t>
        <w:softHyphen/>
        <w:t>признанными знаками добропочтенности, не признается. Однако ни в какой сколь-нибудь ощутимой мере необхо</w:t>
        <w:softHyphen/>
        <w:t>димые условия денежной почтенности и необходимые ус</w:t>
        <w:softHyphen/>
        <w:t>ловия красоты в наивном ее понимании не совпадают. Устранение из нашего окружения того, что не может слу</w:t>
        <w:softHyphen/>
        <w:t>жить целям денежного соперничества, приводит, следова</w:t>
        <w:softHyphen/>
        <w:t>тельно, к более или менее тщательному исключению це</w:t>
        <w:softHyphen/>
        <w:t>лого ряда элементов красоты, которые оказываются несо</w:t>
        <w:softHyphen/>
        <w:t>гласующимися с такими требованиями.</w:t>
      </w:r>
    </w:p>
    <w:p>
      <w:pPr>
        <w:pStyle w:val="Style16"/>
        <w:widowControl/>
        <w:rPr/>
      </w:pPr>
      <w:r>
        <w:rPr>
          <w:rStyle w:val="FontStyle80"/>
        </w:rPr>
        <w:t>Лежащие в основе системы вкусов нормы получили свое развитие задолго до появления институтов денежной культуры, являющихся предметом нашего обсуждения. Следовательно, в силу избирательного усвоения людьми отдельных привычек мышления в прошлом оказывается, что необходимые условия красоты, просто красоты, наи</w:t>
        <w:softHyphen/>
        <w:t>лучшим образом удовлетворяются в основном посредством недорогих приспособлений и устройств, прямо наводящих на мысль и о функции, которую они должны выполнять, и о способе, которым они служат своему назначению.</w:t>
      </w:r>
    </w:p>
    <w:p>
      <w:pPr>
        <w:pStyle w:val="Style16"/>
        <w:widowControl/>
        <w:rPr/>
      </w:pPr>
      <w:r>
        <w:rPr>
          <w:rStyle w:val="FontStyle80"/>
        </w:rPr>
        <w:t>Может быть, уместно вспомнить позицию современной психологии. Красота формы представляется зависящей от способности восприятия. Пожалуй, можно бы с уверенно</w:t>
        <w:softHyphen/>
        <w:t>стью развернуть это утверждение. Если отвлечься от ас</w:t>
        <w:softHyphen/>
        <w:t>социаций, намеков и «выразительности», относимых к элементам красоты, то красота всякого воспринимаемого чувствами предмета означает, что ум с готовностью про</w:t>
        <w:softHyphen/>
        <w:t>являет свою апперцептивную активность в тех направле</w:t>
        <w:softHyphen/>
        <w:t>ниях, которые открываются ему при восприятии рассмат</w:t>
        <w:softHyphen/>
        <w:t>риваемого предмета. Однако направления свободного раз</w:t>
        <w:softHyphen/>
        <w:t>вертывания или проявления активности суть направле</w:t>
        <w:softHyphen/>
        <w:t>ния, к которым сделало склонным ум долгое и обстоятель</w:t>
        <w:softHyphen/>
        <w:t>ное привыкание. В том, что касается обязательных эле</w:t>
        <w:softHyphen/>
        <w:t>ментов красоты, это привыкание столь обстоятельное и долгое, что оно вызвало не только склонность к рассмат</w:t>
        <w:softHyphen/>
        <w:t>риваемой апперцептивной форме, но и адаптацию устрой</w:t>
        <w:softHyphen/>
        <w:t>ства физиологической системы, а также ее функциониро</w:t>
        <w:softHyphen/>
        <w:t>вания. В той мере, в какой в состав понятия красоты вхо</w:t>
        <w:softHyphen/>
        <w:t>дит экономический интерес, он виден в пригодности пред</w:t>
        <w:softHyphen/>
        <w:t>мета для служения какому-то назначению, в очевидной и однозначно понимаемой возможности его использования в процессе жизни. Такому выражению во всяком предме</w:t>
        <w:softHyphen/>
        <w:t>те экономической пригодности или экономической полез</w:t>
        <w:softHyphen/>
        <w:t>ности — тому, что можно назвать экономической красотой предмета, — наилучшим образом служит точный и недву</w:t>
        <w:softHyphen/>
        <w:t>смысленный намек на его назначение и его действенность в материальных сторонах жизни общества.</w:t>
      </w:r>
    </w:p>
    <w:p>
      <w:pPr>
        <w:pStyle w:val="Style16"/>
        <w:widowControl/>
        <w:rPr/>
      </w:pPr>
      <w:r>
        <w:rPr>
          <w:rStyle w:val="FontStyle80"/>
        </w:rPr>
        <w:t>На этом основании наилучшим в эстетическом отно</w:t>
        <w:softHyphen/>
        <w:t>шении среди полезных объектов является простой, лишен</w:t>
        <w:softHyphen/>
        <w:t>ный украшений предмет. Но так как недорогие предметы личного потребления отвергаются денежным каноном по</w:t>
        <w:softHyphen/>
        <w:t>чтенности, удовлетворение нашего стремления к краси</w:t>
        <w:softHyphen/>
        <w:t>вым вещам нужно искать посредством компромисса. За</w:t>
        <w:softHyphen/>
        <w:t>коны красоты нужно обойти каким-нибудь ухищрением, которое свидетельствовало бы о престижных расточитель</w:t>
        <w:softHyphen/>
        <w:t>ных расходах, согласуясь в то же время с нашими крити</w:t>
        <w:softHyphen/>
        <w:t>ческими представлениями о полезном и красивом или по крайней мере с каким-либо обычаем, пришедшим на сме</w:t>
        <w:softHyphen/>
        <w:t>ну этим представлениям. Здесь приходит на  выручку ощущение новизны, а ему в свою очередь способствует любопытство, с которым люди смотрят на остроумные и озадачивающие изобретения. Так получается, что боль</w:t>
        <w:softHyphen/>
        <w:t>шинство предметов,  якобы красивых  и  выполняющих свою функцию как красивые, обнаруживает немалую изо</w:t>
        <w:softHyphen/>
        <w:t>бретательность замысла и рассчитано на то, чтобы озада</w:t>
        <w:softHyphen/>
        <w:t>чить зрителя — сбить его с толку намеками на невероят</w:t>
        <w:softHyphen/>
        <w:t>ное, навести на не относящиеся к делу мысли, — свиде</w:t>
        <w:softHyphen/>
        <w:t>тельствуя в то же время, что затраченный труд превосхо</w:t>
        <w:softHyphen/>
        <w:t>дит усилия, достаточные, чтобы сделать эти предметы оп</w:t>
        <w:softHyphen/>
        <w:t>тимально пригодными для использования по их очевидно</w:t>
        <w:softHyphen/>
        <w:t>му экономическому назначению.</w:t>
      </w:r>
    </w:p>
    <w:p>
      <w:pPr>
        <w:pStyle w:val="Style16"/>
        <w:widowControl/>
        <w:rPr/>
      </w:pPr>
      <w:r>
        <w:rPr>
          <w:rStyle w:val="FontStyle80"/>
        </w:rPr>
        <w:t>Это можно показать на примере, взятом не из нашего обихода и повседневного окружения и таким образом на</w:t>
        <w:softHyphen/>
        <w:t>ходящимся вне сферы наших предубеждений. Таким примером является замечательная мантия из птичьих перьев на Гавайях или знаменитые резные рукоятки це</w:t>
        <w:softHyphen/>
        <w:t>ремониальных стругов на некоторых островах Полине</w:t>
        <w:softHyphen/>
        <w:t>зии. Они неоспоримо красивы в том смысле, что радуют глаз сочетанием формы, линий и цвета, а также обнару</w:t>
        <w:softHyphen/>
        <w:t>живают большую изобретательность в замысле и мастер</w:t>
        <w:softHyphen/>
        <w:t>ство в воплощении. В то же время эти предметы обнару</w:t>
        <w:softHyphen/>
        <w:t>живают явную непригодность для служения какому-либо иному экономическую назначению. Однако не всегда ост</w:t>
        <w:softHyphen/>
        <w:t>роумные и озадачивающие решения, направляемые кано</w:t>
        <w:softHyphen/>
        <w:t>ном расточительных усилий, дают такой удачный резуль</w:t>
        <w:softHyphen/>
        <w:t>тат. Почти так же часто происходит практически полное подавление всех элементов, которые воспринимались бы как проявления красоты или полезности и служили бы заменой демонстративной неуместности, изобретательно</w:t>
        <w:softHyphen/>
        <w:t>сти и напрасного труда; в результате многие из предме</w:t>
        <w:softHyphen/>
        <w:t>тов, которыми мы окружаем себя в повседневной жизни, и даже многие детали повседневного платья и украшений таковы, что мы миримся с ними исключительно под дав</w:t>
        <w:softHyphen/>
        <w:t>лением предписывающей традиции. Примеры такого замещения красоты и полезности изобретательностью  и расходом можно видеть в архитектуре жилых домов, в ис</w:t>
        <w:softHyphen/>
        <w:t>кусстве убранства домов, в разнообразных предметах одежды, особенно женского платья и одеяний священно</w:t>
        <w:softHyphen/>
        <w:t>служителей. »</w:t>
      </w:r>
    </w:p>
    <w:p>
      <w:pPr>
        <w:pStyle w:val="Style16"/>
        <w:widowControl/>
        <w:rPr/>
      </w:pPr>
      <w:r>
        <w:rPr>
          <w:rStyle w:val="FontStyle80"/>
        </w:rPr>
        <w:t>Законы красоты требуют выражения всеобщего. «Но</w:t>
        <w:softHyphen/>
        <w:t>визна», соответствующая запросам демонстративного рас</w:t>
        <w:softHyphen/>
        <w:t>точительства, идет вразрез с этими законами, превращая внешний вид объектов нашего вкуса в конгломерат инди</w:t>
        <w:softHyphen/>
        <w:t>видуальных черт; последние в свою очередь подвергаются отбору, подчиняясь канону дорогостоимости.</w:t>
      </w:r>
    </w:p>
    <w:p>
      <w:pPr>
        <w:pStyle w:val="Style16"/>
        <w:widowControl/>
        <w:rPr/>
      </w:pPr>
      <w:r>
        <w:rPr>
          <w:rStyle w:val="FontStyle80"/>
        </w:rPr>
        <w:t>Процесс отбора художественных форм и их приспособ</w:t>
        <w:softHyphen/>
        <w:t>ления к целям демонстративного расточительства, замеще</w:t>
        <w:softHyphen/>
        <w:t>ние красоты эстетической красотой денежной — все это особенно сказалось в развитии архитектуры. Крайне труд</w:t>
        <w:softHyphen/>
        <w:t>но отыскать цивилизованный жилой дом или обществен</w:t>
        <w:softHyphen/>
        <w:t>ное здание, которые могли бы претендовать на что-то большее, чем представляться относительно безобидными всякому, кто способен отделить элементы красоты от эле</w:t>
        <w:softHyphen/>
        <w:t xml:space="preserve">ментов почтенного расточительства. Лучшие из сдаваемых </w:t>
      </w:r>
      <w:r>
        <w:rPr>
          <w:rStyle w:val="FontStyle82"/>
          <w:spacing w:val="0"/>
        </w:rPr>
        <w:t>в</w:t>
      </w:r>
      <w:r>
        <w:rPr>
          <w:rStyle w:val="FontStyle82"/>
        </w:rPr>
        <w:t xml:space="preserve"> </w:t>
      </w:r>
      <w:r>
        <w:rPr>
          <w:rStyle w:val="FontStyle80"/>
        </w:rPr>
        <w:t>аренду жилищ и многоквартирных домов, представлен</w:t>
        <w:softHyphen/>
        <w:t>ные бесконечным разнообразием фасадов, — это сплошное архитектурное бедствие наших городов, бесчисленное раз</w:t>
        <w:softHyphen/>
        <w:t>нообразие дорогостоящих неудобств. С точки зрения кра</w:t>
        <w:softHyphen/>
        <w:t>соты лучшее, что есть в здании, являют собою стены тор</w:t>
        <w:softHyphen/>
        <w:t>цов и задних дворов этих строений, оставленные архитек</w:t>
        <w:softHyphen/>
        <w:t>тором нетронутыми.</w:t>
      </w:r>
    </w:p>
    <w:p>
      <w:pPr>
        <w:pStyle w:val="Style16"/>
        <w:widowControl/>
        <w:rPr/>
      </w:pPr>
      <w:r>
        <w:rPr>
          <w:rStyle w:val="FontStyle80"/>
        </w:rPr>
        <w:t>То, что было сказано о влиянии закона демонстратив</w:t>
        <w:softHyphen/>
        <w:t>ного расточительства на каноны вкуса, будет оставаться справедливым, лишь с незначительно измененными усло</w:t>
        <w:softHyphen/>
        <w:t>виями, в применении к нашим понятиям о полезности то</w:t>
        <w:softHyphen/>
        <w:t>варов в аспектах, отличных от эстетического. Товары про</w:t>
        <w:softHyphen/>
        <w:t>изводятся и потребляются как средства к более полному развертыванию человеческой жизнедеятельности, и их утилитарность в первую очередь заключается в их при</w:t>
        <w:softHyphen/>
        <w:t>годности в качестве средств достижения этой цели. Это в первую очередь полнота проявления жизни индивида, взятая абсолютно безотносительно к обществу. Однако человеческая склонность к соперничеству воспользовалась потреблением товаров как средством установления разли</w:t>
        <w:softHyphen/>
        <w:t>чий при завистническом сравнении, наделив товары вто</w:t>
        <w:softHyphen/>
        <w:t xml:space="preserve">ростепенной утилитарностью и превратив их потребление </w:t>
      </w:r>
      <w:r>
        <w:rPr>
          <w:rStyle w:val="FontStyle82"/>
          <w:spacing w:val="0"/>
        </w:rPr>
        <w:t>в</w:t>
      </w:r>
      <w:r>
        <w:rPr>
          <w:rStyle w:val="FontStyle82"/>
        </w:rPr>
        <w:t xml:space="preserve"> </w:t>
      </w:r>
      <w:r>
        <w:rPr>
          <w:rStyle w:val="FontStyle80"/>
        </w:rPr>
        <w:t>доказательство относительной платежеспособности. Эта косвенная или второстепенная польза потребительских то</w:t>
        <w:softHyphen/>
        <w:t>варов придает престиж потреблению, а также товарам, которые лучше всего отвечают состязательному аспекту потребления. Похвальным является потребление дорого</w:t>
        <w:softHyphen/>
        <w:t>стоящих товаров, а также товаров, которые содержат в себе ощутимый элемент стоимости сверх стоимости затрат, делающих товары пригодными для эффективного исполь</w:t>
        <w:softHyphen/>
        <w:t>зования по очевидному физическому назначению. При</w:t>
        <w:softHyphen/>
        <w:t>знаки излишней дороговизны в товарах связываются, сле</w:t>
        <w:softHyphen/>
        <w:t>довательно, с достоинством — они являются признаками того, что товары могут очень эффективно использоваться в косвенных, завистнических целях, которым должно слу</w:t>
        <w:softHyphen/>
        <w:t>жить потребление. И наоборот, товары, оставляют челове</w:t>
        <w:softHyphen/>
        <w:t>ка незаметным, а потому являются непривлекательными, если в них видна слишком экономная приспособленность к выполнению искомого физического назначения и нет места для той излишней дорогостоимости, на которой ос-' новывается самодовольное завистническое сравнение. Эта косвенная утилитарность придает значительную ценность товарам «лучших» сортов. Чтобы польстить вкусу, воспи</w:t>
        <w:softHyphen/>
        <w:t>танному так воспринимать полезность, предмет должен быть хотя бы в малой мере пригодным для такого косвен</w:t>
        <w:softHyphen/>
        <w:t>ного употребления.</w:t>
      </w:r>
    </w:p>
    <w:p>
      <w:pPr>
        <w:pStyle w:val="Style16"/>
        <w:widowControl/>
        <w:rPr/>
      </w:pPr>
      <w:r>
        <w:rPr>
          <w:rStyle w:val="FontStyle80"/>
        </w:rPr>
        <w:t>Люди исходя, может быть, из того, что недорогостоя-щнй образ жизни указывает на неспособность много тра</w:t>
        <w:softHyphen/>
        <w:t>тить и свидетельствует об отсутствии денежного успеха, тем не менее усвоили в результате привычку неодобри</w:t>
        <w:softHyphen/>
        <w:t>тельно относиться к дешевым вещам как в сущности не</w:t>
        <w:softHyphen/>
        <w:t>приличным и лишенным достоинств именно потому, что они дешевы. С течением времени каждое последующее поколе</w:t>
        <w:softHyphen/>
        <w:t>ние получало в наследство от предшествующих этот обы</w:t>
        <w:softHyphen/>
        <w:t>чай достойных похвалы расходов и в свой черед совершен</w:t>
        <w:softHyphen/>
        <w:t>ствовало и укрепляло традиционный канон денежного престижа в потреблении товаров; в конце концов мы ста</w:t>
        <w:softHyphen/>
        <w:t>ли настолько убеждены, что любая недорогостоящая вещь лишена каких-либо достоинств, что уже ие чувству</w:t>
        <w:softHyphen/>
        <w:t>ем ничего дурного в тривиальной фразе «Дешево, да гни</w:t>
        <w:softHyphen/>
        <w:t>ло». Привычка с одобрением принимать дорогое и не одоб</w:t>
        <w:softHyphen/>
        <w:t>рять все, что стоит недорого, так основательно укорени</w:t>
        <w:softHyphen/>
        <w:t>лась в нашем сознании, что мы инстинктивно настаиваем на присутствии хотя бы малого элемента расточительной дорогостоимости во всем, что мы потребляем, даже в том случае, когда условия потребления строго конфиденциаль</w:t>
        <w:softHyphen/>
        <w:t>ны и у нас в мыслях нет выставлять его напоказ. Искрен</w:t>
        <w:softHyphen/>
        <w:t>не и не находя в том ничего дурного, мы все чувствуем себя в более приподнятом настроении, съедая свой обед, накрытый на дорогой скатерти, с помощью сработанных вручную столовых принадлежностей из серебра, с распи</w:t>
        <w:softHyphen/>
        <w:t>санного вручную фарфора (зачастую сомнительной худо</w:t>
        <w:softHyphen/>
        <w:t xml:space="preserve">жественной ценности). Всякий отход от образа жизни, который мы привыкли считать </w:t>
      </w:r>
      <w:r>
        <w:rPr>
          <w:rStyle w:val="FontStyle82"/>
          <w:spacing w:val="0"/>
        </w:rPr>
        <w:t>в</w:t>
      </w:r>
      <w:r>
        <w:rPr>
          <w:rStyle w:val="FontStyle82"/>
        </w:rPr>
        <w:t xml:space="preserve"> </w:t>
      </w:r>
      <w:r>
        <w:rPr>
          <w:rStyle w:val="FontStyle80"/>
        </w:rPr>
        <w:t>этом отношении пра</w:t>
        <w:softHyphen/>
        <w:t>вильным, ощущается как вопиющее посягательство на наше человеческое достоинство. Так и свечи уже лет десять как стали приятнее любого другого источника све</w:t>
        <w:softHyphen/>
        <w:t>та за обедом. Теперь свет свечи спокойнее, менее утоми</w:t>
        <w:softHyphen/>
        <w:t>телен для благородных глаз, нежели свет керосиновой, газовой или электрической лампы. Этого нельзя было ска</w:t>
        <w:softHyphen/>
        <w:t>зать еще тридцать лет назад или раньше, когда свечи бы</w:t>
        <w:softHyphen/>
        <w:t>ли самым дешевым источником света, доступным для домашнего пользования. Однако свечи ведь и сегодня не дают удовлетворительного света, пригодного для какого-либо освещения, кроме церемониального.</w:t>
      </w:r>
    </w:p>
    <w:p>
      <w:pPr>
        <w:pStyle w:val="Style16"/>
        <w:widowControl/>
        <w:rPr/>
      </w:pPr>
      <w:r>
        <w:rPr>
          <w:rStyle w:val="FontStyle80"/>
        </w:rPr>
        <w:t xml:space="preserve">Мудрый политик, еще здравствующий, сделал вывод, подытожив все это </w:t>
      </w:r>
      <w:r>
        <w:rPr>
          <w:rStyle w:val="FontStyle82"/>
          <w:spacing w:val="0"/>
        </w:rPr>
        <w:t>в</w:t>
      </w:r>
      <w:r>
        <w:rPr>
          <w:rStyle w:val="FontStyle82"/>
        </w:rPr>
        <w:t xml:space="preserve"> </w:t>
      </w:r>
      <w:r>
        <w:rPr>
          <w:rStyle w:val="FontStyle80"/>
        </w:rPr>
        <w:t>таком афоризме: «Дешевое платье — недостойный человек», и, пожалуй, не найдется никого, кто бы не ощутил всей убедительности этого изречения.</w:t>
      </w:r>
    </w:p>
    <w:p>
      <w:pPr>
        <w:pStyle w:val="Style16"/>
        <w:widowControl/>
        <w:rPr/>
      </w:pPr>
      <w:r>
        <w:rPr>
          <w:rStyle w:val="FontStyle80"/>
        </w:rPr>
        <w:t xml:space="preserve">Привычка искать </w:t>
      </w:r>
      <w:r>
        <w:rPr>
          <w:rStyle w:val="FontStyle82"/>
          <w:spacing w:val="0"/>
        </w:rPr>
        <w:t>в</w:t>
      </w:r>
      <w:r>
        <w:rPr>
          <w:rStyle w:val="FontStyle82"/>
        </w:rPr>
        <w:t xml:space="preserve"> </w:t>
      </w:r>
      <w:r>
        <w:rPr>
          <w:rStyle w:val="FontStyle80"/>
        </w:rPr>
        <w:t>товарах признаки избыточной до</w:t>
        <w:softHyphen/>
        <w:t xml:space="preserve">роговизны и требовать, чтобы во всех товарах была видна какая-то дополнительная, выгодная для завистнического сравнения утилитарность, приводит к изменению </w:t>
      </w:r>
      <w:r>
        <w:rPr>
          <w:rStyle w:val="FontStyle82"/>
          <w:spacing w:val="0"/>
        </w:rPr>
        <w:t>в</w:t>
      </w:r>
      <w:r>
        <w:rPr>
          <w:rStyle w:val="FontStyle82"/>
        </w:rPr>
        <w:t xml:space="preserve"> </w:t>
      </w:r>
      <w:r>
        <w:rPr>
          <w:rStyle w:val="FontStyle80"/>
        </w:rPr>
        <w:t>крите</w:t>
        <w:softHyphen/>
        <w:t>риях, по которым выводится общая оценка полезности то</w:t>
        <w:softHyphen/>
        <w:t xml:space="preserve">варов. В оценке товаров потребителем то, что доставляет почет, и то,   что  является   грубо   функциональным, </w:t>
      </w:r>
      <w:r>
        <w:rPr>
          <w:rStyle w:val="FontStyle82"/>
          <w:spacing w:val="0"/>
        </w:rPr>
        <w:t xml:space="preserve">не </w:t>
      </w:r>
      <w:r>
        <w:rPr>
          <w:rStyle w:val="FontStyle80"/>
        </w:rPr>
        <w:t xml:space="preserve">существует отдельно друг от друга, оба эти компонента составляют неразрывную </w:t>
      </w:r>
      <w:r>
        <w:rPr>
          <w:rStyle w:val="FontStyle82"/>
          <w:spacing w:val="0"/>
        </w:rPr>
        <w:t>в</w:t>
      </w:r>
      <w:r>
        <w:rPr>
          <w:rStyle w:val="FontStyle82"/>
        </w:rPr>
        <w:t xml:space="preserve"> </w:t>
      </w:r>
      <w:r>
        <w:rPr>
          <w:rStyle w:val="FontStyle80"/>
        </w:rPr>
        <w:t>своей совокупности полезность товаров. При таком критерии ни один предмет не выдер</w:t>
        <w:softHyphen/>
        <w:t>жит испытания на полезность, если будет обладать толь</w:t>
        <w:softHyphen/>
        <w:t>ко достаточными   физическими   свойствами. Чтобы   он являл собой завершенность и был вполне приемлем для потребителя, в нем должен быть виден и доставляющий почет элемент. Это приводит к тому, что производители предметов потребления направляют свои усилия на про</w:t>
        <w:softHyphen/>
        <w:t>изводство товаров, которые будут должным образом содер</w:t>
        <w:softHyphen/>
        <w:t>жать компонент, способный приносить почет. Они будут делать это со все большим рвением и все более целена</w:t>
        <w:softHyphen/>
        <w:t xml:space="preserve">правленно, так как они сами находятся </w:t>
      </w:r>
      <w:r>
        <w:rPr>
          <w:rStyle w:val="FontStyle82"/>
          <w:spacing w:val="0"/>
        </w:rPr>
        <w:t>в</w:t>
      </w:r>
      <w:r>
        <w:rPr>
          <w:rStyle w:val="FontStyle82"/>
        </w:rPr>
        <w:t xml:space="preserve"> </w:t>
      </w:r>
      <w:r>
        <w:rPr>
          <w:rStyle w:val="FontStyle80"/>
        </w:rPr>
        <w:t>зависимости от того же критерия достоинств в товарах и были бы искрен</w:t>
        <w:softHyphen/>
        <w:t>не огорчены при виде товаров, лишенных должной пре</w:t>
        <w:softHyphen/>
        <w:t>стижной завершенности. Следовательно, все воспроизводи</w:t>
        <w:softHyphen/>
        <w:t xml:space="preserve">мые сегодня в какой угодно сфере товары </w:t>
      </w:r>
      <w:r>
        <w:rPr>
          <w:rStyle w:val="FontStyle82"/>
          <w:spacing w:val="0"/>
        </w:rPr>
        <w:t>в</w:t>
      </w:r>
      <w:r>
        <w:rPr>
          <w:rStyle w:val="FontStyle82"/>
        </w:rPr>
        <w:t xml:space="preserve"> </w:t>
      </w:r>
      <w:r>
        <w:rPr>
          <w:rStyle w:val="FontStyle80"/>
        </w:rPr>
        <w:t>большей или</w:t>
      </w:r>
    </w:p>
    <w:p>
      <w:pPr>
        <w:pStyle w:val="Style15"/>
        <w:widowControl/>
        <w:rPr/>
      </w:pPr>
      <w:r>
        <w:rPr>
          <w:rStyle w:val="FontStyle80"/>
        </w:rPr>
        <w:t>меньшей степени включают в себя доставляющий почет компонент. Всякий потребитель, который, подобно Диоге</w:t>
        <w:softHyphen/>
        <w:t>ну, мог бы утверждать, что в его потреблении полностью отсутствуют доставляющие почет или расточительные элементы, не был бы в состоянии удовлетворить на совре</w:t>
        <w:softHyphen/>
        <w:t>менном рынке свои элементарпые потребности. В самом деле, даже если бы он прибегнул к обеспечению своих потребностей собственными силами, для него было бы трудно, если вообще возможно, отделаться от распростра</w:t>
        <w:softHyphen/>
        <w:t>ненного в данное время образа мысли в рассматриваемом отношении. Так что он едва бы мог обеспечить удовле</w:t>
        <w:softHyphen/>
        <w:t>творение потребности в предметах первой необходимости для однодневного потребления без того, чтобы инстинк</w:t>
        <w:softHyphen/>
        <w:t>тивно и по недосмотру не включить в его натуральный продукт какого-нибудь такого доставляющего почет ква</w:t>
        <w:softHyphen/>
        <w:t>зидекоративного элемента расточительного труда.</w:t>
      </w:r>
    </w:p>
    <w:p>
      <w:pPr>
        <w:pStyle w:val="Style16"/>
        <w:widowControl/>
        <w:rPr/>
      </w:pPr>
      <w:r>
        <w:rPr>
          <w:rStyle w:val="FontStyle80"/>
        </w:rPr>
        <w:t>Хорошо известно, что покупатели при выборе полез</w:t>
        <w:softHyphen/>
        <w:t>ных товаров на розничном рынке больше руководствуют</w:t>
        <w:softHyphen/>
        <w:t>ся их отделкой и законченностью их внешнего вида, чем какими-либо признаками реальной полезности. В допол</w:t>
        <w:softHyphen/>
        <w:t>нение к тем затратам труда, которые делают товары при</w:t>
        <w:softHyphen/>
        <w:t>годными для пх материального употребления, в чем и со</w:t>
        <w:softHyphen/>
        <w:t>стоит их назначение, товары, чтобы продаваться, должны содержать в себе ощутимое количество труда, затраченно</w:t>
        <w:softHyphen/>
        <w:t>го на придание им свойств, свидетельствующих о благо</w:t>
        <w:softHyphen/>
        <w:t>пристойной дороговизне. Такой обычай превращения оче</w:t>
        <w:softHyphen/>
        <w:t>видной высокой цены товаров в канон их полезности, без</w:t>
        <w:softHyphen/>
        <w:t>условно, содействует повышению совокупной стоимости предметов потребления. Отождествляя в некоторой степе</w:t>
        <w:softHyphen/>
        <w:t>ни достоинство товара с ценой, мы начинаем остерегаться дешевых цен. Обычно со стороны потребителя проявляет</w:t>
        <w:softHyphen/>
        <w:t>ся закономерное старание купить требующиеся товары по как можно более благоприятной цене, но традиционное требование очевидной дорогостоимости как ручательства и составного компонента полезности товаров приводит потребителя к отказу как от низкосортных от тех това</w:t>
        <w:softHyphen/>
        <w:t>ров, которые не несут изрядной доли демонстративного расточительства.</w:t>
      </w:r>
    </w:p>
    <w:p>
      <w:pPr>
        <w:pStyle w:val="Style16"/>
        <w:widowControl/>
        <w:rPr/>
      </w:pPr>
      <w:r>
        <w:rPr>
          <w:rStyle w:val="FontStyle80"/>
        </w:rPr>
        <w:t>Нужно добавить, что значительная часть тех свойств потребительских товаров, которые, по общему представ</w:t>
        <w:softHyphen/>
        <w:t>лению, служат признаками полезности и о которых здесь говорится как об элементах демонстративного расточи</w:t>
        <w:softHyphen/>
        <w:t>тельства, прельщают потребителя и на иных основаниях, нежели одна только дорогостоимость. Даже если эти свой</w:t>
        <w:softHyphen/>
        <w:t>ства не прибавляют товарам реальной полезности, они? обычно свидетельствуют об умении и высоком мастерстве изготовителя; и, безусловно, именно на подобном основа</w:t>
        <w:softHyphen/>
        <w:t>нии всякий отдельный признак полезности (читай, почет</w:t>
        <w:softHyphen/>
        <w:t>ности) сначала входит в моду, а потом закрепляется в качестве одного из обычных достоинств предмета. Демон</w:t>
        <w:softHyphen/>
        <w:t>страция мастерства приятна просто как таковая, даясе-там, где ее более отдаленный, через неопределенное время проявляющийся эффект не представляет никакой пользы. В созерцании искусной работы удовлетворяется чувстве* художественного вкуса. Но нужно также добавить, что-такое свидетельство высокого мастерства или искусного и целесообразного использования средств ни в какой дале</w:t>
        <w:softHyphen/>
        <w:t>кой перспективе не встретит одобрения у современного культурного потребителя, пока на то не будет санкции канона демонстративного расточительства.</w:t>
      </w:r>
    </w:p>
    <w:p>
      <w:pPr>
        <w:pStyle w:val="Style16"/>
        <w:widowControl/>
        <w:rPr/>
      </w:pPr>
      <w:r>
        <w:rPr>
          <w:rStyle w:val="FontStyle80"/>
        </w:rPr>
        <w:t>То, какое место отводится в структуре потребления продуктам машинного производства, удачным образом подкрепляет занятую нами позицию. Вопрос физическо</w:t>
        <w:softHyphen/>
        <w:t>го различия между товарами, изготовленными машинами,, и товарами ручной работы, отвечающими тому же назначе</w:t>
        <w:softHyphen/>
        <w:t>нию, заключается обыкновенно в том, что первые больше соответствуют выполнению своего первостепенного назна</w:t>
        <w:softHyphen/>
        <w:t>чения. Эти продукты более совершенны — в них видно-более целесообразное использование средств. От неуваже</w:t>
        <w:softHyphen/>
        <w:t>ния и осуждения это их не избавляет, ибо при проверке на почетную расточительность они терпят неудачу. Руч</w:t>
        <w:softHyphen/>
        <w:t>ной труд — более расточительный способ производства;, следовательно, получаемые этим способом товары надеж</w:t>
        <w:softHyphen/>
        <w:t>нее служат цели приобретения денежной репутации; сле</w:t>
        <w:softHyphen/>
        <w:t>довательно, следы ручного труда оказываются престижны</w:t>
        <w:softHyphen/>
        <w:t>ми, и товары, в которых такие следы налицо, становятся сортом выше, чем соответственный продукт машинного про</w:t>
        <w:softHyphen/>
        <w:t>изводства. Доставляющие почет следы ручной работы — это обычно, если не неизменно, известные несовершен</w:t>
        <w:softHyphen/>
        <w:t>ства и неправильности в линиях сделанного вручную пред</w:t>
        <w:softHyphen/>
        <w:t>мета, обнаруживающие те моменты, где мастер не достиг цели в осуществлении своего замысла. Почвой для пре</w:t>
        <w:softHyphen/>
        <w:t>имущественного положения товаров ручной работы явля</w:t>
        <w:softHyphen/>
        <w:t>ется, следовательно, известная грань несовершенства. Эта грань всегда должна быть достаточно невелика, чтобы не обнаружить низкую квалификацию мастера, так как тог</w:t>
        <w:softHyphen/>
        <w:t>да она свидетельствовала бы о низкой стоимости, но и не настолько мала, чтобы наводить на мысль об идеальной</w:t>
      </w:r>
    </w:p>
    <w:p>
      <w:pPr>
        <w:pStyle w:val="Style31"/>
        <w:widowControl/>
        <w:rPr/>
      </w:pPr>
      <w:r>
        <w:rPr>
          <w:rStyle w:val="FontStyle66"/>
        </w:rPr>
        <w:t xml:space="preserve">12  </w:t>
      </w:r>
      <w:r>
        <w:rPr>
          <w:rStyle w:val="FontStyle81"/>
        </w:rPr>
        <w:t>Закая № 1614</w:t>
      </w:r>
    </w:p>
    <w:p>
      <w:pPr>
        <w:pStyle w:val="Style131"/>
        <w:widowControl/>
        <w:rPr/>
      </w:pPr>
      <w:r>
        <w:rPr>
          <w:rStyle w:val="FontStyle66"/>
        </w:rPr>
        <w:t>177</w:t>
      </w:r>
    </w:p>
    <w:p>
      <w:pPr>
        <w:pStyle w:val="Style15"/>
        <w:widowControl/>
        <w:rPr/>
      </w:pPr>
      <w:r>
        <w:rPr>
          <w:rStyle w:val="FontStyle80"/>
        </w:rPr>
        <w:t>точности исполнения, достигаемой лишь машиной, ибо она опять же свидетельствовала бы о низкой стоимости.</w:t>
      </w:r>
    </w:p>
    <w:p>
      <w:pPr>
        <w:pStyle w:val="Style16"/>
        <w:widowControl/>
        <w:rPr/>
      </w:pPr>
      <w:r>
        <w:rPr>
          <w:rStyle w:val="FontStyle80"/>
        </w:rPr>
        <w:t>Должная оценка таких свидетельств престижной гру</w:t>
        <w:softHyphen/>
        <w:t>бости обработки сделанных вручную товаров, которым они обязаны своими более высокими достоинствами и преле</w:t>
        <w:softHyphen/>
        <w:t>стью, приобретаемой ими в глазах людей благовоспитан</w:t>
        <w:softHyphen/>
        <w:t>ных, связана с умением проводить тонкие различия. Она требует подготовки и сформирования правильного образа мысли в отношении того, что может быть названо внеш</w:t>
        <w:softHyphen/>
        <w:t>ним видом товаров. Изготовленные машинами товары по</w:t>
        <w:softHyphen/>
        <w:t>вседневного потребления нередко вызывают восхищение и пользуются предпочтением у людей заурядных и недо</w:t>
        <w:softHyphen/>
        <w:t>статочно благовоспитанных, не заботящихся должным образом о щепетильных требованиях изысканного потреб</w:t>
        <w:softHyphen/>
        <w:t>ления, именно за счет чрезмерного совершенства этих товаров. Традиционно считающееся более низким качест</w:t>
        <w:softHyphen/>
        <w:t>во товаров машинного производства говорит о том, что •совершенствование умения и мастерства, воплощаемое в любых дорогостоящих новшествах обработки товаров, не является само по себе достаточным, чтобы снискать этим товарам одобрение и неизменное расположение потреби</w:t>
        <w:softHyphen/>
        <w:t>теля. Новшество должно иметь поддержку со стороны канона демонстративного расточительства. Потребитель не потерпит во внешнем облике товаров какой-либо дета</w:t>
        <w:softHyphen/>
        <w:t>ли, как бы та ни была приятна сама по себе и как бы ни оправдывала себя в глазах человека, находящего вкус в умелой работе, если она окажется неприемлемой для этой нормы денежной почтенности.</w:t>
      </w:r>
    </w:p>
    <w:p>
      <w:pPr>
        <w:pStyle w:val="Style16"/>
        <w:widowControl/>
        <w:rPr/>
      </w:pPr>
      <w:r>
        <w:rPr>
          <w:rStyle w:val="FontStyle80"/>
        </w:rPr>
        <w:t>Традиционная низкосортность или отвратительность потребительских товаров из-за их «обыкновенности», т. е., другими словами, незначительной стоимости их производ</w:t>
        <w:softHyphen/>
        <w:t>ства, многими лицами воспринимается очень серьезно. От</w:t>
        <w:softHyphen/>
        <w:t>каз от товаров машинного производства часто выражает</w:t>
        <w:softHyphen/>
        <w:t>ся в форме неприятия заурядности таких товаров. То, что обыкновенно, — доступно (в денежном отношении) мно</w:t>
        <w:softHyphen/>
        <w:t>гим. Потребление обычных вещей, следовательно, не доставляет почета, так как оно не служит цели благопри</w:t>
        <w:softHyphen/>
        <w:t>ятного завистнического сравнения себя с другими потре</w:t>
        <w:softHyphen/>
        <w:t>бителями. Отсюда потребление или даже вид таких това</w:t>
        <w:softHyphen/>
        <w:t>ров неотделимы от ненавистного указания на более низ</w:t>
        <w:softHyphen/>
        <w:t>кие уровни человеческого существования, и после их созерцания остается глубокое ощущение убожества, яв</w:t>
        <w:softHyphen/>
        <w:t>ляющееся крайне противным и угнетающим для чувстви</w:t>
        <w:softHyphen/>
        <w:t>тельной личности. У лиц, чьи вкусы заявляют о  себе</w:t>
      </w:r>
    </w:p>
    <w:p>
      <w:pPr>
        <w:pStyle w:val="Style131"/>
        <w:widowControl/>
        <w:rPr/>
      </w:pPr>
      <w:r>
        <w:rPr>
          <w:rStyle w:val="FontStyle66"/>
        </w:rPr>
        <w:t>178</w:t>
      </w:r>
    </w:p>
    <w:p>
      <w:pPr>
        <w:pStyle w:val="Style16"/>
        <w:widowControl/>
        <w:rPr/>
      </w:pPr>
      <w:r>
        <w:rPr>
          <w:rStyle w:val="FontStyle80"/>
        </w:rPr>
        <w:t>властно и у кого нет дара, привычки пли стимула разли</w:t>
        <w:softHyphen/>
        <w:t>чать, что является почвой для их суждений по вопросам вкуса, приговоры, выносимые склонностью к престижно</w:t>
        <w:softHyphen/>
        <w:t>му, срастаются — уже" упоминавшимся образом — с вер</w:t>
        <w:softHyphen/>
        <w:t>диктами чувства прекрасного и чувства полезности. Полу</w:t>
        <w:softHyphen/>
        <w:t>чающаяся в результате составная оцепка служит сужде</w:t>
        <w:softHyphen/>
        <w:t>нием о красоте предмета или его полезности — согласно тому, как пристрастия или интересы оценивающего скло</w:t>
        <w:softHyphen/>
        <w:t>няют его воспринимать объект в одном пли в другом из этих аспектов. Отсюда довольно часто следует, что при</w:t>
        <w:softHyphen/>
        <w:t>знаки невысокой стоимости или общедоступности прини</w:t>
        <w:softHyphen/>
        <w:t>маются в качестве определенных признаков негодности в художественном отношении, и на этом основании, что</w:t>
        <w:softHyphen/>
        <w:t>бы служить руководством в вопросах вкуса, строится-кодекс или инвентарь эстетических приличий, с одной сто</w:t>
        <w:softHyphen/>
        <w:t>роны, и эстетически неприемлемого — с другой.</w:t>
      </w:r>
    </w:p>
    <w:p>
      <w:pPr>
        <w:pStyle w:val="Style16"/>
        <w:widowControl/>
        <w:rPr/>
      </w:pPr>
      <w:r>
        <w:rPr>
          <w:rStyle w:val="FontStyle80"/>
        </w:rPr>
        <w:t>Как уже было указано, в современном промышленном обществе дешевые, а потому не соответствующие внешним приличиям предметы повседневного употребления обычно являются продуктами машинного производства; и общей характерной чертой товаров, изготовлепных машинами, по сравнению с предметом, сделанным вручную, является их значительно более совершенная обработка и большая точность в детальном исполнении замысла. Следователь</w:t>
        <w:softHyphen/>
        <w:t>но, будучи престижными, явные несовершенства срабо</w:t>
        <w:softHyphen/>
        <w:t>танных вручную товаров оказываются признаками большей красоты или полезности этих товаров или того и другого. Отсюда и возникло то возвеличивание несовершенного, с которым в свое время так горячо выступали Джон Рас-кин и Уильям Моррис. И на том же основании их пропа</w:t>
        <w:softHyphen/>
        <w:t>ганда всякой незавершенности и расточения сил была подхвачена и донесена до наших дней. А отсюда и пропа</w:t>
        <w:softHyphen/>
        <w:t>ганда возврата к ремесленному труду и домашнему про</w:t>
        <w:softHyphen/>
        <w:t xml:space="preserve">мыслу. Как </w:t>
      </w:r>
      <w:r>
        <w:rPr>
          <w:rStyle w:val="FontStyle88"/>
        </w:rPr>
        <w:t xml:space="preserve">яге </w:t>
      </w:r>
      <w:r>
        <w:rPr>
          <w:rStyle w:val="FontStyle80"/>
        </w:rPr>
        <w:t>много из того, над чем работали и размыш</w:t>
        <w:softHyphen/>
        <w:t>ляли эти люди и что вполне подходит под характеристику^ которую мы даем описываемым явлениям, было бы невоз</w:t>
        <w:softHyphen/>
        <w:t>можным в те времена, когда еще не было такого поло</w:t>
        <w:softHyphen/>
        <w:t>жения, чтобы явно более совершенные товары стоили де</w:t>
        <w:softHyphen/>
        <w:t>шевле.</w:t>
      </w:r>
    </w:p>
    <w:p>
      <w:pPr>
        <w:pStyle w:val="Style16"/>
        <w:widowControl/>
        <w:rPr/>
      </w:pPr>
      <w:r>
        <w:rPr>
          <w:rStyle w:val="FontStyle80"/>
        </w:rPr>
        <w:t>О чем бы ни шла здесь речь и что бы мы ни намерева</w:t>
        <w:softHyphen/>
        <w:t>лись высказать, все это касается, конечно, только эконо</w:t>
        <w:softHyphen/>
        <w:t>мического аспекта данного эстетического направления. То, что сказано, должно пониматься не в смысле осужде</w:t>
        <w:softHyphen/>
        <w:t>ния, а главным образом как характеристика тенденции,</w:t>
      </w:r>
    </w:p>
    <w:p>
      <w:pPr>
        <w:pStyle w:val="Style131"/>
        <w:widowControl/>
        <w:rPr/>
      </w:pPr>
      <w:r>
        <w:rPr>
          <w:rStyle w:val="FontStyle66"/>
        </w:rPr>
        <w:t>12*</w:t>
      </w:r>
    </w:p>
    <w:p>
      <w:pPr>
        <w:pStyle w:val="Style131"/>
        <w:widowControl/>
        <w:rPr/>
      </w:pPr>
      <w:r>
        <w:rPr>
          <w:rStyle w:val="FontStyle66"/>
        </w:rPr>
        <w:t>179</w:t>
      </w:r>
    </w:p>
    <w:p>
      <w:pPr>
        <w:pStyle w:val="Style15"/>
        <w:widowControl/>
        <w:rPr/>
      </w:pPr>
      <w:r>
        <w:rPr>
          <w:rStyle w:val="FontStyle80"/>
        </w:rPr>
        <w:t>а^оторая наблюдается в воздействии учения этой школы на цроизводство потребительских товаров и их потребле</w:t>
        <w:softHyphen/>
        <w:t>ние.</w:t>
      </w:r>
    </w:p>
    <w:p>
      <w:pPr>
        <w:pStyle w:val="Style26"/>
        <w:widowControl/>
        <w:rPr/>
      </w:pPr>
      <w:r>
        <w:rPr>
          <w:rStyle w:val="FontStyle80"/>
        </w:rPr>
        <w:t>То, каким образом проявляется в производстве такое направление в развитии вкуса, быть может, убедительнее всего иллюстрирует книжное дело, которым Моррис зани</w:t>
        <w:softHyphen/>
        <w:t>мался в течение последних лет своей жизни; но то, что в изрядной степени справедливо в отношении работы изда</w:t>
        <w:softHyphen/>
        <w:t>тельства «Келмскотт пресс», относится лишь с незначи</w:t>
        <w:softHyphen/>
        <w:t>тельными оговорками к теперешнему искусству книгопе</w:t>
        <w:softHyphen/>
        <w:t>чатания вообще — в том, что касается шрифта, бумаги, иллюстраций, переплетных  материалов и  переплетного дела. Якобы высокое качество   современной   продукции книгопечатного производства в какой-то мере основывает</w:t>
        <w:softHyphen/>
        <w:t>ся на степени приближения к грубой обработке того вре</w:t>
        <w:softHyphen/>
        <w:t>мени, когда книгопечатание было полной сомнений борь</w:t>
        <w:softHyphen/>
        <w:t>бой   с  непокорными материалами  и   осуществлялось с помощью несовершенных приспособлений. Производство книги, требуя ручного труда, является более дорогостоя</w:t>
        <w:softHyphen/>
        <w:t>щим; продукция такого производства также менее удобна для пользования, чем книги, выпускаемые с целью одной: только полезности; поэтому она доказывает как способ</w:t>
        <w:softHyphen/>
        <w:t>ность со стороны покупателя легко тратить деньги, так и ■способность расточать время и силы. Именно  на  этом основании сегодняшние печатники возвращаются к «ста</w:t>
        <w:softHyphen/>
        <w:t>ринному» и другим более или менее устаревшим стилям шрифта, которые труднее читать и которые придают стра</w:t>
        <w:softHyphen/>
        <w:t>нице менее обработанный вид, чем современный шрифт. Даже научный журнал, не имеющий какой-либо явной цели, кроме наиболее эффективной подачи предмета, ко</w:t>
        <w:softHyphen/>
        <w:t>торым занимается данная наука, уступит требованиям денежной красоты настолько, что будет печатать свои научные дискуссии старинным шрифтом на бумаге вер</w:t>
        <w:softHyphen/>
        <w:t>же с неровными краями. А книги, в которых не является очевидной забота об одном только эффективном представ</w:t>
        <w:softHyphen/>
        <w:t>лении их содержания, безусловно, идут в этом направле</w:t>
        <w:softHyphen/>
        <w:t>нии дальше. Тут мы имеем шрифт несколько погрубее, на</w:t>
        <w:softHyphen/>
        <w:t>печатанный на верже ручной выделки, с неровными кра</w:t>
        <w:softHyphen/>
        <w:t>ями, с чрезмерными полями и неразрезанными листами, с намеренно необработанным и изысканно неуместным пе</w:t>
        <w:softHyphen/>
        <w:t>реплетом. «Келмскотт пресс» довело дело до абсурда, как видится с точки зрения одной только грубой целесообраз</w:t>
        <w:softHyphen/>
        <w:t>ности: книги для современного читателя издаются по ус</w:t>
        <w:softHyphen/>
        <w:t>таревшей орфографии, набираются жирным шрифтом и</w:t>
      </w:r>
    </w:p>
    <w:p>
      <w:pPr>
        <w:pStyle w:val="Style15"/>
        <w:widowControl/>
        <w:rPr/>
      </w:pPr>
      <w:r>
        <w:rPr>
          <w:rStyle w:val="FontStyle80"/>
        </w:rPr>
        <w:t>переплетаются в мягкий, тонкий пергамент, снабженный ремнями. В качестве еще одной характерной черты, позво</w:t>
        <w:softHyphen/>
        <w:t>ляющей установить экономический аспект искусства кни</w:t>
        <w:softHyphen/>
        <w:t>гопечатания, слуяшт тот факт, что эти книги поизысканнее, имея наибольший успех, печатаются ограниченными тира</w:t>
        <w:softHyphen/>
        <w:t>жами. Ограниченный тираж на деле является гарантией, несколько, правда, грубой, что данная книга — дефицит и что, следовательно, она дорого стоит и дает возможность потребителю отличиться в денежном отношении.</w:t>
      </w:r>
    </w:p>
    <w:p>
      <w:pPr>
        <w:pStyle w:val="Style26"/>
        <w:widowControl/>
        <w:rPr/>
      </w:pPr>
      <w:r>
        <w:rPr>
          <w:rStyle w:val="FontStyle80"/>
        </w:rPr>
        <w:t>Особая привлекательность этой книжной продукции для покупателя с развитым вкусом, безусловно, заключа</w:t>
        <w:softHyphen/>
        <w:t>ется не в сознательном, наивном признании ее дороговиз</w:t>
        <w:softHyphen/>
        <w:t>ны и превосходстве ее над прочей продукцией топорно</w:t>
        <w:softHyphen/>
        <w:t>го исполнения. Здесь параллельно со случаем превосход</w:t>
        <w:softHyphen/>
        <w:t>ства сработапных вручную предметов над продуктами машинного производства сознательным основанием пред</w:t>
        <w:softHyphen/>
        <w:t>почтения является заключенное в них высокое качество, приписываемое более дорогому и более неудобному пред</w:t>
        <w:softHyphen/>
        <w:t>мету. Превосходящее качество приписывается книге, ко</w:t>
        <w:softHyphen/>
        <w:t>торая имитирует продукты старинных  и вышедших из употребления технологических процессов, главным обра</w:t>
        <w:softHyphen/>
        <w:t>зом за счет ее более высокой утилитарности в эстетиче</w:t>
        <w:softHyphen/>
        <w:t>ском отношении; однако вполне мояшо встретить благо</w:t>
        <w:softHyphen/>
        <w:t>воспитанного любителя книг, настаивающего на том, что более грубый продукт является также и более пригодным для передачи печатного слова. В том, что касается пре</w:t>
        <w:softHyphen/>
        <w:t>восходящей эстетической ценности книги, выполненной в декадентском стиле, есть вероятность, что утверждение такого книголюба небезосновательно. Взор работающего над книгой художника искренне стремится к красоте и к ней одной, и книга — это в какой-то мере результат того, насколько успешно ему удалось достичь цели. Мы утвер</w:t>
        <w:softHyphen/>
        <w:t>ждаем лишь то, что каноны вкуса, которыми руководству</w:t>
        <w:softHyphen/>
        <w:t>ется в своей работе художник, складываются под влияни</w:t>
        <w:softHyphen/>
        <w:t>ем закона демонстративного расточительства, а этот закон действует по принципу отбора, исключая всякие кано</w:t>
        <w:softHyphen/>
        <w:t>ны вкуса, не сообразующиеся с его требованиями. Други</w:t>
        <w:softHyphen/>
        <w:t>ми словами, хотя книга в декадентском стиле может быть красивой, границы, в пределах которых может работать художник, устанавливаются требованиями неэстетическо</w:t>
        <w:softHyphen/>
        <w:t>го порядка. Плод его труда должен в то же самое время быть и дорогостоящим, и плохо приспособленным для ис</w:t>
        <w:softHyphen/>
        <w:t>пользования по его очевидному назначению. Этот власт</w:t>
        <w:softHyphen/>
        <w:t>ный канон вкуса не формируется, однако, у оформляюще</w:t>
        <w:softHyphen/>
        <w:t>го книгу художника всецело по закону расточительства в его первозданном виде; этот канон до некоторой степени формируется в согласии с вторичным выражением хищни</w:t>
        <w:softHyphen/>
        <w:t>ческого темперамента — благоговением перед архаичным или устаревшим, которое в одном из своих особенных про</w:t>
        <w:softHyphen/>
        <w:t>явлений называется классицизмом.</w:t>
      </w:r>
    </w:p>
    <w:p>
      <w:pPr>
        <w:pStyle w:val="Style16"/>
        <w:widowControl/>
        <w:rPr/>
      </w:pPr>
      <w:r>
        <w:rPr>
          <w:rStyle w:val="FontStyle80"/>
        </w:rPr>
        <w:t>В эстетике провести границу между каноном следова</w:t>
        <w:softHyphen/>
        <w:t>ния классическим образцам, или почитанием архаичного, и каноном красоты было бы, вероятно, задачей крайне трудной, если не вовсе не осуществимой. В эстетических целях едва ли нужно проводить такое разграничение, в нем и в самом деле нет необходимости. Для теории вкуса выражение общепринятого идеала архаичности, на каком бы основании он ни был принят, лучше всего, наверное, считать элементом красоты: нет сомнений в его узаконен</w:t>
        <w:softHyphen/>
        <w:t>ное™. Но для нашей цели — чтобы определить, какие эко</w:t>
        <w:softHyphen/>
        <w:t>номические мотивы присутствуют в общепринятых кано</w:t>
        <w:softHyphen/>
        <w:t>нах вкуса и каково их значение для распределения и по</w:t>
        <w:softHyphen/>
        <w:t>требления товаров, — это разграничение не является подобным образом разграничением по существу.</w:t>
      </w:r>
    </w:p>
    <w:p>
      <w:pPr>
        <w:pStyle w:val="Style16"/>
        <w:widowControl/>
        <w:rPr/>
      </w:pPr>
      <w:r>
        <w:rPr>
          <w:rStyle w:val="FontStyle80"/>
        </w:rPr>
        <w:t>Положение, которое занимают в системе потребления цивилизованного общества продукты машинного произ</w:t>
        <w:softHyphen/>
        <w:t>водства, служит разъяснению природы отношения, суще</w:t>
        <w:softHyphen/>
        <w:t>ствующего между каноном демонстративного расточитель</w:t>
        <w:softHyphen/>
        <w:t xml:space="preserve">ства и кодексом внешних приличий в потреблении. Ни </w:t>
      </w:r>
      <w:r>
        <w:rPr>
          <w:rStyle w:val="FontStyle82"/>
          <w:spacing w:val="0"/>
        </w:rPr>
        <w:t xml:space="preserve">в </w:t>
      </w:r>
      <w:r>
        <w:rPr>
          <w:rStyle w:val="FontStyle80"/>
        </w:rPr>
        <w:t>вопросах искусства и собственно художественного вкуса, ни в отношении ходячего представления о полезности то</w:t>
        <w:softHyphen/>
        <w:t>варов этот канон не выступает в качестве причины ново</w:t>
        <w:softHyphen/>
        <w:t>введения или начинания. Он не направлен в будущее как созидающий принцип; он не производит нововведений и не прибавляет новые статьи потребления и новые элемен</w:t>
        <w:softHyphen/>
        <w:t xml:space="preserve">ты стоимости. Принцип, о котором идет речь, является </w:t>
      </w:r>
      <w:r>
        <w:rPr>
          <w:rStyle w:val="FontStyle82"/>
          <w:spacing w:val="0"/>
        </w:rPr>
        <w:t xml:space="preserve">в </w:t>
      </w:r>
      <w:r>
        <w:rPr>
          <w:rStyle w:val="FontStyle80"/>
        </w:rPr>
        <w:t>известном смысле негативным, а не позитивным законом. Это скорее не созидающий, а регулирующий принцип. Он очень редко непосредственно порождает какую-либо при</w:t>
        <w:softHyphen/>
        <w:t>вычку или дает начало какому-либо обычаю. Его действие исключительно отбирающее. Демонстративная расточи</w:t>
        <w:softHyphen/>
        <w:t>тельность непосредственно не предоставляет почвы для изменчивости и развития, но сообразность с ее требовани</w:t>
        <w:softHyphen/>
        <w:t>ями есть условие сохранения таких нововведений, кото</w:t>
        <w:softHyphen/>
        <w:t>рые могут производиться на других основаниях. Каким бы образом ни возникали обычаи, привычки и способы расходования, они все подвержены отбору под действием данной нормы почтенности; и степенью, в которой они со-</w:t>
      </w:r>
    </w:p>
    <w:p>
      <w:pPr>
        <w:pStyle w:val="Style42"/>
        <w:widowControl/>
        <w:rPr/>
      </w:pPr>
      <w:r>
        <w:rPr>
          <w:rStyle w:val="FontStyle80"/>
        </w:rPr>
        <w:t>■</w:t>
      </w:r>
      <w:r>
        <w:rPr>
          <w:rStyle w:val="FontStyle80"/>
        </w:rPr>
        <w:t xml:space="preserve">образуются </w:t>
      </w:r>
      <w:r>
        <w:rPr>
          <w:rStyle w:val="FontStyle78"/>
        </w:rPr>
        <w:t xml:space="preserve">с </w:t>
      </w:r>
      <w:r>
        <w:rPr>
          <w:rStyle w:val="FontStyle80"/>
        </w:rPr>
        <w:t xml:space="preserve">ее требованиями, поверяется их способность выживать в конкуренции </w:t>
      </w:r>
      <w:r>
        <w:rPr>
          <w:rStyle w:val="FontStyle78"/>
        </w:rPr>
        <w:t xml:space="preserve">с </w:t>
      </w:r>
      <w:r>
        <w:rPr>
          <w:rStyle w:val="FontStyle80"/>
        </w:rPr>
        <w:t>другими аналогичными при</w:t>
        <w:softHyphen/>
        <w:t>вычками и обычаями. При прочих равных условиях, чем более очевидным образом расточителен удерживающийся обычай или способ потребления, тем больше вероятность его сохранения в условиях действия этого закона. Зако</w:t>
        <w:softHyphen/>
        <w:t>ном демонстративного расточительства не фиксируется источник изменений, а лишь объясняется устойчивость таких форм, которые в условиях его господства годны для выживания. Он действует, чтобы сохранять пригодное, не для того, чтобы порождать приемлемое. Его функция — все испытывать, крепко удерживая то, что для него це</w:t>
        <w:softHyphen/>
        <w:t>лесообразно.</w:t>
      </w:r>
    </w:p>
    <w:p>
      <w:pPr>
        <w:pStyle w:val="Style19"/>
        <w:widowControl/>
        <w:rPr/>
      </w:pPr>
      <w:r>
        <w:rPr>
          <w:rStyle w:val="FontStyle70"/>
        </w:rPr>
        <w:t>ГЛАВА VII</w:t>
      </w:r>
    </w:p>
    <w:p>
      <w:pPr>
        <w:pStyle w:val="Style52"/>
        <w:widowControl/>
        <w:rPr/>
      </w:pPr>
      <w:r>
        <w:rPr>
          <w:rStyle w:val="FontStyle77"/>
        </w:rPr>
        <w:t>ОДЕЖДА КАК ВЫРАЖЕНИЕ ДЕНЕЖНОЙ КУЛЬТУРЫ</w:t>
      </w:r>
    </w:p>
    <w:p>
      <w:pPr>
        <w:pStyle w:val="Style26"/>
        <w:widowControl/>
        <w:rPr/>
      </w:pPr>
      <w:r>
        <w:rPr>
          <w:rStyle w:val="FontStyle80"/>
        </w:rPr>
        <w:t>Уместно будет несколько более подробно показать на примерах применение уже   изложенных   экономических принципов к повседневным явлениям в какой-то  одной области общественной жизни. Для этой цели пи в какой сфере потребления не открывается более удачной возмож</w:t>
        <w:softHyphen/>
        <w:t>ности для иллюстрации, чем в расходах на одежду. Осо</w:t>
        <w:softHyphen/>
        <w:t>бое выражение в моделях одежды находит правило мате</w:t>
        <w:softHyphen/>
        <w:t>риального расточения, хотя в одних и тех же моделях представлены и примеры других, родственных принципов денежной репутации. Действенно служат своему назна</w:t>
        <w:softHyphen/>
        <w:t>чению другие способы доказательства денежного положе</w:t>
        <w:softHyphen/>
        <w:t>ния, и они в моде всегда и во всем, однако у расходов на одежду есть то преимущество над большинством других способов, что наше одеяние всегда служит свидетельством нашего денежного положения, указывая на него при пер</w:t>
        <w:softHyphen/>
        <w:t>вом же взгляде всякого постороннего наблюдателя. Также верно, что в одежде более явно присутствует и, может быть, практикуется всеми в большей мере, чем в любой другой сфере потребления, общепризнанное желание рас</w:t>
        <w:softHyphen/>
        <w:t>ходовать напоказ. Все без труда согласятся с той баналь</w:t>
        <w:softHyphen/>
        <w:t>ностью, что люди всех классов, подвергая себя расходам на одежду, большей частью делают это не для того, чтобы защитить свою персону от холода, а ради респектабель</w:t>
        <w:softHyphen/>
        <w:t>ного внешнего вида. И вероятно, ни в каком другом вопро</w:t>
        <w:softHyphen/>
        <w:t>се не возникает такого острого чувства убогости, которое ощущается, если мы не дотягиваем до уровня, установ</w:t>
        <w:softHyphen/>
        <w:t>ленного общественным обычаем в одежде. В отношении одежды в большей степени, чем в отношении многих дру</w:t>
        <w:softHyphen/>
        <w:t>гих статей потребления, справедливо то, что люди будут выносить весьма существенные лишения в жизненных благах, чтобы только позволить себе то, что считается приличным размером расточительного потребления,  так что отнюдь не необычным явлением оказываются живу</w:t>
        <w:softHyphen/>
        <w:t>щие в суровом климате люди, которые носят легкую одеж-" ду, только чтобы казаться хорошо одетыми. А рыночная стоимость товаров, используемых для одежды, в гораздо</w:t>
      </w:r>
    </w:p>
    <w:p>
      <w:pPr>
        <w:pStyle w:val="Style15"/>
        <w:widowControl/>
        <w:rPr/>
      </w:pPr>
      <w:r>
        <w:rPr>
          <w:rStyle w:val="FontStyle80"/>
        </w:rPr>
        <w:t>большей степени складывается из модности, репутации товаров, чем из той физической функции, которую они выполняют, облекая „персону владельца. Потребность в одежде является явно «высшей», или духовной, потреб</w:t>
        <w:softHyphen/>
        <w:t>ностью.</w:t>
      </w:r>
    </w:p>
    <w:p>
      <w:pPr>
        <w:pStyle w:val="Style26"/>
        <w:widowControl/>
        <w:rPr/>
      </w:pPr>
      <w:r>
        <w:rPr>
          <w:rStyle w:val="FontStyle80"/>
        </w:rPr>
        <w:t>Ни всецело, ни даже главным образом эта духовная потребность в одежде не выражает наивную склонность к демонстрации расходов. Закон демонстративного расто</w:t>
        <w:softHyphen/>
        <w:t>чительства в одежде, как и в других вещах, преимуще</w:t>
        <w:softHyphen/>
        <w:t>ственно   косвенным   образом   является   направляющим принципом потребления, формируя каноны вкуса и бла</w:t>
        <w:softHyphen/>
        <w:t>гопристойности. В случаях обычного рода сознательный мотив владельца или покупателя демонстративно расто</w:t>
        <w:softHyphen/>
        <w:t>чительного одеяния — это потребность подчинения уста</w:t>
        <w:softHyphen/>
        <w:t>новленному обычаю и существования на уровне признан</w:t>
        <w:softHyphen/>
        <w:t>ных обществом норм вкуса и почтенности. Дело не только в том, что нужно следовать кодексу приличий в одежде, чтобы избежать страданий, которые доставляют неблаго</w:t>
        <w:softHyphen/>
        <w:t>склонные замечания и молва, хотя сам по себе этот мотив имеет очень большое значение, но, помимо этого, требо</w:t>
        <w:softHyphen/>
        <w:t>вание дорогостоимости так укоренилось в образе наших мыслей в вопросах одежды, что иное сколь-нибудь недо</w:t>
        <w:softHyphen/>
        <w:t>рогое одеяние вызывает у нас инстинктивное отвращение. Не анализируя и не размышляя, мы чувствуем, что недо</w:t>
        <w:softHyphen/>
        <w:t>рогое   является недостойным.  «По одежке встречают». «Дорого и мило, дешево и гнило» — этот принцип в одеж</w:t>
        <w:softHyphen/>
        <w:t>де осознается справедливым, ослабляясь как раз меньше, чем в других сферах потребления. По критериям вкуса и пригодности недорогой предмет одежды  считается пло</w:t>
        <w:softHyphen/>
        <w:t>хим — в соответствии с принципом «дешево и гнило». Мы считаем вещи красивыми, так же как и полезными, где-то в прямой зависимости от того, насколько велика их цена. За малыми и незначительными исключениями мы нахо</w:t>
        <w:softHyphen/>
        <w:t>дим дорогой предмет одеяния, сделанный вручную, гораз</w:t>
        <w:softHyphen/>
        <w:t>до предпочтительнее по его красоте и полезности, чем ме</w:t>
        <w:softHyphen/>
        <w:t>нее дорогую подделку под него, как бы хорошо подлож</w:t>
        <w:softHyphen/>
        <w:t>ный предмет ни имитировал дорогостоящий оригинал; и в подложном предмете оскорбляет наши чувства не то, что он не дотягивает в форме или цвете или вообще в зри</w:t>
        <w:softHyphen/>
        <w:t>тельном ощущении, — вызывающий отвращение предмет может быть такой точной копией, которая выдержит до</w:t>
        <w:softHyphen/>
        <w:t>статочно тщательный осмотр; и все же, как только под</w:t>
        <w:softHyphen/>
        <w:t>делка будет выявлена, его эстетическая ценность и его рыночная стоимость   тоже   резко   понижается.   Можно</w:t>
      </w:r>
    </w:p>
    <w:p>
      <w:pPr>
        <w:pStyle w:val="Style15"/>
        <w:widowControl/>
        <w:rPr/>
      </w:pPr>
      <w:r>
        <w:rPr>
          <w:rStyle w:val="FontStyle80"/>
        </w:rPr>
        <w:t>утверждать, почти не боясь встретить возражение, что в одежде эстетическая ценность обнаруженной подделки, хотя и не только она, понижается где-то в том же отно</w:t>
        <w:softHyphen/>
        <w:t>шении, в каком подделка дешевле, чем оригинал. Она те</w:t>
        <w:softHyphen/>
        <w:t>ряет свое эстетическое благородство потому, что спуска</w:t>
        <w:softHyphen/>
        <w:t>ется ниже по денежпой шкале.</w:t>
      </w:r>
    </w:p>
    <w:p>
      <w:pPr>
        <w:pStyle w:val="Style16"/>
        <w:widowControl/>
        <w:rPr/>
      </w:pPr>
      <w:r>
        <w:rPr>
          <w:rStyle w:val="FontStyle80"/>
        </w:rPr>
        <w:t>Однако функции одежды как свидетельства платеже</w:t>
        <w:softHyphen/>
        <w:t xml:space="preserve">способности не заканчиваются на том, что одежда просто-обнаруживает потребление материальных ценностей сверх того, что необходимо для физического благополучия. Она является хорошим </w:t>
      </w:r>
      <w:r>
        <w:rPr>
          <w:rStyle w:val="FontStyle74"/>
          <w:lang w:val="en-US"/>
        </w:rPr>
        <w:t>prima</w:t>
      </w:r>
      <w:r>
        <w:rPr>
          <w:rStyle w:val="FontStyle74"/>
        </w:rPr>
        <w:t xml:space="preserve">, </w:t>
      </w:r>
      <w:r>
        <w:rPr>
          <w:rStyle w:val="FontStyle74"/>
          <w:lang w:val="en-US"/>
        </w:rPr>
        <w:t>facie</w:t>
      </w:r>
      <w:r>
        <w:rPr>
          <w:rStyle w:val="FontStyle74"/>
        </w:rPr>
        <w:t xml:space="preserve"> </w:t>
      </w:r>
      <w:r>
        <w:rPr>
          <w:rStyle w:val="FontStyle80"/>
        </w:rPr>
        <w:t>свидетельством денежного-преуспевания, а следовательно, достоинства в глазах общества. Но у одежды есть возможности более широкие и изысканные, нежели такое грубое, очевидное свидетель</w:t>
        <w:softHyphen/>
        <w:t>ство одного только расточительного потребления. Если в дополнение к тому, что владелец одежды может позволить себе потреблять вольно и неэкономно, можно, не повторяя усилий, показать заодно, что владелец (или владелица) одежды стоит выше необходимости зарабатывать на жизнь, свидетельство достоинства повышается в весьма значительной степени. Следовательно, наша одежда, что</w:t>
        <w:softHyphen/>
        <w:t>бы отвечать своему назначению действенным образом, должна не только быть дорогой — нужно, чтобы всякому наблюдателю становилось ясно, что ее владелец не занят ни в каком виде производительного труда. В эволюционном процессе, которым паш способ одеваться был доведен до его настоящего совершенно восхитительного соответствия с его назначением, должное внимание было уделено по</w:t>
        <w:softHyphen/>
        <w:t>бочному способу доказательства благопристойности. Вся</w:t>
        <w:softHyphen/>
        <w:t>кое подробное рассмотрение по общему представлению изящного одеяния докажет, что такое одеяние способно во всем, вплоть до отдельного элемента, создавать впечат</w:t>
        <w:softHyphen/>
        <w:t>ление, что носящий его человек не привык прилагать ни</w:t>
        <w:softHyphen/>
        <w:t>каких полезных усилий. Само собой разумеется, никакая одежда не может считаться красивой или даже прилич</w:t>
        <w:softHyphen/>
        <w:t>ной, если на ней видны следы выполнения носящим фи</w:t>
        <w:softHyphen/>
        <w:t>зической работы — вроде грязи или изношенности. Прият</w:t>
        <w:softHyphen/>
        <w:t>ное впечатление от аккуратного и незапятнанного наряда создается, если не совсем, то в значительной степени, бла</w:t>
        <w:softHyphen/>
        <w:t>годаря тому, что он наводит на мысль о праздности — освобожденности от личного контакта с производственным процессом какого бы то ни было рода. Значительная часть привлекательности, свойственной лакированной обуви, безупречному белью, сияющей шляпе в форме цилиндра и прогулочной трости, столь сильно усугубляющим при</w:t>
        <w:softHyphen/>
        <w:t>рожденное чувство собственного достоинства господина, идет от того, что в них содержится многозначительный намек: их владелец, так одетый, не может быть причаст</w:t>
        <w:softHyphen/>
        <w:t>ным ни к какому занятию, прямым и непосредственным образом представляющему собой какую-нибудь общест</w:t>
        <w:softHyphen/>
        <w:t>венную пользу. Изысканная одежда служит своему назна</w:t>
        <w:softHyphen/>
        <w:t>чению не только в силу дороговизны, но и на том основа</w:t>
        <w:softHyphen/>
        <w:t>нии, что она является эмблемой праздности. Она не толь</w:t>
        <w:softHyphen/>
        <w:t>ко доказывает, что носящий ее в состоянии потреблять относительно большие ценности, но и в то же время — что он потребляет, не производя.</w:t>
      </w:r>
    </w:p>
    <w:p>
      <w:pPr>
        <w:pStyle w:val="Style16"/>
        <w:widowControl/>
        <w:rPr/>
      </w:pPr>
      <w:r>
        <w:rPr>
          <w:rStyle w:val="FontStyle80"/>
        </w:rPr>
        <w:t>В способе демонстрации воздержания носящего одеж</w:t>
        <w:softHyphen/>
        <w:t>ду человека от занятия производительным трудом жен</w:t>
        <w:softHyphen/>
        <w:t>ская одежда идет еще дальше, чем мужская. Не нужно никаких аргументов для подкрепления вывода о том, что женские шляпки стилем поизысканнее способствуют то</w:t>
        <w:softHyphen/>
        <w:t>му, чтобы сделать труд невозможным, еще более, чем это делает мужской цилиндр. К свидетельству вынужденной праздности, представляемому блеском, женская обувь прибавляет так называемый французский каблук, потому что высокий каблук явно делает крайне трудной любую, даже самую простую и самую необходимую физическую работу. Подобное в еще большей степени справедливо в отношении юбки и прочих характерных для женской одежды элементов. Существенным основанием крепкой привязанности к юбкам является как раз вот что: они до</w:t>
        <w:softHyphen/>
        <w:t>роги и они стесняют каждое движение носящей, лишая ее возможности выполнять какую-либо полезную работу. Подобное справедливо в отношении обычая женщин но</w:t>
        <w:softHyphen/>
        <w:t>сить чрезмерно длинные волосы.</w:t>
      </w:r>
    </w:p>
    <w:p>
      <w:pPr>
        <w:pStyle w:val="Style16"/>
        <w:widowControl/>
        <w:rPr/>
      </w:pPr>
      <w:r>
        <w:rPr>
          <w:rStyle w:val="FontStyle80"/>
        </w:rPr>
        <w:t>Однако женское одеяние не только в большей степени, чем одежда современного мужчины, доказывает освобож</w:t>
        <w:softHyphen/>
        <w:t>денность от труда; оно прибавляет специфическую и очень характерную особенность, которая по виду отличается от всего привычным образом употребляемого мужчинами. Этой особенностью является ряд приспособлений, типич</w:t>
        <w:softHyphen/>
        <w:t>ный пример которых — корсет. Корсет с точки зрения эко</w:t>
        <w:softHyphen/>
        <w:t>номической — это по существу своему увечье, переноси</w:t>
        <w:softHyphen/>
        <w:t>мое с той целью, чтобы понизить жизнеспособность жен</w:t>
        <w:softHyphen/>
        <w:t>щины и сделать ее явно и постоянно непригодной к работе. Правда, корсет портит личную привлекательность носящей, но претерпеваемая на этот счет потеря компен</w:t>
        <w:softHyphen/>
        <w:t>сируется приобретением в почтенности, происходящей от ее заметно повышающейся дороговизны и немощности. Можно вообще считать, что женственность женской одежды сводится как материальное явление к тому, что свойствен</w:t>
        <w:softHyphen/>
        <w:t>ные женщинам наряды оказывают более действенное препятствие полезному приложению сил. Это различие между мужским и женским одеянием мы отмечаем просто как характерную особенность. Теперь будет рассмотрено основание ее распространения.</w:t>
      </w:r>
    </w:p>
    <w:p>
      <w:pPr>
        <w:pStyle w:val="Style16"/>
        <w:widowControl/>
        <w:rPr/>
      </w:pPr>
      <w:r>
        <w:rPr>
          <w:rStyle w:val="FontStyle80"/>
        </w:rPr>
        <w:t>Пока, стало быть, в качестве важнейшего, господству</w:t>
        <w:softHyphen/>
        <w:t>ющего в одежде правила мы имеем общий принцип де</w:t>
        <w:softHyphen/>
        <w:t>монстративного расточительства. Дополнительно к этому принципу как его непосредственное следствие мы полу</w:t>
        <w:softHyphen/>
        <w:t>чаем в качестве второго правила принцип демонстратив</w:t>
        <w:softHyphen/>
        <w:t>ной праздности. В моделировании одежды это правило приобретает форму всевозможных изобретений, призван</w:t>
        <w:softHyphen/>
        <w:t>ных показать, что носящий не занимается и, насколько это может обнаруживать одежда, не способен заниматься производительным трудом. Помимо этих двух принципов, существует третий, едва ли обладающий меньшей обяза</w:t>
        <w:softHyphen/>
        <w:t>тельной силой и который придет на ум всякому, кто как-нибудь задумается над этим предметом. Одежда должна быть не только дорогой и неудобной, она должна в то же время быть современной. До сих пор не было предложено никакого   достаточно   удовлетворительного   объяснения явлению меняющихся фасонов. Настоятельная необходи</w:t>
        <w:softHyphen/>
        <w:t>мость одеваться по последней общепризнанной моде, так же как и тот факт, что эта общепризнанная манера оде</w:t>
        <w:softHyphen/>
        <w:t>ваться постоянно меняется из сезона в сезон, достаточно знакомы каждому, но теории, объясняющей эти постоян</w:t>
        <w:softHyphen/>
        <w:t>ные изменения и перемены, разработано не было. Мы мо</w:t>
        <w:softHyphen/>
        <w:t>жем, конечно, сказать, и это будет вполне последователь</w:t>
        <w:softHyphen/>
        <w:t>но и правдоподобно, что принцип новизны — это еще одно следствие закона демонстративного расточительства. Оче</w:t>
        <w:softHyphen/>
        <w:t>видно, что если всякому наряду дозволяется служить сво</w:t>
        <w:softHyphen/>
        <w:t>ему назначению лишь короткое время и если в настоящем сезоне больше не используется, не переносится из про</w:t>
        <w:softHyphen/>
        <w:t>шлого сезона никакое одеяние, то расточительные расхо</w:t>
        <w:softHyphen/>
        <w:t>ды на одежду сильно возрастают. Все это хорошо, однако пока мы рассмотрели лишь негативные стороны. Учтя эти обстоятельства, мы практически имеем основание сказать лишь то, что правило демонстративного расточения осу</w:t>
        <w:softHyphen/>
        <w:t>ществляет надзор и контроль во всех вопросах, связанных с одеждой, так что всякое изменение в фасонах должно подчиняться требованию расточительности; оно еставля</w:t>
        <w:softHyphen/>
        <w:t>ет нерешенным вопрос, касающийся мотива возникнове</w:t>
        <w:softHyphen/>
        <w:t>ния перемен в преобладающих стилях одежды и их при</w:t>
        <w:softHyphen/>
        <w:t>знания, не объясняя также, почему в настоящее время? сообразность с данным стилем является, как мы знаем,, столь обязательной.</w:t>
      </w:r>
    </w:p>
    <w:p>
      <w:pPr>
        <w:pStyle w:val="Style16"/>
        <w:widowControl/>
        <w:rPr/>
      </w:pPr>
      <w:r>
        <w:rPr>
          <w:rStyle w:val="FontStyle80"/>
        </w:rPr>
        <w:t>За объяснительным принципом, способным послужить-мотивом для выдумки и нововведения в модах, нам при</w:t>
        <w:softHyphen/>
        <w:t>дется обратиться к первобытному, неэкономическому мо</w:t>
        <w:softHyphen/>
        <w:t>тиву, положившему начало одеянию, — мотиву украше</w:t>
        <w:softHyphen/>
        <w:t>ния. Не вдаваясь в пространное обсуждение того, как и почему при направляющем действии закона дорогостои-мости заявляет о себе этот мотив, можно утверждать, что, вообще говоря, каждое последующее нововведение в модах является попыткой предоставить взору что-то по виду бо</w:t>
        <w:softHyphen/>
        <w:t>лее приемлемое для нашего чувства формы и цвета ил» более эффективное, чем то, что заменяется. Изменяющий</w:t>
        <w:softHyphen/>
        <w:t>ся стиль одежды — выражение неустанного поиска чего-то, что польстит нашему эстетическому ощущению; одна</w:t>
        <w:softHyphen/>
        <w:t>ко поскольку каждое нововведение подвергается отбору, производимому нормой демонстративного расточения, то-диапазон, в котором может иметь место нововведение, не</w:t>
        <w:softHyphen/>
        <w:t>сколько ограничен. Нововведение должно быть не только-более красиво или чаще, наверное, менее неприятно, чем то, что оно заменяет, но оно должно также подходить под. общепринятую норму дорогостоимости.</w:t>
      </w:r>
    </w:p>
    <w:p>
      <w:pPr>
        <w:pStyle w:val="Style26"/>
        <w:widowControl/>
        <w:rPr/>
      </w:pPr>
      <w:r>
        <w:rPr>
          <w:rStyle w:val="FontStyle80"/>
        </w:rPr>
        <w:t>С первого взгляда могло бы показаться, что результа</w:t>
        <w:softHyphen/>
        <w:t>том такой непрестанной борьбы за достижение красоты в одежде должно бы быть постепенное приближение к художественному совершенству. Мы могли бы естествен</w:t>
        <w:softHyphen/>
        <w:t>ным образом ожидать, что в модах должна проявиться заметная тенденция в направлении какого-либо одного» или нескольких видов одеяния, более других подходящих людям; и мы могли бы даже ощутить, что у нас есть ре</w:t>
        <w:softHyphen/>
        <w:t>альная почва для надежды, что сегодня, после всех уси</w:t>
        <w:softHyphen/>
        <w:t>лий и всей изобретательности, столько лет затрачиваемых на одежду, моды должны бы были достичь относительно</w:t>
        <w:softHyphen/>
        <w:t>го совершенства и постоянства, вплотную приближаясь к разумному художественному идеалу. Однако дело обсто</w:t>
        <w:softHyphen/>
        <w:t>ит иначе. Действительно, было бы очень неосмотрительно-утверждать, что современная манера одеваться более идет-к лицу, чем манера одеваться десять лет назад, или двад</w:t>
        <w:softHyphen/>
        <w:t>цать, или пятьдесят, или сто лет назад. С другой стороны, не вызывает никаких возражений утверждение, что мод</w:t>
        <w:softHyphen/>
        <w:t>ная манера одеваться две тысячи лет назад более идет к;</w:t>
      </w:r>
    </w:p>
    <w:p>
      <w:pPr>
        <w:pStyle w:val="Style15"/>
        <w:widowControl/>
        <w:rPr/>
      </w:pPr>
      <w:r>
        <w:rPr>
          <w:rStyle w:val="FontStyle80"/>
        </w:rPr>
        <w:t>лицу, чем самые сложные и трудоемкие сооружения из одежды в наши дни.</w:t>
      </w:r>
    </w:p>
    <w:p>
      <w:pPr>
        <w:pStyle w:val="Style16"/>
        <w:widowControl/>
        <w:rPr/>
      </w:pPr>
      <w:r>
        <w:rPr>
          <w:rStyle w:val="FontStyle80"/>
        </w:rPr>
        <w:t>Значит, только что предложенное толкование явления моды не объясняет всего, и нам придется разбираться дальше. Хорошо известно, что определенные, относитель</w:t>
        <w:softHyphen/>
        <w:t>но устойчивые стили и виды одежды выработались в раз</w:t>
        <w:softHyphen/>
        <w:t>личных частях света, как, например, среди японцев, ки</w:t>
        <w:softHyphen/>
        <w:t>тайцев и других восточных народов; аналогично — среди греков, римлян и других восточных народов древнего ми</w:t>
        <w:softHyphen/>
        <w:t>ра; так же как в поздние времена и среди сельского насе</w:t>
        <w:softHyphen/>
        <w:t>ления почти в каждой европейской стране. Эти нацио</w:t>
        <w:softHyphen/>
        <w:t>нальные, или народные, костюмы, как признается компе</w:t>
        <w:softHyphen/>
        <w:t>тентными ценителями, являются более художественными, больше идут к лицу, чем современное цивилизованное •одеяние непостоянных стилей. В то же время они являют</w:t>
        <w:softHyphen/>
        <w:t>ся, обычно по крайней мере, явно менее расточительными; другими словами, в их структуре легче обнаруживаются элементы, отличные от расходования напоказ.</w:t>
      </w:r>
    </w:p>
    <w:p>
      <w:pPr>
        <w:pStyle w:val="Style16"/>
        <w:widowControl/>
        <w:rPr/>
      </w:pPr>
      <w:r>
        <w:rPr>
          <w:rStyle w:val="FontStyle80"/>
        </w:rPr>
        <w:t>Такие относительно постоянные костюмы распростра</w:t>
        <w:softHyphen/>
        <w:t>нены обычно в небольших районах, имеющих довольно -точные гранпцы, и незаметно и постепенно видоизменя</w:t>
        <w:softHyphen/>
        <w:t>ются от места к месту. В каждом случае они вырабатыва</w:t>
        <w:softHyphen/>
        <w:t xml:space="preserve">лись народами или классами, которые беднее нас, и они •особенно свойственны странам, местностям </w:t>
      </w:r>
      <w:r>
        <w:rPr>
          <w:rStyle w:val="FontStyle78"/>
        </w:rPr>
        <w:t xml:space="preserve">и </w:t>
      </w:r>
      <w:r>
        <w:rPr>
          <w:rStyle w:val="FontStyle80"/>
        </w:rPr>
        <w:t xml:space="preserve">временам, где </w:t>
      </w:r>
      <w:r>
        <w:rPr>
          <w:rStyle w:val="FontStyle78"/>
        </w:rPr>
        <w:t xml:space="preserve">и </w:t>
      </w:r>
      <w:r>
        <w:rPr>
          <w:rStyle w:val="FontStyle80"/>
        </w:rPr>
        <w:t>когда население, или по крайней мере тот слой насе</w:t>
        <w:softHyphen/>
        <w:t>ления, к которому принадлежит рассматриваемый костюм, является относительно однородным, устойчивым по соста</w:t>
        <w:softHyphen/>
        <w:t>ву и оседлым. Другими словами, в тех условиях, где нор</w:t>
        <w:softHyphen/>
        <w:t>ма демонстративного расточительства   заявляет   о   себе менее властно, чем в больших современных городах с вы</w:t>
        <w:softHyphen/>
        <w:t>сокой культурой, относительно подвижное и богатое насе</w:t>
        <w:softHyphen/>
        <w:t>ление которых задает сегодня тон в вопросах моды, — там вырабатываются постоянные стили одежды, которые бу</w:t>
        <w:softHyphen/>
        <w:t>дут выдерживать испытание временем. Страны и классы, которые таким образом выработали фиксированные, от</w:t>
        <w:softHyphen/>
        <w:t>личающиеся художественным исполнением стили в одеж</w:t>
        <w:softHyphen/>
        <w:t>де, находились в таких обстоятельствах, что денежное соперничество в их среде происходило не в демонстратив</w:t>
        <w:softHyphen/>
        <w:t>ном материальном   потреблении, а   в   демонстративной праздности. Таким образом, будет, вообще говоря, спра</w:t>
        <w:softHyphen/>
        <w:t>ведливым утверждение, что моды наименее постоянны, меньше всего идут к лицу в тех общностях, где, как у нас, наиболее властно заявляет о себе принцип демонстратив-яого материального расточения. Все это свидетельствует об антагонизме между художественным мастерством в одея</w:t>
        <w:softHyphen/>
        <w:t>нии и высокой стоимостью. Фактически правило демон</w:t>
        <w:softHyphen/>
        <w:t>стративного расточительства несовместимо с требованием,, чтобы одежда была красивой или шла к лицу. И этот антагонизм раскрывает источник непрестанных перемен в моде, которые не могут быть объяснены ни одним толь</w:t>
        <w:softHyphen/>
        <w:t>ко каноном красоты, ни одним каноном дорогостоимости.</w:t>
      </w:r>
    </w:p>
    <w:p>
      <w:pPr>
        <w:pStyle w:val="Style26"/>
        <w:widowControl/>
        <w:rPr/>
      </w:pPr>
      <w:r>
        <w:rPr>
          <w:rStyle w:val="FontStyle80"/>
        </w:rPr>
        <w:t>Критерий почтенности требует, чтобы в одежде было-видно расточительное расходование, однако природному вкусу всякая расточительность противна. Уже говорилось о психологическом законе, по которому все людп — а жен</w:t>
        <w:softHyphen/>
        <w:t>щины, быть может, даже в большей степени — не терпяг бесполезности усилий или расходов — так и природа, как кем-то было сказано, пе терпит пустоты. Однако прин</w:t>
        <w:softHyphen/>
        <w:t>цип демонстративного расточительства требует явно бес</w:t>
        <w:softHyphen/>
        <w:t>полезных расходов; и получающаяся  в   результате   де</w:t>
        <w:softHyphen/>
        <w:t>монстративная   дороговизна   одежды, следовательно, по* существу безобразна. Отсюда мы находим, что при всяких нововведениях в одежде в каждой добавляющейся или из</w:t>
        <w:softHyphen/>
        <w:t>мененной детали—стремление избежать немедленного при</w:t>
        <w:softHyphen/>
        <w:t>говора обнаружением какой-нибудь показной цели; и в то же время находим, что требование демонстративного расточения не объясняет тенденции этих нововведений-стать чем-либо большим, чем так или иначе бросающиеся в глаза претензии. Даже в своих самых вольных проявле</w:t>
        <w:softHyphen/>
        <w:t>ниях мода если и уходит, то редко от симуляции какой-нибудь показной пользы. Мнимая полезность модных де</w:t>
        <w:softHyphen/>
        <w:t>талей одежды является, однако, столь очевидным притвор</w:t>
        <w:softHyphen/>
        <w:t>ством, а их фактическая бесполезность вскоре заставляег нас так прямо обратить на себя внимание, что становится нестерпимой, и тогда мы прибегаем к новому стилю. Одна</w:t>
        <w:softHyphen/>
        <w:t>ко новый стиль должен подчиниться требованию почтен</w:t>
        <w:softHyphen/>
        <w:t>ной расточительности и бесполезности, которая становит</w:t>
        <w:softHyphen/>
        <w:t>ся вскоре так же ненавистна, как бесполезность стиля-предшественника. И тогда единственное средство, которое дозволяется нам законом  расточения, — искать выход в каком-нибудь новом, равно бесполезном и несостоятель</w:t>
        <w:softHyphen/>
        <w:t>ном сооружении. Отсюда идет неотъемлемая уродливость модной одежды и ее беспрестанное изменение.</w:t>
      </w:r>
    </w:p>
    <w:p>
      <w:pPr>
        <w:pStyle w:val="Style16"/>
        <w:widowControl/>
        <w:rPr/>
      </w:pPr>
      <w:r>
        <w:rPr>
          <w:rStyle w:val="FontStyle80"/>
        </w:rPr>
        <w:t>Объяснив таким образом явление меняющихся мод, дальше следует привести истолкование в соответствии с-фактами повседневной жизни. Среди таких повседневных фактов — широко известное пристрастие, которое все лю</w:t>
        <w:softHyphen/>
        <w:t>ди питают к стилям, модным в любой конкретный момент</w:t>
      </w:r>
    </w:p>
    <w:p>
      <w:pPr>
        <w:pStyle w:val="Style23"/>
        <w:widowControl/>
        <w:rPr/>
      </w:pPr>
      <w:r>
        <w:rPr>
          <w:rStyle w:val="FontStyle80"/>
        </w:rPr>
        <w:t>времени. Новый стиль входит в моду и в течение сезона продолжает пользоваться популярностью, и, по крайней мере пока он в новинку, люди почти все без исключения находят новый стиль привлекательным. Преобладающая мода воспринимается как красивая. Отчасти потому, что •она приносит разнообразие, отличаясь от того, что ей пред</w:t>
        <w:softHyphen/>
        <w:t>шествовало, отчасти потому, что она создает репутацию. Как указано в прошлой главе, наши вкусы до некоторой •степени формируются каноном почтенности, поэтому под •его руководством что угодно будет приниматься как при</w:t>
        <w:softHyphen/>
        <w:t>личествующее до той поры, пока не исчезнет новизна или пока гарантия репутации не перейдет к новой, еще не 'изведанной конструкции, служащей тому же общему на</w:t>
        <w:softHyphen/>
        <w:t>значению. То, что якобы красота или «очарование» сти</w:t>
        <w:softHyphen/>
        <w:t>лей, модных в какое-то  определенное  время, — красота всего лишь преходящая и неподлинная, подтверждается тем фактом, что ни один из многочисленных меняющихся 'фасонов не выдержит испытания временем. Рассматрива-ясь в перспективе лет пяти или более, лучшие из наших фасонов, если не вызывают у нас отвращения своим видом, то поражают нас своей нелепостью. Наша преходя</w:t>
        <w:softHyphen/>
        <w:t>щая привязанность ко всему чему бы то ни было самому •новому покоится на основаниях, отличных от эстетиче</w:t>
        <w:softHyphen/>
        <w:t>ских, и длится лишь до тех пор, пока наше неизменное эстетическое чувство не заявит со временем свои права и не отвергнет это самое новое неудобоваримое изобретение.</w:t>
      </w:r>
    </w:p>
    <w:p>
      <w:pPr>
        <w:pStyle w:val="Style16"/>
        <w:widowControl/>
        <w:rPr/>
      </w:pPr>
      <w:r>
        <w:rPr>
          <w:rStyle w:val="FontStyle80"/>
        </w:rPr>
        <w:t>Нужно известное время, чтобы развилось эстетическое отвращение, при этом продолжительность требующегося для такого процесса времени в каждом отдельном случае •находится в обратной зависимости от степени присущей -рассматриваемому стилю одиозности. На этот раз связь между одиозностью и неустойчивостью в модах дает осно</w:t>
        <w:softHyphen/>
        <w:t>вание для вывода о том, что, чем скорее сменяют друг друга стили одежды, тем они противнее здравому вкусу. Предполагается, следовательно, что, чем дальше стоит «общество, особенно богатые классы общества, по росту бо</w:t>
        <w:softHyphen/>
        <w:t>гатства и подвижности, а также по диапазону социальных коптактов, тем более властно будет утверждаться закон демонстративного расточения в вопросах одежды, тем сильнее будет тенденция канона денежной благопристой</w:t>
        <w:softHyphen/>
        <w:t>ности подчинять себе чувство красоты или завладевать им, тем скорее будут смещаться и изменяться моды и тем не</w:t>
        <w:softHyphen/>
        <w:t xml:space="preserve">лепее и нестерпимее будут меняющиеся стили, входящие </w:t>
      </w:r>
      <w:r>
        <w:rPr>
          <w:rStyle w:val="FontStyle73"/>
          <w:smallCaps/>
          <w:spacing w:val="10"/>
        </w:rPr>
        <w:t>йз</w:t>
      </w:r>
      <w:r>
        <w:rPr>
          <w:rStyle w:val="FontStyle73"/>
        </w:rPr>
        <w:t xml:space="preserve"> </w:t>
      </w:r>
      <w:r>
        <w:rPr>
          <w:rStyle w:val="FontStyle80"/>
        </w:rPr>
        <w:t>моду один вслед за другим.</w:t>
      </w:r>
    </w:p>
    <w:p>
      <w:pPr>
        <w:pStyle w:val="Style16"/>
        <w:widowControl/>
        <w:rPr/>
      </w:pPr>
      <w:r>
        <w:rPr>
          <w:rStyle w:val="FontStyle80"/>
        </w:rPr>
        <w:t>В теории одежды остается обсудить еще по меньшей мере один момент. Большая часть сказанного применима как к мужской одежде, так и к одежде женщин; хотя в нынешние времена это почти во всех моментах примени</w:t>
        <w:softHyphen/>
        <w:t>мо с большей силой к одежде женщин. Однако в одном вопросе одежда я^енщин существенно отличается от одеж</w:t>
        <w:softHyphen/>
        <w:t>ды мужчин. В женской одежде присутствует явно более настоятельное требование в отношении таких черт, кото</w:t>
        <w:softHyphen/>
        <w:t>рые свидетельствуют об освобожденности женщин от вся</w:t>
        <w:softHyphen/>
        <w:t>кого заурядного производительного занятия или о неспо</w:t>
        <w:softHyphen/>
        <w:t>собности к таковому. Такое характерное свойство женско</w:t>
        <w:softHyphen/>
        <w:t>го одеяния представляет собой интерес, не только делая более совершенной теорию одежды, но и подтверждая ска</w:t>
        <w:softHyphen/>
        <w:t>занное ранее об экономическом положении женщины в прошлом и настоящем.</w:t>
      </w:r>
    </w:p>
    <w:p>
      <w:pPr>
        <w:pStyle w:val="Style16"/>
        <w:widowControl/>
        <w:rPr/>
      </w:pPr>
      <w:r>
        <w:rPr>
          <w:rStyle w:val="FontStyle80"/>
        </w:rPr>
        <w:t xml:space="preserve">Как было видно при обсуждении статуса женщины под рубриками </w:t>
      </w:r>
      <w:r>
        <w:rPr>
          <w:rStyle w:val="FontStyle79"/>
          <w:spacing w:val="0"/>
        </w:rPr>
        <w:t>подставная</w:t>
      </w:r>
      <w:r>
        <w:rPr>
          <w:rStyle w:val="FontStyle79"/>
        </w:rPr>
        <w:t xml:space="preserve"> </w:t>
      </w:r>
      <w:r>
        <w:rPr>
          <w:rStyle w:val="FontStyle79"/>
          <w:spacing w:val="0"/>
        </w:rPr>
        <w:t>праздность</w:t>
      </w:r>
      <w:r>
        <w:rPr>
          <w:rStyle w:val="FontStyle79"/>
        </w:rPr>
        <w:t xml:space="preserve"> </w:t>
      </w:r>
      <w:r>
        <w:rPr>
          <w:rStyle w:val="FontStyle80"/>
        </w:rPr>
        <w:t xml:space="preserve">и </w:t>
      </w:r>
      <w:r>
        <w:rPr>
          <w:rStyle w:val="FontStyle79"/>
          <w:spacing w:val="0"/>
        </w:rPr>
        <w:t>подставное</w:t>
      </w:r>
      <w:r>
        <w:rPr>
          <w:rStyle w:val="FontStyle79"/>
        </w:rPr>
        <w:t xml:space="preserve"> </w:t>
      </w:r>
      <w:r>
        <w:rPr>
          <w:rStyle w:val="FontStyle79"/>
          <w:spacing w:val="0"/>
        </w:rPr>
        <w:t>по</w:t>
        <w:softHyphen/>
        <w:t>требление,</w:t>
      </w:r>
      <w:r>
        <w:rPr>
          <w:rStyle w:val="FontStyle79"/>
        </w:rPr>
        <w:t xml:space="preserve"> </w:t>
      </w:r>
      <w:r>
        <w:rPr>
          <w:rStyle w:val="FontStyle80"/>
        </w:rPr>
        <w:t>в ходе экономического развития обязанностью женщины стало потреблять подставным образом за главу семейства, и ее одеяние подчиняется этой цели. В резуль</w:t>
        <w:softHyphen/>
        <w:t>тате явно производительный труд стал в особой степени унизителен для почтенной женщины, и поэтому при моде</w:t>
        <w:softHyphen/>
        <w:t>лировании женской одежды должны прилагаться особые старания создать у зрителя впечатление (часто, нужно признать, ложное), что носящая данную одежду не зани</w:t>
        <w:softHyphen/>
        <w:t>мается и не моя^ет привычным для нее образом занимать</w:t>
        <w:softHyphen/>
        <w:t>ся полезной работой. Приличие требует от уважаемых женщин последовательного воздержания от полезной ра</w:t>
        <w:softHyphen/>
        <w:t>боты и последовательной демонстративной праздности — в большей мере, чем от мужчин тех же слоев общества. Нам действует на нервы одна только мысль о том, что какая-либо благовоспитанная женщина по необходимости зара</w:t>
        <w:softHyphen/>
        <w:t>батывает себе на жизнь полезным трудом. Это не «жен</w:t>
        <w:softHyphen/>
        <w:t>ская сфера». Сфера женщины — хлопоты по дому, кото</w:t>
        <w:softHyphen/>
        <w:t>рый она должна «делать красивым», сама являясь его «главным украшением». Ведь не говорят повсеместно о главе семейства как об украшении дома. Эта особенность, взятая в сочетании с тем фактом, что приличие требует от женщин неослабного внимания к тому, чтобы в их одежде и в прочих атрибутах была выставлена напоказ их доро-гостоимость, служит подкреплением правильности того взгляда, который рассматривался ранее. Наша социаль</w:t>
        <w:softHyphen/>
        <w:t>ная система в силу того, что она происходит от патриар</w:t>
        <w:softHyphen/>
        <w:t>хального  уклада  прошлого,  отводит  женщине  особую</w:t>
      </w:r>
    </w:p>
    <w:p>
      <w:pPr>
        <w:pStyle w:val="Style15"/>
        <w:widowControl/>
        <w:rPr/>
      </w:pPr>
      <w:r>
        <w:rPr>
          <w:rStyle w:val="FontStyle80"/>
        </w:rPr>
        <w:t>роль — демонстрировать платежеспособность ее семьи. Согласно принципам современного цивилизованного об</w:t>
        <w:softHyphen/>
        <w:t>щества, именно женщина должна заботиться о добром имени семейства, и потому сферой деятельности женщи</w:t>
        <w:softHyphen/>
        <w:t>ны является система расходов, доставляющих почет, и демонстративной праздности, посредством которой глав</w:t>
        <w:softHyphen/>
        <w:t>ным образом и поддерживается престиж семьи. По идеаль</w:t>
        <w:softHyphen/>
        <w:t>ному замыслу, имеющему тенденцию к воплощению в жизни высших денежных слоев, эта забота о демонстра</w:t>
        <w:softHyphen/>
        <w:t>тивном расточепии материальных средств и сил должна в принципе быть единственной функцией женщины.</w:t>
      </w:r>
    </w:p>
    <w:p>
      <w:pPr>
        <w:pStyle w:val="Style16"/>
        <w:widowControl/>
        <w:rPr/>
      </w:pPr>
      <w:r>
        <w:rPr>
          <w:rStyle w:val="FontStyle80"/>
        </w:rPr>
        <w:t>В тот период экономического развития, когда женщи</w:t>
        <w:softHyphen/>
        <w:t>ны были еще в полном смысле собственностью мужчин, демонстративное исполнение роли праздного потребителя стало частью их обязательных функций. Женщины, не будучи предоставленными самим себе, осуществляя со своей стороны очевидное расходование и демонстрируя праздность, как правило, способствовали созданию добро</w:t>
        <w:softHyphen/>
        <w:t xml:space="preserve">го имени своему хозяину, а не себе; а отсюда следует, что, чем больше женщины </w:t>
      </w:r>
      <w:r>
        <w:rPr>
          <w:rStyle w:val="FontStyle66"/>
        </w:rPr>
        <w:t xml:space="preserve">в </w:t>
      </w:r>
      <w:r>
        <w:rPr>
          <w:rStyle w:val="FontStyle80"/>
        </w:rPr>
        <w:t>семье тратят и чем очевиднее тот факт, что они ничего не производят, тем похвальнее будет их образ жизни, тем эффективнее он будет служить се</w:t>
        <w:softHyphen/>
        <w:t xml:space="preserve">мейству или его главе </w:t>
      </w:r>
      <w:r>
        <w:rPr>
          <w:rStyle w:val="FontStyle66"/>
        </w:rPr>
        <w:t xml:space="preserve">в </w:t>
      </w:r>
      <w:r>
        <w:rPr>
          <w:rStyle w:val="FontStyle80"/>
        </w:rPr>
        <w:t>деле обретения почтенности. Это справедливо до такой степени, что от женщин требовалось не только предоставлять доказательства праздной жизни, по даже лишать себя способности к полезной деятельно</w:t>
        <w:softHyphen/>
        <w:t>сти.</w:t>
      </w:r>
    </w:p>
    <w:p>
      <w:pPr>
        <w:pStyle w:val="Style16"/>
        <w:widowControl/>
        <w:rPr/>
      </w:pPr>
      <w:r>
        <w:rPr>
          <w:rStyle w:val="FontStyle80"/>
        </w:rPr>
        <w:t>Именно в этом в одежде мужчин не удается достичь того, что достигается в женской одежде, и вполне обосно</w:t>
        <w:softHyphen/>
        <w:t>ванно. Демонстративные расточительство и праздность почетны потому, что они являются свидетельством денеж</w:t>
        <w:softHyphen/>
        <w:t>ной силы; денежная сила почтенна или почетна потому, что в конечном счете она свидетельствует о преуспевании и превосходящей мощи; следовательно, пускаемые в ход каким-либо индивидом доказательства расточения и празд</w:t>
        <w:softHyphen/>
        <w:t>ности в его собственных интересах не могут последова</w:t>
        <w:softHyphen/>
        <w:t>тельным образом принять такую форму или быть осуще</w:t>
        <w:softHyphen/>
        <w:t>ствленными столь совершенно, чтобы свидетельствовать о неспособности с его стороны или о его явном неудоб</w:t>
        <w:softHyphen/>
        <w:t>стве, поскольку в таком случае демонстрировалась бы не превосходящая сила, а более низкое положение и демон</w:t>
        <w:softHyphen/>
        <w:t>страция тем самым не достигала бы своей цели. Следова</w:t>
        <w:softHyphen/>
        <w:t>тельно, там, где расточительное расходование и показное воздержание от физических усилий осуществляется обыч</w:t>
        <w:softHyphen/>
      </w:r>
    </w:p>
    <w:p>
      <w:pPr>
        <w:pStyle w:val="Style131"/>
        <w:widowControl/>
        <w:rPr/>
      </w:pPr>
      <w:r>
        <w:rPr>
          <w:rStyle w:val="FontStyle66"/>
        </w:rPr>
        <w:t>194</w:t>
      </w:r>
    </w:p>
    <w:p>
      <w:pPr>
        <w:pStyle w:val="Style16"/>
        <w:widowControl/>
        <w:rPr/>
      </w:pPr>
      <w:r>
        <w:rPr>
          <w:rStyle w:val="FontStyle80"/>
        </w:rPr>
        <w:t xml:space="preserve">но или в среднем </w:t>
      </w:r>
      <w:r>
        <w:rPr>
          <w:rStyle w:val="FontStyle82"/>
          <w:spacing w:val="0"/>
        </w:rPr>
        <w:t>в</w:t>
      </w:r>
      <w:r>
        <w:rPr>
          <w:rStyle w:val="FontStyle82"/>
        </w:rPr>
        <w:t xml:space="preserve"> </w:t>
      </w:r>
      <w:r>
        <w:rPr>
          <w:rStyle w:val="FontStyle80"/>
        </w:rPr>
        <w:t>такой мере, чтобы было видно явное неудобство или добровольно вызванная физическая не-мрщь, там всякий раз прямым логическим следствием является то, что рассматриваемая женщина исполняет это расточительное расходование и подвергается состоянию недееспособности не для своей личной выгоды в денеяшом престиже, а ради кого-то другого, от кого она находится в экономической зависимости, зависимости, которая в конеч</w:t>
        <w:softHyphen/>
        <w:t>ном итоге должна в экономической теории свестись к отношению рабства.</w:t>
      </w:r>
    </w:p>
    <w:p>
      <w:pPr>
        <w:pStyle w:val="Style16"/>
        <w:widowControl/>
        <w:rPr/>
      </w:pPr>
      <w:r>
        <w:rPr>
          <w:rStyle w:val="FontStyle80"/>
        </w:rPr>
        <w:t>Теперь применим этот метод к женской одежде и вы</w:t>
        <w:softHyphen/>
        <w:t>разим предмет в конкретных словах: высокий каблук, юбка, не годная к употреблению шляпка, корсет и общее неудобство носящей такую одежду, которое служит явной особенностью одеяния всех культурных женщин, и дают столь многочисленные доказательства того, что по прин</w:t>
        <w:softHyphen/>
        <w:t xml:space="preserve">ципам современного цивилизованного общества женщина </w:t>
      </w:r>
      <w:r>
        <w:rPr>
          <w:rStyle w:val="FontStyle82"/>
          <w:spacing w:val="0"/>
        </w:rPr>
        <w:t>в</w:t>
      </w:r>
      <w:r>
        <w:rPr>
          <w:rStyle w:val="FontStyle82"/>
        </w:rPr>
        <w:t xml:space="preserve"> </w:t>
      </w:r>
      <w:r>
        <w:rPr>
          <w:rStyle w:val="FontStyle80"/>
        </w:rPr>
        <w:t>теории все еще находится в экономической зависимости у мужчин, — того, что она, возможно в теоретическом смысле, все еще является рабой мужчины. Причина всей этой демонстративной праздности, представляемой жен</w:t>
        <w:softHyphen/>
        <w:t>щинами, и специфика их одежды просты и заключаются в том, что они — слуги, которым при разделении экономи</w:t>
        <w:softHyphen/>
        <w:t>ческих функций была передана обязанность представлять доказательства платежеспособности их хозяина.</w:t>
      </w:r>
    </w:p>
    <w:p>
      <w:pPr>
        <w:pStyle w:val="Style16"/>
        <w:widowControl/>
        <w:rPr/>
      </w:pPr>
      <w:r>
        <w:rPr>
          <w:rStyle w:val="FontStyle80"/>
        </w:rPr>
        <w:t>Наблюдается заметная аналогия в этом отношении между одеяниями я;енщин и домашней прислуги, в осо</w:t>
        <w:softHyphen/>
        <w:t>бенности ливрейных лакеев. И те и другие старательно являют свидетельство излишней дорогостоимости, в обоих случаях заметно игнорируется физическое удобство нося</w:t>
        <w:softHyphen/>
        <w:t>щего данную одежду. Однако одежды госпожи, вид кото</w:t>
        <w:softHyphen/>
        <w:t>рой старательно привлекает внимание если не к физиче</w:t>
        <w:softHyphen/>
        <w:t>ской немощи, то к праздности владелицы, преуспевают в этом больше, чем одежда прислуги. Так и должно быть, ибо в теории, согласно идеальным принципам денежной культуры, госпожа дома — главный слуга дома.</w:t>
      </w:r>
    </w:p>
    <w:p>
      <w:pPr>
        <w:pStyle w:val="Style16"/>
        <w:widowControl/>
        <w:rPr/>
      </w:pPr>
      <w:r>
        <w:rPr>
          <w:rStyle w:val="FontStyle80"/>
        </w:rPr>
        <w:t>Существует, помимо слуг, воспринимаемых как тако</w:t>
        <w:softHyphen/>
        <w:t>вые, по крайней мере одна категория лиц, чей наряд упо</w:t>
        <w:softHyphen/>
        <w:t>добляет их классу слуг, проявляя в себе многие из при</w:t>
        <w:softHyphen/>
        <w:t>знаков, составляющих женственность женской одежды. Это категория священнослужителей. Священнические облачения проявляют в себе в подчеркнутой форме все характерные особенности, которые, как было показано, являются доказательством зависимого статуса и показного</w:t>
      </w:r>
    </w:p>
    <w:p>
      <w:pPr>
        <w:pStyle w:val="Style411"/>
        <w:widowControl/>
        <w:rPr/>
      </w:pPr>
      <w:r>
        <w:rPr>
          <w:rStyle w:val="FontStyle83"/>
        </w:rPr>
        <w:t>13*</w:t>
      </w:r>
    </w:p>
    <w:p>
      <w:pPr>
        <w:pStyle w:val="Style131"/>
        <w:widowControl/>
        <w:rPr/>
      </w:pPr>
      <w:r>
        <w:rPr>
          <w:rStyle w:val="FontStyle66"/>
        </w:rPr>
        <w:t>195</w:t>
      </w:r>
    </w:p>
    <w:p>
      <w:pPr>
        <w:pStyle w:val="Style15"/>
        <w:widowControl/>
        <w:rPr/>
      </w:pPr>
      <w:r>
        <w:rPr>
          <w:rStyle w:val="FontStyle80"/>
        </w:rPr>
        <w:t>образа жизни. Еще более поразительным образом, чем это проявляется в повседневном образе жизни священника, облачения, которые, соответствуя своему названию, чрез</w:t>
        <w:softHyphen/>
        <w:t>мерно украшены, нелепы, неудобны и стесняют движе</w:t>
        <w:softHyphen/>
        <w:t>ния, по крайней мере по виду, вплоть до мучения. В то же время священнику полагается воздерживаться от полез</w:t>
        <w:softHyphen/>
        <w:t>ной работы и являть на людях бесстрастное печальное лицо, что очень близко к манере хорошо обученной при</w:t>
        <w:softHyphen/>
        <w:t>слуги. Еще одной особенностью, производящей такое же впечатление, является выбритое лицо священника. Упо</w:t>
        <w:softHyphen/>
        <w:t>добление класса священнослужителей классу прислуги по поведению и одежде обусловлено сходством обеих катего</w:t>
        <w:softHyphen/>
        <w:t>рий в их экономической роли. Теоретически, с точки зре</w:t>
        <w:softHyphen/>
        <w:t>ния экономики священник является слугой, косвенно на</w:t>
        <w:softHyphen/>
        <w:t>ходящимся в личном услужении у божества, чью ливрею он носит. Его ливрея очень дорогого свойства, как ей и подобает для того, чтобы приличествующим образом вы</w:t>
        <w:softHyphen/>
        <w:t>ставить напоказ сан своего возвеличенного господина; но ливрея для того и создана, чтобы показать, что ее ноше</w:t>
        <w:softHyphen/>
        <w:t>ние доставляет мало или вовсе не доставляет физического удобства тому, кто ее носит, потому что является предме</w:t>
        <w:softHyphen/>
        <w:t>том подставного потребления и происходящий от ее по</w:t>
        <w:softHyphen/>
        <w:t>требления почет следует относить на счет отсутствующе</w:t>
        <w:softHyphen/>
        <w:t>го хозяина, а не слуги.</w:t>
      </w:r>
    </w:p>
    <w:p>
      <w:pPr>
        <w:pStyle w:val="Style16"/>
        <w:widowControl/>
        <w:rPr/>
      </w:pPr>
      <w:r>
        <w:rPr>
          <w:rStyle w:val="FontStyle80"/>
        </w:rPr>
        <w:t>На практике не всегда последовательно соблюдается граница между женской одеждой, одеждой священников и слуг, с одной стороны, и мужской одеждой — с другой, по вряд ли будет оспариваться тот факт, что в образе мышления широких слоев населения она проводится бо</w:t>
        <w:softHyphen/>
        <w:t>лее или менее отчетливо. Конечно, встречаются и не стес</w:t>
        <w:softHyphen/>
        <w:t>ненные условностями мужчины, и таких немало, которые в своем слепом рвении быть безупречно и благопристойно одетыми переступают теоретическую грань между муж</w:t>
        <w:softHyphen/>
        <w:t>ской и женской одеждой вплоть до того, что облачаются в одеяния, задуманные явно для того, чтобы изводить бренное тело; однако каждый без колебаний признает, что такое одеяние для мужчин является отходом от общепри</w:t>
        <w:softHyphen/>
        <w:t>нятого. Мы привыкли говорить, что такая одежда «феми</w:t>
        <w:softHyphen/>
        <w:t>низирована», а иногда можно услышать замечание, что дескать такой-то или такой-то изысканный господин одет, словно лакей.</w:t>
      </w:r>
    </w:p>
    <w:p>
      <w:pPr>
        <w:pStyle w:val="Style16"/>
        <w:widowControl/>
        <w:rPr/>
      </w:pPr>
      <w:r>
        <w:rPr>
          <w:rStyle w:val="FontStyle80"/>
        </w:rPr>
        <w:t>Некоторые явные расхождения в этой теории одежды заслуживают более подробного рассмотрения, в особенно</w:t>
        <w:softHyphen/>
        <w:t>сти те, которые знаменуют достаточно очевидное иаправ</w:t>
        <w:softHyphen/>
        <w:t>ленне на более позднем этапе развития одежды. Мода на корсет является кажущимся исключением из прави-ла^ примером применения которого она приводилась. Од</w:t>
        <w:softHyphen/>
        <w:t>нако при более тщательном рассмотрении станет видно, что кажущееся исключение в действительности является подтверждением правила, заключающегося в том, что мо</w:t>
        <w:softHyphen/>
        <w:t>да на любой   конкретный   элемент   или   определенную деталь одежды основана на их полезности в качестве доказательства денежного положения владельца. Обще</w:t>
        <w:softHyphen/>
        <w:t>известен тот факт, что в промышленно более развитых общностях корсетом пользуются лишь представители не</w:t>
        <w:softHyphen/>
        <w:t>которых, весьма четко определенных социальных слоев. Женщины из слоев победнее, особенно из сельского насе</w:t>
        <w:softHyphen/>
        <w:t>ления, обычпо им не пользуются, разве что по праздникам как роскошью. Женщинам, принадлежащим к этим соци</w:t>
        <w:softHyphen/>
        <w:t>альным группам, приходится усердно работать, и для соз</w:t>
        <w:softHyphen/>
        <w:t>дания мнимой праздности им мало проку каждый день подвергать свое тело мучениям. Пользование этим при</w:t>
        <w:softHyphen/>
        <w:t>способлением по праздникам вызвано подражанием кано</w:t>
        <w:softHyphen/>
        <w:t>нам благопристойности более обеспеченных социальных групп. Среди представителей слоев, лежащих выше этого уровня с его бедностью и физическим трудом, корсет еще одно-два поколения назад был практически незаменимым атрибутом безупречного социального положения для лю</w:t>
        <w:softHyphen/>
        <w:t>бой женщины, включая самых богатых и почтенных. Это правило продержалось так долго потому, что еще не суще</w:t>
        <w:softHyphen/>
        <w:t>ствовало обширного класса людей   достаточно   богатых, чтобы быть избавленными от подозрений в какой бы то ни было необходимости заниматься физическим трудом, и в то же время достаточно обширного, чтобы образовывать самостоятельную,   изолированную   социальную   группу, многочисленность которой позволила бы создать особые правила поведения внутри группы, опирающиеся лишь на мнение, имеющее хождение среди представителей од</w:t>
        <w:softHyphen/>
        <w:t>ного только своего класса. Но теперь уже сложился доста</w:t>
        <w:softHyphen/>
        <w:t>точно  обширный   праздный   класс, обладающий   таким богатством, что любые толки по поводу вынужденного занятия физическим трудом были бы пустой и малознача</w:t>
        <w:softHyphen/>
        <w:t>щей клеветой, и потому корсет в значительной мере вы</w:t>
        <w:softHyphen/>
        <w:t>шел из употребления среди представительниц этого класса.</w:t>
      </w:r>
    </w:p>
    <w:p>
      <w:pPr>
        <w:pStyle w:val="Style16"/>
        <w:widowControl/>
        <w:rPr/>
      </w:pPr>
      <w:r>
        <w:rPr>
          <w:rStyle w:val="FontStyle80"/>
        </w:rPr>
        <w:t>Исключения из этого правила освобождения от корсе</w:t>
        <w:softHyphen/>
        <w:t>та являются больше кажущимися, чем действительными. Они обнаруживаются среди богатых социальных групп в странах с низким уровнем промышленного производства— скорее архаичного, квазипромышленного типа, — а также среди нового пополнения состоятельных классов в более развитых промышленных общностях. Эти последние еще не успели отделаться от плебейских канонов вкуса и бла</w:t>
        <w:softHyphen/>
        <w:t>гопристойности, сохранившихся от их прежнего, низшего и менее богатого сословия. Так, корсет еще нередко оста</w:t>
        <w:softHyphen/>
        <w:t>ется в употреблении среди представительниц высших социальных групп тех, к примеру, американских городов, которые быстро достигли расцвета за недавнее время. Корсет сохранялся па протяжении периода снобизма — если этим словом пользоваться как специальным терми</w:t>
        <w:softHyphen/>
        <w:t>ном, то можно не бояться, что оно будет звучать одиоз</w:t>
        <w:softHyphen/>
        <w:t>но, — временного интервала неопределенности и перехода от низшего уровня денежной культуры к более высокому. Иначе говоря, во всех странах, унаследовавших ношение корсета, оно сохраняется постольку, поскольку служит своему назначению в качестве знака почтенной праздно</w:t>
        <w:softHyphen/>
        <w:t>сти, доказывая физическую нетрудоспособность той, кото</w:t>
        <w:softHyphen/>
        <w:t>рая его носит. Разумеется, это же правило применимо и к другим уродливым уловкам, призванным умалить види</w:t>
        <w:softHyphen/>
        <w:t>мую работоспособность индивида.</w:t>
      </w:r>
    </w:p>
    <w:p>
      <w:pPr>
        <w:pStyle w:val="Style16"/>
        <w:widowControl/>
        <w:rPr/>
      </w:pPr>
      <w:r>
        <w:rPr>
          <w:rStyle w:val="FontStyle80"/>
        </w:rPr>
        <w:t>Нечто подобное должно быть справедливо и в отноше</w:t>
        <w:softHyphen/>
        <w:t>нии различных статей демонстративного потребления, и что-то в этом роде, по-видимому, действительно до какой-то степени справедливо в отношении самых различных деталей одежды, особенно если такие детали сопряя^ены с явно выраженным неудобством или видимостью неудобства для носящего. В течение последних ста лет наблюдается ощутимая тенденция, особенно в развитии мужской одеж</w:t>
        <w:softHyphen/>
        <w:t>ды, к отказу от приемов расходования и от утомительной демонстрации знаков праздности, которые, возможно, в свое время и послужили разумному назначению, по сохра</w:t>
        <w:softHyphen/>
        <w:t>нение которых в верхах в настоящее время было бы из</w:t>
        <w:softHyphen/>
        <w:t>лишним рвением, как, например, ношение напудренных париков и золотых кружев, а также обычай постоянного бритья бороды и усов. В изысканном обществе наметился в последние годы некоторый незначительный возврат к бритью, но это, вероятно, является неразумным и прехо</w:t>
        <w:softHyphen/>
        <w:t>дящим подражательством внешнему виду, обязательному для личной прислуги, и вполне можно ожидать, что его ждет участь напудренных париков наших дедов.</w:t>
      </w:r>
    </w:p>
    <w:p>
      <w:pPr>
        <w:pStyle w:val="Style16"/>
        <w:widowControl/>
        <w:rPr/>
      </w:pPr>
      <w:r>
        <w:rPr>
          <w:rStyle w:val="FontStyle80"/>
        </w:rPr>
        <w:t>На смену этим и другим способам, сходным с ними по той степени отчетливости, с которой они обращают вни</w:t>
        <w:softHyphen/>
        <w:t>мание всякого наблюдателя на факт бесполезности, при</w:t>
        <w:softHyphen/>
        <w:t>вычной лицам, к этим способам прибегающим, пришли другие, более изящные приемы выражения того же самого факта, приемы, являющиеся для натренированного глаза представителей того меньшего, избранного круга, распо</w:t>
        <w:softHyphen/>
        <w:t>ложения которого особенно добиваются, не менее очевид</w:t>
        <w:softHyphen/>
        <w:t>ными. Прежний, более грубый способ саморекламы удер</w:t>
        <w:softHyphen/>
        <w:t>живал свои позиции то время, когда публика, чье внима</w:t>
        <w:softHyphen/>
        <w:t>ние нужно было привлечь, составляла значительную мас</w:t>
        <w:softHyphen/>
        <w:t>су населения, неподготовленного для различения тонких видоизменений в материальных доказательствах богат</w:t>
        <w:softHyphen/>
        <w:t>ства и праздности. Когда становится достаточно много</w:t>
        <w:softHyphen/>
        <w:t>численным богатый слой общества, располагающий досу</w:t>
        <w:softHyphen/>
        <w:t>гом для приобретения навыков в правильном истолкова</w:t>
        <w:softHyphen/>
        <w:t>нии тонких признаков, указывающих на расходы, приемы рекламы становятся более утонченными. Людям со вку</w:t>
        <w:softHyphen/>
        <w:t>сом «кричащая» одежда становится противна как вызы</w:t>
        <w:softHyphen/>
        <w:t>вающая чрезмерное желание привлечь и поразить вооб</w:t>
        <w:softHyphen/>
        <w:t>ражение простых людей с их не получившими специаль</w:t>
        <w:softHyphen/>
        <w:t>ных навыков чувствами. Для личности знатного происхождения существенно важным является то более явное уважение, которое оказывают ей представители ее же собственного класса. Как только богатые слои празд</w:t>
        <w:softHyphen/>
        <w:t>ного класса оказываются настолько велики и контакты принадлежащего к праздному классу индивида становят</w:t>
        <w:softHyphen/>
        <w:t>ся так широки, что образуют достаточное для цели обре</w:t>
        <w:softHyphen/>
        <w:t>тения почета социальное окружение, возникает тенденция не включать низшие социальные слои в число тех людей, унижения или одобрения со стороны которых следует до</w:t>
        <w:softHyphen/>
        <w:t>биваться. Результатом всего это является усовершенство</w:t>
        <w:softHyphen/>
        <w:t>вание методов, обращение к более утонченному изобрета</w:t>
        <w:softHyphen/>
        <w:t>тельству и одухотворение системы символики в одежде. А поскольку богатые верхи праздного класса задают тон в вопросах приличия, результатом в отношении остально</w:t>
        <w:softHyphen/>
        <w:t>го общества тоже является постепенное коренное улучше</w:t>
        <w:softHyphen/>
        <w:t>ние системы одежды. По мере того как общество становит</w:t>
        <w:softHyphen/>
        <w:t>ся богаче и культурнее, средства доказательства платеже</w:t>
        <w:softHyphen/>
        <w:t>способности требуют от стороннего наблюдателя все бо</w:t>
        <w:softHyphen/>
        <w:t>лее и более топкого различения. Вот это более тонкое различение средств рекламы является на самом деле очень важной составной частью денежной культуры на высшей ступени ее развития.</w:t>
      </w:r>
    </w:p>
    <w:p>
      <w:pPr>
        <w:pStyle w:val="Style19"/>
        <w:widowControl/>
        <w:rPr/>
      </w:pPr>
      <w:r>
        <w:rPr>
          <w:rStyle w:val="FontStyle70"/>
        </w:rPr>
        <w:t>ГЛАВА VIII</w:t>
      </w:r>
    </w:p>
    <w:p>
      <w:pPr>
        <w:pStyle w:val="Style52"/>
        <w:widowControl/>
        <w:rPr/>
      </w:pPr>
      <w:r>
        <w:rPr>
          <w:rStyle w:val="FontStyle77"/>
        </w:rPr>
        <w:t>ОСВОБОЖДЕНИЕ ОТ ПРОИЗВОДСТВА И КОНСЕРВАТИЗМ</w:t>
      </w:r>
    </w:p>
    <w:p>
      <w:pPr>
        <w:pStyle w:val="Style26"/>
        <w:widowControl/>
        <w:rPr/>
      </w:pPr>
      <w:r>
        <w:rPr>
          <w:rStyle w:val="FontStyle80"/>
        </w:rPr>
        <w:t>Жизнь человека в обществе точно так же, как жизнь других видов, — это борьба за существование, а следова</w:t>
        <w:softHyphen/>
        <w:t>тельно, это процесс отбора и приспособления. Эволюция общественного устройства явилась процессом естествен</w:t>
        <w:softHyphen/>
        <w:t>ного отбора   социальных   институтов. Продолжающееся развитие институтов человеческого общества и природы человека, как и достигнутый в этом плане прогресс, мож</w:t>
        <w:softHyphen/>
        <w:t>но в общих чертах свести к естественному отбору наибо</w:t>
        <w:softHyphen/>
        <w:t>лее приспособленного образа мысли и процессу вынуж</w:t>
        <w:softHyphen/>
        <w:t>денного    приспособления    индивидов    к    окружению, постепенно изменяющемуся с развитием общества и соци</w:t>
        <w:softHyphen/>
        <w:t>альных институтов, в условиях которых протекает чело</w:t>
        <w:softHyphen/>
        <w:t>веческая жизнь. Социальные институты не только сами есть результат процесса отбора и приспособления, форми</w:t>
        <w:softHyphen/>
        <w:t>рующего преобладающие или господствующие типы отно</w:t>
        <w:softHyphen/>
        <w:t>шений и духовную позицию; они в то же время являются особыми   способами существования   общества,  которые образуют особую систему общественных отношений и, следовательно, в свою очередь выступают действенным фактором отбора. Так что изменение институтов ведет в свою очередь к дальнейшему отбору индивидов с наиболее приспособленным складом характера и к приспособлению привычек и темперамента отдельных людей к изменяюще</w:t>
        <w:softHyphen/>
        <w:t>муся вследствие   образования новых институтов  окру</w:t>
        <w:softHyphen/>
        <w:t>жению.</w:t>
      </w:r>
    </w:p>
    <w:p>
      <w:pPr>
        <w:pStyle w:val="Style16"/>
        <w:widowControl/>
        <w:rPr/>
      </w:pPr>
      <w:r>
        <w:rPr>
          <w:rStyle w:val="FontStyle80"/>
        </w:rPr>
        <w:t>Силы, под действием которых происходит формирова</w:t>
        <w:softHyphen/>
        <w:t>ние социального устройства, и развитие человеческого об</w:t>
        <w:softHyphen/>
        <w:t>щества в конечном счете, безусловно, сводятся к взаимо</w:t>
        <w:softHyphen/>
        <w:t>действию живого организма с окружающей средой, но непосредственно для данного рассмотрения эти силы наи</w:t>
        <w:softHyphen/>
        <w:t>лучшим образом могут быть объяснены условиями окру</w:t>
        <w:softHyphen/>
        <w:t>жающей среды, частично общественной, частично природ</w:t>
        <w:softHyphen/>
        <w:t>ной, п самим человеком с его более или менее определен</w:t>
        <w:softHyphen/>
        <w:t>ным физическим и духовным складом. Как правило, в совокупности своих черт такой человек не остается посто</w:t>
        <w:softHyphen/>
        <w:t>янным, в основном, конечно, под действием принципа сохранения при отборе отдельных благоприятных измене</w:t>
        <w:softHyphen/>
        <w:t>ний. Отбором благоприятных изменений является, быть может, в значительной мере сохранение отдельных этни</w:t>
        <w:softHyphen/>
        <w:t>ческих типов. В истории развития любого общества, где население представляет собой смесь разных этнических элементов, в любой данный момент времени тот или иной из нескольких распространенных и относительно стабиль</w:t>
        <w:softHyphen/>
        <w:t>ных типов конституции и темперамента становится гос</w:t>
        <w:softHyphen/>
        <w:t>подствующим. Такая ситуация, включающая в себя дейст</w:t>
        <w:softHyphen/>
        <w:t>вующие в данное время социальные институты, будет благоприятствовать выживанию и господству того, а не иного типа характера; и тип человека, прошедшего такой отбор, для того чтобы далее развивать и продолжать уна</w:t>
        <w:softHyphen/>
        <w:t>следованные от прошлого институты, будет в какой-то существенной мере формировать эти институты по своему собственному образу и подобию. Однако, кроме такого отбора, который имеет место среди достаточно устойчивых черт характера и образа мысли, одновременно с ним, ко</w:t>
        <w:softHyphen/>
        <w:t>нечно, продолжается процесс отбора и приспособления образа мысли в пределах общей сферы склонности, харак</w:t>
        <w:softHyphen/>
        <w:t>терных для господствующего этнического типа или ти</w:t>
        <w:softHyphen/>
        <w:t>пов. Отбор среди относительно устойчивых типов может вносить изменения в основные свойства характера любого населения, но существует также изменчивость из-за приспособления внутри этнического типа и благода</w:t>
        <w:softHyphen/>
        <w:t>ря отбору, происходящему среди конкретных, привычных взглядов относительно любого социального отношения или группы отношений.</w:t>
      </w:r>
    </w:p>
    <w:p>
      <w:pPr>
        <w:pStyle w:val="Style16"/>
        <w:widowControl/>
        <w:rPr/>
      </w:pPr>
      <w:r>
        <w:rPr>
          <w:rStyle w:val="FontStyle80"/>
        </w:rPr>
        <w:t>Для нас, однако, вопрос о природе адаптивного процес</w:t>
        <w:softHyphen/>
        <w:t>са — является ли он прежде всего отбором среди устойчи</w:t>
        <w:softHyphen/>
        <w:t>вых типов характера и темперамента или главным обра</w:t>
        <w:softHyphen/>
        <w:t>зом приспособлением образа мышления людей к изменяю</w:t>
        <w:softHyphen/>
        <w:t>щимся обстоятельствам — оказывается менее важным, нежели тот факт, что так или иначе происходит измене</w:t>
        <w:softHyphen/>
        <w:t>ние и развитие институтов. Институты должны меняться при изменении обстоятельств, так как по своей природе они представляют собой привычные способы реагирова</w:t>
        <w:softHyphen/>
        <w:t>ния на стимулы, которые создаются этими изменяющими</w:t>
        <w:softHyphen/>
        <w:t>ся обстоятельствами. Развитие институтов есть развитие общества. Институты — это, по сути дела, распространен</w:t>
        <w:softHyphen/>
        <w:t>ный образ мысли в том, что касается отдельных отноше</w:t>
        <w:softHyphen/>
        <w:t>ний между обществом и личностью и отдельных выпол</w:t>
        <w:softHyphen/>
        <w:t>няемых ими функций; и система жизни общества, которая слагается из совокупности действующих в определенное время или в любой момент развития какого угодно обще-</w:t>
      </w:r>
    </w:p>
    <w:p>
      <w:pPr>
        <w:pStyle w:val="Style33"/>
        <w:widowControl/>
        <w:rPr/>
      </w:pPr>
      <w:r>
        <w:rPr>
          <w:rStyle w:val="FontStyle87"/>
        </w:rPr>
        <w:t xml:space="preserve">го </w:t>
      </w:r>
      <w:r>
        <w:rPr>
          <w:rStyle w:val="FontStyle70"/>
        </w:rPr>
        <w:t>1</w:t>
      </w:r>
    </w:p>
    <w:p>
      <w:pPr>
        <w:pStyle w:val="Style15"/>
        <w:widowControl/>
        <w:rPr/>
      </w:pPr>
      <w:r>
        <w:rPr>
          <w:rStyle w:val="FontStyle80"/>
        </w:rPr>
        <w:t>ства, может с психологической стороны быть охарактери</w:t>
        <w:softHyphen/>
        <w:t>зована в общих чертах как превалирующая духовная позиция или распространенное представление об образе жизни в обществе. Что касается ее общего для людей свойства, эта духовная позиция, или теория образа жизни, сводится в конечном счете к широко распространенному типу характера.</w:t>
      </w:r>
    </w:p>
    <w:p>
      <w:pPr>
        <w:pStyle w:val="Style16"/>
        <w:widowControl/>
        <w:rPr/>
      </w:pPr>
      <w:r>
        <w:rPr>
          <w:rStyle w:val="FontStyle80"/>
        </w:rPr>
        <w:t>Сегодняшняя обстановка формирует институты зав</w:t>
        <w:softHyphen/>
        <w:t>трашнего дня вследствие процесса принудительного отбо</w:t>
        <w:softHyphen/>
        <w:t>ра, действуя на привычные взгляды людей на вещи и таким образом изменяя или укрепляя точку зрения или духов</w:t>
        <w:softHyphen/>
        <w:t>ную позицию, унаследованную от прошлого. Институты— другими словами, привычный образ мысли, руководству</w:t>
        <w:softHyphen/>
        <w:t>ясь которым живут люди, — наследуются, таким образом, от прежнего времени, времени более или менее далекого, но как бы то ни было они выработались в прошлом и уна</w:t>
        <w:softHyphen/>
        <w:t>следованы от него. Институты — это результат процессов, происходивших в прошлом, они приспособлены к обстоя</w:t>
        <w:softHyphen/>
        <w:t>тельствам прошлого и, следовательно, не находятся в полном согласии с требованиями настоящего времени. Та</w:t>
        <w:softHyphen/>
        <w:t>кой процесс отбора и приспособления в силу его природы никогда не настигнет поступательно меняющуюся обста</w:t>
        <w:softHyphen/>
        <w:t>новку, в которой в какое-либо данное время находится общество, ибо окружение, обстановка, потребпостн общест</w:t>
        <w:softHyphen/>
        <w:t>венной жизни, под действием которых происходит приспо</w:t>
        <w:softHyphen/>
        <w:t>собление и проводится отбор, изменяются изо дня в день, и каждое последующее состояние общества, едва успев установиться, уже обнаруживает тенденцию к устарева</w:t>
        <w:softHyphen/>
        <w:t>нию. Когда общество делает шаг вперед в своем развитии, сам этот шаг представляет собой изменение ситуации, тре</w:t>
        <w:softHyphen/>
        <w:t>бующее нового приспособления, он становится отправным моментом для нового шага в приспособлении, и так далее до бесконечности.</w:t>
      </w:r>
    </w:p>
    <w:p>
      <w:pPr>
        <w:pStyle w:val="Style16"/>
        <w:widowControl/>
        <w:rPr/>
      </w:pPr>
      <w:r>
        <w:rPr>
          <w:rStyle w:val="FontStyle80"/>
        </w:rPr>
        <w:t>Следует отметить также, хотя, возможно, это будет скучной банальностью, что существующие в наши дни институты — принятая в настоящее время система обще</w:t>
        <w:softHyphen/>
        <w:t>ственной жизни — не совсем подходят к сегодняшней ситуации. В то же время привычный образ мышления людей имеет тенденцию продлевать свое существование неопределенно долго, кроме тех случаев, когда к его пере</w:t>
        <w:softHyphen/>
        <w:t>мене принуждают обстоятельства. Эти таким образом уна</w:t>
        <w:softHyphen/>
        <w:t>следованные институты, этот образ мысли, точки зрения, настрой и способности ума, да и многое другое являются, следовательно, сами консервативным фактором. Это фак</w:t>
        <w:softHyphen/>
        <w:t>гор социальной инерции, психологической инерции, кон</w:t>
        <w:softHyphen/>
        <w:t>сервативности.</w:t>
      </w:r>
    </w:p>
    <w:p>
      <w:pPr>
        <w:pStyle w:val="Style511"/>
        <w:widowControl/>
        <w:rPr/>
      </w:pPr>
      <w:r>
        <w:rPr>
          <w:rStyle w:val="FontStyle80"/>
        </w:rPr>
        <w:t>' Структура общества изменяется, развивается, приспо</w:t>
        <w:softHyphen/>
        <w:t>сабливается к изменяющейся обстановке лишь вследствие перемены в образе мысли некоторых социальных групп, или в конечном счете по причине изменения, происходя</w:t>
        <w:softHyphen/>
        <w:t>щего в привычном образе мысли составляющих общность личностей. Эволюция общества является по существу процессом адаптации, происходящим под давлением об</w:t>
        <w:softHyphen/>
        <w:t>стоятельств в умах отдельных людей, уже больше не тер</w:t>
        <w:softHyphen/>
        <w:t>пящих привычного образа мысли, сложившегося в про</w:t>
        <w:softHyphen/>
        <w:t xml:space="preserve">шлом при другом стечении обстоятельств и </w:t>
      </w:r>
      <w:r>
        <w:rPr>
          <w:rStyle w:val="FontStyle78"/>
        </w:rPr>
        <w:t xml:space="preserve">с </w:t>
      </w:r>
      <w:r>
        <w:rPr>
          <w:rStyle w:val="FontStyle80"/>
        </w:rPr>
        <w:t>ними сообразующегося. В данный момент нам не нужно при</w:t>
        <w:softHyphen/>
        <w:t>давать большого значения вопросу о том, является ли этот адаптивный процесс процессом отбора и выживания ста</w:t>
        <w:softHyphen/>
        <w:t>бильных этнических типов или же процессом приспособ</w:t>
        <w:softHyphen/>
        <w:t>ления индивидов и передачей приобретенных черт по на</w:t>
        <w:softHyphen/>
        <w:t>следству.</w:t>
      </w:r>
    </w:p>
    <w:p>
      <w:pPr>
        <w:pStyle w:val="Style16"/>
        <w:widowControl/>
        <w:rPr/>
      </w:pPr>
      <w:r>
        <w:rPr>
          <w:rStyle w:val="FontStyle80"/>
        </w:rPr>
        <w:t xml:space="preserve">Движение общества вперед состоит, главным образом </w:t>
      </w:r>
      <w:r>
        <w:rPr>
          <w:rStyle w:val="FontStyle78"/>
        </w:rPr>
        <w:t xml:space="preserve">с </w:t>
      </w:r>
      <w:r>
        <w:rPr>
          <w:rStyle w:val="FontStyle80"/>
        </w:rPr>
        <w:t>точки зрения экономической теории, в продолжающемся поступательном приближении к почти что точному «уста</w:t>
        <w:softHyphen/>
        <w:t xml:space="preserve">новлению внутренних отношений в соответствии </w:t>
      </w:r>
      <w:r>
        <w:rPr>
          <w:rStyle w:val="FontStyle78"/>
        </w:rPr>
        <w:t xml:space="preserve">с </w:t>
      </w:r>
      <w:r>
        <w:rPr>
          <w:rStyle w:val="FontStyle80"/>
        </w:rPr>
        <w:t>отно</w:t>
        <w:softHyphen/>
        <w:t>шениями внешними»; однако такое соответствие никогда точно не устанавливается, так как «внешние отношения» подвержены постоянному изменению вследствие все про</w:t>
        <w:softHyphen/>
        <w:t>должающихся изменений во «внутренних отношениях». Тем не менее степень приближения может быть большей или меньшей в зависимости от того, насколько гибко ме</w:t>
        <w:softHyphen/>
        <w:t>няются «внутренние отношения». Перестройка образа мысли, подчиняясь острой необходимости, диктуемой из</w:t>
        <w:softHyphen/>
        <w:t>мененной ситуацией, всякий раз производится людь</w:t>
        <w:softHyphen/>
        <w:t>ми с опозданием и неохотно и лишь тогда, когда к тому принуждает ситуация, сделавшая принятые взгляды непригодными. Реорганизация институтов и привычных взглядов согласно изменившемуся окружению произво</w:t>
        <w:softHyphen/>
        <w:t>дится в ответ на давление извне, она по своему характеру является реакцией на побуждение к переменам. Гибкая и свободная реорганизация, т. е. способность социальной структуры развиваться, зависит, следовательно, в значи</w:t>
        <w:softHyphen/>
        <w:t>тельной мере от степени свободы, которую дает отдельно</w:t>
        <w:softHyphen/>
        <w:t>му члену общества обстановка в какой-либо данный мо</w:t>
        <w:softHyphen/>
        <w:t>мент времени, — от степени подверженности отдельных членов общества действию принудительных сил со сторо</w:t>
        <w:softHyphen/>
        <w:t>ны окружения. Если какая-то часть общества или какая</w:t>
        <w:softHyphen/>
        <w:t>нибудь социальная группа в каком-либо существенном отношении не подвержена действию окружения, то взгля</w:t>
        <w:softHyphen/>
        <w:t>ды и образ жизни этой части общества или этой социаль</w:t>
        <w:softHyphen/>
        <w:t>ной группы будут с большим опозданием приспосабли</w:t>
        <w:softHyphen/>
        <w:t>ваться к изменению общей ситуации; до какого-то време</w:t>
        <w:softHyphen/>
        <w:t>ни эта часть общества будет задерживать процесс его пре</w:t>
        <w:softHyphen/>
        <w:t>образования. В таком привилегированном положении в отношении экономических сил, направленных на измене</w:t>
        <w:softHyphen/>
        <w:t>ние и реорганизацию, находится богатый праздный класс. И можно сказать, что силы, воздействующие на реорга</w:t>
        <w:softHyphen/>
        <w:t>низацию социальных институтов, особенно в современном промышленном обществе, являются в конечном счете по</w:t>
        <w:softHyphen/>
        <w:t>чти всецело экономическими по своей природе.</w:t>
      </w:r>
    </w:p>
    <w:p>
      <w:pPr>
        <w:pStyle w:val="Style16"/>
        <w:widowControl/>
        <w:rPr/>
      </w:pPr>
      <w:r>
        <w:rPr>
          <w:rStyle w:val="FontStyle80"/>
        </w:rPr>
        <w:t>Всякую социальную общность можно рассматривать как  производственный  или   экономический   механизм, структура которого складывается из того, что называется социально-экономическими институтами. Такими институ</w:t>
        <w:softHyphen/>
        <w:t>тами являются привычные способы осуществления про</w:t>
        <w:softHyphen/>
        <w:t>цесса общественной жизни в ее связи с материальным окружением, в котором живет общество. Когда в данной окружающей среде разработаны  определенные  способы развития   человеческой   деятельности, жизнь   общества будет довольно легко находить свое выражение в этих при</w:t>
        <w:softHyphen/>
        <w:t>вычных   направлениях.   Общество   извлечет  выгоду и использует в своих интересах силы окружающей среды согласно способам, которым оно научилось в прошлом и которые воплощены в его институтах. Однако, когда уве</w:t>
        <w:softHyphen/>
        <w:t>личивается численность населения и расширяются позна</w:t>
        <w:softHyphen/>
        <w:t>ния людей и их умение управлять силами природы, при</w:t>
        <w:softHyphen/>
        <w:t>вычные средства установления отношений между членами социальной группы, а также привычный способ осущест</w:t>
        <w:softHyphen/>
        <w:t>вления жизнедеятельности группы людей как целого не дают больше того же результата, что и прежде; а в ре</w:t>
        <w:softHyphen/>
        <w:t>зультате различия   в   общественном   положении членов общества изменяются или градация по общественному по</w:t>
        <w:softHyphen/>
        <w:t>ложению уже не имеет того значения, которое она имела раньше. Если система развития общественной жизни лю</w:t>
        <w:softHyphen/>
        <w:t>дей в прежних условиях давала — при определенных об</w:t>
        <w:softHyphen/>
        <w:t>стоятельствах — почти наивысший доступный результат в смысле эффективности и легкости осуществления жизне</w:t>
        <w:softHyphen/>
        <w:t>деятельности группы, то при изменившихся условиях тот же не претерпевший изменений образ жизни не будет давать самого высокого результата, который может быть достигнут в этом отношении. При изменении численности населения, уровня навыков и знаний общественная жизнь, осуществляясь согласно традиционной схеме, может раз</w:t>
        <w:softHyphen/>
        <w:t>виваться с не меньшей легкостью, чем при прежних состояниях общества, однако всегда существует вероят</w:t>
        <w:softHyphen/>
        <w:t>ность, что она будет встречать больше препятствий, чем могла бы, если бы в эту схему были внесены изменения в соответствии с изменившимися условиями.</w:t>
      </w:r>
    </w:p>
    <w:p>
      <w:pPr>
        <w:pStyle w:val="Style16"/>
        <w:widowControl/>
        <w:rPr/>
      </w:pPr>
      <w:r>
        <w:rPr>
          <w:rStyle w:val="FontStyle80"/>
        </w:rPr>
        <w:t>Группа складывается из индивидов, а жизнь группы— это жизнь индивидов, осуществляемая, по крайней мере внешне, каждым в отдельности. Принятый в группе образ жизни — это единодушие взглядов, которых придержива</w:t>
        <w:softHyphen/>
        <w:t>ется основная масса индивидов, в отношении того, что такое хорошо, правильно, надлежаще и красиво в образе жизни людей. В результате перераспределения положения людей в обществе, происходящего от изменившегося спо</w:t>
        <w:softHyphen/>
        <w:t>соба обращения с явлениями окружающей среды, жизнь не становится одинаково более легкой для всех членов группы. Изменившиеся условия могут облегчить жизнь группе в целом, но перераспределение условий жизни бу</w:t>
        <w:softHyphen/>
        <w:t>дет приводить обычно к оскудению или усложнению жиз</w:t>
        <w:softHyphen/>
        <w:t>ни отдельных членов группы. Прогресс в способах произ</w:t>
        <w:softHyphen/>
        <w:t>водства, увеличение населения или улучшение организа</w:t>
        <w:softHyphen/>
        <w:t>ции промышленного производства   будут  требовать, по крайней мере от отдельных членов общества, изменения их привычного образа жизни, для того чтобы они могли стать частью измененной системы производства, и, изме</w:t>
        <w:softHyphen/>
        <w:t>няя свой привычный образ жизни, они будут не в состоя</w:t>
        <w:softHyphen/>
        <w:t>нии жить на уровне общепринятых понятий о том, что такое правильный и красивый образ жизни.</w:t>
      </w:r>
    </w:p>
    <w:p>
      <w:pPr>
        <w:pStyle w:val="Style16"/>
        <w:widowControl/>
        <w:rPr/>
      </w:pPr>
      <w:r>
        <w:rPr>
          <w:rStyle w:val="FontStyle80"/>
        </w:rPr>
        <w:t>Всякий человек, от которого требуется изменить образ жизни и привычные отношения с окружающими его людь</w:t>
        <w:softHyphen/>
        <w:t>ми, будет ощущать расхождение между тем способом жизни, который диктуется ему вновь возникшими потреб</w:t>
        <w:softHyphen/>
        <w:t>ностями, и традиционным, к которому он привык. Именно оказавшиеся в таком положении люди обладают самым живым стимулом к перестройке общепринятого образа жизни и с готовностью принимают новые жизненные стан</w:t>
        <w:softHyphen/>
        <w:t>дарты; а в таком положении люди оказываются вследст</w:t>
        <w:softHyphen/>
        <w:t>вие потребности в средствах к существованию. Давление, которое испытывает группа со стороны внешнего окруже</w:t>
        <w:softHyphen/>
        <w:t>ния, и стремление к перестройке образа жизни внутри группы возникает у ее членов в результате потребности в деньгах; и именно благодаря этому обстоятельству — тому, что внешние факторы большей частью переводятся в форму денежных пли экономических потребностей, — именно благодаря этому обстоятельству мы можем ска</w:t>
        <w:softHyphen/>
        <w:t>зать, что силы, которые имеют значение для реорганиза</w:t>
        <w:softHyphen/>
        <w:t>ции институтов в любой современной производственной общности, являются главным образом экономическими си</w:t>
        <w:softHyphen/>
        <w:t>лами или, в более точной формулировке, эти силы прини</w:t>
        <w:softHyphen/>
        <w:t>мают форму денежных затруднений. Реорганизация, подобная той, что здесь рассматривается, является по су</w:t>
        <w:softHyphen/>
        <w:t>ществу изменением во взглядах людей на все, что хорошо и правильно, а средства, которыми производится измене</w:t>
        <w:softHyphen/>
        <w:t>ние в представлении о том, что хорошо и правильно, — это в значительной мере давление денежных потребно</w:t>
        <w:softHyphen/>
        <w:t>стей.</w:t>
      </w:r>
    </w:p>
    <w:p>
      <w:pPr>
        <w:pStyle w:val="Style16"/>
        <w:widowControl/>
        <w:rPr/>
      </w:pPr>
      <w:r>
        <w:rPr>
          <w:rStyle w:val="FontStyle80"/>
        </w:rPr>
        <w:t xml:space="preserve">Всякое изменение во взглядах людей па то, что хорошо и правильно в жизни человека, расчищает себе дорогу </w:t>
      </w:r>
      <w:r>
        <w:rPr>
          <w:rStyle w:val="FontStyle82"/>
          <w:spacing w:val="0"/>
        </w:rPr>
        <w:t xml:space="preserve">в </w:t>
      </w:r>
      <w:r>
        <w:rPr>
          <w:rStyle w:val="FontStyle80"/>
        </w:rPr>
        <w:t>лучшем случае лишь с опозданием. Особенно это справед</w:t>
        <w:softHyphen/>
        <w:t>ливо в отношении всяких так называемых прогрессивных изменений, т. е. в направлении отклонения от архаичного состояния — состояния, которое можно считать отправным пунктом па любой ступени в социальном развитии общ</w:t>
        <w:softHyphen/>
        <w:t>ности. Регресс во взглядах, возвращение к той позиции, которая была в течение долгого времени привычной роду человеческому в прошлом, происходит легче. Это особен</w:t>
        <w:softHyphen/>
        <w:t>но справедливо в том случае, когда возникновение новой позиции происходило главным образом не из-за того, что этнический тип, замещая другой, покидает прежнюю позицию, чуждую его темпераменту.</w:t>
      </w:r>
    </w:p>
    <w:p>
      <w:pPr>
        <w:pStyle w:val="Style26"/>
        <w:widowControl/>
        <w:rPr/>
      </w:pPr>
      <w:r>
        <w:rPr>
          <w:rStyle w:val="FontStyle80"/>
        </w:rPr>
        <w:t>Стадия развития культуры, которая непосредственно предшествует настоящему моменту истории западноевро</w:t>
        <w:softHyphen/>
        <w:t>пейской цивилизации, — это то, что нами было названо квазимиролюбивой стадией. На  этой квазимиролюбивой стадии господствующей чертой   образа   жизни   является закон социального статуса. Нет  необходимости  разъяс</w:t>
        <w:softHyphen/>
        <w:t>нять, сколь склонны современные люди вновь обращать</w:t>
        <w:softHyphen/>
        <w:t>ся к духовной позиции господства и личного подчинения, которой эта стадия характеризуется. Спорее можно ска</w:t>
        <w:softHyphen/>
        <w:t>зать, что закон статуса находится в неопределенном со</w:t>
        <w:softHyphen/>
        <w:t>стоянии при современных экономических потребностях, а не был окончательно вытеснен образом мысли, полностью согласующимся с этими недавно выросшими потребно</w:t>
        <w:softHyphen/>
        <w:t>стями. В истории жизни всех главных этнических групп, входящих в состав населения стран западноевропейской культуры, хищническая и квазимиролюбивая стадии эко</w:t>
        <w:softHyphen/>
        <w:t>номического развития длились, видимо, долго. Поэтому</w:t>
      </w:r>
    </w:p>
    <w:p>
      <w:pPr>
        <w:pStyle w:val="Style15"/>
        <w:widowControl/>
        <w:rPr/>
      </w:pPr>
      <w:r>
        <w:rPr>
          <w:rStyle w:val="FontStyle80"/>
        </w:rPr>
        <w:t>темперамент и наклонности, свойственные этим стадиям развития, достигли такого постоянства, что сделали неиз</w:t>
        <w:softHyphen/>
        <w:t>бежным возвращение к общим чертам соответствующего психологического склада любой социальной группы или общности, которая не попадает под действие сил, направ</w:t>
        <w:softHyphen/>
        <w:t>ленных на поддержание недавно сложившегося образа мысли.</w:t>
      </w:r>
    </w:p>
    <w:p>
      <w:pPr>
        <w:pStyle w:val="Style26"/>
        <w:widowControl/>
        <w:rPr/>
      </w:pPr>
      <w:r>
        <w:rPr>
          <w:rStyle w:val="FontStyle80"/>
        </w:rPr>
        <w:t>Общеизвестен факт: когда отдельные личности или же большие группы людей отделяются от высокоразвитого промышленного общества и попадают в окружение, нахо</w:t>
        <w:softHyphen/>
        <w:t>дящееся на более низком уровне развития, или помеща</w:t>
        <w:softHyphen/>
        <w:t>ются в более примитивные по своему характеру экономи</w:t>
        <w:softHyphen/>
        <w:t>ческие условия, то становится очевидным их быстрый воз</w:t>
        <w:softHyphen/>
        <w:t>врат к тому духовному^ облику, которым отличается хищ</w:t>
        <w:softHyphen/>
        <w:t>нический тип человека; и представляется вероятным, что европеец типа долихоблонда обладает большей способно</w:t>
        <w:softHyphen/>
        <w:t>стью к такому возврату к варварству, чем другие взаимо</w:t>
        <w:softHyphen/>
        <w:t>действующие с ним в рамках западноевропейской куль</w:t>
        <w:softHyphen/>
        <w:t>туры этнические элементы. История не столь давних пере</w:t>
        <w:softHyphen/>
        <w:t>селений и колонизации изобилует примерами такого воз</w:t>
        <w:softHyphen/>
        <w:t>врата в небольших масштабах. Если бы не боязнь оскор</w:t>
        <w:softHyphen/>
        <w:t>бить тот   шовинистический патриотизм, который столь характерен для хищнической культуры и наличие кото</w:t>
        <w:softHyphen/>
        <w:t>рого в современных общностях является нередко самым ярким показателем регресса, то в качестве примера такого возврата в исключительно крупном масштабе можно бы</w:t>
        <w:softHyphen/>
        <w:t>ло бы привести американские колонии, даже если его проявления и не были всеобъемлющими.</w:t>
      </w:r>
    </w:p>
    <w:p>
      <w:pPr>
        <w:pStyle w:val="Style16"/>
        <w:widowControl/>
        <w:rPr/>
      </w:pPr>
      <w:r>
        <w:rPr>
          <w:rStyle w:val="FontStyle80"/>
        </w:rPr>
        <w:t>Праздный класс в значительной мере находится в вы</w:t>
        <w:softHyphen/>
        <w:t>годном положении, не испытывая на себе давления тех экономических потребностей, которые господствуют в лю</w:t>
        <w:softHyphen/>
        <w:t>бом современном обществе с его высокоорганизованным промышленным производством. Потребности, выдвигаемые борьбой за средства к существованию, являются менее настоятельными для этого класса, чем для любого друго</w:t>
        <w:softHyphen/>
        <w:t>го; и в качестве следствия такого привилегированного положения праздного класса мы вправе ожидать, что он окажется одним из наименее податливых тем требовани</w:t>
        <w:softHyphen/>
        <w:t>ям по дальнейшему развитию и реорганизации институ</w:t>
        <w:softHyphen/>
        <w:t>тов, которые выдвигаются изменившейся производствен</w:t>
        <w:softHyphen/>
        <w:t>ной ситуацией. Праздный класс — это консервативный класс. Острые требования, выдвигаемые общей экономи</w:t>
        <w:softHyphen/>
        <w:t>ческой ситуацией, сложившейся в обществе, не касаются</w:t>
      </w:r>
    </w:p>
    <w:p>
      <w:pPr>
        <w:pStyle w:val="Style23"/>
        <w:widowControl/>
        <w:rPr/>
      </w:pPr>
      <w:r>
        <w:rPr>
          <w:rStyle w:val="FontStyle80"/>
        </w:rPr>
        <w:t>его представителей. Для удовлетворения требований изме</w:t>
        <w:softHyphen/>
        <w:t>нившейся производственной технологии они не должны под страхом лишений изменять свой образ жизни или свои теоретические воззрения на окружающий мир, так как они не являются в полном смысле органической частью производственной общности. Поэтому эти потребности не вызывают у представителей праздного класса той степе</w:t>
        <w:softHyphen/>
        <w:t>ни беспокойства по поводу существующего порядка, кото</w:t>
        <w:softHyphen/>
        <w:t>рое одно может заставить какую-либо группу людей от</w:t>
        <w:softHyphen/>
        <w:t>казаться от взглядов и способа существования, ставших для них привычными. Функция праздного класса в раз</w:t>
        <w:softHyphen/>
        <w:t>витии общества — препятствовать движению, сохраняя то, что устарело. Это суждение отнюдь не ново, оно давно уже повторяется общественным мнением как избитое ут</w:t>
        <w:softHyphen/>
        <w:t>верждение.</w:t>
      </w:r>
    </w:p>
    <w:p>
      <w:pPr>
        <w:pStyle w:val="Style16"/>
        <w:widowControl/>
        <w:rPr/>
      </w:pPr>
      <w:r>
        <w:rPr>
          <w:rStyle w:val="FontStyle80"/>
        </w:rPr>
        <w:t>Широко распространенное мнение, что класс богатых по природе консервативен, стало общепринятым без ма</w:t>
        <w:softHyphen/>
        <w:t>лейшего содействия со стороны какой-либо теории, рас</w:t>
        <w:softHyphen/>
        <w:t>сматривающей место и отношения этого класса в разви</w:t>
        <w:softHyphen/>
        <w:t>тии общества. Когда дается толкование его консерватив</w:t>
        <w:softHyphen/>
        <w:t>ности, то обычно предлагается завистническое толкова</w:t>
        <w:softHyphen/>
        <w:t>ние: богатый класс противится нововведениям потому, дескать, что у него есть закрепленное законом право на собственность — недостойная   материальная   заинтересо</w:t>
        <w:softHyphen/>
        <w:t>ванность в сохранении существующих условий. Толкова</w:t>
        <w:softHyphen/>
        <w:t>ние, выдвигаемое здесь, не приписывает праздному клас</w:t>
        <w:softHyphen/>
        <w:t>су никаких неподобающих мотивов. Сопротивление переме</w:t>
        <w:softHyphen/>
        <w:t>нам в системе развития общества является инстинктив</w:t>
        <w:softHyphen/>
        <w:t>ным и не основывается прежде всего на корыстном под</w:t>
        <w:softHyphen/>
        <w:t>счете материальных выгод; это инстинктивное отвраще</w:t>
        <w:softHyphen/>
        <w:t>ние, возникающее при любом отходе от общепринятого способа обращения с вещами и общепринятого взгляда на вещи, — отвращение, знакомое всем людям и преодоле</w:t>
        <w:softHyphen/>
        <w:t>ваемое лишь под нажимом обстоятельств. Всякая переме</w:t>
        <w:softHyphen/>
        <w:t>на в образе жизни и образе мыслей вызывает раздраже</w:t>
        <w:softHyphen/>
        <w:t>ние. Разница, существующая в этом вопросе между бога</w:t>
        <w:softHyphen/>
        <w:t>тыми и простыми представителями рода человеческого, заключается не столько в этом побуждающем к консер</w:t>
        <w:softHyphen/>
        <w:t>вативности мотиве,   сколько в степени   подверженности действию  экономических   сил,   вызывающих   перемену. Представители богатого класса не так легко подчиняются требованию нововведения, как другие люди, потому что-их ничто к этому не принуждает.</w:t>
      </w:r>
    </w:p>
    <w:p>
      <w:pPr>
        <w:pStyle w:val="Style23"/>
        <w:widowControl/>
        <w:rPr/>
      </w:pPr>
      <w:r>
        <w:rPr>
          <w:rStyle w:val="FontStyle80"/>
        </w:rPr>
        <w:t>Такая консервативность столь явная черта праздного</w:t>
      </w:r>
    </w:p>
    <w:p>
      <w:pPr>
        <w:pStyle w:val="Style20"/>
        <w:widowControl/>
        <w:rPr/>
      </w:pPr>
      <w:r>
        <w:rPr>
          <w:rStyle w:val="FontStyle80"/>
        </w:rPr>
        <w:t>класса, что она даже стала считаться признаком почтен</w:t>
        <w:softHyphen/>
        <w:t>ности. Поскольку консервативность является характер</w:t>
        <w:softHyphen/>
        <w:t>ным признаком более богатой, а следовательно, почтенной части общества, она приобрела известную украшающую и наделяющую почетом значимость. Она стала   до такой; степени обязательной, что приверженность консерватив</w:t>
        <w:softHyphen/>
        <w:t>ным взглядам,принимается при наших понятиях о почтен</w:t>
        <w:softHyphen/>
        <w:t>ности как нечто само собой разумеющееся; и она становит</w:t>
        <w:softHyphen/>
        <w:t>ся долгом всех, кто хотел бы, чтобы его жизнь была безу</w:t>
        <w:softHyphen/>
        <w:t>пречной в глазах общества. Консервативность как харак</w:t>
        <w:softHyphen/>
        <w:t>терная черта высших слоев соответствует внешним при</w:t>
        <w:softHyphen/>
        <w:t>личиям, а новаторство, наоборот, вульгарно, будучи явле</w:t>
        <w:softHyphen/>
        <w:t>нием, присущим низам. Первым   и   крайне   бездумным ощущением при том порицании и инстинктивном отвра</w:t>
        <w:softHyphen/>
        <w:t>щении, с которым мы отворачиваемся от всяких преобра</w:t>
        <w:softHyphen/>
        <w:t>зователей социального порядка, является именно это ощу</w:t>
        <w:softHyphen/>
        <w:t>щение присущей делу вульгарности. Поэтому даже в тех случаях, когда признаются   существенные    достоинства того, за что выступает новатор, — а такое случается, если пороки, которые он хочет излечить, достаточно далеки в плане времени, пространства   или   личного контакта, — человек сохраняет неизменное ощущение того, что нова</w:t>
        <w:softHyphen/>
        <w:t>тор является лицом, связывать себя с которым по крайней мере некрасиво и от социального контакта с которым нужно устраняться. Новаторство — дурной тон.</w:t>
      </w:r>
    </w:p>
    <w:p>
      <w:pPr>
        <w:pStyle w:val="Style16"/>
        <w:widowControl/>
        <w:rPr/>
      </w:pPr>
      <w:r>
        <w:rPr>
          <w:rStyle w:val="FontStyle80"/>
        </w:rPr>
        <w:t>То, что обычаи, действия и взгляды зажиточного празд</w:t>
        <w:softHyphen/>
        <w:t>ного класса приобретают характер предписывающего ка</w:t>
        <w:softHyphen/>
        <w:t>нона поведения для остальной части общества, придает консервативному влиянию этого класса еще большую зна</w:t>
        <w:softHyphen/>
        <w:t>чимость и размах. Следовать им — обязанность, ложащая» ся на плечи всех почтенных людей. В результате богатые слои, занимающие высокое положение в обществе, являясь самим воплощением добропорядочности, оказывают на развитие тормозящее действие, сильно превосходящее то влияние, которое определялось бы просто численностью класса. Предписывающий пример праздного класса спо</w:t>
        <w:softHyphen/>
        <w:t>собствует значительному усилению сопротивления всех других слоев общества, которое оказывается всякому нововведению, и закреплению привязанности людей к доб</w:t>
        <w:softHyphen/>
        <w:t>рым, унаследованным от прошлого поколения институ</w:t>
        <w:softHyphen/>
        <w:t>там.</w:t>
      </w:r>
    </w:p>
    <w:p>
      <w:pPr>
        <w:pStyle w:val="Style16"/>
        <w:widowControl/>
        <w:rPr/>
      </w:pPr>
      <w:r>
        <w:rPr>
          <w:rStyle w:val="FontStyle80"/>
        </w:rPr>
        <w:t>В том, что касается препятствий к усвоению общест</w:t>
        <w:softHyphen/>
        <w:t>вом образа жизни, оказавшегося в большем согласии с потребностями времени, существует другой способ, кото</w:t>
        <w:softHyphen/>
        <w:t>рым праздный класс оказывает свое влияние. Этот второй способ направляющего действия со стороны верхов нельзя строго последовательно подвести под ту же категорию, что и инстинктивная консервативность и отвращение, питае</w:t>
        <w:softHyphen/>
        <w:t>мое к новому образу мысли, о которых только что говори</w:t>
        <w:softHyphen/>
        <w:t>лось; однако его вполне можно здесь рассматривать, так как у него есть с консервативным образом мысли то об</w:t>
        <w:softHyphen/>
        <w:t>щее, что он стремится задержать введение нового и разви</w:t>
        <w:softHyphen/>
        <w:t>тие социальной системы. Кодекс внешних приличий, условностей и обычаев, популярный в какой-то определен</w:t>
        <w:softHyphen/>
        <w:t>ный момент времени среди определенного народа, в из</w:t>
        <w:softHyphen/>
        <w:t>вестной степени представляет собой органическое целое по своему характеру, так что любое ощутимое изменение в одном пункте системы влечет за собой если не пере</w:t>
        <w:softHyphen/>
        <w:t>стройку всей системы во всех отношениях, то некоторое изменение или реорганизацию в других вопросах. Когда в системе производится перемена, касающаяся отдельного мелкого момента, то расстройство системы условностей, являющееся результатом этой перемены, может быть не</w:t>
        <w:softHyphen/>
        <w:t>заметным, но даже в таком случае можно с уверенностью сказать, что какое-то нарушение системы в целом, имею</w:t>
        <w:softHyphen/>
        <w:t>щее более или менее далеко идущие последствия, насту</w:t>
        <w:softHyphen/>
        <w:t>пит. С другой стороны, если предпринимаемое преобразо</w:t>
        <w:softHyphen/>
        <w:t>вание требует упразднения или изменения в целом суще</w:t>
        <w:softHyphen/>
        <w:t>ствующего института, имеющего в традиционной системе первостепенное значение, то сначала кажется, что в ре</w:t>
        <w:softHyphen/>
        <w:t>зультате этого преобразования произойдет серьезное рас</w:t>
        <w:softHyphen/>
        <w:t>стройство всей системы; становится ясным, что переуст</w:t>
        <w:softHyphen/>
        <w:t>ройство общества по новому образцу, принятому на вооружение в одном из главных элементов системы, было бы если и возможным, то, во всяком случае, трудным и мучительным процессом.</w:t>
      </w:r>
    </w:p>
    <w:p>
      <w:pPr>
        <w:pStyle w:val="Style16"/>
        <w:widowControl/>
        <w:rPr/>
      </w:pPr>
      <w:r>
        <w:rPr>
          <w:rStyle w:val="FontStyle80"/>
        </w:rPr>
        <w:t>Чтобы понять трудности, связанные с такой коренной переменой в каком-либо одном признаке традиционного образа жизни, нужно только представить упразднение в любой стране с западноевропейской культурой института моногамного брака или системы установления родства по мужской линии, института частной собственности или теистической веры; или же предположить упразднение поклонения предкам в Китае, систему каст в Индии, раб</w:t>
        <w:softHyphen/>
        <w:t>ство в Африке; или же в странах ислама — установление равенства между полами. Нет необходимости в каких-либо доводах, показывающих, что в любом из этих слу</w:t>
        <w:softHyphen/>
        <w:t>чаев расстройство системы принятых в обществе условио</w:t>
        <w:softHyphen/>
        <w:t>стей   было бы очень значительным. Чтобы   произвести такого рода  нововведение, требуются весьма глубокие изменения в других элементах системы, отличных от тех, на которые непосредственно распространяется нововведе</w:t>
        <w:softHyphen/>
        <w:t>ние. Отвращение, испытываемое   при   любом подобного рода нововведении, выливается, по существу, в неприятие чуждого образа жизни. Знакомым из повседневного опыта фактом является отвращение, испытываемое  добропоря</w:t>
        <w:softHyphen/>
        <w:t>дочными людьми при всяком отходе   от   общепринятых способов существования. Нередко можно  слышать, как люди, раздающие в обществе полезные советы и указания, подчеркивают те далеко идущие пагубные последствия, от которых пострадало бы общество при таких сравни</w:t>
        <w:softHyphen/>
        <w:t>тельно малых перемепах, как отделение от государства англиканской церкви, облегчение бракоразводного процес</w:t>
        <w:softHyphen/>
        <w:t>са, предоставление женщинам избирательных прав, за</w:t>
        <w:softHyphen/>
        <w:t>прещение производства и продажи алкогольных напитков, отмена   или ограничение наследственных прав и т. д. Введение всякого   такого   новшества, говорят   нам, «до основания потрясло бы общественное здание», «повергло бы  общество в хаос», «подорвало  бы   основы  морали», «сделало бы жизнь невыпосимой», «разрушило бы уста</w:t>
        <w:softHyphen/>
        <w:t>новленный природой порядок» и т. д. Эти различные вы</w:t>
        <w:softHyphen/>
        <w:t>ражения гиперболичны, конечно, по своему характеру, однако они в то же время являются, как всякие преуве</w:t>
        <w:softHyphen/>
        <w:t>личения, свидетельством того, сколь сильно ощущается серьезность тех последствий, которые они призваны опи</w:t>
        <w:softHyphen/>
        <w:t>сать. Действие этнх и им подобных нововведений по рас</w:t>
        <w:softHyphen/>
        <w:t>стройству общепринятого образа жизни воспринимается как имеющее гораздо более серьезное значение, чем просто изменение отдельно взятого элемента из ряда всякого рода социальных устройств, производимых в интересах люден, живущих в обществе. То, что с такой очевидностью спра</w:t>
        <w:softHyphen/>
        <w:t>ведливо в отношении нововведений первостепенной важ</w:t>
        <w:softHyphen/>
        <w:t>ности, в меньшей степени справедливо и в отношении пе</w:t>
        <w:softHyphen/>
        <w:t>ремен, имеющих не столь непосредственное значение для общества. Отвращение к переменам есть по большей час</w:t>
        <w:softHyphen/>
        <w:t>ти отвращение к хлопотам по перестройке, необходимость которой вызовет любое конкретное изменение; и вот такая сплоченность системы институтов любой данной культуры или любого народа усиливает инстинктивное сопротивле</w:t>
        <w:softHyphen/>
        <w:t>ние, оказываемое всякой перемене в привычном образе мышления людей, даже в тех вопросах, которые сами по себе не имеют большого значения.</w:t>
      </w:r>
    </w:p>
    <w:p>
      <w:pPr>
        <w:pStyle w:val="Style16"/>
        <w:widowControl/>
        <w:rPr/>
      </w:pPr>
      <w:r>
        <w:rPr>
          <w:rStyle w:val="FontStyle80"/>
        </w:rPr>
        <w:t>Вследствие такого усиленного нежелания перемен, а также в результате сплоченности социальных институтов каждое нововведение, прокладывая   себе   путь,   требует больших затрат нервной энергии, чем было бы необходи</w:t>
        <w:softHyphen/>
        <w:t>мо в противном случае. Дело не только в том, что пере</w:t>
        <w:softHyphen/>
        <w:t>мены в установившемся образе мысли внушают непри</w:t>
        <w:softHyphen/>
        <w:t>язнь. Процесс перестройки общепринятого представления о жизни требует известных умственных усилий — усилий более или менее длительных, — чтобы сориентироваться и не растеряться   в   изменившихся  обстоятельствах. Этот процесс делает необходимым определенный расход сил и предполагает для его успешного осуществления приложе</w:t>
        <w:softHyphen/>
        <w:t>ние дополнительных усилий сверх тех, что поглощаются в ежедневной борьбе за средства существования. Отсюда следует, что недоедание и чрезмерно тяжелая физическая работа мешают прогрессу ничуть не меньшим образом, чем роскошная жизнь, которая исключает всякое недовольст</w:t>
        <w:softHyphen/>
        <w:t>во уже тем, что не дает к нему ни малейшего повода. Люди нищенски бедные и те, чьи силы поглощает повсе</w:t>
        <w:softHyphen/>
        <w:t>дневная борьба за пропитание, консервативны потому, что не могут позволить себе позаботиться о послезавтраш</w:t>
        <w:softHyphen/>
        <w:t>нем дне; точно так же, как очень богатые люди консер</w:t>
        <w:softHyphen/>
        <w:t>вативны потому, что у них мало оснований быть недоволь</w:t>
        <w:softHyphen/>
        <w:t>ными той ситуацией,   какая  имеется  на   сегодняшний день.</w:t>
      </w:r>
    </w:p>
    <w:p>
      <w:pPr>
        <w:pStyle w:val="Style16"/>
        <w:widowControl/>
        <w:rPr/>
      </w:pPr>
      <w:r>
        <w:rPr>
          <w:rStyle w:val="FontStyle80"/>
        </w:rPr>
        <w:t>Из этого утверждения очевидно, что институт празд</w:t>
        <w:softHyphen/>
        <w:t>ного класса способствует тому, чтобы низы стали консер</w:t>
        <w:softHyphen/>
        <w:t>вативными, лишая их, насколько возможно, средств к су</w:t>
        <w:softHyphen/>
        <w:t>ществованию и уменьшая таким образом их потребление, а следовательно, и потенциальную энергию до такой сте</w:t>
        <w:softHyphen/>
        <w:t>пени, что они становятся неспособными к напряжению, требующемуся, чтобы научиться новому образу мысли и усвоить его как привычку. Скопление богатства на верх</w:t>
        <w:softHyphen/>
        <w:t>них ступенях социально-денежной лестницы предполага</w:t>
        <w:softHyphen/>
        <w:t>ет лишения на более низких ступенях. Хотя это утвержде</w:t>
        <w:softHyphen/>
        <w:t>ние банально, но значительные лишения среди массы народа, где бы это ни имело место, являются серьезным препятствием нововведению.</w:t>
      </w:r>
    </w:p>
    <w:p>
      <w:pPr>
        <w:pStyle w:val="Style16"/>
        <w:widowControl/>
        <w:rPr/>
      </w:pPr>
      <w:r>
        <w:rPr>
          <w:rStyle w:val="FontStyle80"/>
        </w:rPr>
        <w:t>Такое тормозящее действие неравного распределения богатства подкрепляется косвенным действием, стремя</w:t>
        <w:softHyphen/>
        <w:t>щимся к тому же результату. Как мы уже видели, пред</w:t>
        <w:softHyphen/>
        <w:t>писывающий пример, который подается праздным клас</w:t>
        <w:softHyphen/>
        <w:t>сом в укреплении канонов почтености, питает обычай демонстративного потребления. Широкое распространение</w:t>
      </w:r>
    </w:p>
    <w:p>
      <w:pPr>
        <w:pStyle w:val="Style37"/>
        <w:widowControl/>
        <w:rPr/>
      </w:pPr>
      <w:r>
        <w:rPr>
          <w:rStyle w:val="FontStyle89"/>
        </w:rPr>
        <w:t>»</w:t>
      </w:r>
    </w:p>
    <w:p>
      <w:pPr>
        <w:pStyle w:val="Style16"/>
        <w:widowControl/>
        <w:rPr/>
      </w:pPr>
      <w:r>
        <w:rPr>
          <w:rStyle w:val="FontStyle80"/>
        </w:rPr>
        <w:t>демонстративного потребления в качестве одного из эле</w:t>
        <w:softHyphen/>
        <w:t>ментов нормы приличия среди всех слоев общества нель</w:t>
        <w:softHyphen/>
        <w:t>зя*, конечно, всецело  усматривать  в  примере,  который подает праздный класс. Требования благопристойности в атом вопросе очень существенны и настоятельны, так что даже среди классов, чье денежное положение достаточно крепко, чтобы допустить значительное потребление това</w:t>
        <w:softHyphen/>
        <w:t>ров сверх прожиточного минимума, остаток средств, имею</w:t>
        <w:softHyphen/>
        <w:t>щийся в распоряжении после удовлетворения наиболее настоятельных материальных потребностей, весьма часто отвлекается на демонстративное потребление, а не на до</w:t>
        <w:softHyphen/>
        <w:t>полнительные материальные или духовные блага. Более того, имеющиеся в наличии излишки энергии также, ско</w:t>
        <w:softHyphen/>
        <w:t>рее всего, тратятся на приобретение товаров для демон</w:t>
        <w:softHyphen/>
        <w:t>стративного потребления или демонстративного накопле</w:t>
        <w:softHyphen/>
        <w:t>ния. В итоге требования денежной почтенности имеют тенденцию (1) оставить   лишь   скудный   прожиточный минимум для сферы недемонстративного потребления и (2) поглотить всякий избыток энергии, которая может иметься в распоряжении после обеспечения чисто физиче</w:t>
        <w:softHyphen/>
        <w:t>ских жизненных нужд. В результате укрепляется общая консервативная позиция. Институт праздного класса за</w:t>
        <w:softHyphen/>
        <w:t>держивает  развитие   общества   непосредственно (1) по инерции, свойственной самому классу; (2) собственным примером давая установку на демонстративное расточе</w:t>
        <w:softHyphen/>
        <w:t>ние п консервативность; а также косвенно (3) через по</w:t>
        <w:softHyphen/>
        <w:t>средство той системы неравного распределения благосо</w:t>
        <w:softHyphen/>
        <w:t>стояния и средств к существованию, на которой покоится сам институт.</w:t>
      </w:r>
    </w:p>
    <w:p>
      <w:pPr>
        <w:pStyle w:val="Style16"/>
        <w:widowControl/>
        <w:rPr/>
      </w:pPr>
      <w:r>
        <w:rPr>
          <w:rStyle w:val="FontStyle80"/>
        </w:rPr>
        <w:t>К этому следует добавить, что у праздного класса есть н материальная заинтересованность в том, чтобы все оставалось так, как есть. При обстоятельствах, получаю</w:t>
        <w:softHyphen/>
        <w:t>щих широкое распространение в какой-либо конкретный момент времени, этот класс оказывается в привилегиро</w:t>
        <w:softHyphen/>
        <w:t>ванном положении, и при всяком отходе от существующе</w:t>
        <w:softHyphen/>
        <w:t>го порядка можно ожидать нанесения ущерба именно ему, а не наоборот. Позицию праздного класса как просто выражающую влияние его классового интереса поэтому вполне нужно было бы оставить в покое. Корыстный мо</w:t>
        <w:softHyphen/>
        <w:t>тив, заключающийся в материальной заинтересованности, занимает свое место в качестве дополнения сильных ин</w:t>
        <w:softHyphen/>
        <w:t>стинктивных пристрастий класса, таким образом делая его влияние еще более консервативным, чем это могло бы быть в противном случае.</w:t>
      </w:r>
    </w:p>
    <w:p>
      <w:pPr>
        <w:pStyle w:val="Style26"/>
        <w:widowControl/>
        <w:rPr/>
      </w:pPr>
      <w:r>
        <w:rPr>
          <w:rStyle w:val="FontStyle80"/>
        </w:rPr>
        <w:t>Все это, конечно, не суть восхваления или осуждения функции праздного класса как экспоненты, как носителя консервативности или регресса в социальном устройстве. Его тормозящее действие может быть благотворным или наоборот. Является ли оно благотворным или неблаготвор</w:t>
        <w:softHyphen/>
        <w:t>ным в каждом конкретном случае — это вопрос казуисти</w:t>
        <w:softHyphen/>
        <w:t>ки, а не общей теории. Может быть, и есть доля истины в позиции (как вопросе политики), так часто выражаемой представителями консервативного слоя, считающими, что без такого существенного и последовательного противле</w:t>
        <w:softHyphen/>
        <w:t>ния введению нового, какое оказывают консервативные зажиточные классы, социальное новаторство и экспери</w:t>
        <w:softHyphen/>
        <w:t>мент быстро привели бы общество в неприемлемое и не</w:t>
        <w:softHyphen/>
        <w:t>выносимое состояние, единственным возможным исходом которого была бы реакция недовольства, грозящая ката</w:t>
        <w:softHyphen/>
        <w:t>строфой. Тем не менее все это не имеет прямого отноше</w:t>
        <w:softHyphen/>
        <w:t>ния к предмету обсуждения.</w:t>
      </w:r>
    </w:p>
    <w:p>
      <w:pPr>
        <w:pStyle w:val="Style26"/>
        <w:widowControl/>
        <w:rPr/>
      </w:pPr>
      <w:r>
        <w:rPr>
          <w:rStyle w:val="FontStyle80"/>
        </w:rPr>
        <w:t>Однако — оставляя в стороне всякое осуждение и во</w:t>
        <w:softHyphen/>
        <w:t>прос относительно   необходимости   такого   сдеряшвапия безрассудных социальных нововведений — праздный класс неизбежно и последовательно тормозит процесс приспо</w:t>
        <w:softHyphen/>
        <w:t>собления к окружающей среде, который называется про</w:t>
        <w:softHyphen/>
        <w:t>движением общества или социальным развитием. Пози</w:t>
        <w:softHyphen/>
        <w:t>цию, характерную для праздного класса, можно кратко выразить в афоризме: «Все, что ни есть, все правильно», тогда как закои естественного отбора в приложении к со</w:t>
        <w:softHyphen/>
        <w:t>циальным институтам подводит к аксиоме: «Все, что ни есть, все неправильно». Не то чтобы современные инсти</w:t>
        <w:softHyphen/>
        <w:t>туты были совершенно неподходящи для современного общества, но они всегда и неизбежно в той или иной сте</w:t>
        <w:softHyphen/>
        <w:t>пени не соответствуют ему по своему назначению. Они являются результатом до некоторой степени неполного приспособления системы общественной жизни к экономи</w:t>
        <w:softHyphen/>
        <w:t>ческой ситуации, существовавшей в какой-то момент раз</w:t>
        <w:softHyphen/>
        <w:t>вития в прошлом; и поэтому погрешность в степени их приспособленности несколько больше того  промежутка, который отделяет   настоящую   ситуацию   от   прошлой. «Правильно» и «неправильно» употребляются здесь, не выражая, конечно, никаких соображений по поводу</w:t>
      </w:r>
      <w:r>
        <w:rPr>
          <w:rStyle w:val="FontStyle80"/>
          <w:vertAlign w:val="superscript"/>
        </w:rPr>
        <w:t>7</w:t>
      </w:r>
      <w:r>
        <w:rPr>
          <w:rStyle w:val="FontStyle80"/>
        </w:rPr>
        <w:t xml:space="preserve"> того, чему должно или чему не должно быть. Эти слова употреб</w:t>
        <w:softHyphen/>
        <w:t>ляются просто с эволюционной (нейтральной по отноше</w:t>
        <w:softHyphen/>
        <w:t>нию к морали) точки зрения с  намерением обозначить совместимость или несовместимость   с   результативным эволюционным процессом. Институт праздного класса в</w:t>
      </w:r>
    </w:p>
    <w:p>
      <w:pPr>
        <w:pStyle w:val="Style15"/>
        <w:widowControl/>
        <w:rPr/>
      </w:pPr>
      <w:r>
        <w:rPr>
          <w:rStyle w:val="FontStyle80"/>
        </w:rPr>
        <w:t>силу классового интереса, инстинкта, а также наставле</w:t>
        <w:softHyphen/>
        <w:t>нием и личным примером стремится увековечить сущест</w:t>
        <w:softHyphen/>
        <w:t>вующее несоответствие социальных институтов и даже благоприятствует возврату к несколько более архаичному образу жизни общества, к системе, которая находилась бы в еще большем несоответствии с потребностями общества в существующей ситуации, нежели общепризнанная уста</w:t>
        <w:softHyphen/>
        <w:t>ревшая система, унаследованная от недавнего прошлого.</w:t>
      </w:r>
    </w:p>
    <w:p>
      <w:pPr>
        <w:pStyle w:val="Style26"/>
        <w:widowControl/>
        <w:rPr/>
      </w:pPr>
      <w:r>
        <w:rPr>
          <w:rStyle w:val="FontStyle80"/>
        </w:rPr>
        <w:t>Однако теперь, когда все сказано по части сохранения старых добрых порядков, вернемся к тому остающемуся справедливым факту, что институты изменяются и раз</w:t>
        <w:softHyphen/>
        <w:t>виваются. Происходит совокупное развитие обычаев и об</w:t>
        <w:softHyphen/>
        <w:t>раза мысли, приспособление и отбор принимаемых обще</w:t>
        <w:softHyphen/>
        <w:t>ством условностей   и   способов   существования. Кое-что следует сказать о функции праздного класса в деле на</w:t>
        <w:softHyphen/>
        <w:t>правления этого развития, а также в его торможении, од</w:t>
        <w:softHyphen/>
        <w:t>нако здесь мало что можно добавить о его связи с разви</w:t>
        <w:softHyphen/>
        <w:t>тием институтов, кроме как то, что касается институтов, являющихся непосредственно экономическими и прежде всего экономическими по своему характеру. Эти институ</w:t>
        <w:softHyphen/>
        <w:t>ты — экономическую структуру общества — можно грубо обособить в два класса, или категории,  согласно  тому, какой из двух различных целей экономического развития общества они служат.</w:t>
      </w:r>
    </w:p>
    <w:p>
      <w:pPr>
        <w:pStyle w:val="Style26"/>
        <w:widowControl/>
        <w:rPr/>
      </w:pPr>
      <w:r>
        <w:rPr>
          <w:rStyle w:val="FontStyle80"/>
        </w:rPr>
        <w:t>Следуя классической терминологии,  можно  сказать, что это либо институты приобретения,   либо   институты производства; или, возвращаясь вновь к терминам, упо</w:t>
        <w:softHyphen/>
        <w:t>треблявшимся в различной связи в начальных главах, это институты финансовые либо производственные; или же еще в других терминах они являются институтами, отве</w:t>
        <w:softHyphen/>
        <w:t>чающими либо завистническому, либо независтническому интересу. Одна категория имеет отношение к «бизнесу», другая — к промышленности, понимая это слово в его тех</w:t>
        <w:softHyphen/>
        <w:t>ническом смысле *. Последняя категория не воспринима</w:t>
        <w:softHyphen/>
        <w:t>ется иногда в качестве институтов, большей частью по той причине, что они не касаются непосредственно правя</w:t>
        <w:softHyphen/>
        <w:t>щего класса, а поэтому редко являются предметом зако</w:t>
        <w:softHyphen/>
        <w:t>нодательства или зрелого общественного договора. Когда же им уделяется внимание, то подход к ним осуществля</w:t>
        <w:softHyphen/>
        <w:t>ется с финансовой стороны, или с позиции бизнеса, причем в наше время это та сторона или тот аспект эко</w:t>
        <w:softHyphen/>
        <w:t>номической жизни, которая главным образом и занимает умы людей, в особенности являясь предметом размыш</w:t>
        <w:softHyphen/>
        <w:t>лений верхних слоев. В делах экономических эти слои ма</w:t>
        <w:softHyphen/>
        <w:t>ло заинтересованы в чем-либо, кроме бизнеса, тогда как на них главным образом и возлагается обязанность обду</w:t>
        <w:softHyphen/>
        <w:t>мывать положение дел в обществе.</w:t>
      </w:r>
    </w:p>
    <w:p>
      <w:pPr>
        <w:pStyle w:val="Style16"/>
        <w:widowControl/>
        <w:rPr/>
      </w:pPr>
      <w:r>
        <w:rPr>
          <w:rStyle w:val="FontStyle80"/>
        </w:rPr>
        <w:t>Отношение праздного (т. е. имущего непроизводствен</w:t>
        <w:softHyphen/>
        <w:t>ного) класса к экономическому процессу является денеж</w:t>
        <w:softHyphen/>
        <w:t>ным отношением — отношением стяжательства, а не про</w:t>
        <w:softHyphen/>
        <w:t>изводства, эксплуатации, а не полезности. Косвенным об</w:t>
        <w:softHyphen/>
        <w:t>разом его экономическая функция может, конечно, пметь крайне важное значение   для   процесса   экономической жизни общества, и мы отнюдь не намерены приуменьшать экономическую роль   имущего   класса   или   «капитанов индустрии». Наша цель просто разъяснить, какова приро</w:t>
        <w:softHyphen/>
        <w:t>да отношения, в котором находятся эти классы к процессу производства и экономическим институтам. Их функция является по своему характеру паразитической, а их инте</w:t>
        <w:softHyphen/>
        <w:t>рес заключается в том, чтобы обращать все, что только можно, себе на пользу, удерживая все, что попадается под руку. Обычап мира бизнеса сложились под направляющим и избирательным действием   законов   хищничества   или паразитизма. Это обычаи собственничества, производные, более или менее отдаленные,   от  древней  хищнической культуры. Однако современной экономической ситуации эти финансовые институты никак не соответствуют, ибо они сложились в экономических условиях прошлого, усло</w:t>
        <w:softHyphen/>
        <w:t>виях, несколько отличающихся от настоящего момента. Они не соответствуют своему назначению, как могли бы соответствовать, даже по своей эффективности в денеж</w:t>
        <w:softHyphen/>
        <w:t>ном плане. Изменение производственных условий требу</w:t>
        <w:softHyphen/>
        <w:t>ет измененной системы приобретения; и финансовые слои имеют известную заинтересованность в приспособлении финансовых институтов к тому, чтобы те давали наилуч</w:t>
        <w:softHyphen/>
        <w:t>ший результат в приобретении ими частной прибыли, спо</w:t>
        <w:softHyphen/>
        <w:t>собствующей продолжению производственного процесса, в ходе которого эта прибыль возникает. Отсюда более или менее последовательное стремление праздного класса на</w:t>
        <w:softHyphen/>
        <w:t>правлять развитие институтов по тому пути, который бы отвечал денежным целям, формирующим экономическую жизнь праздного класса.</w:t>
      </w:r>
    </w:p>
    <w:p>
      <w:pPr>
        <w:pStyle w:val="Style16"/>
        <w:widowControl/>
        <w:rPr/>
      </w:pPr>
      <w:r>
        <w:rPr>
          <w:rStyle w:val="FontStyle80"/>
        </w:rPr>
        <w:t>Влияние денежного интереса и привычной денежной психологии на развитие институтов видно в тех законо</w:t>
        <w:softHyphen/>
        <w:t>дательных актах и принятых в обществе  соглашениях, которые направлены на защиту собственности, приведе</w:t>
        <w:softHyphen/>
        <w:t>ние в исполнение договоров, удобство осуществления фи</w:t>
        <w:softHyphen/>
        <w:t>нансовых операций, закрепление имущественных  прав. Сюда относятся перемены в законодательстве, касающие</w:t>
        <w:softHyphen/>
        <w:t>ся банкротства и ликвидации имущества, ограниченной ответственности, банковских н валютных операций, коа</w:t>
        <w:softHyphen/>
        <w:t>лиций рабочих или работодателей, трестов и картелей. Оснащение общества такого   рода   институтами   имеет огромное непосредственное значение только для имущих классов и находится в прямой зависимости от размера собственности; иначе говоря, в прямой зависимости от того, насколько эти слои общества вписываются в катего</w:t>
        <w:softHyphen/>
        <w:t>рию праздного класса. Однако косвенно эти соглашения в сфере бизнеса имеют самое серьезное значение для про</w:t>
        <w:softHyphen/>
        <w:t>цесса производства и для образа жизни общества. И фи</w:t>
        <w:softHyphen/>
        <w:t>нансовые слои, направляя в этом  отношении  развитие институтов, служат какому-то назначению, имеющему для общества самое важное значение не только в сохранении принятой системы общественной жизни, но также прида</w:t>
        <w:softHyphen/>
        <w:t>вая определенную форму собственно производственному процессу.</w:t>
      </w:r>
    </w:p>
    <w:p>
      <w:pPr>
        <w:pStyle w:val="Style16"/>
        <w:widowControl/>
        <w:rPr/>
      </w:pPr>
      <w:r>
        <w:rPr>
          <w:rStyle w:val="FontStyle80"/>
        </w:rPr>
        <w:t>Ближайшей целью такой финансово-институциональ</w:t>
        <w:softHyphen/>
        <w:t>ной системы и ее улучшения является усиление возмож</w:t>
        <w:softHyphen/>
        <w:t>ности мирной и организованной эксплуатации, но ее дей-твие в отдаленной перспективе распространяется гораздо альше этой непосредственной цели. Мало того, что тре</w:t>
        <w:softHyphen/>
        <w:t>бующее меньших усилий руководство бизнесом предостав</w:t>
        <w:softHyphen/>
        <w:t>ляет возможность для более спокойного течения производ</w:t>
        <w:softHyphen/>
        <w:t>ства и внепроизводственной жизни; устранение в резуль</w:t>
        <w:softHyphen/>
        <w:t>тате этого беспорядков и осложнений, требующих проявле</w:t>
        <w:softHyphen/>
        <w:t>ния проницательности и умения разбираться в повседнев</w:t>
        <w:softHyphen/>
        <w:t>ных делах, способствует тому, что участие самого денеж</w:t>
        <w:softHyphen/>
        <w:t>ного класса становится излишним. Без «капитана» можно обойтись, коль скоро денежные сделки сводятся к фор</w:t>
        <w:softHyphen/>
        <w:t>мальности. Такой итог, безусловно, возможен пока лишь в неопределенном будущем. Сложившиеся в современных институтах усовершенствования, выгодные для денежно</w:t>
        <w:softHyphen/>
        <w:t>го интереса, имеют тенденцию к замене еще в одной обла</w:t>
        <w:softHyphen/>
        <w:t>сти «капитана» на «бездушную» акционерную корпора</w:t>
        <w:softHyphen/>
        <w:t>цию и таким образом способствуют тому, чтобы без важ</w:t>
        <w:softHyphen/>
        <w:t>нейшей функции праздного класса, функции обладания собственностью, можно было обойтись. Косвенным обра</w:t>
        <w:softHyphen/>
        <w:t>зом, следовательно, то направление, которое придает раз</w:t>
        <w:softHyphen/>
        <w:t>витию экономических институтов влияние праздного класса, имеет очень большое производственное значение.</w:t>
      </w:r>
    </w:p>
    <w:p>
      <w:pPr>
        <w:pStyle w:val="Style131"/>
        <w:widowControl/>
        <w:rPr/>
      </w:pPr>
      <w:r>
        <w:rPr>
          <w:rStyle w:val="FontStyle66"/>
        </w:rPr>
        <w:t>ГЛАВА IX</w:t>
      </w:r>
    </w:p>
    <w:p>
      <w:pPr>
        <w:pStyle w:val="Style29"/>
        <w:widowControl/>
        <w:rPr/>
      </w:pPr>
      <w:r>
        <w:rPr>
          <w:rStyle w:val="FontStyle77"/>
        </w:rPr>
        <w:t>СОХРАНЕНИЕ АРХАИЧЕСКИХ ЧЕРТ</w:t>
      </w:r>
    </w:p>
    <w:p>
      <w:pPr>
        <w:pStyle w:val="Style16"/>
        <w:widowControl/>
        <w:rPr/>
      </w:pPr>
      <w:r>
        <w:rPr>
          <w:rStyle w:val="FontStyle80"/>
        </w:rPr>
        <w:t>Институт праздного класса оказывает свое действие не только на строение общества, но также на характер отдельного его члена. Как только проявление какой-то конкретной склонности или выражение определенной точ</w:t>
        <w:softHyphen/>
        <w:t>ки зрения получает признание, становясь официальной нормой или образцом в общественной жизни, эта точка зрения начинает влиять на характер членов общества, принявшего ее в качестве нормы. Она будет до некоторой степени формировать их образ мысли, подчиняя себе раз</w:t>
        <w:softHyphen/>
        <w:t>витие человеческих способностей и наклонностей и вы</w:t>
        <w:softHyphen/>
        <w:t>ступая фактором отбора. Частично такое влияние проис</w:t>
        <w:softHyphen/>
        <w:t>ходит из-за вынужденной адаптации при воспитании и обучении, частично — путем устранения в процессе отбо</w:t>
        <w:softHyphen/>
        <w:t>ра неприспособленных индивидов и генеалогических ли</w:t>
        <w:softHyphen/>
        <w:t>ний. Тот человеческий материал, который не годится для существования по тем способам, которые навязываются общепринятой системой жизни, подвергается как подав</w:t>
        <w:softHyphen/>
        <w:t>лению, так и до некоторой степени элиминации *. Прин</w:t>
        <w:softHyphen/>
        <w:t>ципы денежного соперничества и освобождения от произ</w:t>
        <w:softHyphen/>
        <w:t>водства, таким образом, возводятся в каноны жизни об</w:t>
        <w:softHyphen/>
        <w:t>щества и становятся достаточно важными факторами при</w:t>
        <w:softHyphen/>
        <w:t>нуждения в той ситуации, к которой людям приходится приспосабливаться.</w:t>
      </w:r>
    </w:p>
    <w:p>
      <w:pPr>
        <w:pStyle w:val="Style16"/>
        <w:widowControl/>
        <w:rPr/>
      </w:pPr>
      <w:r>
        <w:rPr>
          <w:rStyle w:val="FontStyle80"/>
        </w:rPr>
        <w:t>Два общих принципа, принцип демонстративного рас</w:t>
        <w:softHyphen/>
        <w:t>точения и принцип освобождения от производства, воздей</w:t>
        <w:softHyphen/>
        <w:t>ствуют на развитие общества и тем, что направляют образ мысли, определяя таким образом развитие институтов, и тем, что сохраняют при отборе отдельные свойства чело</w:t>
        <w:softHyphen/>
        <w:t>веческой натуры, способствующие ведению жизни по за</w:t>
        <w:softHyphen/>
        <w:t>мыслу праздного класса, определяя таким путем реальный характер общества. Непосредственная тенденция воздей</w:t>
        <w:softHyphen/>
        <w:t>ствия института праздного класса на формирование чело</w:t>
        <w:softHyphen/>
        <w:t>веческого характера направлена на сохранение пережит</w:t>
        <w:softHyphen/>
        <w:t>ков и обращение вспять духовного развития. Это воздей</w:t>
        <w:softHyphen/>
        <w:t>ствие на характер общества является по своей природе закрепощением духовного развития. В современной куль</w:t>
        <w:softHyphen/>
        <w:t>туре особенно институт праздного класса обладает, в об</w:t>
        <w:softHyphen/>
        <w:t>щем и целом, тенденцией к консервативности. Сущность этого утверждения достаточно знакома, однако многим оно может показаться чем-то новым в его настоящем прило</w:t>
        <w:softHyphen/>
        <w:t>жении. Поэтому даже с риском скучного повторения и изложения банальностей, возможно, не будет неуместпым краткое рассмотрение его логических оснований.</w:t>
      </w:r>
    </w:p>
    <w:p>
      <w:pPr>
        <w:pStyle w:val="Style16"/>
        <w:widowControl/>
        <w:rPr/>
      </w:pPr>
      <w:r>
        <w:rPr>
          <w:rStyle w:val="FontStyle80"/>
        </w:rPr>
        <w:t>Социальная эволюция — это процесс отбора и приспо</w:t>
        <w:softHyphen/>
        <w:t>собления темперамента и образа мышления, происходя</w:t>
        <w:softHyphen/>
        <w:t>щий под нажимом обстоятельств, складывающихся при жизни в сообществе. Приспособление образа мышления людей — это развитие социальных институтов. Но наряду с развитием институтов происходила более существенная по своему характеру перемена. При изменившихся по</w:t>
        <w:softHyphen/>
        <w:t>требностях, диктуемых складывавшейся ситуацией, изме</w:t>
        <w:softHyphen/>
        <w:t>нялись не только сами привычки людей — эти изменив</w:t>
        <w:softHyphen/>
        <w:t>шиеся обстоятельства вызывали соответствующую  пере</w:t>
        <w:softHyphen/>
        <w:t>мену в человеческой   природе. При изменении   условий жизни изменяется человеческий материал, из которого состоит общество. Такое изменение человеческой природы считается современными  этнологами  процессом  отбора среди нескольких относительно стабильных и распростра</w:t>
        <w:softHyphen/>
        <w:t>ненных этнических типов   или  этнических   элементов. Люди имеют тенденцию более или менее точно воссозда</w:t>
        <w:softHyphen/>
        <w:t>вать или воспроизводить в потомстве тот или иной из по</w:t>
        <w:softHyphen/>
        <w:t>стоянных типов человеческой природы, закрепленных в чертах их характера; такое воспроизведение происходит в близком соответствии с ситуацией в прошлом, которая отличается от сегодняшней. Существует несколько таких относительно стабильных этнических типов, входящих в состав населения в странах западноевропейской культуры. При воспроизведении наций эти этнические типы сохра</w:t>
        <w:softHyphen/>
        <w:t>няются сегодня не в твердых и неизменных формах еди</w:t>
        <w:softHyphen/>
        <w:t>ного, точного и им только присущего образца, но в виде большего  или  меньшего   числа   вариантов.   Известная изменчивость * этнических типов имела место в результа</w:t>
        <w:softHyphen/>
        <w:t>те процесса продолжительного отбора, которому подверга</w:t>
        <w:softHyphen/>
        <w:t>лись некоторые типы и их комбинации на протяжении всех этапов развития культуры.</w:t>
      </w:r>
    </w:p>
    <w:p>
      <w:pPr>
        <w:pStyle w:val="Style16"/>
        <w:widowControl/>
        <w:rPr/>
      </w:pPr>
      <w:r>
        <w:rPr>
          <w:rStyle w:val="FontStyle80"/>
        </w:rPr>
        <w:t>Этому неизбежному видоизменению самих типов, про</w:t>
        <w:softHyphen/>
        <w:t>исходившему благодаря довольно длительному процессу отбора, не уделялось достаточного внимания авторами, обсуждавшими выживание этнических элементов. Наше изложение касается двух основных разновидностей чело</w:t>
        <w:softHyphen/>
        <w:t>веческой природы, получающихся в результате того срав</w:t>
        <w:softHyphen/>
        <w:t>нительно недавнего процесса отбора и адаптации, кото</w:t>
        <w:softHyphen/>
        <w:t>рый имел место среди этнических типов, объединенных рамками западноевропейской культуры. При этом основ</w:t>
        <w:softHyphen/>
        <w:t>ной интерес представляет собой возможное влияние совре</w:t>
        <w:softHyphen/>
        <w:t>менной ситуации на дальнейшую изменчивость по одно</w:t>
        <w:softHyphen/>
        <w:t>му или другому из двух различных направлений, про</w:t>
        <w:softHyphen/>
        <w:t>явившихся в этих разновидностях.</w:t>
      </w:r>
    </w:p>
    <w:p>
      <w:pPr>
        <w:pStyle w:val="Style16"/>
        <w:widowControl/>
        <w:rPr/>
      </w:pPr>
      <w:r>
        <w:rPr>
          <w:rStyle w:val="FontStyle80"/>
        </w:rPr>
        <w:t>Позицию, занимаемую   в   этом   вопросе   этнологией, можно резюмировать кратко; и список типов и их вариан</w:t>
        <w:softHyphen/>
        <w:t>тов, а также вопросы, связанные с их выживанием и ата</w:t>
        <w:softHyphen/>
        <w:t>вистическими явлениями, дабы избежать всяких, кроме разве что самых необходимых, подробностей, представле</w:t>
        <w:softHyphen/>
        <w:t>ны здесь со схематической скупостью и упрощенностью, которые были бы недопустимы для всякой другой цели. Человек наших производственных общностей имеет тен</w:t>
        <w:softHyphen/>
        <w:t xml:space="preserve">денцию воспроизводиться близко к тому или другому </w:t>
      </w:r>
      <w:r>
        <w:rPr>
          <w:rStyle w:val="FontStyle76"/>
        </w:rPr>
        <w:t>из</w:t>
      </w:r>
      <w:r>
        <w:rPr>
          <w:rStyle w:val="FontStyle76"/>
          <w:vertAlign w:val="superscript"/>
        </w:rPr>
        <w:t xml:space="preserve">1 </w:t>
      </w:r>
      <w:r>
        <w:rPr>
          <w:rStyle w:val="FontStyle80"/>
        </w:rPr>
        <w:t>трех основных этнических типов: долихоблонду, брахице</w:t>
        <w:softHyphen/>
        <w:t>фалу и средиземноморскому типу, — оставляя без внима</w:t>
        <w:softHyphen/>
        <w:t>ния мелкие и лежащие за пределами нашей культуры элементы. Однако в пределах каждого из этих основных этнических типов наблюдается тенденция возврата к од</w:t>
        <w:softHyphen/>
        <w:t>ному или другому из по меньшей мере двух основных направлений изменчивости: миролюбивому,  или  дохпщ-ническому, варианту и хищническому. В каждом случае первый из этих двух вариантов ближе к своему типу в том виде, в каком тип существовал на самой ранней ста</w:t>
        <w:softHyphen/>
        <w:t>дии жизни в сообществе, судя по имеющимся свидетель</w:t>
        <w:softHyphen/>
        <w:t>ствам, археологическим или оспованным на психологии; такой вариант выступает атавистическим представителем типа. Первый вариант   понимается   как   представитель</w:t>
      </w:r>
    </w:p>
    <w:p>
      <w:pPr>
        <w:pStyle w:val="Style45"/>
        <w:widowControl/>
        <w:rPr/>
      </w:pPr>
      <w:r>
        <w:rPr>
          <w:rStyle w:val="FontStyle90"/>
        </w:rPr>
        <w:t>»</w:t>
      </w:r>
    </w:p>
    <w:p>
      <w:pPr>
        <w:pStyle w:val="Style16"/>
        <w:widowControl/>
        <w:rPr/>
      </w:pPr>
      <w:r>
        <w:rPr>
          <w:rStyle w:val="FontStyle80"/>
        </w:rPr>
        <w:t>предков существующего цивилизованного человека, отно</w:t>
        <w:softHyphen/>
        <w:t>сящихся к миролюбивой фазе дикарства, которая пред</w:t>
        <w:softHyphen/>
        <w:t>шествовала хищнической культуре, системе, основанной на статусе, и развитию денежного соперничества. Второй, или хищнический, вариант типов берется в качестве пе</w:t>
        <w:softHyphen/>
        <w:t>режитка не столь давней модификации основных этниче</w:t>
        <w:softHyphen/>
        <w:t>ских типов и их комбинаций — модификации основных этих типов, происходившей главным образом при отборе и адаптации, в жестких условиях хищнической культуры и соперничества на современной стадии развития обще</w:t>
        <w:softHyphen/>
        <w:t>ства, или на стадии собственно денежной культуры.</w:t>
      </w:r>
    </w:p>
    <w:p>
      <w:pPr>
        <w:pStyle w:val="Style16"/>
        <w:widowControl/>
        <w:rPr/>
      </w:pPr>
      <w:r>
        <w:rPr>
          <w:rStyle w:val="FontStyle80"/>
        </w:rPr>
        <w:t>По общепризнанным законам наследственности, могут встречаться пережитки более или менее далеких фаз раз</w:t>
        <w:softHyphen/>
        <w:t>вития в прошлом. В обычном, среднем случае, даже если тип изменяется, его отличительные признаки передаются почти в том же виде, в каком они были в недавнем про</w:t>
        <w:softHyphen/>
        <w:t>шлом— которое можно назвать «унаследованным настоя</w:t>
        <w:softHyphen/>
        <w:t>щим». Для целей настоящего рассмотрения можно счи</w:t>
        <w:softHyphen/>
        <w:t>тать, что «унаследованное настоящее» представлено позд</w:t>
        <w:softHyphen/>
        <w:t>ней хищнической и квазимиролюбивой культурой.</w:t>
      </w:r>
    </w:p>
    <w:p>
      <w:pPr>
        <w:pStyle w:val="Style26"/>
        <w:widowControl/>
        <w:rPr/>
      </w:pPr>
      <w:r>
        <w:rPr>
          <w:rStyle w:val="FontStyle80"/>
        </w:rPr>
        <w:t>Современный человек имеет тенденцию воспроизво</w:t>
        <w:softHyphen/>
        <w:t>диться близко именно к этому варианту человека, харак</w:t>
        <w:softHyphen/>
        <w:t>терному для недавней — еще существующей в наследст</w:t>
        <w:softHyphen/>
        <w:t>венности—хищнической или квазихнщнической культуры. Это утверждение требует уточнения в том, что касается потомков  зависимых  или  угнетенных   классов   времен варварства, однако необходимое уточнение, вероятно, ие так важно, как могло бы показаться на первый взгляд. Если рассматривать население как целое, то представля</w:t>
        <w:softHyphen/>
        <w:t>ется, что этот хищнический, сопернический вариант не достиг широкого распространения или высокой стабиль</w:t>
        <w:softHyphen/>
        <w:t>ности. Другими словами, свойства человеческой природы, унаследованные западным человеком, вовсе не являются единообразными в отношении различных склонностей и способностей, их сферы действия и относительной силы. Человек «унаследованного настоящего» немного архаичен в том смысле, что он не соответствует самым последним требованиям, выдвигаемым жизнью в сообществе. И тот тип, к которому главным образом, вероятно, возвращается под действием закона  изменчивости современный чело</w:t>
        <w:softHyphen/>
        <w:t>век, — это тип несколько более архаичной природы. С дру</w:t>
        <w:softHyphen/>
        <w:t>гой стороны, если судить по атавистическим признакам, проявляющимся у тех лиц, которые отличаются от обще</w:t>
        <w:softHyphen/>
        <w:t>распространенного хищнического типа темперамента, до-</w:t>
      </w:r>
    </w:p>
    <w:p>
      <w:pPr>
        <w:pStyle w:val="Style15"/>
        <w:widowControl/>
        <w:rPr/>
      </w:pPr>
      <w:r>
        <w:rPr>
          <w:rStyle w:val="FontStyle80"/>
        </w:rPr>
        <w:t>хищнический вариант обладает, видимо, большей стабиль</w:t>
        <w:softHyphen/>
        <w:t>ностью и более равномерным распределением или удель</w:t>
        <w:softHyphen/>
        <w:t>ным весом составляющих данный темперамент элементов.</w:t>
      </w:r>
    </w:p>
    <w:p>
      <w:pPr>
        <w:pStyle w:val="Style16"/>
        <w:widowControl/>
        <w:rPr/>
      </w:pPr>
      <w:r>
        <w:rPr>
          <w:rStyle w:val="FontStyle80"/>
        </w:rPr>
        <w:t>Такое расхождение свойств человеческой природы при наследовании, как то, что существует между начальны</w:t>
        <w:softHyphen/>
        <w:t>ми и более поздними вариантами того этнического типа, который достаточно точно воспроизводится в конкретном индивиде, затемняется аналогичным расхождением между двумя-тремя основными   этническими  типами,   которые составляют население западных  стран. Считается,  что практически каждый человек из населения этих стран представляет собой гибрид широко распространенных эт</w:t>
        <w:softHyphen/>
        <w:t>нических элементов, которые могут быть представлены в нем в самых различных пропорциях, в результате чего наблюдается тенденция возврата к тому или иному из составляющих этнических типов. Эти  этнические  типы отличаются друг от друга по темпераменту в какой-то степени подобно тому, как отличаются  друг от  друга хищнический и дохищнический варианты любого этниче</w:t>
        <w:softHyphen/>
        <w:t>ского типа; причем долихоблонд обнаруживает  больше свойств, характерных для хищнического темперамента, — или по крайней мере большую расположенность к приме</w:t>
        <w:softHyphen/>
        <w:t>нению силы, — чем брахицефал; сравнительно мало хищ</w:t>
        <w:softHyphen/>
        <w:t>нических качеств у средиземноморского типа. Когда в развитии институтов   или   действенного   общественного мнения в данном обществе обнаруживается расхождение с хищнической природой человека, нельзя, следовательно, сказать с уверенностью, что такое расхождение указыва</w:t>
        <w:softHyphen/>
        <w:t>ет па возрождение дохищнического варианта. Атавистиче</w:t>
        <w:softHyphen/>
        <w:t>ский возврат к этому варианту</w:t>
      </w:r>
      <w:r>
        <w:rPr>
          <w:rStyle w:val="FontStyle80"/>
          <w:vertAlign w:val="superscript"/>
        </w:rPr>
        <w:t>7</w:t>
      </w:r>
      <w:r>
        <w:rPr>
          <w:rStyle w:val="FontStyle80"/>
        </w:rPr>
        <w:t xml:space="preserve"> может быть обусловлен все большим преобладанием того или иного из «низких» этни</w:t>
        <w:softHyphen/>
        <w:t>ческих элементов. И все же, хотя и нет достаточно убеди</w:t>
        <w:softHyphen/>
        <w:t>тельных доказательств тому, что различия в темперамен</w:t>
        <w:softHyphen/>
        <w:t>тах, оказывающих действие на  состояние современных -сообществ, обусловлены не только отбором среди устойчи</w:t>
        <w:softHyphen/>
        <w:t>вых этнических типов, этот отбор, видимо, является в не</w:t>
        <w:softHyphen/>
        <w:t>которой ощутимой мере отбором между их хищническими и миролюбивыми вариантами.</w:t>
      </w:r>
    </w:p>
    <w:p>
      <w:pPr>
        <w:pStyle w:val="Style16"/>
        <w:widowControl/>
        <w:rPr/>
      </w:pPr>
      <w:r>
        <w:rPr>
          <w:rStyle w:val="FontStyle80"/>
        </w:rPr>
        <w:t>Такое представление о современном этапе эволюции человека не является единственно возможным для данного обсуждения. Общие выводы, достигнутые с использовани</w:t>
        <w:softHyphen/>
        <w:t>ем таких представлений об отборе и адаптации, в сущно</w:t>
        <w:softHyphen/>
        <w:t>сти, остались бы справедливыми, если бы термины и по</w:t>
        <w:softHyphen/>
        <w:t>нятия были заменены прежними терминами Дарвина и</w:t>
      </w:r>
    </w:p>
    <w:p>
      <w:pPr>
        <w:pStyle w:val="Style15"/>
        <w:widowControl/>
        <w:rPr/>
      </w:pPr>
      <w:r>
        <w:rPr>
          <w:rStyle w:val="FontStyle80"/>
        </w:rPr>
        <w:t>Спенсера. При данных обстоятельствах в употреблении терминов допустима известная свобода. Слово «тип» упо</w:t>
        <w:softHyphen/>
        <w:t>требляется вольно и обозначает разновидность темпера</w:t>
        <w:softHyphen/>
        <w:t>мента, которую этнологи, возможно, посчитали бы лишь тривиальным вариантом, а не выраженным этническим типом. Во всех случаях, когда более подробные различия представляются для рассмотрения существенными, стрем</w:t>
        <w:softHyphen/>
        <w:t>ление провести такие различия будет явствовать из кон</w:t>
        <w:softHyphen/>
        <w:t>текста.</w:t>
      </w:r>
    </w:p>
    <w:p>
      <w:pPr>
        <w:pStyle w:val="Style23"/>
        <w:widowControl/>
        <w:rPr/>
      </w:pPr>
      <w:r>
        <w:rPr>
          <w:rStyle w:val="FontStyle80"/>
        </w:rPr>
        <w:t>Современные этнические типы являются, стало быть, вариантами первобытных расовых тинов.  Пройдя через школу варварства, они претерпели изменение и достиг</w:t>
        <w:softHyphen/>
        <w:t>ли известной устойчивости в их измененном виде. Совре</w:t>
        <w:softHyphen/>
        <w:t>менный человек — это варварский, либо плебейский, либо аристократический вариант представленных в нем этни</w:t>
        <w:softHyphen/>
        <w:t>ческих элементов. Но этот варварский вариант не достиг наивысшей степени гомогенности или стабильности. Куль</w:t>
        <w:softHyphen/>
        <w:t>тура варварства — хищническая и квазимиролюбивая ста</w:t>
        <w:softHyphen/>
        <w:t>дии развития общества, — несмотря на ее большую абсо</w:t>
        <w:softHyphen/>
        <w:t>лютную протяженность во времени, не была ни достаточ</w:t>
        <w:softHyphen/>
        <w:t>но продолжительной, ни достаточно неизменной по своему характеру, чтобы придать этому варианту полную устой</w:t>
        <w:softHyphen/>
        <w:t>чивость. С известной частотой происходят отклонения от человеческой натуры варварского склада, и в наши дни эти случаи изменчивости становятся заметнее, потому что условия жизни современного общества уже больше не направлены па последовательное подавление всяких отхо</w:t>
        <w:softHyphen/>
        <w:t>дов от того, что является нормой для культуры варвар</w:t>
        <w:softHyphen/>
        <w:t>ства. Хищнический темперамент проявляется не во всех аспектах жизни современного общества, и менее всего — в современном производстве.</w:t>
      </w:r>
    </w:p>
    <w:p>
      <w:pPr>
        <w:pStyle w:val="Style16"/>
        <w:widowControl/>
        <w:rPr/>
      </w:pPr>
      <w:r>
        <w:rPr>
          <w:rStyle w:val="FontStyle80"/>
        </w:rPr>
        <w:t>Отступления от унаследованных от варварства свойств характера у современного человека очень часто носят ха</w:t>
        <w:softHyphen/>
        <w:t>рактер возврата к еще более раннему варианту типа. Этот ранний вариант представлен темпераментом, харак</w:t>
        <w:softHyphen/>
        <w:t>теризующим первобытную фазу миролюбивого варвар</w:t>
        <w:softHyphen/>
        <w:t>ства. Обстоятельства жизни и направление усилий, господ</w:t>
        <w:softHyphen/>
        <w:t>ствовавшие до пришествия культуры варварства, сформи</w:t>
        <w:softHyphen/>
        <w:t>ровали характер человека и закрепили в нем некие суще</w:t>
        <w:softHyphen/>
        <w:t>ственные черты. И именно к этим древним, родовым чер</w:t>
        <w:softHyphen/>
        <w:t>там современные люди склонны возвращаться вновь в том случае, когда человеческая натура «унаследованного настоящего» подвергается изменчивости. Условия, в кото</w:t>
        <w:softHyphen/>
        <w:t>рых жили люди на самых ранних, первобытных стадиях жизни в сообществе — жизни, которую, собственно, уже можно называть общественной, — были, видимо, мирны</w:t>
        <w:softHyphen/>
        <w:t>ми   условиями;   и   характер — темперамент,   духовная позиция — людей в этих начальных состояниях окружаю</w:t>
        <w:softHyphen/>
        <w:t>щей среды и институтов был, видимо, миролюбивого, не</w:t>
        <w:softHyphen/>
        <w:t>агрессивного, чтобы не сказать ленивого, склада. В целях непосредственного изложения эту миролюбивую стадию культуры можно принять в качестве фазы, знаменующей начало развития общества. В той мере, в какой это каса</w:t>
        <w:softHyphen/>
        <w:t>ется настоящего изложения, отличительным психологи</w:t>
        <w:softHyphen/>
        <w:t>ческим качеством в такой гипотетической начальной фазе развития культуры явилось, видимо, бессознательное, не находившее словесного   выражения   чувство   групповой сплоченности, широко выражавшееся в самодовольном, но никак не деятельном расположении ко всему, что пред</w:t>
        <w:softHyphen/>
        <w:t>ставляло собой благоприятные условия для общественной жизни, а также выражавшееся в болезненном отвраще</w:t>
        <w:softHyphen/>
        <w:t>нии ко всему, что могло подавлять жизнедеятельность или препятствовать  продолжению   рода.  Благодаря  своему ■вездесущему проникновению в образ мышления дикаря дохищнической стадии такое распространенное, но слабое представление о пользе для всех возымело, видимо, за</w:t>
        <w:softHyphen/>
        <w:t>метное действие па образ жизни дикаря и на то, каким образом осуществлялись его привычные взаимоотношения с другими членами группы.</w:t>
      </w:r>
    </w:p>
    <w:p>
      <w:pPr>
        <w:pStyle w:val="Style16"/>
        <w:widowControl/>
        <w:rPr/>
      </w:pPr>
      <w:r>
        <w:rPr>
          <w:rStyle w:val="FontStyle80"/>
        </w:rPr>
        <w:t>Следы этой начальной, мирной фазы развития недиф</w:t>
        <w:softHyphen/>
        <w:t>ференцированного общества кажутся слабыми и сомни</w:t>
        <w:softHyphen/>
        <w:t>тельными, если мы будем обращать внимание только на те категоричные свидетельства ее существования, которые предоставляются обычаями и взглядами, бытующими в культурных илп невежественных общностях в настоя</w:t>
        <w:softHyphen/>
        <w:t>щее время; менее сомнительными доказательствами фак</w:t>
        <w:softHyphen/>
        <w:t>та ее существования следует считать психологические следы, сохранившиеся в виде распространенных черт че</w:t>
        <w:softHyphen/>
        <w:t>ловеческого характера. Эти черты в особенной, может быть, степени сохраняются среди тех этнических элемен</w:t>
        <w:softHyphen/>
        <w:t>тов, которые на протяжении хищнического этапа развития культуры вытеснялись на второй план. Черты, соответ</w:t>
        <w:softHyphen/>
        <w:t>ствовавшие прежнему образу жизни, в борьбе индивидов за существование стали затем относительно бесполезны</w:t>
        <w:softHyphen/>
        <w:t>ми. И те элементы населения или те этнические группы, которые по темпераменту были менее приспособлены к хищническому образу жизни, подавлялись и отодвигались на второй план.</w:t>
      </w:r>
    </w:p>
    <w:p>
      <w:pPr>
        <w:pStyle w:val="Style16"/>
        <w:widowControl/>
        <w:rPr/>
      </w:pPr>
      <w:r>
        <w:rPr>
          <w:rStyle w:val="FontStyle80"/>
        </w:rPr>
        <w:t>При переходе к хищнической культуре в некоторой степени переменился характер борьбы за существование: борьба группы против естественного окружения смени</w:t>
        <w:softHyphen/>
        <w:t>лась борьбой против окружения социального. Эта переме</w:t>
        <w:softHyphen/>
        <w:t>на сопровождалась усилением вражды между отдельными членами группы. В какой-то мере изменились как усло</w:t>
        <w:softHyphen/>
        <w:t>вия, необходимые для достижения успеха внутри группы, так и условия выживания группы; и духовная позиция, господствовавшая в группе, постепенно изменялась, при</w:t>
        <w:softHyphen/>
        <w:t>водя в состояние узаконенного господства в общеприня</w:t>
        <w:softHyphen/>
        <w:t>том образе жизни иное направление способностей и склон</w:t>
        <w:softHyphen/>
        <w:t>ностей. Среди тех архаических черт, которые следует считать сохранившимися следами миролюбивой фазы раз</w:t>
        <w:softHyphen/>
        <w:t>вития общества, находится тот институт человеческой со</w:t>
        <w:softHyphen/>
        <w:t>лидарности, который мы называем совестью и который включает в себя представление о правильности и справед</w:t>
        <w:softHyphen/>
        <w:t>ливости, а также инстинкт мастерства в его наивном, не-завистническом выражении.</w:t>
      </w:r>
    </w:p>
    <w:p>
      <w:pPr>
        <w:pStyle w:val="Style16"/>
        <w:widowControl/>
        <w:rPr/>
      </w:pPr>
      <w:r>
        <w:rPr>
          <w:rStyle w:val="FontStyle80"/>
        </w:rPr>
        <w:t>Руководствуясь современной биологической наукой и психологией, мы должны будем переформулировать поня</w:t>
        <w:softHyphen/>
        <w:t>тие человеческой природы в терминах привычек; и при такой переформулировке станет ясно, что привычка явля</w:t>
        <w:softHyphen/>
        <w:t>ется — в общих чертах — единственным понятием, к ко</w:t>
        <w:softHyphen/>
        <w:t>торому можно отнести указанные черты и в чем можно усматривать их основу. Эти составляющие образ жизни привычки являются слишком всеохватывающими по сво</w:t>
        <w:softHyphen/>
        <w:t>ему характеру, чтобы приписывать их распространение какому-либо позднему или кратковременному влиянию. Легкость, с которой они на время подавляются острыми требованиями, выдвигаемыми современной жизнью, гово</w:t>
        <w:softHyphen/>
        <w:t>рит лишь о том, что эти привычки являются сохраняющи</w:t>
        <w:softHyphen/>
        <w:t>мися признаками культуры крайне древнего времени и от принципов этой культуры люди нередко вынуждены в частностях отходить при изменившихся обстоятельствах более поздпего времени; а то, что эти черты дают о себе знать едва не повсеместно, как только ослабляется давле</w:t>
        <w:softHyphen/>
        <w:t>ние особых потребностей, доказывает, что процесс их закрепления в психологическом складе конкретного этни</w:t>
        <w:softHyphen/>
        <w:t>ческого типа длился, должно быть, очень долгое по срав</w:t>
        <w:softHyphen/>
        <w:t>нению с другими процессами время и без серьезных перерывов. Вопрос о том, являлся ли он процессом привы</w:t>
        <w:softHyphen/>
        <w:t>кания в устарелом смысле этого слова или процессом отбора и адаптации человеческой расы, не затрагивает серьезным образом сути дела.</w:t>
      </w:r>
    </w:p>
    <w:p>
      <w:pPr>
        <w:pStyle w:val="Style16"/>
        <w:widowControl/>
        <w:rPr/>
      </w:pPr>
      <w:r>
        <w:rPr>
          <w:rStyle w:val="FontStyle80"/>
        </w:rPr>
        <w:t>Характер и потребности общественной жизни при том режиме статуса и противопоставленности друг другу от</w:t>
        <w:softHyphen/>
        <w:t>дельных людей и классов, который распространяется на весь промежуток времени от начала становления хищни</w:t>
        <w:softHyphen/>
        <w:t>ческой культуры до настоящего момента, подтверждают, что являющиеся здесь предметом нашего обсуждения свойства темперамента едва ли могли бы возникнуть и закрепиться в течение этого промежутка времени. Вполне возможно, что эти черты были унаследованы от прежнего способа жизни общества и что они не были выработаны и закреплены более поздней хищнической и квазимиролю</w:t>
        <w:softHyphen/>
        <w:t>бивой культурой, а скорее сохранялись на протяжении указанного промежутка времени и продолжают сохра</w:t>
        <w:softHyphen/>
        <w:t>няться, находясь на грани неминуемого подавления. Они представляются наследственными признаками расы и, ви димо, продолжают свое существование, несмотря на изме</w:t>
        <w:softHyphen/>
        <w:t>нившиеся условия, требующиеся для достижения успеха на хищнической и более поздних стадиях развития де</w:t>
        <w:softHyphen/>
        <w:t>нежной культуры. Они сохраняли свое существование, видимо, в силу сильной наследуемости, которой обладает тот или иной признак, присутствующий в той или иной мере в каждом представителе вида; таким образом, на</w:t>
        <w:softHyphen/>
        <w:t>следование этих черт обусловлено общими факторами под</w:t>
        <w:softHyphen/>
        <w:t>держания целостности человеческой расы.</w:t>
      </w:r>
    </w:p>
    <w:p>
      <w:pPr>
        <w:pStyle w:val="Style16"/>
        <w:widowControl/>
        <w:rPr/>
      </w:pPr>
      <w:r>
        <w:rPr>
          <w:rStyle w:val="FontStyle80"/>
        </w:rPr>
        <w:t>Такой общечеловеческий признак не устраняется пол</w:t>
        <w:softHyphen/>
        <w:t>ностью даже при столь длительном процессе строгого отбора, которому подвергались рассматриваемые здесь черты на хищнической и квазимиролюбивой стадиях. Эти миролюбивые черты большей частью чужды системе и ду</w:t>
        <w:softHyphen/>
        <w:t>ху варварства. Яркой характерной особенностью культуры варварства является непрестанное соперничество, вражда между классами и отдельными людьми. Такие условия соперничества благоприятствуют тем индивидам и тем генеалогическим линиям, которые в относительно малой степени обладают миролюбивыми чертами дикарства. Та</w:t>
        <w:softHyphen/>
        <w:t>ким образом, наблюдается тенденция к устранению этих черт; и в тех народностях, которые жили в условиях со</w:t>
        <w:softHyphen/>
        <w:t>перничества, они явно были существенно ослаблены. Даже там, где за несообразность с типом темперамента, свой</w:t>
        <w:softHyphen/>
        <w:t>ственным варвару, не приходится расплачиваться дорогой ценой жизни, в результате в любом случае происходит подавление, более или мене последовательное, несообра-зующихся индивидов и генеалогических линий. Там, где жизнь в значительной мере является борьбой между ин</w:t>
        <w:softHyphen/>
        <w:t>дивидами впутри группы, обладание древними миролю</w:t>
        <w:softHyphen/>
        <w:t>бивыми чертами будет мешать человеку в его борьбе за существование.</w:t>
      </w:r>
    </w:p>
    <w:p>
      <w:pPr>
        <w:pStyle w:val="Style16"/>
        <w:widowControl/>
        <w:rPr/>
      </w:pPr>
      <w:r>
        <w:rPr>
          <w:rStyle w:val="FontStyle80"/>
        </w:rPr>
        <w:t>На любом из известных этапов развития культуры, от</w:t>
        <w:softHyphen/>
        <w:t>личных от указанной здесь предположительной начальной фазы, на более поздних, такие качества, как добродушие, справедливость и сочувствие ко всем людям, не способст</w:t>
        <w:softHyphen/>
        <w:t>вуют существенным образом жизни индивида. Обладание ими, может быть, и служит защитой от нелюбезного обра</w:t>
        <w:softHyphen/>
        <w:t>щения со стороны большинства людей, идеал которых на</w:t>
        <w:softHyphen/>
        <w:t>стоятельно требует наличия в обыкновенном человеке ма</w:t>
        <w:softHyphen/>
        <w:t>лой толики таких компонентов; но, если не считать такого косвенного, непозитивного следствия одаренности этими качествами, оказывается, что, чем их меньше у индивида, тем ему лучше живется в условиях соперничества. Необ</w:t>
        <w:softHyphen/>
        <w:t>ремененность сомнением, сочувствием, честностью и ува</w:t>
        <w:softHyphen/>
        <w:t>жением к жизни других людей, можно сказать, в доволь</w:t>
        <w:softHyphen/>
        <w:t>но широких пределах способствует преуспеванию инди</w:t>
        <w:softHyphen/>
        <w:t>вида в условиях денежной культуры. Во все времена люди, добившиеся очень большого успеха, относились обычно к этому типу — речь, конечно, идет об успехе, выражавшем</w:t>
        <w:softHyphen/>
        <w:t>ся в богатстве или власти. Что же касается честности, то она лишь в ограниченных пределах, да и то только в не</w:t>
        <w:softHyphen/>
        <w:t>коем пиквикианском смысле, является лучшей политикой.</w:t>
      </w:r>
    </w:p>
    <w:p>
      <w:pPr>
        <w:pStyle w:val="Style16"/>
        <w:widowControl/>
        <w:rPr/>
      </w:pPr>
      <w:r>
        <w:rPr>
          <w:rStyle w:val="FontStyle80"/>
        </w:rPr>
        <w:t>Учитывая обстоятельства, при которых складывалась жизнь современного цивилизованного общества в любой просвещенной стране западноевропейской культуры, склад характера первобытного дикаря дохищнической стадии, который мы попытались в общих чертах обрисовать выше, не получил большого распространения. Даже для той гипотетической культуры, которой этот тип человеческого характера обязан своей стабильностью — для миролюби</w:t>
        <w:softHyphen/>
        <w:t>вой первобытной общины, — такой первобытный человек имеет почти столько же и почти таких же явных недостат</w:t>
        <w:softHyphen/>
        <w:t>ков в экономическом отношении, как и достоинств, что должно быть ясно любому человеку, чье понимание дан</w:t>
        <w:softHyphen/>
        <w:t>ного вопроса не оказывается предвзятым из-за рождаемой родственным сочувствием снисходительности. В лучшем случае это — «хитрый, ни на что не годный парень». Не</w:t>
        <w:softHyphen/>
        <w:t>достатками этого предположительно первобытного типа характера являются безволие, беспомощность, отсутствие инициативы и изобретательности, а также уступчивое и ленивое добродушие вместе с живым, но не существен</w:t>
        <w:softHyphen/>
        <w:t>ным чувством враждебности. Наряду  с  этими  чертами выступают некоторые другие, имеющие в процессе кол</w:t>
        <w:softHyphen/>
        <w:t>лективной жизни ценность в том смысле, что они способ</w:t>
        <w:softHyphen/>
        <w:t>ствуют облегчению жизни в группе. Этими чертами явля</w:t>
        <w:softHyphen/>
        <w:t>ются правдивость, миролюбие, добрая воля и несоперни</w:t>
        <w:softHyphen/>
        <w:t>ческая, независтническая заинтересованность в людях и вещах.</w:t>
      </w:r>
    </w:p>
    <w:p>
      <w:pPr>
        <w:pStyle w:val="Style16"/>
        <w:widowControl/>
        <w:rPr/>
      </w:pPr>
      <w:r>
        <w:rPr>
          <w:rStyle w:val="FontStyle80"/>
        </w:rPr>
        <w:t>Когда общество вступает в хищническую стадию, для достижения успеха становятся необходимыми другие свойства человеческого характера. Новый строй общест</w:t>
        <w:softHyphen/>
        <w:t>венных отношений выдвигает новые требования, с кото</w:t>
        <w:softHyphen/>
        <w:t>рыми люди должны сообразовывать свой образ жизни. Теперь нужно, чтобы та энергия, которая ранее реализо-вывалась в указанных чертах дикарского образа жизни, находила бы выход в новой линии поведения, в новом на</w:t>
        <w:softHyphen/>
        <w:t>боре привычных реакций на изменившиеся стимулы. Система, которая с точки зрения создания благоприятных для жизни условий при прежних обстоятельствах была в известной мере подходящей, уже не отвечает новым тре</w:t>
        <w:softHyphen/>
        <w:t>бованиям. Прежняя ситуация характеризовалась сравни</w:t>
        <w:softHyphen/>
        <w:t>тельно малым наличием антагонизма или расхождения интересов, а ситуация, сложившаяся позже, — соперниче</w:t>
        <w:softHyphen/>
        <w:t>ством, постоянно сопровождающимся возрастанием по силе и сужением по сфере своего действия. Черты, харак</w:t>
        <w:softHyphen/>
        <w:t>теризующие хищническую и последующие стадии разви</w:t>
        <w:softHyphen/>
        <w:t>тия культуры и служащие признаками тех типов челове</w:t>
        <w:softHyphen/>
        <w:t>ка, которые лучше всего пригодны для выживания при режиме статуса,—это (в их первичном выражении) жесто</w:t>
        <w:softHyphen/>
        <w:t>кость, эгоизм, приверженность к своему клану, небесхит</w:t>
        <w:softHyphen/>
        <w:t>ростность, агрессивность и коварство — свободное обраще</w:t>
        <w:softHyphen/>
        <w:t>ние к силе и обману.</w:t>
      </w:r>
    </w:p>
    <w:p>
      <w:pPr>
        <w:pStyle w:val="Style16"/>
        <w:widowControl/>
        <w:rPr/>
      </w:pPr>
      <w:r>
        <w:rPr>
          <w:rStyle w:val="FontStyle80"/>
        </w:rPr>
        <w:t>В условиях сурового и продолжительного режима со</w:t>
        <w:softHyphen/>
        <w:t>перничества эти личные качества приобрели достаточно выраженное господство в результате лучшего выживания этнических элементов, наделенных ими наиболее щедро. В то же время приобретенные ранее, в большей степени присущие всей человеческой расе нравы всегда были так или иначе полезны для жизни коллектива и неизменно находили то или иное выражение.</w:t>
      </w:r>
    </w:p>
    <w:p>
      <w:pPr>
        <w:pStyle w:val="Style16"/>
        <w:widowControl/>
        <w:rPr/>
      </w:pPr>
      <w:r>
        <w:rPr>
          <w:rStyle w:val="FontStyle80"/>
        </w:rPr>
        <w:t>Стоит, может быть, обратить внимание читателя на тот факт, что «долихоблопдический» тип европейца, види</w:t>
        <w:softHyphen/>
        <w:t>мо, обязан своим господствующим положением в совре</w:t>
        <w:softHyphen/>
        <w:t>менном обществе именно тем качествам, которые были характерны для человека на хищнической стадии и кото</w:t>
        <w:softHyphen/>
        <w:t>рыми он обладает в изрядной степени. Эти духовные чер</w:t>
        <w:softHyphen/>
        <w:t>ты вместе с наделенностью большой физической энерги</w:t>
        <w:softHyphen/>
        <w:t>ей — которая, вероятно, сама является результатом отбора среди групп и генеалогических линий — главным обра</w:t>
        <w:softHyphen/>
        <w:t>зом и способствуют приведению любого этнического эле</w:t>
        <w:softHyphen/>
        <w:t>мента в положение праздного класса или класса-хозяина, особенно на ранних фазах развития института праздного класса. Это не обязательно означает, что точно такой же набор способностей у всякого отдельного человека всегда гарантировал бы ему выдающийся личный успех. В усло</w:t>
        <w:softHyphen/>
        <w:t>виях соперничества для достижения успеха отдельным человеком не обязательно требуются те же условия, что и для преуспевания социальной группы. Успех социаль</w:t>
        <w:softHyphen/>
        <w:t>ной группы или партии предполагает наличие сильной приверженности своей группе или партии, преданности вождю или верности догмату, тогда как соперничающий индивид скорее достигнет своей цели, если в нем будут сочетаться энергия, инициатива, эгоизм, коварство и агрес</w:t>
        <w:softHyphen/>
        <w:t>сивность варвара с отсутствием лояльности или привер</w:t>
        <w:softHyphen/>
        <w:t>женности своему клану, которое свойственно дикарю. Можно попутно отметить, что люди, добившиеся блиста</w:t>
        <w:softHyphen/>
        <w:t>тельного (бонапартского) успеха на основании беспре</w:t>
        <w:softHyphen/>
        <w:t>дельного эгоизма и отсутствия сомнений в своих действи</w:t>
        <w:softHyphen/>
        <w:t>ях, обычно обнаруживали больше физических черт, ти</w:t>
        <w:softHyphen/>
        <w:t>пичных для темного брахицефала, чем для долихоблонда, однако большая часть индивидов, добившихся — эгоисти</w:t>
        <w:softHyphen/>
        <w:t>ческим путем — умеренного преуспевания в жизни, при</w:t>
        <w:softHyphen/>
        <w:t>надлежит, видимо, по внешности к последнему из назван</w:t>
        <w:softHyphen/>
        <w:t>ных этнических элементов.</w:t>
      </w:r>
    </w:p>
    <w:p>
      <w:pPr>
        <w:pStyle w:val="Style16"/>
        <w:widowControl/>
        <w:rPr/>
      </w:pPr>
      <w:r>
        <w:rPr>
          <w:rStyle w:val="FontStyle80"/>
        </w:rPr>
        <w:t>Свойства темперамента, вызванного к жизни хищни</w:t>
        <w:softHyphen/>
        <w:t>ческим образом существования, направлены на выжива</w:t>
        <w:softHyphen/>
        <w:t>ние и полноту жизни индивида в условиях соперничест</w:t>
        <w:softHyphen/>
        <w:t>ва; в тс же самое время, если жизнь данной группы как коллектива является жизнью во враждебном состязании с другими группами, то этот темперамент также способ</w:t>
        <w:softHyphen/>
        <w:t>ствует выживанию и преуспеванию группы. Однако разви</w:t>
        <w:softHyphen/>
        <w:t>тие экономики в странах с более зрелой системой промыш</w:t>
        <w:softHyphen/>
        <w:t>ленного производства начало принимать такой оборот, что интересы общества больше уже не совпадают с соперни</w:t>
        <w:softHyphen/>
        <w:t>ческими интересами индивида. При их способностях к корпорации эти развитые промышленные страны переста</w:t>
        <w:softHyphen/>
        <w:t>ют быть соперниками из-за средств к жизни или права на жизнь — за тем исключением, когда хищническими склон</w:t>
        <w:softHyphen/>
        <w:t>ностями их правящих классов поддерживается традиция войны и грабежа. Эти страны уже не настроены друг про</w:t>
        <w:softHyphen/>
        <w:t>тив друга в силу и по причинам, отличным от традиции и темперамента. Их материальные интересы — кроме, воз</w:t>
        <w:softHyphen/>
        <w:t>можно, стремления к коллективной славе — не только уже больше не являются несовместимыми, но успехи лю</w:t>
        <w:softHyphen/>
        <w:t>бой из стран несомненно способствуют проявлению жизни во всякой другой стране как сегодня, так и в любой не</w:t>
        <w:softHyphen/>
        <w:t>предсказуемый момент времени в будущем. То же самое нельзя сказать об индивидах и их отношениях между собой.</w:t>
      </w:r>
    </w:p>
    <w:p>
      <w:pPr>
        <w:pStyle w:val="Style16"/>
        <w:widowControl/>
        <w:rPr/>
      </w:pPr>
      <w:r>
        <w:rPr>
          <w:rStyle w:val="FontStyle80"/>
        </w:rPr>
        <w:t>Коллективные интересы любой современной общности сосредоточиваются па производственной эффективности. Отдельный человек, занятый производительным трудом, полезен для общества где-то пропорционально его произ</w:t>
        <w:softHyphen/>
        <w:t>водительности. Этому коллективному интересу наилуч</w:t>
        <w:softHyphen/>
        <w:t>шим образом отвечают честность, усердие, миролюбие, добрая воля и отсутствие эгоизма, а также привычное распознавание причин и предвидепие следствий в их свя</w:t>
        <w:softHyphen/>
        <w:t>зи, без прпмешиванпя анимистической веры и без ощуще</w:t>
        <w:softHyphen/>
        <w:t>ния зависимости от каких-либо сверхъестественных вме</w:t>
        <w:softHyphen/>
        <w:t>шательств в ход событий. Не нужно много говорить о красоте, моральной высоте или общем достоинстве п досто-почтенностн человека с таким «прозаическим» характе</w:t>
        <w:softHyphen/>
        <w:t>ром, какой предполагается наличием подобных черт; и мало оснований для проявления энтузиазма по поводу того способа коллективной жизни, к которому привело бы широкое распространение и безраздельное господство этих черт. Однако это не имеет прямого отношения к вопросу. Успешная работа современной производственной общно</w:t>
        <w:softHyphen/>
        <w:t>сти обеспечивается наилучшим образом там, где эти чер</w:t>
        <w:softHyphen/>
        <w:t>ты выступают в своей совокупности, и достигается она в той мере, в какой для людей, составляющих эту общность, характерно обладание ими. Их наличие в какой-то мере необходимо для того, чтобы достичь удовлетворительного приспособления к условиям современной производствен</w:t>
        <w:softHyphen/>
        <w:t>ной ситуации. Сложный, всеобъемлющий, в основном ми</w:t>
        <w:softHyphen/>
        <w:t>ролюбивый и высокоорганизованный механизм современ</w:t>
        <w:softHyphen/>
        <w:t>ной производственной общности работает с наибольшей выгодой при максимально возможном проявлении боль</w:t>
        <w:softHyphen/>
        <w:t>шинства из них. В человеке с хищническим типом харак</w:t>
        <w:softHyphen/>
        <w:t>тера эти черты присутствуют в явно меньшей степени, чем это полезно для целей современной коллективной жизни.</w:t>
      </w:r>
    </w:p>
    <w:p>
      <w:pPr>
        <w:pStyle w:val="Style16"/>
        <w:widowControl/>
        <w:rPr/>
      </w:pPr>
      <w:r>
        <w:rPr>
          <w:rStyle w:val="FontStyle80"/>
        </w:rPr>
        <w:t>С другой стороны, в условиях соперничества непосред</w:t>
        <w:softHyphen/>
        <w:t>ственным интересам индивида лучше всего служат хит</w:t>
        <w:softHyphen/>
        <w:t>рость и беззастенчивая практичность. Характерные черты, служащие, как сказано выше, интересам общества, ско</w:t>
        <w:softHyphen/>
        <w:t>рее бесполезны для индивида, чем полезны. Они отвле</w:t>
        <w:softHyphen/>
        <w:t>кают его от стремления к денежной прибыли, но и в поис</w:t>
        <w:softHyphen/>
        <w:t>ках доходов они заставляют его искать доходы косвен</w:t>
        <w:softHyphen/>
        <w:t>ными, неэффективными способами, обращаясь в качестве источника к производству, а не к уверенной карьере мошенничества. Трудолюбие довольпо последовательным образом оказывается помехой для индивида. В условиях соперничества члепы современной производственной об</w:t>
        <w:softHyphen/>
        <w:t>щности являются соперниками, каждый из которых, ско</w:t>
        <w:softHyphen/>
        <w:t>рее всего, достигает своей личной и непосредственной выгоды, если, менее других обремененный совестью, он будет в состоянии спокойно перехитрить своих товарищей, нанеся им ущерб, когда для этого предоставится удобный случай.</w:t>
      </w:r>
    </w:p>
    <w:p>
      <w:pPr>
        <w:pStyle w:val="Style16"/>
        <w:widowControl/>
        <w:rPr/>
      </w:pPr>
      <w:r>
        <w:rPr>
          <w:rStyle w:val="FontStyle80"/>
        </w:rPr>
        <w:t>Уже отмечалось, что современные экономические ин</w:t>
        <w:softHyphen/>
        <w:t>ституты грубо разделяются на две категории — финансо</w:t>
        <w:softHyphen/>
        <w:t>вые и производственные. Подобное справедливо в отноше</w:t>
        <w:softHyphen/>
        <w:t>нии занятий. В первую категорию попадают занятия, ко</w:t>
        <w:softHyphen/>
        <w:t>торые связаны с обладанием собственностью или с приоб</w:t>
        <w:softHyphen/>
        <w:t>ретением собственности; во вторую — те, которые имеют отношение к мастерству или производству. Заключения, к которым мы пришли, когда речь шла о развитии инсти</w:t>
        <w:softHyphen/>
        <w:t>тутов, правильны и в отношении занятий. Экономические интересы праздного класса лежат в сфере денежных заня</w:t>
        <w:softHyphen/>
        <w:t>тий; экономические иптересы работающих классов заклю</w:t>
        <w:softHyphen/>
        <w:t>чаются и в той, и в другой, но главным образом — в про</w:t>
        <w:softHyphen/>
        <w:t>изводственной сфере. Доступ в праздный класс осущест</w:t>
        <w:softHyphen/>
        <w:t>вляется через занятия в финансовой сфере.</w:t>
      </w:r>
    </w:p>
    <w:p>
      <w:pPr>
        <w:pStyle w:val="Style16"/>
        <w:widowControl/>
        <w:rPr/>
      </w:pPr>
      <w:r>
        <w:rPr>
          <w:rStyle w:val="FontStyle80"/>
        </w:rPr>
        <w:t>Эти две категории занятий существенно отличаются в отношении требующихся способностей; и воспитание, которое дается этими занятиями, подобным образом сле</w:t>
        <w:softHyphen/>
        <w:t>дует двум различным направлениям. Школа денежных занятий направлена на сохранение и развитие определен</w:t>
        <w:softHyphen/>
        <w:t>ных хищнических способностей и духа хищничества. Она сохраняет и развивает эти качества как тем, что воспиты</w:t>
        <w:softHyphen/>
        <w:t>вает тех индивидов и те социальные группы, которые за</w:t>
        <w:softHyphen/>
        <w:t>няты в этой сфере, так и тем, что избирательным образом подавляет, подвергает элиминации тех индивидов и те гене</w:t>
        <w:softHyphen/>
        <w:t>алогические линии, которые оказываются в этом отноше</w:t>
        <w:softHyphen/>
        <w:t>нии неприспособленными. Поскольку образ мышления людей формируется процессом конкуренции в приобрете</w:t>
        <w:softHyphen/>
        <w:t>нии и в обладании собственностью, поскольку их эконо</w:t>
        <w:softHyphen/>
        <w:t>мическне функции включаются в сферу владения богат</w:t>
        <w:softHyphen/>
        <w:t>ством, понимаемым в терминах меновой стоимости, а так</w:t>
        <w:softHyphen/>
        <w:t xml:space="preserve">же в управление этой сферой и производство финансовых махинаций, — постольку их опыт экономической жизни благоприятствует сохранению </w:t>
      </w:r>
      <w:r>
        <w:rPr>
          <w:rStyle w:val="FontStyle78"/>
        </w:rPr>
        <w:t xml:space="preserve">и </w:t>
      </w:r>
      <w:r>
        <w:rPr>
          <w:rStyle w:val="FontStyle80"/>
        </w:rPr>
        <w:t>подчеркиванию хищниче</w:t>
        <w:softHyphen/>
        <w:t>ского темперамента и хищнического образа мысли. При современной, миролюбивой системе деятельность в сфере приобретения благоприятствует главным образом, конеч</w:t>
        <w:softHyphen/>
        <w:t>но, квазимиролюбивым хищническим способностям и при</w:t>
        <w:softHyphen/>
        <w:t>вычкам. Другими словами, занятия в финансовой сфере дают специализацию в той общей области практической деятельности, которая и составляет мошенничество, а не в сфере занятий, относящихся к более архаичному сред</w:t>
        <w:softHyphen/>
        <w:t>ству — насильственному захвату.</w:t>
      </w:r>
    </w:p>
    <w:p>
      <w:pPr>
        <w:pStyle w:val="Style16"/>
        <w:widowControl/>
        <w:rPr/>
      </w:pPr>
      <w:r>
        <w:rPr>
          <w:rStyle w:val="FontStyle80"/>
        </w:rPr>
        <w:t>Этими занятиями в финансовой сфере, обладающими тенденцией к  сохранению  хищнического  темперамента, являются занятия, которые связаны с владением собст</w:t>
        <w:softHyphen/>
        <w:t>венностью — непосредственной функцией праздного клас</w:t>
        <w:softHyphen/>
        <w:t>са, — а также с побочными функциями приобретения и накопления. Ими охватывается тот класс лиц и тот ряд функций  в   экономическом   процессе,   которые   имеют отношение к деятельности, связанной с производственной конкуренцией. Главным образом это  основные области управления экономикой, которые относятся к категории финансовых операций. К ним можно добавить большую часть коммерческих занятий. Из этих занятий в их наи</w:t>
        <w:softHyphen/>
        <w:t>более выраженной форме складывается экономическая функция «капитана индустрии».   Капитан   индустрии — это человек скорее хитрый, чем изобретательный, а его капитанство посит более финансовый, чем производствен</w:t>
        <w:softHyphen/>
        <w:t>ный характер. Такое управление промышленностью, ка</w:t>
        <w:softHyphen/>
        <w:t>кое он осуществляет, является обычно разрешающим, а не предписывающим. Функцип, связанные с частными техническими моментами производственного процесса и его организации, передаются подчиненным лицам, имею</w:t>
        <w:softHyphen/>
        <w:t xml:space="preserve">щим менее «практический» склад ума, — людям, которые обладают скорее талантом мастерства, чем склонностью к управлению. В том, что касается тенденции формировать характер человека воспитанием </w:t>
      </w:r>
      <w:r>
        <w:rPr>
          <w:rStyle w:val="FontStyle78"/>
        </w:rPr>
        <w:t xml:space="preserve">и </w:t>
      </w:r>
      <w:r>
        <w:rPr>
          <w:rStyle w:val="FontStyle80"/>
        </w:rPr>
        <w:t>отбором, эти занятия следует поставить рядом с занятиями в финансовой сфере. Таковыми являются политика, а также занятия, относя</w:t>
        <w:softHyphen/>
        <w:t>щиеся к церкви и военному делу.</w:t>
      </w:r>
    </w:p>
    <w:p>
      <w:pPr>
        <w:pStyle w:val="Style16"/>
        <w:widowControl/>
        <w:rPr/>
      </w:pPr>
      <w:r>
        <w:rPr>
          <w:rStyle w:val="FontStyle80"/>
        </w:rPr>
        <w:t>Финансовые занятия в гораздо большей степени, чем производственные, наделяют человека почетом.  В этом плане критерии доброй репутации, установленные празд</w:t>
        <w:softHyphen/>
        <w:t>ным классом, поддерживают престижность способностей, которые служат завистническим намерениям; и образ внешне благопристойного существования праздного клас</w:t>
        <w:softHyphen/>
        <w:t>са тоже, следовательно, способствует сохранению и вос</w:t>
        <w:softHyphen/>
        <w:t>питанию хищнических черт. Из собственно экономиче</w:t>
        <w:softHyphen/>
        <w:t>ских занятий наиболее почетными являются те, что име</w:t>
        <w:softHyphen/>
        <w:t>ют непосредственное отношение к обладанию собствен</w:t>
        <w:softHyphen/>
        <w:t>ностью в крупном масштабе. Вслед за ними в отношении доброй репутации идут те занятия, которые непосредст</w:t>
        <w:softHyphen/>
        <w:t>венно подчинены собственности и финансированию, та</w:t>
        <w:softHyphen/>
        <w:t>кие, как банковское дело и право. Банковские службы связаны преимущественно с крупной собственностью, и данный факт несомненно повышает престиж этого дела. Профессия юриста не предполагает владения крупной собственностью, но так как в ремесле адвоката нет и на</w:t>
        <w:softHyphen/>
        <w:t>мека на полезность в какой-либо другой области, кроме соперничества, то эта профессия по традиции пользуется большим почетом. Юрист занимается исключительно частными моментами хищнического мошенничества, либо в устройстве махинаций, либо в расстройстве махинаций других, и поэтому преуспевание в этом роде занятий вос</w:t>
        <w:softHyphen/>
        <w:t>принимается как признак большой одаренности тем ко</w:t>
        <w:softHyphen/>
        <w:t>варством, которое обычно для общества на стадии варвар</w:t>
        <w:softHyphen/>
        <w:t>ства и всегда вызывало у людей уважение и страх. Заня</w:t>
        <w:softHyphen/>
        <w:t>тия торговлей почетны только наполовину, т. е. если они связаны с крупной собственностью и содержат лишь ма</w:t>
        <w:softHyphen/>
        <w:t>лый элемент полезности. Онп занимают высокое положе</w:t>
        <w:softHyphen/>
        <w:t>ние или низкое где-то в прямой зависимости от того, слу</w:t>
        <w:softHyphen/>
        <w:t>жат ли они высшим или низшим потребностям, так что розничная торговля заурядными предметами первой необ</w:t>
        <w:softHyphen/>
        <w:t>ходимости приравнивается к ремеслам и фабрично-завод</w:t>
        <w:softHyphen/>
        <w:t>скому труду. Ручной же труд или даже работа по управ</w:t>
        <w:softHyphen/>
        <w:t>лению механическими процессами имеют, конечно, мало оснований считаться почетными.</w:t>
      </w:r>
    </w:p>
    <w:p>
      <w:pPr>
        <w:pStyle w:val="Style16"/>
        <w:widowControl/>
        <w:rPr/>
      </w:pPr>
      <w:r>
        <w:rPr>
          <w:rStyle w:val="FontStyle80"/>
        </w:rPr>
        <w:t>Необходимо сделать уточнение относительно той вы</w:t>
        <w:softHyphen/>
        <w:t>учки, которую дают занятия в финансовой сфере. Когда увеличиваются масштабы промышленного предпринима</w:t>
        <w:softHyphen/>
        <w:t>тельства, финансовое управление в отдельных моментах несколько утрачивает характер махинаций и грубой кон</w:t>
        <w:softHyphen/>
        <w:t>куренции. Другими словами, для все увеличивающегося числа лиц, соприкасающихся с этой стороной экономиче</w:t>
        <w:softHyphen/>
        <w:t>ской жизни, бизнес превращается в установившуюся прак</w:t>
        <w:softHyphen/>
        <w:t>тику, содержащую меньше следов обмана конкурента или использования его в своих интересах. Происходящее вследствие этого освобождение от хищнических привычек распространяется главным образом на подчиненных лиц, занятых в бизнесе. На лиц, в чьи функции входит владе</w:t>
        <w:softHyphen/>
        <w:t>ние собственностью и управление, это уточнение практи</w:t>
        <w:softHyphen/>
        <w:t>чески не распространяется.</w:t>
      </w:r>
    </w:p>
    <w:p>
      <w:pPr>
        <w:pStyle w:val="Style16"/>
        <w:widowControl/>
        <w:rPr/>
      </w:pPr>
      <w:r>
        <w:rPr>
          <w:rStyle w:val="FontStyle80"/>
        </w:rPr>
        <w:t>Иначе обстоит дело с теми индивидами или социаль</w:t>
        <w:softHyphen/>
        <w:t>ными группами, которые непосредственно заняты ручны</w:t>
        <w:softHyphen/>
        <w:t>ми и механизированными производственными операция</w:t>
        <w:softHyphen/>
        <w:t>ми. Их повседневная жизнь не превращается в такой же степени в процесс усвоения сопернических и завистниче-ских мотивов поведения и маневров в финансовой сфере промышленного производства. Они заняты распознанием и координированием физических явлений и их следствий, их распознанием и использованием в интересах жизни общества. В том, что касается этой части населения, вос</w:t>
        <w:softHyphen/>
        <w:t>питательное и избирательное действие производственного процесса, с которым эти люди непосредственно имеют дело, направлено на приспособление их образа мысли к независтнпческим интересам коллективной жизни. Следо</w:t>
        <w:softHyphen/>
        <w:t>вательно, производственный процесс ускоряет отмирание явно хищнических способностей и склонностей, перене</w:t>
        <w:softHyphen/>
        <w:t>сенных наследственностью и традицией из прошлого, ког</w:t>
        <w:softHyphen/>
        <w:t>да человечество находилось на стадии варварства.</w:t>
      </w:r>
    </w:p>
    <w:p>
      <w:pPr>
        <w:pStyle w:val="Style16"/>
        <w:widowControl/>
        <w:rPr/>
      </w:pPr>
      <w:r>
        <w:rPr>
          <w:rStyle w:val="FontStyle80"/>
        </w:rPr>
        <w:t>Воспитывающее воздействие экономической жизни об</w:t>
        <w:softHyphen/>
        <w:t>щности людей не является, следовательно, однородным во всех его проявлениях. Экономическая деятельность, в той сфере, которая связана с денежным соперничеством, обла</w:t>
        <w:softHyphen/>
        <w:t>дает тенденцией к сохранению определенных хищниче</w:t>
        <w:softHyphen/>
        <w:t>ских черт; в то время как те виды занятий, которые имеют непосредственное отношение к материальному производ</w:t>
        <w:softHyphen/>
        <w:t>ству, обладают в основном противоположной тенденцией. Однако в качестве оговорки следует заметить, что почти все лица, занятые в производстве, до некоторой степени тоже вовлечены в денежное соперничество (например, в борьбе за твердую заработную плату рабочих и служа</w:t>
        <w:softHyphen/>
        <w:t>щих, при покупке потребительских товаров и т. д.). По</w:t>
        <w:softHyphen/>
        <w:t>этому проводимое здесь различие между категориями за</w:t>
        <w:softHyphen/>
        <w:t>нятий никоим образом не является строго установленным разграничением между категориями лиц.</w:t>
      </w:r>
    </w:p>
    <w:p>
      <w:pPr>
        <w:pStyle w:val="Style16"/>
        <w:widowControl/>
        <w:rPr/>
      </w:pPr>
      <w:r>
        <w:rPr>
          <w:rStyle w:val="FontStyle80"/>
        </w:rPr>
        <w:t>Занятия праздных слоев в современном промышлен</w:t>
        <w:softHyphen/>
        <w:t>ном производстве таковы, что не дают угаснуть ряду хищ</w:t>
        <w:softHyphen/>
        <w:t>нических привычек и склонностей. Поскольку представи</w:t>
        <w:softHyphen/>
        <w:t>тели этих слоев принимают участие в производственном процессе, их выучка имеет тенденцию сохранять у них темперамент варвара. Однако кое-что следует сказать и о другом аспекте. Индивиды, от которых не требуется на</w:t>
        <w:softHyphen/>
        <w:t>пряжение -своих сил, способны выживать п передавать по наследству характерные черты, даже если сильно отли</w:t>
        <w:softHyphen/>
        <w:t>чаются от среднего представителя человеческого рода и по физическому, и по духовному складу. Такая вероят</w:t>
        <w:softHyphen/>
        <w:t>ность выживания и передачи атавистических черт больше всего в тех социальных группах, которые находятся в выгодном положении, менее всего испытывая на себе дав</w:t>
        <w:softHyphen/>
        <w:t>ление обстоятельств. В известной мере в привилегирован</w:t>
        <w:softHyphen/>
        <w:t>ном положении находится праздный класс, не испытывая на себе давления обстоятельств, связанных с производст</w:t>
        <w:softHyphen/>
        <w:t>вом, к он должен бы, следовательно, предоставлять самое большое число случаев возврата к миролюбивому, дикар</w:t>
        <w:softHyphen/>
        <w:t>скому темпераменту. Индивидам с подобными аберрант</w:t>
        <w:softHyphen/>
        <w:t>ными или атавистическими признаками можно было бы развивать склонности, характерные для дохищнического периода, не испытывая на себе такого незамедлительного подавления или не подвергаясь такой элиминации, как низшие слои общества.</w:t>
      </w:r>
    </w:p>
    <w:p>
      <w:pPr>
        <w:pStyle w:val="Style16"/>
        <w:widowControl/>
        <w:rPr/>
      </w:pPr>
      <w:r>
        <w:rPr>
          <w:rStyle w:val="FontStyle80"/>
        </w:rPr>
        <w:t>Что-то в этом роде, видимо, и происходит на самом деле. Существует, например, большое число представите</w:t>
        <w:softHyphen/>
        <w:t>лей высших слоев, наклонности которых приводят их к филантропической деятельности. У значительной массы этой социальной категории наблюдаются настроения в пользу реформ и улучшений. А кроме того, немалая часть филантропических и реформаторских усилий отмечена той дружелюбной «хитростью» и непоследовательностью, ко</w:t>
        <w:softHyphen/>
        <w:t>торая является характерным признаком первобытного дикаря. Однако может оставаться неясным, доказывают ли эти явления, что больше случаев возврата наблюдается в высших слоях, чем в низших. Если бы те же наклонно</w:t>
        <w:softHyphen/>
        <w:t>сти и присутствовали в нуждающихся слоях, это не на</w:t>
        <w:softHyphen/>
        <w:t xml:space="preserve">шло бы в этих слоях столь легкого выражения, поскольку они лишены и средств, и времени, и сил, чтобы привести в действие такого рода наклонности. </w:t>
      </w:r>
      <w:r>
        <w:rPr>
          <w:rStyle w:val="FontStyle74"/>
          <w:lang w:val="en-US"/>
        </w:rPr>
        <w:t xml:space="preserve">Prima facie </w:t>
      </w:r>
      <w:r>
        <w:rPr>
          <w:rStyle w:val="FontStyle80"/>
        </w:rPr>
        <w:t>свиде</w:t>
        <w:softHyphen/>
        <w:t>тельства этих явлений нельзя не подвергнуть сомнению.</w:t>
      </w:r>
    </w:p>
    <w:p>
      <w:pPr>
        <w:pStyle w:val="Style16"/>
        <w:widowControl/>
        <w:rPr/>
      </w:pPr>
      <w:r>
        <w:rPr>
          <w:rStyle w:val="FontStyle80"/>
        </w:rPr>
        <w:t>Далее следует сделать еще одно уточнение, отметив, что в наши дни праздный класс пополняется из числа тех, кто преуспел в денежном плане и кто поэтому, как пред</w:t>
        <w:softHyphen/>
        <w:t>полагается, наделен неординарным набором хищнических черт. Доступ в праздный класс открывается из сферы де</w:t>
        <w:softHyphen/>
        <w:t>нежных занятий, а эти занятия отбором и адаптацией содействуют допуску в высшие слои лишь тех семей, кото</w:t>
        <w:softHyphen/>
        <w:t>рые в денежном отношении способны выстоять при повер</w:t>
        <w:softHyphen/>
        <w:t>ке на хищничество. II вот, как только в верхах обнару</w:t>
        <w:softHyphen/>
        <w:t>живается возврат к человеку нехищнической природы, индивиды или генеалогические линии, в которых этот возврат проявляется, обычно искореняются и отбрасыва</w:t>
        <w:softHyphen/>
        <w:t>ются на низшие денежные уровни. Чтобы удержать свое место в праздном классе, род должен обладать способно</w:t>
        <w:softHyphen/>
        <w:t>стью к финансовой деятельности, иначе его состояние растрачивается и он вскоре теряет свое привилегирован</w:t>
        <w:softHyphen/>
        <w:t>ное положение. Случаи такого порядка достаточно часты.</w:t>
      </w:r>
    </w:p>
    <w:p>
      <w:pPr>
        <w:pStyle w:val="Style16"/>
        <w:widowControl/>
        <w:rPr/>
      </w:pPr>
      <w:r>
        <w:rPr>
          <w:rStyle w:val="FontStyle80"/>
        </w:rPr>
        <w:t>Состав кандидатов в праздный класс поддерживается процессом непрерывного отбора, при котором из нижеле</w:t>
        <w:softHyphen/>
        <w:t>жащих слоев извлекаются те индивиды и генеалогические линии, которые более других приспособлены к агрессив</w:t>
        <w:softHyphen/>
        <w:t>ному денежному соперничеству. Претендент на место в верхах должен не только действительно обладать стан</w:t>
        <w:softHyphen/>
        <w:t>дартным набором финансовых способностей, но и быть в такой выдающейся степени одаренным этими талантами, чтобы преодолеть весьма существенные трудности, кото</w:t>
        <w:softHyphen/>
        <w:t>рые препятствуют его восхождению. Такие вновь прибыв</w:t>
        <w:softHyphen/>
        <w:t>шие, если исключить непредвиденные случайности, благо</w:t>
        <w:softHyphen/>
        <w:t>получно приживаются на новой почве.</w:t>
      </w:r>
    </w:p>
    <w:p>
      <w:pPr>
        <w:pStyle w:val="Style16"/>
        <w:widowControl/>
        <w:rPr/>
      </w:pPr>
      <w:r>
        <w:rPr>
          <w:rStyle w:val="FontStyle80"/>
        </w:rPr>
        <w:t>Этот процесс избирательного приема в праздный класс происходил, конечно, все время, с тех пор как как устано</w:t>
        <w:softHyphen/>
        <w:t>вился стиль денежного соперничества — практически с тех пор, как впервые был официально введен в свою долж</w:t>
        <w:softHyphen/>
        <w:t>ность институт праздного класса. Однако конкретное осно</w:t>
        <w:softHyphen/>
        <w:t>вание отбора пе было всегда одним и тем же, и поэтому процесс отбора не всегда давал одинаковые результаты. На стадии раннего варварства, или собственно хищниче</w:t>
        <w:softHyphen/>
        <w:t>ства, мерилом приспособленности была доблесть в наив</w:t>
        <w:softHyphen/>
        <w:t>ном значении этого слова. Чтобы добиться принятия в праздный класс, претендент должен  был быть  одарен такими качествами, как приверженность своему клану, солидность, жестокость, неразборчивость в средствах и упорство в достижении цели. Это были качества, которые способствовалп накоплению и длительному владению бо</w:t>
        <w:softHyphen/>
        <w:t>гатством. На этой стадии, как и впоследствии, экономиче</w:t>
        <w:softHyphen/>
        <w:t>ской основой праздного класса было обладание богатст</w:t>
        <w:softHyphen/>
        <w:t>вом; однако способы накопления богатства, а также каче</w:t>
        <w:softHyphen/>
        <w:t>ства, необходимые для его удержания, начиная с тех ранних времен хищничества в известной мере меняются. Вследствие  процесса отбора господствующими чертами праздного класса раннего варварства явились открытая агрессия, неусыпное соблюдение статуса и свободное об</w:t>
        <w:softHyphen/>
        <w:t>ращение к обману. Праздный класс удерживал свое поло</w:t>
        <w:softHyphen/>
        <w:t>жение тем, «что обладал доблестью. В более поздней вар</w:t>
        <w:softHyphen/>
        <w:t>варской культуре   общество   достигло   установившейся системы приобретения н владения при квазимиролюбивом режиме соперничества. Простая агрессия и необузданное насилие уступили место хитрости и мошенничеству как наилучшим образом зарекомендовавшему  себя  способу накопления богатства. У праздного класса  в  то  время сохраняется, вероятно, ряд других способностей и склон</w:t>
        <w:softHyphen/>
        <w:t>ностей. Лидерство в нападении, а также соответственная солидность   вместе   с   неукоснительным    соблюдением статуса, вероятно, все еще расцениваются как   самые блестящие черты. Они сохраняются в наших традициях в качестве типичных «аристократических достоинств». Од</w:t>
        <w:softHyphen/>
        <w:t>нако с ними объединился набор менее бросающихся в глаза «достоинств», таких, как предусмотрительность, рас</w:t>
        <w:softHyphen/>
        <w:t>четливость и мошенничество. По  прошествии времени, когда общество подошло к современной миролюбивой ста</w:t>
        <w:softHyphen/>
        <w:t>дии денежной культуры, повысилась относительная дейст</w:t>
        <w:softHyphen/>
        <w:t>венность обладания названным рядом   способностей и привычек в достижении денежных целей, и эти способно</w:t>
        <w:softHyphen/>
        <w:t>сти и привычки приобрели больший относительный вес в процессе того отбора, в условиях которого осуществляется допуск в праздный класс и сохраняется место в нем.</w:t>
      </w:r>
    </w:p>
    <w:p>
      <w:pPr>
        <w:pStyle w:val="Style16"/>
        <w:widowControl/>
        <w:rPr/>
      </w:pPr>
      <w:r>
        <w:rPr>
          <w:rStyle w:val="FontStyle80"/>
        </w:rPr>
        <w:t>Основание отбора изменялось до тех пор, пока способ</w:t>
        <w:softHyphen/>
        <w:t>ности, которые теперь делают правомочным допуск в праздный класс, не стали исключительно денежными. То, что остается от хищнических черт, — это упорство в до</w:t>
        <w:softHyphen/>
        <w:t>стижении цели, или целеустремленность, отличавшая пре</w:t>
        <w:softHyphen/>
        <w:t>успевающего варвара-хищника от миролюбивого дикаря, им вытесненного. Однако нельзя сказать, что эта черта характерным образом отличает преуспевающего в денеж</w:t>
        <w:softHyphen/>
        <w:t>ном отношении представителя верхов от рядовых людей из социальных групп, занятых в производстве. Воспита</w:t>
        <w:softHyphen/>
        <w:t>ние и отбор, которым подвергаются последние при жизни в современном промышленном обществе, придают  этой черте столь же убедительный вес в их среде. Упорство в достижении цели, скорее, можно сказать, отличает от обе</w:t>
        <w:softHyphen/>
        <w:t>их этих социальных групп две другие: беспомощных без</w:t>
        <w:softHyphen/>
        <w:t>дельников и преступников из низших слоев. В вопросе природной одаренности денежными способностями бизне</w:t>
        <w:softHyphen/>
        <w:t>смен стоит наравне с преступником почти так же, как</w:t>
      </w:r>
    </w:p>
    <w:p>
      <w:pPr>
        <w:pStyle w:val="Style23"/>
        <w:widowControl/>
        <w:rPr/>
      </w:pPr>
      <w:r>
        <w:rPr>
          <w:rStyle w:val="FontStyle80"/>
        </w:rPr>
        <w:t>человек, занятый в производстве, похож на добродушного беспомощного иждивенца. Идеальный денежный человек похож на идеального преступника в его беззастенчивом обращении материальных ценностей и людей на  свои собственные цели и в бессердечном игнорировании чувств и желаний других людей, а также отдаленных последст</w:t>
        <w:softHyphen/>
        <w:t>вий своих действий; но он не похож на него тем, что обла</w:t>
        <w:softHyphen/>
        <w:t>дает более острым чувством статуса и тем, что   прокла</w:t>
        <w:softHyphen/>
        <w:t>дывает себе дорогу к далекой цели более последователь</w:t>
        <w:softHyphen/>
        <w:t>ным и дальновидным образом. Родство этих типов темпе</w:t>
        <w:softHyphen/>
        <w:t>рамента обнаруживается, далее, в склонности к «спорту» и азартным играм и в пристрастии к бесцельному сопер</w:t>
        <w:softHyphen/>
        <w:t>ничеству. Идеальный денежный человек обнаруживает также любопытное сходство с преступником в одной из сопутствующих вариаций характера хищника. Очень час</w:t>
        <w:softHyphen/>
        <w:t>то преступник склонен к предрассудкам, он очень верпт в удачу, судьбу, заклинания, предсказания,  а  также  в предзнаменования   и  церемонию   шаманства.   Там, где складываются благоприятные обстоятельства, эта склон</w:t>
        <w:softHyphen/>
        <w:t>ность, вероятно, будет выражаться в известном раболеп</w:t>
        <w:softHyphen/>
        <w:t>но-набожном рвении и щепетильной до мелочей заботе о соблюдении обрядов благочестия;  наверное, она может быть лучше охарактеризована как благочестивость, чем как религиозность. В этом вопросе темперамент преступ</w:t>
        <w:softHyphen/>
        <w:t>ника имеет больше общего с денежными, праздными сло</w:t>
        <w:softHyphen/>
        <w:t>ями, чем с темпераментом человека, занятого в производ</w:t>
        <w:softHyphen/>
        <w:t>стве, или с категорией беспомощных иждивенцев.</w:t>
      </w:r>
    </w:p>
    <w:p>
      <w:pPr>
        <w:pStyle w:val="Style26"/>
        <w:widowControl/>
        <w:rPr/>
      </w:pPr>
      <w:r>
        <w:rPr>
          <w:rStyle w:val="FontStyle80"/>
        </w:rPr>
        <w:t>Жизнь в современной производственной общности, или, другими словами, жизнь в условиях денежной культуры, содействует развитию и сохранению  в процессе отбора определенного набора способностей и склонностей. Тен</w:t>
        <w:softHyphen/>
        <w:t>денция этого процесса отбора в настоящее время заклю</w:t>
        <w:softHyphen/>
        <w:t>чается не просто в возврате к фиксированному, неизмен</w:t>
        <w:softHyphen/>
        <w:t>ному этническому типу. Скорее это тенденция к видоиз</w:t>
        <w:softHyphen/>
        <w:t>менению свойств человеческого характера, приводящему в некоторых отношениях к отличному от тех типов или вариантов типов, переданных по наследству из прошлого, результату. Конечная цель этого развития—не единствен</w:t>
        <w:softHyphen/>
        <w:t>ная цель. Темперамент, который в эволюционном процессе устанавливается как нормальный, отличается от любого темперамента хищнических вариантов человеческого ха</w:t>
        <w:softHyphen/>
        <w:t>рактера   своей   большей    целеустремленностью — более однозначной целенаправленностью и большей настойчи</w:t>
        <w:softHyphen/>
        <w:t>востью в работе. С точки зрения экономической теории</w:t>
      </w:r>
    </w:p>
    <w:p>
      <w:pPr>
        <w:pStyle w:val="Style23"/>
        <w:widowControl/>
        <w:rPr/>
      </w:pPr>
      <w:r>
        <w:rPr>
          <w:rStyle w:val="FontStyle80"/>
        </w:rPr>
        <w:t>процесс отбора имеет перед собой единственную цель, хотя и существуют очень важные мелкие тенденции, расходя</w:t>
        <w:softHyphen/>
        <w:t>щиеся с этим направлением развития. Но не считая этого общего направления, линия развития не является един</w:t>
        <w:softHyphen/>
        <w:t>ственной. С точки зрения экономической теории развитие в других   отношениях протекает по двум  различным направлениям. В отношении отбора и сохранения в людях отдельных способностей и склонностей эти два направле</w:t>
        <w:softHyphen/>
        <w:t>ния можно  назвать  финансовым и  производственным. В отношении сохранения наклонностей, духовной позиции и степени сохранения анимистического духа враждебно</w:t>
        <w:softHyphen/>
        <w:t>сти одно н второе направления можно назвать завистни-ческим, или эгоистическим, и независтническим, или эко</w:t>
        <w:softHyphen/>
        <w:t>номическим. В отношении когнитивного, познавательного аспекта этих двух направлений развития первое можно охарактеризовать как личную позицию, как направление, выражающее способность к волевому началу, как качест</w:t>
        <w:softHyphen/>
        <w:t>венное отношение, отношение статуса или достоинства; второе — как безличную позицию, направление подчине</w:t>
        <w:softHyphen/>
        <w:t>ния порядку вещей, выражающее количественное соотно</w:t>
        <w:softHyphen/>
        <w:t>шение, физически производительное или полезное.</w:t>
      </w:r>
    </w:p>
    <w:p>
      <w:pPr>
        <w:pStyle w:val="Style26"/>
        <w:widowControl/>
        <w:rPr/>
      </w:pPr>
      <w:r>
        <w:rPr>
          <w:rStyle w:val="FontStyle80"/>
        </w:rPr>
        <w:t>Денежные виды занятий требуют проявления в дейст</w:t>
        <w:softHyphen/>
        <w:t>вии главным образом первого из этих двух направлений способностей п склонностей и, выступая фактором отбора, содействуют их сохранению в населении. Производствен</w:t>
        <w:softHyphen/>
        <w:t>ные виды занятий, с другой стороны, проявляют способно</w:t>
        <w:softHyphen/>
        <w:t>сти и склонности последнего направления, и их действие направлено на сохранение этих способностей. Исчерпы</w:t>
        <w:softHyphen/>
        <w:t>вающий психологический анализ покажет, что каждое из этих двух направлений способностей и склопностей явля</w:t>
        <w:softHyphen/>
        <w:t>ется лишь многообразным выражением конкретной, свой</w:t>
        <w:softHyphen/>
        <w:t>ственной данному темпераменту наклонности. В силу един</w:t>
        <w:softHyphen/>
        <w:t>ства, или целостности, индивида, способности, дух враж</w:t>
        <w:softHyphen/>
        <w:t>дебности и интересы, собранные в первом из названных направлений, относятся целиком к выражениям конкрет</w:t>
        <w:softHyphen/>
        <w:t>ного варианта человеческой природы. Аналогичное справед</w:t>
        <w:softHyphen/>
        <w:t>ливо и в отношении второго направления. Оба эти направ</w:t>
        <w:softHyphen/>
        <w:t>ления можно понимать как альтернативные направления развития человеческого общества, таким образом, что дан</w:t>
        <w:softHyphen/>
        <w:t>ный индивид склоняется более или менее последователь</w:t>
        <w:softHyphen/>
        <w:t>но к тому или другому. Тенденцией денежного образа жизни является, в общем, сохранение темперамента вар</w:t>
        <w:softHyphen/>
        <w:t>вара, но с заменой той предрасположенности к нанесению материального ущерба, которая характеризует представи-</w:t>
      </w:r>
    </w:p>
    <w:p>
      <w:pPr>
        <w:pStyle w:val="Style15"/>
        <w:widowControl/>
        <w:rPr/>
      </w:pPr>
      <w:r>
        <w:rPr>
          <w:rStyle w:val="FontStyle80"/>
        </w:rPr>
        <w:t>теля начальной ступени варварства, на мошенничество и расчетливость, или управленческое дарование. Трудно сказать, насколько распространена эта подстановка махи</w:t>
        <w:softHyphen/>
        <w:t>наций вместо грабежа других. Действие отбора в этом направлении в сфере денежных видов занятий протекает довольно последовательно, но школа денежной жизни не всегда приводит вне сферы соперничества за прибыль к тому же результату. Современный образ жизни в плане потребления времени и товаров пе обязательно способст</w:t>
        <w:softHyphen/>
        <w:t>вует устранению аристократических достоинств или раз</w:t>
        <w:softHyphen/>
        <w:t>витию достоинств буржуазных. Образ существования, при</w:t>
        <w:softHyphen/>
        <w:t>знанный обществом приличным, требует значительного проявления черт представителя раннего варварства. Неко</w:t>
        <w:softHyphen/>
        <w:t>торые имеющие отношение к данному вопросу элементы традиционного образа жизни уже отмечались там, где речь шла о праздности, а другие будут появляться в по</w:t>
        <w:softHyphen/>
        <w:t>следующих главах.</w:t>
      </w:r>
    </w:p>
    <w:p>
      <w:pPr>
        <w:pStyle w:val="Style16"/>
        <w:widowControl/>
        <w:rPr/>
      </w:pPr>
      <w:r>
        <w:rPr>
          <w:rStyle w:val="FontStyle80"/>
        </w:rPr>
        <w:t>Из сказанного ясно, что жизнь праздиого класса, его образ жизни должны способствовать дальнейшему сохра</w:t>
        <w:softHyphen/>
        <w:t>нению темперамента варвара, главным образом в его квазимиролюбивом, пли буржуазном, варианте, но в из</w:t>
        <w:softHyphen/>
        <w:t>вестной мере — и в хищническом варианте тоже. При отсутствии мешающих факторов, следовательно, можно было бы проследить изменчивость темперамента среди различных слоев общества. Аристократические и буржуаз</w:t>
        <w:softHyphen/>
        <w:t>ные достоинства, т. е. другими словами, черты разруши</w:t>
        <w:softHyphen/>
        <w:t>тельные и денежные, должны обнаруживаться главным образом среди верхних слоев, а производственные досто</w:t>
        <w:softHyphen/>
        <w:t>инства, т. е. черты миролюбивые, — главным образом сре</w:t>
        <w:softHyphen/>
        <w:t>ди классов, занятых собственно производством.</w:t>
      </w:r>
    </w:p>
    <w:p>
      <w:pPr>
        <w:pStyle w:val="Style16"/>
        <w:widowControl/>
        <w:rPr/>
      </w:pPr>
      <w:r>
        <w:rPr>
          <w:rStyle w:val="FontStyle80"/>
        </w:rPr>
        <w:t>Этот критерий оказывается, вообще говоря, справедлив вым, но его не так легко применить, и результат его ис</w:t>
        <w:softHyphen/>
        <w:t>пользования не так убедителен, как хотелось бы. Есть несколько причин, которым можно приписать его частич</w:t>
        <w:softHyphen/>
        <w:t>ную несостоятельность. В денежной борьбе участвуют в какой-то мере все слои общества, и во всех слоях облада</w:t>
        <w:softHyphen/>
        <w:t>ние денежными чертами принимается в расчет для успеха и выживания индивида. Где бы ни находила свое широкое распространение денежная культура, процесс отбора, формирующий образ мышления людей и определяющий выживание соперничающих генеалогических линий, про</w:t>
        <w:softHyphen/>
        <w:t>исходит непосредственно на основании приспособленно</w:t>
        <w:softHyphen/>
        <w:t>сти к приобретению. Следовательно, если бы не тот факт, что денежная деловитость в целом не совместима с про</w:t>
        <w:softHyphen/>
      </w:r>
    </w:p>
    <w:p>
      <w:pPr>
        <w:pStyle w:val="Style131"/>
        <w:widowControl/>
        <w:rPr/>
      </w:pPr>
      <w:r>
        <w:rPr>
          <w:rStyle w:val="FontStyle66"/>
        </w:rPr>
        <w:t>240</w:t>
      </w:r>
    </w:p>
    <w:p>
      <w:pPr>
        <w:pStyle w:val="Style16"/>
        <w:widowControl/>
        <w:rPr/>
      </w:pPr>
      <w:r>
        <w:rPr>
          <w:rStyle w:val="FontStyle80"/>
        </w:rPr>
        <w:t>изводственной эффективностью, то отбор, действующий среди всех видов занятий, имел бы тенденцию установить неослабленное господство денежного темперамента. В ре</w:t>
        <w:softHyphen/>
        <w:t>зультате произошло бы становление того типа, который стал когда-то называться «человеком экономическим», как нормального и определяющего типа человеческого характера. Но «экономический человек», чьим единствен</w:t>
        <w:softHyphen/>
        <w:t>ным интересом является свой собственный, а единствен</w:t>
        <w:softHyphen/>
        <w:t>ной человеческой чертой — расчетливость, для современно</w:t>
        <w:softHyphen/>
        <w:t>го производства бесполезен.</w:t>
      </w:r>
    </w:p>
    <w:p>
      <w:pPr>
        <w:pStyle w:val="Style16"/>
        <w:widowControl/>
        <w:rPr/>
      </w:pPr>
      <w:r>
        <w:rPr>
          <w:rStyle w:val="FontStyle80"/>
        </w:rPr>
        <w:t>Современное промышленное производство требует без</w:t>
        <w:softHyphen/>
        <w:t>личной, независтнической заинтересованности в выпол</w:t>
        <w:softHyphen/>
        <w:t>нении данной работы. Без этого сложный процесс произ</w:t>
        <w:softHyphen/>
        <w:t>водства был бы невозможен и, надо признать, немыслим. Эта заинтересованность в труде отличает рабочего от пре</w:t>
        <w:softHyphen/>
        <w:t>ступника, с одной стороны, и от «капитана индустрии» — с другой. Так как работа должна выполняться для того, чтобы жизнь общества продолжалась, в ряде занятий в определенных областях происходит в узком смысле сло</w:t>
        <w:softHyphen/>
        <w:t>ва отбор в пользу духовной склонности к труду. Нужно, однако, согласиться по меньшей мере с тем, что в произ</w:t>
        <w:softHyphen/>
        <w:t>водственных занятиях процесс исключения отдельных де</w:t>
        <w:softHyphen/>
        <w:t>нежных черт является неопределенным и что, следова</w:t>
        <w:softHyphen/>
        <w:t>тельно, даже в этих профессиях встречаются ощутимые пережитки темперамента варвара. В настоящий момент не существует никакого общего различия в этом отноше</w:t>
        <w:softHyphen/>
        <w:t>нии между характером праздного класса и характером рядового населения.</w:t>
      </w:r>
    </w:p>
    <w:p>
      <w:pPr>
        <w:pStyle w:val="Style16"/>
        <w:widowControl/>
        <w:rPr/>
      </w:pPr>
      <w:r>
        <w:rPr>
          <w:rStyle w:val="FontStyle80"/>
        </w:rPr>
        <w:t>Вопрос в целом, касающийся классовых различий в отношении духовного склада, также затемняется наличи</w:t>
        <w:softHyphen/>
        <w:t>ем во всех слоях общества обязательного тщательного подражания чертам наследуемого образа жизни, который в то же время содействует развитию в самой массе населе</w:t>
        <w:softHyphen/>
        <w:t>ния черт, которым оно подражает. Эти обязательные усваиваемые привычки или предполагаемые черты харак</w:t>
        <w:softHyphen/>
        <w:t>тера являются чаще всего чертами аристократического типа. Положение праздного класса, которое предписывает ему служить примером почтенности, навязало низам обще</w:t>
        <w:softHyphen/>
        <w:t>ства многие черты, свойственные праздносветскому пред</w:t>
        <w:softHyphen/>
        <w:t>ставлению о жизни; в результате этого всегда и везде в обществе происходит более или менее настойчивое культи</w:t>
        <w:softHyphen/>
        <w:t>вирование аристократических черт.</w:t>
      </w:r>
    </w:p>
    <w:p>
      <w:pPr>
        <w:pStyle w:val="Style16"/>
        <w:widowControl/>
        <w:rPr/>
      </w:pPr>
      <w:r>
        <w:rPr>
          <w:rStyle w:val="FontStyle80"/>
        </w:rPr>
        <w:t>По этой причине такие черты также имеют большую вероятность сохраниться среди массы народа, чем  это</w:t>
      </w:r>
    </w:p>
    <w:p>
      <w:pPr>
        <w:pStyle w:val="Style31"/>
        <w:widowControl/>
        <w:rPr/>
      </w:pPr>
      <w:r>
        <w:rPr>
          <w:rStyle w:val="FontStyle66"/>
        </w:rPr>
        <w:t xml:space="preserve">16   </w:t>
      </w:r>
      <w:r>
        <w:rPr>
          <w:rStyle w:val="FontStyle81"/>
        </w:rPr>
        <w:t>Заказ № 1014</w:t>
      </w:r>
    </w:p>
    <w:p>
      <w:pPr>
        <w:pStyle w:val="Style131"/>
        <w:widowControl/>
        <w:rPr/>
      </w:pPr>
      <w:r>
        <w:rPr>
          <w:rStyle w:val="FontStyle66"/>
        </w:rPr>
        <w:t>241</w:t>
      </w:r>
    </w:p>
    <w:p>
      <w:pPr>
        <w:pStyle w:val="Style15"/>
        <w:widowControl/>
        <w:rPr/>
      </w:pPr>
      <w:r>
        <w:rPr>
          <w:rStyle w:val="FontStyle80"/>
        </w:rPr>
        <w:t>могло бы быть, если бы не наставления и пример праздно</w:t>
        <w:softHyphen/>
        <w:t>го класса. В качестве одного канала, и канала важного, по которому происходит такое «переливание» аристокра</w:t>
        <w:softHyphen/>
        <w:t>тических взглядов на жизнь, а следовательно, до некото</w:t>
        <w:softHyphen/>
        <w:t>рой степени архаичных черт характера, можно упомянуть класс домашней прислуги. У нее понятия о том, что хоро</w:t>
        <w:softHyphen/>
        <w:t>шо и красиво, сформировались в контакте с классом хозя</w:t>
        <w:softHyphen/>
        <w:t>ев, и она, таким образом, приносит их в среду своих низ-корожденных собратьев, распространяя таким путем высокие идеалы по всему обществу без той потери време</w:t>
        <w:softHyphen/>
        <w:t>ни, которую в противном случае могло бы потребовать это распространение. Смысл поговорки «Каков хозяин, таков слуга» имеет большее значение для скорого принятия мас</w:t>
        <w:softHyphen/>
        <w:t>сами целого ряда элементов культуры верхов, чем это обыкновенно принимается во внимание.</w:t>
      </w:r>
    </w:p>
    <w:p>
      <w:pPr>
        <w:pStyle w:val="Style16"/>
        <w:widowControl/>
        <w:rPr/>
      </w:pPr>
      <w:r>
        <w:rPr>
          <w:rStyle w:val="FontStyle80"/>
        </w:rPr>
        <w:t>Есть и еще одна область явлений, уменьшающих раз</w:t>
        <w:softHyphen/>
        <w:t>личия между классами в отношении сохранения денеж</w:t>
        <w:softHyphen/>
        <w:t>ных достоинств. Денежная борьба порождает «класс не</w:t>
        <w:softHyphen/>
        <w:t>доедающих», имеющий значительные размеры. Недопо</w:t>
        <w:softHyphen/>
        <w:t>требление заключается в нехватке необходимого для существования или для приличного расходования. В обоих слу</w:t>
      </w:r>
      <w:r>
        <w:rPr>
          <w:rStyle w:val="FontStyle80"/>
          <w:vertAlign w:val="superscript"/>
        </w:rPr>
        <w:t>г</w:t>
      </w:r>
      <w:r>
        <w:rPr>
          <w:rStyle w:val="FontStyle80"/>
        </w:rPr>
        <w:t>чаях результатом является острая вынужденная борьба за средства для покрытия повседневных потребностей, будь это потребности физические или высшие. Напряжен</w:t>
        <w:softHyphen/>
        <w:t>ное самоутверждение на фоне неравенства отнимает все силы индивида; он направляет все свои усилия на дости</w:t>
        <w:softHyphen/>
        <w:t>жение исключительно одних только своих завистнических целей и постепенно становится все более эгоистичным. Черты трудолюбия, оказавшись, таким образом, без при</w:t>
        <w:softHyphen/>
        <w:t>менения, имеют тенденцию к устареванию. Косвенным образом, следовательно, навязывая низам систему денеж</w:t>
        <w:softHyphen/>
        <w:t>ной благопристойности и лишая их, насколько только можно, средств к жизни, институт праздного класса ак</w:t>
        <w:softHyphen/>
        <w:t>тивно содействует сохранению денежных черт характера в массе населения. Результатом этого является ассимиля</w:t>
        <w:softHyphen/>
        <w:t>ция нижележащих слоев общества с тем типом человече</w:t>
        <w:softHyphen/>
        <w:t>ской природы, который первоначально свойствен только верхам.</w:t>
      </w:r>
    </w:p>
    <w:p>
      <w:pPr>
        <w:pStyle w:val="Style16"/>
        <w:widowControl/>
        <w:rPr/>
      </w:pPr>
      <w:r>
        <w:rPr>
          <w:rStyle w:val="FontStyle80"/>
        </w:rPr>
        <w:t>Поэтому кажется, что нет большой разницы в темпе</w:t>
        <w:softHyphen/>
        <w:t>раменте между верхними и нижними слоями общества, но представляется также, что такое различие отсутствует большей частью благодаря предписывающему примеру праздного класса и всеобщему принятию тех же общих принципов демонстративного расточительства и денежно</w:t>
        <w:softHyphen/>
      </w:r>
    </w:p>
    <w:p>
      <w:pPr>
        <w:pStyle w:val="Style131"/>
        <w:widowControl/>
        <w:rPr/>
      </w:pPr>
      <w:r>
        <w:rPr>
          <w:rStyle w:val="FontStyle66"/>
        </w:rPr>
        <w:t>242</w:t>
      </w:r>
    </w:p>
    <w:p>
      <w:pPr>
        <w:pStyle w:val="Style16"/>
        <w:widowControl/>
        <w:rPr/>
      </w:pPr>
      <w:r>
        <w:rPr>
          <w:rStyle w:val="FontStyle80"/>
        </w:rPr>
        <w:t>го соперничества, на которых основывается институт праздного класса. Этот институт способствует снижению эффективности общественного производства и препятству</w:t>
        <w:softHyphen/>
        <w:t>ет приспособлению человеческого характера к требовани</w:t>
        <w:softHyphen/>
        <w:t>ям, выдвигаемым современным производством. Он в кон</w:t>
        <w:softHyphen/>
        <w:t>сервативном плане воздействует на получающие широкое распространение или дающие положительные результаты свойства человеческого характера (1) непосредственной передачей архаичных черт через наследование внутри класса и всякий раз, когда кровь праздного класса слива</w:t>
        <w:softHyphen/>
        <w:t>ется с неблагородной кровью, и (2) сохраняя и укрепляя традиции архаичной системы и таким образом предостав</w:t>
        <w:softHyphen/>
        <w:t>ляя большую возможность для выживания варварских черт также и за пределами кровных связей праздного класса.</w:t>
      </w:r>
    </w:p>
    <w:p>
      <w:pPr>
        <w:pStyle w:val="Style16"/>
        <w:widowControl/>
        <w:rPr/>
      </w:pPr>
      <w:r>
        <w:rPr>
          <w:rStyle w:val="FontStyle80"/>
        </w:rPr>
        <w:t>Если и были предприняты какие-то усилия, то весьма незначительные в направлении сбора и обработки данных, имеющих особое значение для решения вопроса о том, ка</w:t>
        <w:softHyphen/>
        <w:t>кие черты среди населения современных стран сохраня</w:t>
        <w:softHyphen/>
        <w:t>ются, а какие подвергаются элиминации. Поэтому мало существенных факторов можно предложить читателю в поддержку принятой здесь позиции, помимо беглого обзора тех явлений повседневной жизни, что лежат на поверхно</w:t>
        <w:softHyphen/>
        <w:t>сти. Такое перечисление фактов едва ли может не оказать</w:t>
        <w:softHyphen/>
        <w:t>ся банальным и утомительным, но, несмотря на все это, даже в том скудном очерке, в виде которого здесь пред</w:t>
        <w:softHyphen/>
        <w:t>принимается попытка изложения нашей позиции, оно представляется необходимым для полноты этого изложе</w:t>
        <w:softHyphen/>
        <w:t>ния. Можно поэтому заранее просить читателя о снисхо</w:t>
        <w:softHyphen/>
        <w:t>дительном отношении к последующим главам, в которых предлагаются фрагменты такого рода перечисления.</w:t>
      </w:r>
    </w:p>
    <w:p>
      <w:pPr>
        <w:pStyle w:val="Style411"/>
        <w:widowControl/>
        <w:rPr/>
      </w:pPr>
      <w:r>
        <w:rPr>
          <w:rStyle w:val="FontStyle83"/>
        </w:rPr>
        <w:t>16*</w:t>
      </w:r>
    </w:p>
    <w:p>
      <w:pPr>
        <w:pStyle w:val="Style131"/>
        <w:widowControl/>
        <w:rPr/>
      </w:pPr>
      <w:r>
        <w:rPr>
          <w:rStyle w:val="FontStyle66"/>
        </w:rPr>
        <w:t>ГЛАВА X</w:t>
      </w:r>
    </w:p>
    <w:p>
      <w:pPr>
        <w:pStyle w:val="Style29"/>
        <w:widowControl/>
        <w:rPr/>
      </w:pPr>
      <w:r>
        <w:rPr>
          <w:rStyle w:val="FontStyle77"/>
        </w:rPr>
        <w:t>СОВРЕМЕННЫЕ ПЕРЕЖИТКИ ДОБЛЕСТИ</w:t>
      </w:r>
    </w:p>
    <w:p>
      <w:pPr>
        <w:pStyle w:val="Style16"/>
        <w:widowControl/>
        <w:rPr/>
      </w:pPr>
      <w:r>
        <w:rPr>
          <w:rStyle w:val="FontStyle80"/>
        </w:rPr>
        <w:t>Праздный класс живет скорее рядом с производствен</w:t>
        <w:softHyphen/>
        <w:t>ной общностью, чем в ней самой. Его отношения с про</w:t>
        <w:softHyphen/>
        <w:t>мышленным производством являются в большей степени отношениями денежного, чем производственного рода. До</w:t>
        <w:softHyphen/>
        <w:t>пуск в праздный класс открывается проявлением денеж</w:t>
        <w:softHyphen/>
        <w:t>ных способностей — способностей к приобретению, а не к полезной работе. Поэтому происходит непрерывное отсеи</w:t>
        <w:softHyphen/>
        <w:t>вание людей, составляющих праздный класс, и отбор этот происходит на основании пригодности для денежного по</w:t>
        <w:softHyphen/>
        <w:t>прища. Но образ жизни праздного класса, большей частью унаследованный от прошлого, воплощает в себе многие обычаи и идеалы периода раннего варварства. Этот арха</w:t>
        <w:softHyphen/>
        <w:t>ичный, варварский образ жизни, теряя до некоторой сте</w:t>
        <w:softHyphen/>
        <w:t>пени свою силу, навязывается также низшим слоям. В свою очередь стиль жизни, общепринятых условностей в процессе отбора и воспитания формирует составляющих общество индивидов, и его действие направлено главпым образом на сохранение характерных черт, привычек и иде</w:t>
        <w:softHyphen/>
        <w:t>алов, относящихся к началу века варварства, — эпохе до</w:t>
        <w:softHyphen/>
        <w:t>блести и хищничества.</w:t>
      </w:r>
    </w:p>
    <w:p>
      <w:pPr>
        <w:pStyle w:val="Style16"/>
        <w:widowControl/>
        <w:rPr/>
      </w:pPr>
      <w:r>
        <w:rPr>
          <w:rStyle w:val="FontStyle80"/>
        </w:rPr>
        <w:t>Самым определенным и непосредственным выражением тех архаичных свойств, которые характерны для человека на хищнической стадии, является собственно склонность к-сражению. В тех случаях, когда хищническая деятель</w:t>
        <w:softHyphen/>
        <w:t>ность является коллективной, эта склонность нередко на</w:t>
        <w:softHyphen/>
        <w:t>зывается воинственным духом или в последнее время пат</w:t>
        <w:softHyphen/>
        <w:t>риотизмом. Нет нужды проявлять настойчивость, чтобы доказать справедливость утверждения, что в цивилизован</w:t>
        <w:softHyphen/>
        <w:t>ных странах Европы наследственный праздный класс на</w:t>
        <w:softHyphen/>
        <w:t>делен этим воинственным духом в большей степени, чем средние слои. В самом деле, праздный класс претендует на доблесть как предмет своей гордости, и, конечно, не без оснований. Война — занятие почетное, а воинская до</w:t>
        <w:softHyphen/>
        <w:t xml:space="preserve">блесть </w:t>
      </w:r>
      <w:r>
        <w:rPr>
          <w:rStyle w:val="FontStyle82"/>
          <w:spacing w:val="0"/>
        </w:rPr>
        <w:t>в</w:t>
      </w:r>
      <w:r>
        <w:rPr>
          <w:rStyle w:val="FontStyle82"/>
        </w:rPr>
        <w:t xml:space="preserve"> </w:t>
      </w:r>
      <w:r>
        <w:rPr>
          <w:rStyle w:val="FontStyle80"/>
        </w:rPr>
        <w:t>глазах большей части людей заслуживает выдаю</w:t>
        <w:softHyphen/>
        <w:t>щегося почета; и само это восхищение воепной доблестью является ручательством того, что поклонник войны обла</w:t>
        <w:softHyphen/>
        <w:t>дает хищническим темпераментом. Боевой энтузиазм и хищнический склад характера, показателем которого он является, находит самое широкое распространение среди верхних слоев общества, особенно среди наследственного праздного класса. Кроме того, официальным серьезным за</w:t>
        <w:softHyphen/>
        <w:t>нятием праздной верхушки является управление общест</w:t>
        <w:softHyphen/>
        <w:t>вом; по своему происхождению и по тому содержанию, ко</w:t>
        <w:softHyphen/>
        <w:t>торым оно наполнялось в процессе своего развития, это занятие является также хищническим.</w:t>
      </w:r>
    </w:p>
    <w:p>
      <w:pPr>
        <w:pStyle w:val="Style16"/>
        <w:widowControl/>
        <w:rPr/>
      </w:pPr>
      <w:r>
        <w:rPr>
          <w:rStyle w:val="FontStyle80"/>
        </w:rPr>
        <w:t>Единственной социальной группой, которая вообще мо</w:t>
        <w:softHyphen/>
        <w:t xml:space="preserve">гла бы поспорить с праздным классом в чести привычного обладания воинствующим расположением духа, является социальная группа правонарушителей из низов. В обычные времена значительная часть основной массы социальных групп, занятых </w:t>
      </w:r>
      <w:r>
        <w:rPr>
          <w:rStyle w:val="FontStyle82"/>
          <w:spacing w:val="0"/>
        </w:rPr>
        <w:t>в</w:t>
      </w:r>
      <w:r>
        <w:rPr>
          <w:rStyle w:val="FontStyle82"/>
        </w:rPr>
        <w:t xml:space="preserve"> </w:t>
      </w:r>
      <w:r>
        <w:rPr>
          <w:rStyle w:val="FontStyle80"/>
        </w:rPr>
        <w:t>производстве, относительно безразлична к военным интересам. Когда она не возбуждена, эта основ</w:t>
        <w:softHyphen/>
        <w:t>ная масса рядовых людей, составляющая действенную си</w:t>
        <w:softHyphen/>
        <w:t>лу производственной общности, питает отвращение ко все</w:t>
        <w:softHyphen/>
        <w:t>му другому сражению, кроме оборонительного; в действи</w:t>
        <w:softHyphen/>
        <w:t>тельности она несколько   запоздало   реагирует даже на побуждение к принятию оборонительной позиции. В более цивилизованных общностях, или, вернее, в общностях, ко</w:t>
        <w:softHyphen/>
        <w:t>торые достигли высокого уровня развития промышленного производства, дух военной агрессии, можно сказать, уста</w:t>
        <w:softHyphen/>
        <w:t xml:space="preserve">рел среди простого народа. Из этого не следует, что среди производственных слоев находится малое число индивидов, </w:t>
      </w:r>
      <w:r>
        <w:rPr>
          <w:rStyle w:val="FontStyle82"/>
          <w:spacing w:val="0"/>
        </w:rPr>
        <w:t>в</w:t>
      </w:r>
      <w:r>
        <w:rPr>
          <w:rStyle w:val="FontStyle82"/>
        </w:rPr>
        <w:t xml:space="preserve"> </w:t>
      </w:r>
      <w:r>
        <w:rPr>
          <w:rStyle w:val="FontStyle80"/>
        </w:rPr>
        <w:t>ком воинственный дух заявляет о себе навязчивым обра</w:t>
        <w:softHyphen/>
        <w:t>зом. Это не говорит также о том, что нельзя на время раз</w:t>
        <w:softHyphen/>
        <w:t>жечь воинственный пыл в основной массе народа при сти</w:t>
        <w:softHyphen/>
        <w:t>муле, обладающем особой   побудительной   силой, таком, какой в наши дни можпо видеть в действии в ряде стран Европы и на настоящий момент — в Америке. Однако за исключением периодов временного возбуждения и за ис</w:t>
        <w:softHyphen/>
        <w:t>ключением индивидов, которые наделены архаичным тем</w:t>
        <w:softHyphen/>
        <w:t>пераментом хищнического типа, вместе с подобным обра</w:t>
        <w:softHyphen/>
        <w:t>зом одаренной массой индивидов среди высших классов и низов общества инертность большей части любой совре</w:t>
        <w:softHyphen/>
        <w:t>менной цивилизованной общности в этом отношении, веро</w:t>
        <w:softHyphen/>
        <w:t>ятно, так велика, что делает войну, кроме случаев действи</w:t>
        <w:softHyphen/>
        <w:t>тельного вторжения, практически неосуществимой. При</w:t>
        <w:softHyphen/>
        <w:t>вычки и способности рядовых людей направлены на развертывание деятельности в сферах менее «живопис</w:t>
        <w:softHyphen/>
        <w:t>ных», нежели война.</w:t>
      </w:r>
    </w:p>
    <w:p>
      <w:pPr>
        <w:pStyle w:val="Style26"/>
        <w:widowControl/>
        <w:rPr/>
      </w:pPr>
      <w:r>
        <w:rPr>
          <w:rStyle w:val="FontStyle80"/>
        </w:rPr>
        <w:t>Это различие между классами по темпераменту суще</w:t>
        <w:softHyphen/>
        <w:t>ствует, быть может, частично благодаря различию в на</w:t>
        <w:softHyphen/>
        <w:t>следовании благоприобретенных черт в отдельных соци</w:t>
        <w:softHyphen/>
        <w:t>альных группах, но, видимо, оно также соответствует в ка</w:t>
        <w:softHyphen/>
        <w:t>кой-то мере различиям   в происхождении   той или иной этнической группы. Различие между классами в этом отно</w:t>
        <w:softHyphen/>
        <w:t>шении менее заметно в тех странах, население которых относительно однородно в этническом плане, чем в стра</w:t>
        <w:softHyphen/>
        <w:t>нах, где существует более широкое расхождение между этническими элементами, составляющими отдельные слои общества. В той же связи можно заметить, что в странах с широкими этническими различиями более позднее попол</w:t>
        <w:softHyphen/>
        <w:t>нение праздного класса,   вообще   говоря, обнаруживает меньше воинственного духа, чем современные представи</w:t>
        <w:softHyphen/>
        <w:t xml:space="preserve">тели аристократии, имеющей древнюю родословную. Эти </w:t>
      </w:r>
      <w:r>
        <w:rPr>
          <w:rStyle w:val="FontStyle74"/>
          <w:lang w:val="en-US"/>
        </w:rPr>
        <w:t xml:space="preserve">nouveaux arrives </w:t>
      </w:r>
      <w:r>
        <w:rPr>
          <w:rStyle w:val="FontStyle80"/>
        </w:rPr>
        <w:t>выдвинулись из общей   массы населения за последнее время и обязаны своим выдвижением в празд</w:t>
        <w:softHyphen/>
        <w:t>ный класс проявлению характерных черт и склонностей, которые уже нельзя отнести к разряду доблести в древнем смысле.</w:t>
      </w:r>
    </w:p>
    <w:p>
      <w:pPr>
        <w:pStyle w:val="Style26"/>
        <w:widowControl/>
        <w:rPr/>
      </w:pPr>
      <w:r>
        <w:rPr>
          <w:rStyle w:val="FontStyle80"/>
        </w:rPr>
        <w:t>Кроме собственно военной деятельности, выражением той же повышенной готовности к бою оказывается также институт дуэли, и дуэль является установлением праздно</w:t>
        <w:softHyphen/>
        <w:t>го класса. По существу дуэль — это более или менее наме</w:t>
        <w:softHyphen/>
        <w:t>ренное обращение к сражению как к последнему средству урегулирования расхождения во мнениях. В цивилизован</w:t>
        <w:softHyphen/>
        <w:t>ных общностях она только там распространена как обыч</w:t>
        <w:softHyphen/>
        <w:t>ное явление, где есть наследственный праздный класс, и почти только в его среде. Исключения составляют (1) во</w:t>
        <w:softHyphen/>
        <w:t>енные и морские офицеры, которые обыкновенно являются членами праздного класса и в то же самое время специаль</w:t>
        <w:softHyphen/>
        <w:t>но обучены хищническому образу мышления, и (2) право</w:t>
        <w:softHyphen/>
        <w:t>нарушители из низов, которые по наследственности или по воспитанию или по тому и другому вместе подобным обра</w:t>
        <w:softHyphen/>
        <w:t>зом расположены и привычны к хищничеству. К драке как к универсальному разрешению расхождений во мнениях обычпо обращаются только благовоспитанные господа да хулиганы. Простой человек обыкновенно станет драться тогда, когда подавлению более сложной реакции на стиму</w:t>
        <w:softHyphen/>
        <w:t>лы, вызывающие раздражение, будет содействовать прехо</w:t>
        <w:softHyphen/>
        <w:t>дящий гнев или алкогольное возбуждение. Он возвращает</w:t>
        <w:softHyphen/>
        <w:t>ся тогда назад, к более простым, менее видоизмененным</w:t>
      </w:r>
    </w:p>
    <w:p>
      <w:pPr>
        <w:pStyle w:val="Style15"/>
        <w:widowControl/>
        <w:rPr/>
      </w:pPr>
      <w:r>
        <w:rPr>
          <w:rStyle w:val="FontStyle80"/>
        </w:rPr>
        <w:t>формам инстинкта самоутверждения, иначе говоря, в нем временно и бессознательно проявляются атавистические признаки архаичного образа мышления.</w:t>
      </w:r>
    </w:p>
    <w:p>
      <w:pPr>
        <w:pStyle w:val="Style26"/>
        <w:widowControl/>
        <w:rPr/>
      </w:pPr>
      <w:r>
        <w:rPr>
          <w:rStyle w:val="FontStyle80"/>
        </w:rPr>
        <w:t>Этот институт дуэли как способ окончательного ула</w:t>
        <w:softHyphen/>
        <w:t>живания споров и разрешения серьезных сомнений в пер</w:t>
        <w:softHyphen/>
        <w:t>венстве постепенно переходит в неспровоцированную ча</w:t>
        <w:softHyphen/>
        <w:t>стную драку из чувства долга, понимаемого как обязатель</w:t>
        <w:softHyphen/>
        <w:t>ство перед обществом, налагаемое добрым именем. В каче</w:t>
        <w:softHyphen/>
        <w:t>стве праздносветского обычая такого рода мы имеем, и частности, немецкую студенческую дуэль, этот эксцентрич</w:t>
        <w:softHyphen/>
        <w:t>ный пережиток воинственного рыцарства. В низшем или фальшивом праздном классе правонарушителей во всех странах существует подобное, хотя менее официальное, обязательство: хулиган должен утвердить свою мужествен</w:t>
        <w:softHyphen/>
        <w:t>ность в ничем не вызванной схватке с его товарищами. И, распространяясь по всем сословиям общества, подобная практика находит широкое распространение среди подро</w:t>
        <w:softHyphen/>
        <w:t>стков данной общности. Изо дня в день мальчик обычно усваивает до мелочей, как располагаются он и его товари</w:t>
        <w:softHyphen/>
        <w:t>щи в играх по   степени их   относительной  способности драться; и в сообществе подростков обычпо пе будет проч</w:t>
        <w:softHyphen/>
        <w:t>ного уважения к тому, кто, как исключение, не станет или не сможет драться, когда его позовут.</w:t>
      </w:r>
    </w:p>
    <w:p>
      <w:pPr>
        <w:pStyle w:val="Style26"/>
        <w:widowControl/>
        <w:rPr/>
      </w:pPr>
      <w:r>
        <w:rPr>
          <w:rStyle w:val="FontStyle80"/>
        </w:rPr>
        <w:t>Все это особепно применимо к подросткам, достигшим определенного, несколько размытого порога зрелости. В пе</w:t>
        <w:softHyphen/>
        <w:t>риод раннего детства и в годы тщательной опеки, когда ребенок в повседневной жизни еще по привычке на каж</w:t>
        <w:softHyphen/>
        <w:t>дом шагу ищет контакта с матерью, его темперамент обыч</w:t>
        <w:softHyphen/>
        <w:t>но не соответствует такому описанию. Во время этого ран</w:t>
        <w:softHyphen/>
        <w:t>него периода агрессивность п враждебность проявляются мало. Переход от миролюбивого характера к хищническо</w:t>
        <w:softHyphen/>
        <w:t>му и в чрезвычайных случаях злостному озорству проис</w:t>
        <w:softHyphen/>
        <w:t>ходит у мальчика постепенно и в одних случаях заверша</w:t>
        <w:softHyphen/>
        <w:t>ется более полно, в других — менее полно. На ранней ста</w:t>
        <w:softHyphen/>
        <w:t>дии развития  ребенка, будь   то мальчик   или   девочка, обнаруживается меньше инициативы в агрессивном само</w:t>
        <w:softHyphen/>
        <w:t>утверждении и склонности к обособлению своей личности и своих интересов от домашнего окружения, в котором он живет, ребенок обнаруживает больше чувствительности к упрекам, застенчивости, робости, а также нуждается в дружелюбном человеческом отношении. В обычного рода случаях такой зарождающийся темперамент переходит пу</w:t>
        <w:softHyphen/>
        <w:t>тем постепенного, но довольно скорого отживания инфан</w:t>
        <w:softHyphen/>
        <w:t>тильных черт в темперамент собственно мальчишеский, хо</w:t>
        <w:softHyphen/>
        <w:t>тя встречаются также ситуации, когда хищнические, ха</w:t>
        <w:softHyphen/>
        <w:t>рактерные для мальчишеской жизни черты не появляются вовсе или самое большее появляются лишь в незначитель</w:t>
        <w:softHyphen/>
        <w:t>ной или незаметной степени.</w:t>
      </w:r>
    </w:p>
    <w:p>
      <w:pPr>
        <w:pStyle w:val="Style16"/>
        <w:widowControl/>
        <w:rPr/>
      </w:pPr>
      <w:r>
        <w:rPr>
          <w:rStyle w:val="FontStyle80"/>
        </w:rPr>
        <w:t>У девочек переход к хищнической стадии редко осуще</w:t>
        <w:softHyphen/>
        <w:t>ствляется столь же полно, как у мальчиков, и в сравнитель</w:t>
        <w:softHyphen/>
        <w:t>но большом числе случаев он не происходит вовсе, В таких ситуациях переход от раннего детства к отрочеству и зре</w:t>
        <w:softHyphen/>
        <w:t>лости является постепенным и неразрывным процессом смещения интересов от инфантильных целей и способно</w:t>
        <w:softHyphen/>
        <w:t>стей к целям, функциям и отношениям взрослой жизни. У девочек реже наблюдается хищнический период в раз</w:t>
        <w:softHyphen/>
        <w:t>витии, а в тех случаях, когда он имеет место, хищниче</w:t>
        <w:softHyphen/>
        <w:t>ская и обособленческая позиция в течение этого проме</w:t>
        <w:softHyphen/>
        <w:t>жутка является обычно менее подчеркнутой.</w:t>
      </w:r>
    </w:p>
    <w:p>
      <w:pPr>
        <w:pStyle w:val="Style16"/>
        <w:widowControl/>
        <w:rPr/>
      </w:pPr>
      <w:r>
        <w:rPr>
          <w:rStyle w:val="FontStyle80"/>
        </w:rPr>
        <w:t>Хищнический промежуток в развитии ребенка мужско</w:t>
        <w:softHyphen/>
        <w:t>го пола обыкновенно выражен довольно хорошо и длится в течение какого-то времени, но с достижением зрелости обычно заканчивается (если вообще заканчивается). Это последнее утверждение, возможно, требует весьма суще</w:t>
        <w:softHyphen/>
        <w:t>ственного уточнения. Отнюдь не редки случаи, когда пере</w:t>
        <w:softHyphen/>
        <w:t>ход от мальчишеского темперамента к взрослому не совер</w:t>
        <w:softHyphen/>
        <w:t>шается или совершается лишь частичпо — понимая под «взрослым» темпераментом средний темперамент тех взро</w:t>
        <w:softHyphen/>
        <w:t>слых индивидов в современной производственной жизни, которые обладают известной полезностью для процесса коллективной жизни с ее задачами и которые составляют, как можно, следовательно, сказать, реальную среднюю ве</w:t>
        <w:softHyphen/>
        <w:t>личину производственной общпости.</w:t>
      </w:r>
    </w:p>
    <w:p>
      <w:pPr>
        <w:pStyle w:val="Style16"/>
        <w:widowControl/>
        <w:rPr/>
      </w:pPr>
      <w:r>
        <w:rPr>
          <w:rStyle w:val="FontStyle80"/>
        </w:rPr>
        <w:t>Этнический состав населения в европейских странах различен. В ряде случаев даже низшие слои в значитель</w:t>
        <w:softHyphen/>
        <w:t>ной мере состоят из нарушающих общественный порядок долихоблондов, в то время как в других этот этнический элемент обнаруживается главным образом среди паслед-пиков праздного класса. Привычка драться, видимо, ме</w:t>
        <w:softHyphen/>
        <w:t>нее широко распространена среди детей трудящихся классов низшей группы населения, чем среди подростков из верхов или среди подростков из стран, названных пер</w:t>
        <w:softHyphen/>
        <w:t>выми.</w:t>
      </w:r>
    </w:p>
    <w:p>
      <w:pPr>
        <w:pStyle w:val="Style16"/>
        <w:widowControl/>
        <w:rPr/>
      </w:pPr>
      <w:r>
        <w:rPr>
          <w:rStyle w:val="FontStyle80"/>
        </w:rPr>
        <w:t>Если бы этот вывод относительно подростков трудящих</w:t>
        <w:softHyphen/>
        <w:t>ся классов был найден справедливым при более полном и тщательном рассмотрении данного вопроса, он подкрепил бы ту точку зрения, что воинственный темперамент явля</w:t>
        <w:softHyphen/>
        <w:t>ется в ощутимой степени характерным  признаком расы;</w:t>
      </w:r>
    </w:p>
    <w:p>
      <w:pPr>
        <w:pStyle w:val="Style15"/>
        <w:widowControl/>
        <w:rPr/>
      </w:pPr>
      <w:r>
        <w:rPr>
          <w:rStyle w:val="FontStyle80"/>
        </w:rPr>
        <w:t>он, видимо, более широко проявляется в складе господст</w:t>
        <w:softHyphen/>
        <w:t xml:space="preserve">вующего этнического типа — долихоблонда — </w:t>
      </w:r>
      <w:r>
        <w:rPr>
          <w:rStyle w:val="FontStyle66"/>
        </w:rPr>
        <w:t xml:space="preserve">в </w:t>
      </w:r>
      <w:r>
        <w:rPr>
          <w:rStyle w:val="FontStyle80"/>
        </w:rPr>
        <w:t>европей</w:t>
        <w:softHyphen/>
        <w:t>ских странах, чем в тех уступающих ему этнических типах низших слоев, которые, как понимается, составляют основ</w:t>
        <w:softHyphen/>
        <w:t>ную массу населения тех же общностей.</w:t>
      </w:r>
    </w:p>
    <w:p>
      <w:pPr>
        <w:pStyle w:val="Style16"/>
        <w:widowControl/>
        <w:rPr/>
      </w:pPr>
      <w:r>
        <w:rPr>
          <w:rStyle w:val="FontStyle80"/>
        </w:rPr>
        <w:t>Может показаться, что пример с подростком не имеет серьезного отношения к вопросу о том, в какой степени наделены доблестью те или иные социальные группы; од</w:t>
        <w:softHyphen/>
        <w:t>нако он представляет собой по крайпе мере некоторую цен</w:t>
        <w:softHyphen/>
        <w:t>ность, способствуя демонстрации того, что боевой порыв свойствен более архаичному  темпераменту,  нежели тот, которым обладает средний взрослый из трудолюбивых сло</w:t>
        <w:softHyphen/>
        <w:t>ев общества. В этой характерной особенности, как и во многих других, ребенок в течение некоторого времени вос</w:t>
        <w:softHyphen/>
        <w:t>производит в миниатюре ряд начальных этапов развития человека. Предрасположенность мальчика к подвигам и к обособлению своих интересов нужно  рассматривать как атавистический возврат к человеческому характеру, нор</w:t>
        <w:softHyphen/>
        <w:t>мальному для культуры раннего варварства, т. е. культуры собственно хищнической. В этом, как и во многих других отношениях, характер представителя праздного класса и характер правонарушителя обнаруживает перенесение во взрослую жизнь и сохранение на ее протяжении черт, ко</w:t>
        <w:softHyphen/>
        <w:t>торые являются нормальными для детства и юности и которые оказываются также нормальными или обычными для ранних ступеней развития культуры. Черты, отличаю</w:t>
        <w:softHyphen/>
        <w:t>щие развязного преступника и щепетильного до мелочей праздного господина — если только это различие не сво</w:t>
        <w:softHyphen/>
        <w:t>дится полностью к фундаментальному различию между существующими этническими типами, — являются в какой-то мере признаками задержанного духовного развития. По сравнению с той стадией, которой достигает в среднем взрослое население современной производственной общно</w:t>
        <w:softHyphen/>
        <w:t>сти, эти черты характеризуют фазу незрелости. И мы вско</w:t>
        <w:softHyphen/>
        <w:t>ре увидим, что сей незрелый духовный склад этих предста</w:t>
        <w:softHyphen/>
        <w:t xml:space="preserve">вителей верхов и низов общества обнаруживается также </w:t>
      </w:r>
      <w:r>
        <w:rPr>
          <w:rStyle w:val="FontStyle66"/>
        </w:rPr>
        <w:t xml:space="preserve">в </w:t>
      </w:r>
      <w:r>
        <w:rPr>
          <w:rStyle w:val="FontStyle80"/>
        </w:rPr>
        <w:t>сочетании с другими чертами, отличными от этой склонно</w:t>
        <w:softHyphen/>
        <w:t>сти к жестоким подвигам и обособленности.</w:t>
      </w:r>
    </w:p>
    <w:p>
      <w:pPr>
        <w:pStyle w:val="Style16"/>
        <w:widowControl/>
        <w:rPr/>
      </w:pPr>
      <w:r>
        <w:rPr>
          <w:rStyle w:val="FontStyle80"/>
        </w:rPr>
        <w:t>Как будто для того, чтобы не оставалось никаких сом</w:t>
        <w:softHyphen/>
        <w:t>нений насчет свойственной воинственному темпераменту незрелости, мы имеем, покрывая промежуток между пе</w:t>
        <w:softHyphen/>
        <w:t>риодом, законно отводимым детству, и взрослой жизнью, пусть бесцельные и шаловливые, однако более или менее систематические и намеренные нарушения общественного порядка, популярные среди школьников более старшего возраста. В обычного рода случаях эти беспорядки не вы</w:t>
        <w:softHyphen/>
        <w:t>ходят за границы периода отрочества. Когда юность вли</w:t>
        <w:softHyphen/>
        <w:t>вается во взрослую жизнь, они повторяются все реже и с меньшей остротой и, таким образом, воспроизводят, вооб</w:t>
        <w:softHyphen/>
        <w:t>ще говоря, в жизни индивида ту последовательность, в ко</w:t>
        <w:softHyphen/>
        <w:t>торой группа переходила от хищнического к более спокой</w:t>
        <w:softHyphen/>
        <w:t>ному образу жизни. В ощутимом числе случаев духовное развитие индивида подходит к своему завершению раньше, чем он выходит за пределы этого незрелого периода; тогда воинственный характер сохраняется в течение всей жизни. Следовательно, те индивиды, которые в их духовном раз</w:t>
        <w:softHyphen/>
        <w:t>витии в конце концов достигают возмужания, обычно про</w:t>
        <w:softHyphen/>
        <w:t>ходят через временную архаическую фазу, соответствую</w:t>
        <w:softHyphen/>
        <w:t>щую постоянному духовному уровню сражающихся и за-нимащихся спортом мужей. Естественно, различные инди</w:t>
        <w:softHyphen/>
        <w:t>виды в разной степени будут достигать духовной зрелости и трезвых взглядов, и те из них, кто не достигает среднего уровня, остаются пережитком грубой человеческой приро</w:t>
        <w:softHyphen/>
        <w:t>ды и фоном для того процесса адаптации и отбора, который направлен на повышение производственной эффективности и полноту жизни коллектива.</w:t>
      </w:r>
    </w:p>
    <w:p>
      <w:pPr>
        <w:pStyle w:val="Style16"/>
        <w:widowControl/>
        <w:rPr/>
      </w:pPr>
      <w:r>
        <w:rPr>
          <w:rStyle w:val="FontStyle80"/>
        </w:rPr>
        <w:t>Это задержанное духовное развитие может выражаться не только в непосредственном участии взрослых в жесто</w:t>
        <w:softHyphen/>
        <w:t>ких подвигах юношей, по также косвенно, в содействии и поощрении такого рода беспорядков, чинимых более моло</w:t>
        <w:softHyphen/>
        <w:t>дыми людьми. Оно тем самым способствует формированию жестоких привычек, которые будут продолжать свое суще</w:t>
        <w:softHyphen/>
        <w:t>ствование в дальнейшей жизни подрастающего поколения, задерживая, таким образом, всякое движение по направ</w:t>
        <w:softHyphen/>
        <w:t>лению к более миролюбивому темпераменту части общест</w:t>
        <w:softHyphen/>
        <w:t>ва. Если человек, столь наделенный склонностью к подви</w:t>
        <w:softHyphen/>
        <w:t>гам, имеет возможность направлять развитие привычек в юных членах общества, влияние, которое он оказывает в плане сохранения пережитков доблести и атавистического возврата к доблести, может быть очень значительным. Именно таково, например, значение отеческой заботы, ра</w:t>
        <w:softHyphen/>
        <w:t>сточаемой многими священниками и прочими столпами об</w:t>
        <w:softHyphen/>
        <w:t>щества на «бригады мальчиков» * и аналогичные провоеи-ные организации. То же справедливо в отношении потвор</w:t>
        <w:softHyphen/>
        <w:t>ствования развитию «духа колледжа», занятий спортом в университетах и тому подобного, что наблюдается в выс</w:t>
        <w:softHyphen/>
        <w:t>ших учебных заведениях.</w:t>
      </w:r>
    </w:p>
    <w:p>
      <w:pPr>
        <w:pStyle w:val="Style16"/>
        <w:widowControl/>
        <w:rPr/>
      </w:pPr>
      <w:r>
        <w:rPr>
          <w:rStyle w:val="FontStyle80"/>
        </w:rPr>
        <w:t>Все эти проявления хищнического темперамента нуж</w:t>
        <w:softHyphen/>
        <w:t xml:space="preserve">но отнести к доблести. Частично они являются простыми </w:t>
      </w:r>
      <w:r>
        <w:rPr>
          <w:rStyle w:val="FontStyle78"/>
        </w:rPr>
        <w:t xml:space="preserve">и </w:t>
      </w:r>
      <w:r>
        <w:rPr>
          <w:rStyle w:val="FontStyle80"/>
        </w:rPr>
        <w:t>необдуманными выражениями свирепой сопернической позиции, частично — действиями, на которые идут умыш</w:t>
        <w:softHyphen/>
        <w:t>ленно, с видом на обретение славы за доблестные подвиги. Тем же общим свойством обладает спорт всех видов, вклю</w:t>
        <w:softHyphen/>
        <w:t>чая состязания на приз, бои быков,   атлетические игры, стрельбу, рыбную ловлю, парусный спорт и настольные иг</w:t>
        <w:softHyphen/>
        <w:t>ры, включая даже те виды спорта, где элемент физической подготовленности к уничтожению не является чертой, бро</w:t>
        <w:softHyphen/>
        <w:t>сающейся в глаза. При переходе от одного вида спорта к другому происходит незаметный переход от лежащего в основе спорта боя врагов — через ловкость — к хитрости и мошенничеству, причем ни в какой момент этого перехода границу провести невозможно. Основанием пристрастия к спорту является архаичный духовный склад — обладание хищнической склонностью к соперничеству со сравнитель</w:t>
        <w:softHyphen/>
        <w:t>но высокими потенциальными   возможностями.   Сильная предрасположенность к авантюрному подвигу и к причи</w:t>
        <w:softHyphen/>
        <w:t>нению ущерба особенно ярко   выражена в тех занятиях, которые в разговорной практике носят особое название — увлечение спортом. Возможно, более справедливым или по крайней мере очевидным в отношении спорта, нежели дру</w:t>
        <w:softHyphen/>
        <w:t>гих способов выражения хищнического соперничества, о которых уже говорилось, является то, что хищнический темперамент, склоняющий людей к спорту, есть темпера</w:t>
        <w:softHyphen/>
        <w:t>мент мальчишеский. Пристрастие к спорту, следовательно, в особенной степени характеризует задержанное развитие нравствениорг природы человека. Это особенное ребячество в темпераменте занимающихся спортом мужчин сразу же становится очевидным, когда внимание направляется на изрядный элемент игры, наличествующий во всякой спор</w:t>
        <w:softHyphen/>
        <w:t>тивной деятельности. Эту характерную особенность вооб</w:t>
        <w:softHyphen/>
        <w:t>ражать себя кем-то, спорт делит с теми играми и подвига</w:t>
        <w:softHyphen/>
        <w:t>ми, к которым привычным образом склонны дети, особенно мальчики. Притворство не входит в равной мере во все ви</w:t>
        <w:softHyphen/>
        <w:t>ды спорта, но во всех имеется в весьма ощутимой степени. Очевидно, что оно присутствует в большей мере в собствен</w:t>
        <w:softHyphen/>
        <w:t>но увлечении спортом и в атлетических соревнованиях, чем в настольных играх, носящих менее подвижный характер; хотя может оказаться, что это правило не обладает сколь-нибудь значительным единообразием применения. Можно, например, заметить, что даже очень мягкосердечные и ли</w:t>
        <w:softHyphen/>
        <w:t>шенные фантазии люди, выходя на охоту, склонны брать с собой избыток оружия и личного снаряжения для того, чтобы поразить свое собственное воображение серьез</w:t>
        <w:softHyphen/>
        <w:t>ностью их предприятия. И ходят такие охотники важным, театральным шагом, а подкрадываясь к добыче н бешено ее атакуя, что предполагается их геройскими подвигами, они склонны к тщательно продуманному преувеличению своих движений. Подобным образом в атлетике почти не</w:t>
        <w:softHyphen/>
        <w:t>изменно присутствует изрядная доля и напыщенности, и важничанья, и показной таинственности — черт, характе</w:t>
        <w:softHyphen/>
        <w:t>ризующих театрализованный характер этих занятий. Все это, безусловно, напоминает игру ребяческого воображе</w:t>
        <w:softHyphen/>
        <w:t>ния. Спортивный жаргон, между прочим, составлен из крайне агрессивных выражений, заимствованных из тер</w:t>
        <w:softHyphen/>
        <w:t>минологии, используемой для обозначения приемов веде</w:t>
        <w:softHyphen/>
        <w:t>ния войны. За исключением тех случаев, когда он выби</w:t>
        <w:softHyphen/>
        <w:t>рается как необходимое средство тайной связи, жаргон в каком угодно занятии нужно, вероятно, понимать как сви</w:t>
        <w:softHyphen/>
        <w:t>детельство того, что рассматриваемое занятие оказывается по существу игрой.</w:t>
      </w:r>
    </w:p>
    <w:p>
      <w:pPr>
        <w:pStyle w:val="Style26"/>
        <w:widowControl/>
        <w:rPr/>
      </w:pPr>
      <w:r>
        <w:rPr>
          <w:rStyle w:val="FontStyle80"/>
        </w:rPr>
        <w:t>Еще одной характерной чертой, которой спорт и охота отличаются от дуэли и ей подобных нарушений обществен</w:t>
        <w:softHyphen/>
        <w:t>ного спокойствия, является та особенность, что они допус</w:t>
        <w:softHyphen/>
        <w:t>кают приписывание им мотивов, отличных от порывов до</w:t>
        <w:softHyphen/>
        <w:t>блести и жестокости. Если при этом имеются какие-либо другие мотивы, то, вероятно, в любом конкретном случае они: будут несущественны, но тот факт, что увлечение охо</w:t>
        <w:softHyphen/>
        <w:t>той и спортом нередко приписывается другим причинам, подтверждает их присутствие на втором плане. Охотники и рыболовы имеют   привычку   в качестве   побуждений, объясняющих проведение досуга излюбленным ими спосо</w:t>
        <w:softHyphen/>
        <w:t>бом, приписывать себе любовь к природе, потребность в развлечении и тому подобное. Такие мотивы, конечно, не</w:t>
        <w:softHyphen/>
        <w:t>редко присутствуют, составляя часть той привлекательно</w:t>
        <w:softHyphen/>
        <w:t>сти, которой обладает образ жизни рыболова-охотника, од</w:t>
        <w:softHyphen/>
        <w:t>нако они не могут являться главными.   Эти официально признаваемые потребности могли бы легче и полнее удов</w:t>
        <w:softHyphen/>
        <w:t>летворяться, не сопровождаясь систематическим приложе</w:t>
        <w:softHyphen/>
        <w:t>нием усилий к лишению жизни тех созданий, которые со</w:t>
        <w:softHyphen/>
        <w:t>ставляют существенную часть той самой так любимой охотниками   «природы».   Нужно   признать,   что   самым заметным следствием деятельности охотников  является поддержание природы в состоянии хронического опусто</w:t>
        <w:softHyphen/>
        <w:t>шения путем отстрела всего живого, что они только в си</w:t>
        <w:softHyphen/>
        <w:t>лах уничтожить.</w:t>
      </w:r>
    </w:p>
    <w:p>
      <w:pPr>
        <w:pStyle w:val="Style26"/>
        <w:widowControl/>
        <w:rPr/>
      </w:pPr>
      <w:r>
        <w:rPr>
          <w:rStyle w:val="FontStyle80"/>
        </w:rPr>
        <w:t>И все-таки остается основание для заявления спортсме</w:t>
        <w:softHyphen/>
        <w:t>на, что при"</w:t>
      </w:r>
      <w:r>
        <w:rPr>
          <w:rStyle w:val="FontStyle80"/>
          <w:vertAlign w:val="superscript"/>
        </w:rPr>
        <w:t>1</w:t>
      </w:r>
      <w:r>
        <w:rPr>
          <w:rStyle w:val="FontStyle80"/>
        </w:rPr>
        <w:t xml:space="preserve"> существующей системе условностей его потреб</w:t>
        <w:softHyphen/>
        <w:t>ность в отдыхе и контакте с природой лучше всего можно удовлетворить именно выбираемым им способом. Опреде</w:t>
        <w:softHyphen/>
        <w:t>ленные каноны хорошего воспитания навязаны предписы</w:t>
        <w:softHyphen/>
        <w:t>вающим примером хищного праздного класса в прошлом и были с приложением известных усилий сохранены в упот</w:t>
        <w:softHyphen/>
        <w:t>реблении современными представителями этого класса; и эти каноны не позволят ему, не подвергаясь осуждению, пытаться вступать в контакт с природой на каких-то дру</w:t>
        <w:softHyphen/>
        <w:t>гих условиях. Охота и спорт, будучи занятиями, достав</w:t>
        <w:softHyphen/>
        <w:t>ляющими почет,   переданными по наследству  культурой хищничества в качестве   наиблагопристойнейшего досуга на каждый день, стали единственной формой деятельности, осуществляемой под открытым небом в полном согласии с требованиями декорума. Среди непосредственных побуж</w:t>
        <w:softHyphen/>
        <w:t>дений к охоте с ружьем и рыбной ловле, далее, может быть потребность в развлечении и отдыхе вне дома. Более отда</w:t>
        <w:softHyphen/>
        <w:t>ленной причиной, ставящей в качестве необходимого усло</w:t>
        <w:softHyphen/>
        <w:t>вия стремление к этим целям непременно в виде система</w:t>
        <w:softHyphen/>
        <w:t>тического кровопролития,  является предписание,  нару</w:t>
        <w:softHyphen/>
        <w:t>шить которое нельзя без риска потерять репутацию н вследствие этого нанести ущерб своему самодовольству.</w:t>
      </w:r>
    </w:p>
    <w:p>
      <w:pPr>
        <w:pStyle w:val="Style26"/>
        <w:widowControl/>
        <w:rPr/>
      </w:pPr>
      <w:r>
        <w:rPr>
          <w:rStyle w:val="FontStyle80"/>
        </w:rPr>
        <w:t>До какой-то степени аналогичным образом обстоит дело с другими видами спорта. Из этих других видов самый лучший пример — атлетические состязания. Здесь, безус</w:t>
        <w:softHyphen/>
        <w:t>ловно, также налицо обычай, предписывающий то, какие формы деятельности, физической тренировки и отдыха яв</w:t>
        <w:softHyphen/>
        <w:t>ляются позволительными по кодексу правил достойного уважения существования. Те, кто имеет пристрастие к за</w:t>
        <w:softHyphen/>
        <w:t>нятиям атлетикой или восторгается ею, выдвигают заявле</w:t>
        <w:softHyphen/>
        <w:t>ние, что такие занятия предоставляют наиболее доступное средство   отдыха   и   «физической   культуры».   А   мо</w:t>
        <w:softHyphen/>
        <w:t>ральную поддержку этому заявлению дает предписываю</w:t>
        <w:softHyphen/>
        <w:t>щий обычай. Дело в том, что каноны приличного существо</w:t>
        <w:softHyphen/>
        <w:t>вания исключают   из   уклада   жизни   праздного класса всякую деятельность, которую нельзя отнести к разряду демонстративной праздности. И вследствие этого они име</w:t>
        <w:softHyphen/>
        <w:t>ют тенденцию исключить ее посредством предписания из уклада жизни всей общности. В то же время бесцельное физическое напряжение является нестерпимо противным и скучным. Как было замечено в другой связи, в таких слу</w:t>
        <w:softHyphen/>
        <w:t>чаях происходит   обращение к какой-нибудь форме дея</w:t>
        <w:softHyphen/>
        <w:t>тельности, в которой по крайней мере предоставляется бла</w:t>
        <w:softHyphen/>
        <w:t>говидное намерение, даже если цель, приписанная этой деятельности, будет лишь воображаемой.   Охота и спорт удовлетворяют этим требованиям — фактической бесполез</w:t>
        <w:softHyphen/>
        <w:t>ности с благовидной воображаемой целью. Вдобавок в этих занятиях открывается простор для соперничества, и на та</w:t>
        <w:softHyphen/>
        <w:t>ком основании они также являются   привлекательными. Чтобы выглядеть внешне приличным, то или иное занятие должно сообразовываться с каноном вызывающей уваже</w:t>
        <w:softHyphen/>
        <w:t>ние расточительности; в то же время всякая деятельность, чтобы ею можно было упорно продолжать заниматься как привычным, пусть неполным выражением жизни, должна подчиняться  общечеловеческому   канону,   требующему, чтобы этой деятельностью достигалась какая-то полезная цель. Праздносветский канон требует строгой и всесторон</w:t>
        <w:softHyphen/>
        <w:t>ней бесполезности; инстинкт мастерства — целенаправлен</w:t>
        <w:softHyphen/>
        <w:t>ного действия. Праздносветский канон декорума действует медленно и всепроникающе, отбирая и исключая из обще</w:t>
        <w:softHyphen/>
        <w:t>принятого жизненного уклада всякий существенно полез</w:t>
        <w:softHyphen/>
        <w:t>ный или целенаправленный образ действия; инстинкт ма</w:t>
        <w:softHyphen/>
        <w:t>стерства действует импульсивно и может быть удовлетво</w:t>
        <w:softHyphen/>
        <w:t>рен временно  наличием   непосредственной цели.   Лишь когда вызывающая тревогу скрытая   бесполезность кон</w:t>
        <w:softHyphen/>
        <w:t>кретного действия входит в комплекс сознания в качестве элемента, по существу чуждого целенаправленности, обыч</w:t>
        <w:softHyphen/>
        <w:t>но присущей процессу жизнедеятельности, лишь тогда эта бесполезность   оказывает на сознание   свое вызывающее беспокойство и отпугивающее действие.</w:t>
      </w:r>
    </w:p>
    <w:p>
      <w:pPr>
        <w:pStyle w:val="Style16"/>
        <w:widowControl/>
        <w:rPr/>
      </w:pPr>
      <w:r>
        <w:rPr>
          <w:rStyle w:val="FontStyle80"/>
        </w:rPr>
        <w:t>Привычки индивида образуют органическую совокуп</w:t>
        <w:softHyphen/>
        <w:t>ность, общим направлением функционирования которой не</w:t>
        <w:softHyphen/>
        <w:t>избежно является надежное служение процессу жизнедея</w:t>
        <w:softHyphen/>
        <w:t>тельности. Когда предпринимается попытка ввести в эту органическую совокупность систематическое расточение или бесполезность в качестве одной из жизненных целей, то вскоре вслед за этим наступает чувство отвращения. Од</w:t>
        <w:softHyphen/>
        <w:t>нако можно избежать такой реакции организма, если уда</w:t>
        <w:softHyphen/>
        <w:t>стся сосредоточить внимание на достижении ближайшей, не требующей размышления цели, заключающейся в про</w:t>
        <w:softHyphen/>
        <w:t>явлении ловкости или соперничества. Спорт — охота, рыб</w:t>
        <w:softHyphen/>
        <w:t>ная ловля, атлетические соревнования и тому подобное — дает тренировку ловкости и сопернической свирепости и хитрости, являющихся характерными особенностями хищ</w:t>
        <w:softHyphen/>
        <w:t>нического образа жизни. Пока индивид будет только в не</w:t>
        <w:softHyphen/>
        <w:t>значительной мере одарен способностью к размышлению или пониманием скрытого направления собственного пове</w:t>
        <w:softHyphen/>
        <w:t>дения, т. е. пока его жизнь фактически будет жизнью, со</w:t>
        <w:softHyphen/>
        <w:t>стоящей из наивных, импульсивных   действий, инстинкт мастерства будет до известной   степени удовлетворяться непосредственной, не требующей размышления целена</w:t>
        <w:softHyphen/>
        <w:t>правленностью спорта в плане выражения превосходства. Это особенно справедливо в том случае, когда господствую</w:t>
        <w:softHyphen/>
        <w:t>щими побуждениями индивида являются бездумные, со</w:t>
        <w:softHyphen/>
        <w:t>пернические склонности хищнического темперамента. В то же время спорт будет под   влиянием   канонов внешних приличий прельщать индивида как выражение жизни, без</w:t>
        <w:softHyphen/>
        <w:t>упречной в денежном отношении. Всякое конкретное за</w:t>
        <w:softHyphen/>
        <w:t>нятие сохраняется в качестве традиционной и привычной формы отдыха,   соответствующей   внешпим   приличиям, именно удовлетворяя этим двум требованиям, требованию скрытой расточительности и направленности на достиже</w:t>
        <w:softHyphen/>
        <w:t>ние непосредственной цели. Стало быть, в том смысле, что другие формы отдыха и физических упражнений для лиц благовоспитанных и  обладающих  топкой чувствительно</w:t>
        <w:softHyphen/>
        <w:t>стью являются невозможными с нравственной точки зре</w:t>
        <w:softHyphen/>
        <w:t>ния, охота и спорт — наиболее доступные средства отдыха при существующих обстоятельствах.</w:t>
      </w:r>
    </w:p>
    <w:p>
      <w:pPr>
        <w:pStyle w:val="Style16"/>
        <w:widowControl/>
        <w:rPr/>
      </w:pPr>
      <w:r>
        <w:rPr>
          <w:rStyle w:val="FontStyle80"/>
        </w:rPr>
        <w:t>Однако те члены почтенного общества, которые высту</w:t>
        <w:softHyphen/>
        <w:t>пают в защиту атлетических состязаний, объясняют свое отношение к ним самим себе и своему окружению тем, что эти состязания служат бесценным средством развития. Они не только, дескать, улучшают физический склад соревную</w:t>
        <w:softHyphen/>
        <w:t>щихся, но, как обыкновенно при этом добавляется, воспи</w:t>
        <w:softHyphen/>
        <w:t>тывают также мужество. Футбол, в частности, является игрой, которая, вероятно, прежде всего приходит на ум вся</w:t>
        <w:softHyphen/>
        <w:t>кому члену общности, когда встает вопрос о полезности спортивных состязаний, так как эта форма спортивного со</w:t>
        <w:softHyphen/>
        <w:t>перничества стоит в настоящее время выше всех других в сознании тех, кто выступает за или против состязаний как средства физического или духовного спасения. На примере этого типичного атлетического вида спорта можно, следо</w:t>
        <w:softHyphen/>
        <w:t>вательно, показать, какое значение имеет атлетика для развития духовных и физических качеств у участников со</w:t>
        <w:softHyphen/>
        <w:t>стязаний. Как-то было сказано, и вполне уместно, что фут</w:t>
        <w:softHyphen/>
        <w:t>бол имеет такое же отношение к физической культуре, как бой быков к сельскому хозяйству. Чтобы индивид мог быть полезным для этих развлекательных институтов, требуется прилежная подготовка или усердное   воспитание. Чтобы</w:t>
      </w:r>
    </w:p>
    <w:p>
      <w:pPr>
        <w:pStyle w:val="Style20"/>
        <w:widowControl/>
        <w:rPr/>
      </w:pPr>
      <w:r>
        <w:rPr>
          <w:rStyle w:val="FontStyle80"/>
        </w:rPr>
        <w:t>сохранить и развить определенные способности и склонно</w:t>
        <w:softHyphen/>
        <w:t>сти, характерные для дикого состояния и имеющие тенден</w:t>
        <w:softHyphen/>
        <w:t>цию к отживанию при одомашнивании, используемый ма</w:t>
        <w:softHyphen/>
        <w:t>териал, будь то животные или люди, подвергается тщатель</w:t>
        <w:softHyphen/>
        <w:t>ному отбору и выучке.   Это не   значит,   что и в том, и в другом случае происходит всестороннее и полное восста</w:t>
        <w:softHyphen/>
        <w:t>новление звериного или варварского склада ума и тела. Результатом является скорее односторонний атавистичес</w:t>
        <w:softHyphen/>
        <w:t xml:space="preserve">кий возврат к варварству или к </w:t>
      </w:r>
      <w:r>
        <w:rPr>
          <w:rStyle w:val="FontStyle74"/>
          <w:lang w:val="en-US"/>
        </w:rPr>
        <w:t xml:space="preserve">ferae natnra </w:t>
      </w:r>
      <w:r>
        <w:rPr>
          <w:rStyle w:val="FontStyle80"/>
        </w:rPr>
        <w:t>(звериным нравам) — т. е. восстановление и подчеркивание тех пагуб</w:t>
        <w:softHyphen/>
        <w:t>ных диких черт, которые направлены на нанесение ущерба, без соответствующего развития тех черт, которые служили бы самосохранению индивида и полноте его жизни в диком окружении. Плодами культуры, реализуемыми в футболе, являются экзотическая   дикость и коварство. В футболе восстанавливается в своих правах   темперамент раннего варварства и вместе с тем происходит подавление как раз тех нравственных качеств, которые полезны для общества и экономики.</w:t>
      </w:r>
    </w:p>
    <w:p>
      <w:pPr>
        <w:pStyle w:val="Style16"/>
        <w:widowControl/>
        <w:rPr/>
      </w:pPr>
      <w:r>
        <w:rPr>
          <w:rStyle w:val="FontStyle80"/>
        </w:rPr>
        <w:t>Физическая сила, приобретаемая в процессе подготовки к спортивным состязаниям — насколько   можно говорить, что эта подготовка дает такой результат, — является пре</w:t>
        <w:softHyphen/>
        <w:t>имуществом и для индивида, и для   коллектива; это при прочих равных условиях можно считать экономически по</w:t>
        <w:softHyphen/>
        <w:t>лезным. Духовные черты, которые сочетаются с атлетиче</w:t>
        <w:softHyphen/>
        <w:t>скими занятиями, являются подобным образом экономиче</w:t>
        <w:softHyphen/>
        <w:t>ски выгодными для индивида — в противоположность ин</w:t>
        <w:softHyphen/>
        <w:t>тересам коллектива. Это остается справедливым для той или иной общности, где в населении в какой-то мере раз</w:t>
        <w:softHyphen/>
        <w:t>виты эти черты. Соперничество сегодня является в значи</w:t>
        <w:softHyphen/>
        <w:t>тельной степени процессом самоутверждения на основании обладания этими характерными чертами хищнической при</w:t>
        <w:softHyphen/>
        <w:t>роды человека. При той сложной роли, которую они выпол</w:t>
        <w:softHyphen/>
        <w:t>няют в мирном соперничестве в наши дни, обладание ими для культурного человека является   жизненно необходи</w:t>
        <w:softHyphen/>
        <w:t>мым. Однако, хотя эти черты и важны для индивидуаль</w:t>
        <w:softHyphen/>
        <w:t>ного успеха в соперничестве, они не представляют собой непосредственной пользы для общности. В плане полезно</w:t>
        <w:softHyphen/>
        <w:t>сти индивида для целей коллективной яшзни подготовлен</w:t>
        <w:softHyphen/>
        <w:t>ность индивида к соперничеству если и полезна, то лишь косвенно. Свирепость и хитрость не представляют собой никакой общественной пользы, разве что для враждебных сношений с другими общностями, а для индивида они по</w:t>
        <w:softHyphen/>
        <w:t>лезны только потому, что в человеческом окружении, дей</w:t>
        <w:softHyphen/>
      </w:r>
    </w:p>
    <w:p>
      <w:pPr>
        <w:pStyle w:val="Style131"/>
        <w:widowControl/>
        <w:rPr/>
      </w:pPr>
      <w:r>
        <w:rPr>
          <w:rStyle w:val="FontStyle66"/>
        </w:rPr>
        <w:t>256</w:t>
      </w:r>
    </w:p>
    <w:p>
      <w:pPr>
        <w:pStyle w:val="Style16"/>
        <w:widowControl/>
        <w:rPr/>
      </w:pPr>
      <w:r>
        <w:rPr>
          <w:rStyle w:val="FontStyle80"/>
        </w:rPr>
        <w:t>ствию со стороны которого он подвержен, эти черты про</w:t>
        <w:softHyphen/>
        <w:t>являются в изобилии. Всякий индивид, который вступает в соперническую борьбу не будучи должным образом на</w:t>
        <w:softHyphen/>
        <w:t>делен названными качествами, оказывается в невыгодном положении примерно так же, как комолый бычок обычно находится в невыгодном положении в стаде рогатого скота.</w:t>
      </w:r>
    </w:p>
    <w:p>
      <w:pPr>
        <w:pStyle w:val="Style16"/>
        <w:widowControl/>
        <w:rPr/>
      </w:pPr>
      <w:r>
        <w:rPr>
          <w:rStyle w:val="FontStyle80"/>
        </w:rPr>
        <w:t>Обладание хищническими чертами характера и их вос</w:t>
        <w:softHyphen/>
        <w:t>питание, безусловно, может быть желательным и по ка</w:t>
        <w:softHyphen/>
        <w:t>ким-либо другим причинам, отличным от экономических. Наблюдается широко распространенная эстетическая или этическая предрасположенность к варварским способно</w:t>
        <w:softHyphen/>
        <w:t>стям, а рассматриваемые свойства так хорошо соответству</w:t>
        <w:softHyphen/>
        <w:t>ют этой предрасположенности, что их полезность в эстети</w:t>
        <w:softHyphen/>
        <w:t>ческом или этическом отношении, вероятно, компенсирует , их какую бы то ни было экономическую бесполезность. Однако к настоящему рассмотрению это прямого отноше</w:t>
        <w:softHyphen/>
        <w:t>ния не имеет. Поэтому здесь ничего не говорится о жела</w:t>
        <w:softHyphen/>
        <w:t>тельности или целесообразности занятий спортом в целом или о той ценности, которую они могут иметь на основа</w:t>
        <w:softHyphen/>
        <w:t>ниях, отличных от экономических.</w:t>
      </w:r>
    </w:p>
    <w:p>
      <w:pPr>
        <w:pStyle w:val="Style16"/>
        <w:widowControl/>
        <w:rPr/>
      </w:pPr>
      <w:r>
        <w:rPr>
          <w:rStyle w:val="FontStyle80"/>
        </w:rPr>
        <w:t>По общему представлению, в том типе мужественности, который воспитывается спортивной жизнью, многое до</w:t>
        <w:softHyphen/>
        <w:t>стойно восхищения. Уверенность в своих силах и чувство товарищества замечательны, но такое обозначение соответ</w:t>
        <w:softHyphen/>
        <w:t>ствующих качеств является несколько вольным, разговор</w:t>
        <w:softHyphen/>
        <w:t>ным. С иной точки зрения их можно было бы назвать сви</w:t>
        <w:softHyphen/>
        <w:t>репостью и приверженностью своему клану. Эти качества вызывают одобрение и восхищение и считаются мужест</w:t>
        <w:softHyphen/>
        <w:t>венными в силу тех же причин, которыми объясняется их полезность для индивида. Члены общности, и в особенно</w:t>
        <w:softHyphen/>
        <w:t>сти тот класс, который задает тон в канонах вкуса, наделе</w:t>
        <w:softHyphen/>
        <w:t>ны ими в достаточной мере, чтобы их отсутствие в других ощущалось как недостаток, а их избыток расценивался как необходимое условие наличия превосходящих достоинств. Черты хищника отнюдь не являются отжившими среди большинства народностей в наши дни. Они имеются у мно</w:t>
        <w:softHyphen/>
        <w:t>гих народностей и в любой момент могут рельефно обозна</w:t>
        <w:softHyphen/>
        <w:t>чаться в конкретных настроениях, когда этому не мешают конкретные действия, составляющие наши привычные за</w:t>
        <w:softHyphen/>
        <w:t>нятия и ограничивающие общий круг наших повседневных интересов. Основная масса населения любой производст</w:t>
        <w:softHyphen/>
        <w:t>венной общности освобождена от этих рассматриваемых с экономической точки зрения, направленных на приобрете</w:t>
        <w:softHyphen/>
        <w:t>ние высокого социального статуса склонностей лищь в том</w:t>
      </w:r>
    </w:p>
    <w:p>
      <w:pPr>
        <w:pStyle w:val="Style31"/>
        <w:widowControl/>
        <w:rPr/>
      </w:pPr>
      <w:r>
        <w:rPr>
          <w:rStyle w:val="FontStyle66"/>
        </w:rPr>
        <w:t xml:space="preserve">17  </w:t>
      </w:r>
      <w:r>
        <w:rPr>
          <w:rStyle w:val="FontStyle81"/>
        </w:rPr>
        <w:t>Заказ № [614</w:t>
      </w:r>
    </w:p>
    <w:p>
      <w:pPr>
        <w:pStyle w:val="Style23"/>
        <w:widowControl/>
        <w:rPr/>
      </w:pPr>
      <w:r>
        <w:rPr>
          <w:rStyle w:val="FontStyle80"/>
        </w:rPr>
        <w:t>252</w:t>
      </w:r>
    </w:p>
    <w:p>
      <w:pPr>
        <w:pStyle w:val="Style15"/>
        <w:widowControl/>
        <w:rPr/>
      </w:pPr>
      <w:r>
        <w:rPr>
          <w:rStyle w:val="FontStyle80"/>
        </w:rPr>
        <w:t>смысле, что в результате их частичного и временного без</w:t>
        <w:softHyphen/>
        <w:t>действия они отодвигаются на задний план, в область под</w:t>
        <w:softHyphen/>
        <w:t>сознательных побуждений. У разных индивидов они в не</w:t>
        <w:softHyphen/>
        <w:t>одинаковой степени сохраняют свою потенциальную силу, но остаются в распоряжении индивида для придания агрес</w:t>
        <w:softHyphen/>
        <w:t>сивности его поступкам и настроениям всякий раз, когда подключается стимул к действию, обладающий неординар</w:t>
        <w:softHyphen/>
        <w:t>ной мобилизующей силой. И они прочно утверждаются в, том случае, когда сфера повседневных интересов и пережи</w:t>
        <w:softHyphen/>
        <w:t>ваний не занята никакими несовместимыми с хищничест</w:t>
        <w:softHyphen/>
        <w:t>вом занятиями. Так происходит в праздном классе и среди определенных слоев населения, которые этот класс обслу</w:t>
        <w:softHyphen/>
        <w:t>живают. Отсюда та легкость, с которой предаются охоте и занятиям спортом представители нового пополнения празд</w:t>
        <w:softHyphen/>
        <w:t>ного класса; отсюда и быстрое распространение занятий и увлечений спортом в любой производственной общности, где накоплено достаточно богатства, чтобы освободить зна</w:t>
        <w:softHyphen/>
        <w:t>чительную часть населения от работы.</w:t>
      </w:r>
    </w:p>
    <w:p>
      <w:pPr>
        <w:pStyle w:val="Style16"/>
        <w:widowControl/>
        <w:rPr/>
      </w:pPr>
      <w:r>
        <w:rPr>
          <w:rStyle w:val="FontStyle80"/>
        </w:rPr>
        <w:t>Одного простого и знакомого явления достаточно, чтобы показать неодинаковую распространенность хищнических побуждений в обществе. Привычка ходить с тростью, взя</w:t>
        <w:softHyphen/>
        <w:t>тая просто как черта, характерная для сегодняшней жиз</w:t>
        <w:softHyphen/>
        <w:t>ни, может показаться в лучшем случае деталью тривиаль</w:t>
        <w:softHyphen/>
        <w:t>ной; однако для выяснения существа рассматриваемого вопроса этот обычай немаловажен. Те социальные группы,, среди которых эта привычка находит наиболее широкое распространение — и с которыми прогулочная трость ассо</w:t>
        <w:softHyphen/>
        <w:t>циируется в народном представлении, — это мужчины соб</w:t>
        <w:softHyphen/>
        <w:t>ственно праздного класса, люди, занимающиеся спортом, а правонарушители из низов. К этим группам можно было бы, пожалуй, добавить мужчин, занятых в финансовых сферах. Этого нельзя сказать в отношении рядовых людей, работающих на производстве; и, между прочим, можно за</w:t>
        <w:softHyphen/>
        <w:t>метить, что женщины не ходят с тростью, кроме как в слу</w:t>
        <w:softHyphen/>
        <w:t>чае инвалидности, когда трость имеет назначение особого-рода. Этот обычай, конечно, в значительной мере объясня</w:t>
        <w:softHyphen/>
        <w:t>ется практикой хороших манер; но основанием этой прак</w:t>
        <w:softHyphen/>
        <w:t>тики выступают в свою очередь вкусы и склонности того класса, который задает тон в обществе. Прогулочная трость, объявляет всем, что руки ее владельца занимаются чем. угодно, только не полезной работой, следовательно, она мо</w:t>
        <w:softHyphen/>
        <w:t>жет служить свидетельством праздности. Но трость — это* и своего рода оружие, и на этом основании она удовлетво--ряет ощутимую потребность варвара в оружии. Держать</w:t>
      </w:r>
    </w:p>
    <w:p>
      <w:pPr>
        <w:pStyle w:val="Style19"/>
        <w:widowControl/>
        <w:rPr/>
      </w:pPr>
      <w:r>
        <w:rPr>
          <w:rStyle w:val="FontStyle70"/>
        </w:rPr>
        <w:t>258</w:t>
      </w:r>
    </w:p>
    <w:p>
      <w:pPr>
        <w:pStyle w:val="Style16"/>
        <w:widowControl/>
        <w:rPr/>
      </w:pPr>
      <w:r>
        <w:rPr>
          <w:rStyle w:val="FontStyle80"/>
        </w:rPr>
        <w:t>в руках такое вещественное и примитивное средство напа</w:t>
        <w:softHyphen/>
        <w:t>дения очень утешительно для каждого, кто одарен даже небольшой долей свирепости.</w:t>
      </w:r>
    </w:p>
    <w:p>
      <w:pPr>
        <w:pStyle w:val="Style16"/>
        <w:widowControl/>
        <w:rPr/>
      </w:pPr>
      <w:r>
        <w:rPr>
          <w:rStyle w:val="FontStyle80"/>
        </w:rPr>
        <w:t>Языковые трудности не дают возможности избежать казалось бы подразумеваемого неодобрения обсуждаемых здесь способностей, склонностей и способов выражения жизни. Однако у нас нет намерения подразумевать что-ли</w:t>
        <w:softHyphen/>
        <w:t>бо в плане осуждения или восхваления какой-то стороны человеческого характера или какого-либо аспекта жизнен</w:t>
        <w:softHyphen/>
        <w:t>ного процесса. Различные элементы преобладающего чело</w:t>
        <w:softHyphen/>
        <w:t>веческого характера рассматриваются с точки зрения эко</w:t>
        <w:softHyphen/>
        <w:t>номической теории, и обсуждающиеся черты характера оцениваются и классифицируются по их непосредственно</w:t>
        <w:softHyphen/>
        <w:t>му экономическому значению для возможности осущест</w:t>
        <w:softHyphen/>
        <w:t>вления процесса коллективной жизнедеятельности. Други</w:t>
        <w:softHyphen/>
        <w:t xml:space="preserve">ми словами, такие явления рассматриваются здесь </w:t>
      </w:r>
      <w:r>
        <w:rPr>
          <w:rStyle w:val="FontStyle78"/>
        </w:rPr>
        <w:t xml:space="preserve">и </w:t>
      </w:r>
      <w:r>
        <w:rPr>
          <w:rStyle w:val="FontStyle80"/>
        </w:rPr>
        <w:t>оце</w:t>
        <w:softHyphen/>
        <w:t>ниваются в отношении их непосредственного воздействия, способствуют ли они или препятствуют более совершенно- • му приспособлению человеческого коллектива к окружаю</w:t>
        <w:softHyphen/>
        <w:t>щей среде и к системе социальных институтов, приспособ</w:t>
        <w:softHyphen/>
        <w:t>лению, необходимому в силу экономической ситуации, имеющейся на настоящий момент в коллективе, и тех об</w:t>
        <w:softHyphen/>
        <w:t>стоятельств, которые будут иметься в ближайшем буду</w:t>
        <w:softHyphen/>
        <w:t>щем. Для этих целей черты, унаследованные от хищниче</w:t>
        <w:softHyphen/>
        <w:t>ской культуры, менее полезны, чем могли бы быть. Хотя даже в этой связи нельзя не заметить, что энергичная аг</w:t>
        <w:softHyphen/>
        <w:t>рессивность и неуступчивость варвара являются наследием никак не второстепенным. Предпринимается попытка от</w:t>
        <w:softHyphen/>
        <w:t xml:space="preserve">вергнуть экономическую ценность — а также отчасти </w:t>
      </w:r>
      <w:r>
        <w:rPr>
          <w:rStyle w:val="FontStyle78"/>
        </w:rPr>
        <w:t xml:space="preserve">и </w:t>
      </w:r>
      <w:r>
        <w:rPr>
          <w:rStyle w:val="FontStyle80"/>
        </w:rPr>
        <w:t>социальную ценность в более узком понимании — этих спо</w:t>
        <w:softHyphen/>
        <w:t>собностей и склонностей, не раздумывая по поводу их цен</w:t>
        <w:softHyphen/>
        <w:t>ности в каком-либо ином аспекте. При сопоставлении с прозаической посредственностью современного производст</w:t>
        <w:softHyphen/>
        <w:t>венного жизненного уклада, когда суждение выносится по общепризнанным критериям морали, а еще больше — по критериям эстетическим или поэтическим, эти пережитки, сохранившиеся от более примитивного типа мужского на</w:t>
        <w:softHyphen/>
        <w:t>селения, возможно, имеют совсем иную ценность, чем та, что приписывается им здесь. Однако, поскольку все это не имеет отношения к непосредственной теме обсуждения, всякое выражение мнения автора по поводу последнего бы</w:t>
        <w:softHyphen/>
        <w:t>ло бы неуместным. Позволительно лишь остановиться на предостережении, что эти критерии превосходства, чуждые настоящим целям, не должны влиять на наше экономичес-</w:t>
      </w:r>
    </w:p>
    <w:p>
      <w:pPr>
        <w:pStyle w:val="Style131"/>
        <w:widowControl/>
        <w:rPr/>
      </w:pPr>
      <w:r>
        <w:rPr>
          <w:rStyle w:val="FontStyle66"/>
        </w:rPr>
        <w:t>17*</w:t>
      </w:r>
    </w:p>
    <w:p>
      <w:pPr>
        <w:pStyle w:val="Style131"/>
        <w:widowControl/>
        <w:rPr/>
      </w:pPr>
      <w:r>
        <w:rPr>
          <w:rStyle w:val="FontStyle66"/>
        </w:rPr>
        <w:t>259</w:t>
      </w:r>
    </w:p>
    <w:p>
      <w:pPr>
        <w:pStyle w:val="Style15"/>
        <w:widowControl/>
        <w:rPr/>
      </w:pPr>
      <w:r>
        <w:rPr>
          <w:rStyle w:val="FontStyle80"/>
        </w:rPr>
        <w:t>кое понимание этих черт человеческого характера или той деятельности, которая способствует их развитию. Это при</w:t>
        <w:softHyphen/>
        <w:t>менимо и к тем лицам, которые активно участвуют в спор</w:t>
        <w:softHyphen/>
        <w:t>тивной деятельности, и к тем, чье увлечение спортом со</w:t>
        <w:softHyphen/>
        <w:t>стоит лишь в созерцании. То, что говорится здесь о наклон</w:t>
        <w:softHyphen/>
        <w:t>ности к спортивным занятиям, имеет также отношение ко всяким размышлениям, которые в связи с этим будут воз</w:t>
        <w:softHyphen/>
        <w:t>никать по поводу того, что обычно всегда называлось рели</w:t>
        <w:softHyphen/>
        <w:t>гиозной жизнью.</w:t>
      </w:r>
    </w:p>
    <w:p>
      <w:pPr>
        <w:pStyle w:val="Style16"/>
        <w:widowControl/>
        <w:rPr/>
      </w:pPr>
      <w:r>
        <w:rPr>
          <w:rStyle w:val="FontStyle80"/>
        </w:rPr>
        <w:t>В предыдущем абзаце вскользь затрагивался тот факт, что разговорной речью едва ли можно пользоваться при обсуждении данной категории склонностей и занятий, не выражая при этом неодобрения или не оправдывая их. Этот факт знаменателен тем, что показывает привычное отношение обыкновенного беспристрастного человека к на</w:t>
        <w:softHyphen/>
        <w:t>клонностям, выражающимся в спорте и вообще в доблест</w:t>
        <w:softHyphen/>
        <w:t>ной деятельности. И здесь, пожалуй, вполне уместно обсу</w:t>
        <w:softHyphen/>
        <w:t>дить тот неодобрительный подтекст, который пронизывает все пространные речи, направленные в защиту или восхва</w:t>
        <w:softHyphen/>
        <w:t>ление атлетики и других преимущественно хищнических по своему характеру занятий. Такой же апологетический настрой начинает по крайней мере становиться заметным у выступающих в защиту многих других институтов, уна</w:t>
        <w:softHyphen/>
        <w:t>следованных от варварского периода жизни общества. Эти архаические институты, которые, как ощущается, нужда</w:t>
        <w:softHyphen/>
        <w:t>ются в оправдании, включают в себя помимо прочего всю существующую систему распределения богатства вместе с вытекающими из нее различиями классов по общественно</w:t>
        <w:softHyphen/>
        <w:t>му положению; все или почти все формы потребления, по</w:t>
        <w:softHyphen/>
        <w:t>падающие под рубрику демонстративного расточения; ста</w:t>
        <w:softHyphen/>
        <w:t>тус женщины при существующей патриархальной системе; а также традиционные вероучения и обряды благочестия с множеством характерных черт, в частности — общедоступ</w:t>
        <w:softHyphen/>
        <w:t>ные выражения этих вероучений и канонические обряды в их наивном понимании. То, что нужно сказать в этой связи об апологетической позиции, которую занимают при расхваливании спорта и спортивного характера, будет, следовательно, применимо и к оправданиям, выдвигаемым в пользу других родственных элементов нашего социаль</w:t>
        <w:softHyphen/>
        <w:t>ного наследия.</w:t>
      </w:r>
    </w:p>
    <w:p>
      <w:pPr>
        <w:pStyle w:val="Style16"/>
        <w:widowControl/>
        <w:rPr/>
      </w:pPr>
      <w:r>
        <w:rPr>
          <w:rStyle w:val="FontStyle80"/>
        </w:rPr>
        <w:t>Есть такое чувство — обычно смутное и не признавае</w:t>
        <w:softHyphen/>
        <w:t>мое открыто в тех многочисленных речах, которые произ</w:t>
        <w:softHyphen/>
        <w:t>носятся самим апологетом спорта, однако обыкновенно ощущаемое в манере его рассуждения, — что эти занятия спортом, как и вообще область хищнических побуждений и хищнического образа мысли, лежащие в основе характе</w:t>
        <w:softHyphen/>
        <w:t>ра спортсмена, здравому смыслу вовсе не соответствуют. «Что до большинства убийц, они являются личностями крайне безнравственными». Это изречение дает, с точки зрения человека высоконравственного, оценку хищничес</w:t>
        <w:softHyphen/>
        <w:t>кому темпераменту и дисциплинирующим следствиям его открытого выражения и практики применения. Рассматри</w:t>
        <w:softHyphen/>
        <w:t>ваемое с такой точки зрения, это изречение дает указание на трезвое понимание в его официальном выражении зре</w:t>
        <w:softHyphen/>
        <w:t>лыми людьми степени пригодности хищнического образа мысли для достижения целей коллективной жизни. Чувст</w:t>
        <w:softHyphen/>
        <w:t>вуется, что такая подразумеваемая позиция направлена против всякой деятельности, связанной с усвоением хищ</w:t>
        <w:softHyphen/>
        <w:t>нической позиции, и что на тех, кто выступает за восста</w:t>
        <w:softHyphen/>
        <w:t>новление в правах хищнического темперамента и за те практические навыки, которые его укрепляют, ложится бремя доказательства своей точки зрения. Существует сильное общественное мнение в пользу рассматриваемых развлечений и предприятии, но в то ж:е время в общности налицо широко распространенное представление, что такоо основание общественного мнения нуждается в узаконива</w:t>
        <w:softHyphen/>
        <w:t>йте К необходимому узаконивайте обыкновенно стремят</w:t>
        <w:softHyphen/>
        <w:t>ся, доказывая, что, хотя результат занятий спортом факти- * чески является хищническим, социально разобщающим, хотя непосредственное действие этих занятий происходит в направлении атавистического возврата к наклонностям, которые никакой пользы для производства не представля</w:t>
        <w:softHyphen/>
        <w:t>ют, — все же косвенным и отдаленным образом — через посредство некоего не сразу осознаваемого процесса выра</w:t>
        <w:softHyphen/>
        <w:t>ботки полярно противоположного эффекта или, возможно, ответного раздражения — занятия спортом, как понимает</w:t>
        <w:softHyphen/>
        <w:t>ся, воспитывают склад ума, который может быть полезным для социальных или производственных целей. Другими словами, хотя занятия спортом носят характер завистниче-ской доблестной деятельности, полагается, что каким-то слабым и незаметным действием они приводят к развитию склада характера, благоприятствующего независтнической деятельности. Обычно пытаются доказать все это эмпири</w:t>
        <w:softHyphen/>
        <w:t>чески или же полагают, что эмпирический вывод должен быть очевиден каждому, стоит только подумать. В приве</w:t>
        <w:softHyphen/>
        <w:t>дении такого доказательства данного тезиса как-то хитро избегается ненадежная почва логики, вывод следствия из его причины, и показывается только то, что спортом воспи</w:t>
        <w:softHyphen/>
        <w:t>тываются упоминавшиеся выше «мужественные качества» &lt; Но так как именно эти качества необходимы (с экономиче</w:t>
        <w:softHyphen/>
        <w:t>ской точки зрения) для узаконивания, цепь доказательства обрывается там, где она должна начинаться. Можно ска</w:t>
        <w:softHyphen/>
        <w:t>зать в более общих экономических терминах, что эти оправ</w:t>
        <w:softHyphen/>
        <w:t>дания являются попыткой показать вопреки логике вещей, что занятия спортом на самом деле способствуют развитию того, что в широком смысле можно назвать мастерством. Мыслящий защитник спортивных занятий не успокоится, пока ему не удастся убедить себя или других, что именно в этом заключается их действие, и обычно, надо признать, не успокаивается. Его неудовлетворенность собственным оп</w:t>
        <w:softHyphen/>
        <w:t>равданием рассматриваемых занятий обычно обнаружива</w:t>
        <w:softHyphen/>
        <w:t>ется его резким тоном и тем пылом, с которым он нагро</w:t>
        <w:softHyphen/>
        <w:t>мождает категоричные утверждения в поддержку своей точки зрения.</w:t>
      </w:r>
    </w:p>
    <w:p>
      <w:pPr>
        <w:pStyle w:val="Style16"/>
        <w:widowControl/>
        <w:rPr/>
      </w:pPr>
      <w:r>
        <w:rPr>
          <w:rStyle w:val="FontStyle80"/>
        </w:rPr>
        <w:t>Однако зачем нужны оправдания? Если общественное мнение в пользу занятий спортом находит свое широкое распространение, почему сам этот факт не является доста</w:t>
        <w:softHyphen/>
        <w:t>точно узаконивающим? В результате длительной выучки доблестью, которой человеческий род подвергался на хищ</w:t>
        <w:softHyphen/>
        <w:t>нической и квазимиролюбивой стадиях развития общества, мужчинам наших дней передался темперамент, находящий удовлетворение в этих выражениях свирепости и хитрости. В таком случае почему нельзя принять эти занятия спор</w:t>
        <w:softHyphen/>
        <w:t>том в качестве узаконенного выражения нормальных, здо</w:t>
        <w:softHyphen/>
        <w:t>ровых человеческих свойств? Какая еще существует норма, на уровне которой нужно жить, кроме той, что дана в со</w:t>
        <w:softHyphen/>
        <w:t>вокупности выражающихся в чувствах современного чело</w:t>
        <w:softHyphen/>
        <w:t>века склонностей, включая такую наследственную черту, как доблесть? Скрытой нормой, к которой мы в данный мо</w:t>
        <w:softHyphen/>
        <w:t>мент апеллируем, является инстинкт мастерства, инстинкт более фундаментальный, в более древние времена ставший предписанием для человека, нежели расположение к хищ</w:t>
        <w:softHyphen/>
        <w:t>ническому соперничеству. Последнее является лишь особым проявлением инстинкта мастерства, его вариантом, относи</w:t>
        <w:softHyphen/>
        <w:t>тельно поздним и преходящим, несмотря на его значитель</w:t>
        <w:softHyphen/>
        <w:t>ную абсолютную давность. Хищническое побуждение к со</w:t>
        <w:softHyphen/>
        <w:t>перничеству — или инстинкт спортивного мастерства, как его вполне можно было бы назвать, — является существен</w:t>
        <w:softHyphen/>
        <w:t>ным образом неустойчивым по сравнению с начальным ин</w:t>
        <w:softHyphen/>
        <w:t>стинктом, инстинктом мастерства, от которого хищниче</w:t>
        <w:softHyphen/>
        <w:t>ское соперничество, развившись из него, стало отличать</w:t>
        <w:softHyphen/>
        <w:t>ся. Поверяясь этой скрытой жизненной нормой, хищниче</w:t>
        <w:softHyphen/>
        <w:t xml:space="preserve">ское соперничество, </w:t>
      </w:r>
      <w:r>
        <w:rPr>
          <w:rStyle w:val="FontStyle82"/>
          <w:spacing w:val="0"/>
        </w:rPr>
        <w:t>а</w:t>
      </w:r>
      <w:r>
        <w:rPr>
          <w:rStyle w:val="FontStyle82"/>
        </w:rPr>
        <w:t xml:space="preserve"> </w:t>
      </w:r>
      <w:r>
        <w:rPr>
          <w:rStyle w:val="FontStyle80"/>
        </w:rPr>
        <w:t>следовательно, и спортивная жизнь оказываются несостоятельными.</w:t>
      </w:r>
    </w:p>
    <w:p>
      <w:pPr>
        <w:pStyle w:val="Style16"/>
        <w:widowControl/>
        <w:rPr/>
      </w:pPr>
      <w:r>
        <w:rPr>
          <w:rStyle w:val="FontStyle80"/>
        </w:rPr>
        <w:t>Нельзя, конечно, в сжатом виде изложить то, каким об</w:t>
        <w:softHyphen/>
        <w:t>разом и в</w:t>
      </w:r>
      <w:r>
        <w:rPr>
          <w:rStyle w:val="FontStyle82"/>
          <w:spacing w:val="0"/>
        </w:rPr>
        <w:t>'Какой</w:t>
      </w:r>
      <w:r>
        <w:rPr>
          <w:rStyle w:val="FontStyle82"/>
        </w:rPr>
        <w:t xml:space="preserve"> </w:t>
      </w:r>
      <w:r>
        <w:rPr>
          <w:rStyle w:val="FontStyle80"/>
        </w:rPr>
        <w:t>мере институт праздного класса способст</w:t>
        <w:softHyphen/>
      </w:r>
      <w:r>
        <w:rPr>
          <w:rStyle w:val="FontStyle82"/>
          <w:spacing w:val="0"/>
        </w:rPr>
        <w:t>вует</w:t>
      </w:r>
      <w:r>
        <w:rPr>
          <w:rStyle w:val="FontStyle82"/>
        </w:rPr>
        <w:t xml:space="preserve"> </w:t>
      </w:r>
      <w:r>
        <w:rPr>
          <w:rStyle w:val="FontStyle80"/>
        </w:rPr>
        <w:t>сохранению занятий спортом и завистнической дея</w:t>
        <w:softHyphen/>
        <w:t xml:space="preserve">тельности. Из уже приведенных фактов явствует, что по наклонностям и духовному настрою праздный класс более расположен </w:t>
      </w:r>
      <w:r>
        <w:rPr>
          <w:rStyle w:val="FontStyle82"/>
          <w:spacing w:val="0"/>
        </w:rPr>
        <w:t>к</w:t>
      </w:r>
      <w:r>
        <w:rPr>
          <w:rStyle w:val="FontStyle82"/>
        </w:rPr>
        <w:t xml:space="preserve"> </w:t>
      </w:r>
      <w:r>
        <w:rPr>
          <w:rStyle w:val="FontStyle80"/>
        </w:rPr>
        <w:t>воинственной позиции и вражде, чем классы, занятые в производстве. Нечто подобное, видимо, справед</w:t>
        <w:softHyphen/>
        <w:t>ливо в отношении занятий   спортом.   Однако   институт праздного класса оказывает свое влияние на широкое рас</w:t>
        <w:softHyphen/>
        <w:t>пространение таких чувств в отношении увлечения спор</w:t>
        <w:softHyphen/>
        <w:t>том главным образом в своем косвенном воздействии, через посредство канонов внешне  пристойного  существования. Такое косвенное влияние происходит почти однозначным образом в направлении дальнейшего выживания хищниче</w:t>
        <w:softHyphen/>
        <w:t xml:space="preserve">ского склада характера и хищнических   привычек; и </w:t>
      </w:r>
      <w:r>
        <w:rPr>
          <w:rStyle w:val="FontStyle82"/>
          <w:spacing w:val="0"/>
        </w:rPr>
        <w:t xml:space="preserve">это </w:t>
      </w:r>
      <w:r>
        <w:rPr>
          <w:rStyle w:val="FontStyle80"/>
        </w:rPr>
        <w:t>справедливо даже в отношении тех разновидностей спор</w:t>
        <w:softHyphen/>
        <w:t>тивных   увлечений,   которые   предписываются   высшим праздносветский кодексом приличий;   таковы, например, кулачные бои на приз, петушиные бои и другие вульгар</w:t>
        <w:softHyphen/>
        <w:t>ные выражения спортивного нрава. Что бы ни гласил са</w:t>
        <w:softHyphen/>
        <w:t>мый  последний, удостоверенный  и  подробный  список приличий, общепризнанные   законы  благопристойности, санкционированные институтом праздного класса, недвус</w:t>
        <w:softHyphen/>
        <w:t xml:space="preserve">мысленно заявляют, что   соперничество и расточительств во — </w:t>
      </w:r>
      <w:r>
        <w:rPr>
          <w:rStyle w:val="FontStyle82"/>
          <w:spacing w:val="0"/>
        </w:rPr>
        <w:t>это</w:t>
      </w:r>
      <w:r>
        <w:rPr>
          <w:rStyle w:val="FontStyle82"/>
        </w:rPr>
        <w:t xml:space="preserve"> </w:t>
      </w:r>
      <w:r>
        <w:rPr>
          <w:rStyle w:val="FontStyle80"/>
        </w:rPr>
        <w:t>хорошо, а все что им противоположно, — позорно. В сумеречном освещении подвалов общества детали кодек</w:t>
        <w:softHyphen/>
        <w:t xml:space="preserve">са приличий не   схватываются с той легкостью, </w:t>
      </w:r>
      <w:r>
        <w:rPr>
          <w:rStyle w:val="FontStyle82"/>
          <w:spacing w:val="0"/>
        </w:rPr>
        <w:t xml:space="preserve">которой </w:t>
      </w:r>
      <w:r>
        <w:rPr>
          <w:rStyle w:val="FontStyle80"/>
        </w:rPr>
        <w:t xml:space="preserve">можно было бы желать, </w:t>
      </w:r>
      <w:r>
        <w:rPr>
          <w:rStyle w:val="FontStyle82"/>
          <w:spacing w:val="0"/>
        </w:rPr>
        <w:t>а</w:t>
      </w:r>
      <w:r>
        <w:rPr>
          <w:rStyle w:val="FontStyle82"/>
        </w:rPr>
        <w:t xml:space="preserve"> </w:t>
      </w:r>
      <w:r>
        <w:rPr>
          <w:rStyle w:val="FontStyle80"/>
        </w:rPr>
        <w:t>те общие каноны, которые лежат в основе благопристойности, применяются как-то неосмыс</w:t>
        <w:softHyphen/>
        <w:t>ленно, почти не подвергаясь сомнению в отношении разме</w:t>
        <w:softHyphen/>
        <w:t>ра их полномочий или подробно санкционированных ис</w:t>
        <w:softHyphen/>
        <w:t>ключений.</w:t>
      </w:r>
    </w:p>
    <w:p>
      <w:pPr>
        <w:pStyle w:val="Style16"/>
        <w:widowControl/>
        <w:rPr/>
      </w:pPr>
      <w:r>
        <w:rPr>
          <w:rStyle w:val="FontStyle80"/>
        </w:rPr>
        <w:t>Пристрастие к атлетике не только в плане прямого уча</w:t>
        <w:softHyphen/>
      </w:r>
      <w:r>
        <w:rPr>
          <w:rStyle w:val="FontStyle82"/>
          <w:spacing w:val="0"/>
        </w:rPr>
        <w:t>стия,</w:t>
      </w:r>
      <w:r>
        <w:rPr>
          <w:rStyle w:val="FontStyle82"/>
        </w:rPr>
        <w:t xml:space="preserve"> </w:t>
      </w:r>
      <w:r>
        <w:rPr>
          <w:rStyle w:val="FontStyle80"/>
        </w:rPr>
        <w:t>но также в смысле испытываемых чувств и мораль</w:t>
        <w:softHyphen/>
        <w:t xml:space="preserve">ной поддержки является в более или менее выраженном виде характерной чертой праздного класса; и </w:t>
      </w:r>
      <w:r>
        <w:rPr>
          <w:rStyle w:val="FontStyle82"/>
          <w:spacing w:val="0"/>
        </w:rPr>
        <w:t>эта</w:t>
      </w:r>
      <w:r>
        <w:rPr>
          <w:rStyle w:val="FontStyle82"/>
        </w:rPr>
        <w:t xml:space="preserve"> </w:t>
      </w:r>
      <w:r>
        <w:rPr>
          <w:rStyle w:val="FontStyle80"/>
        </w:rPr>
        <w:t>черта разделяется праздным классом с социальной группой пра</w:t>
        <w:softHyphen/>
        <w:t>вонарушителей из низов, а также с теми атавистическими элементами во всей массе социальной общности, в которых преобладают наследственные хищнические тенденции. Сре</w:t>
        <w:softHyphen/>
        <w:t>ди народностей, населяющих цивилизованные западноев</w:t>
        <w:softHyphen/>
        <w:t>ропейские страны, мало индивидов, настолько лишенных хищнического пнстннкта, чтобы находить какое-то отвра</w:t>
        <w:softHyphen/>
        <w:t>щение в созерцании спортивных состязаний, но у рядовых людей из производственных   социальных   групп наклон</w:t>
        <w:softHyphen/>
        <w:t>ность к занятиям спортом не заявляет о себе в такой сте</w:t>
        <w:softHyphen/>
        <w:t>пени, чтобы составлять то, что можно справедливо назвать «спортивной привычкой». У этих социальных групп спор</w:t>
        <w:softHyphen/>
        <w:t>тивные состязания и охота являются скорее развлечениями от случая к случаю, чем серьезной чертой образа жизни. Поэтому нельзя сказать, что в этой массе простого народа пристрастие к спорту получает свое развитие; хотя ни у их большинства, ни даже у сколь-нибудь значительного чи</w:t>
        <w:softHyphen/>
        <w:t>сла индивидов оно не является отжившим,   тем не менее предрасположенность к спорту в среде рядовых представи</w:t>
        <w:softHyphen/>
        <w:t>телей трудящихся классов носит характер воспоминания прошлого опыта человечества, проявляющегося скорее в качестве редкого, случайного интереса,  нежели интереса живого и постоянного —</w:t>
      </w:r>
      <w:r>
        <w:rPr>
          <w:rStyle w:val="FontStyle82"/>
          <w:spacing w:val="0"/>
        </w:rPr>
        <w:t>■</w:t>
      </w:r>
      <w:r>
        <w:rPr>
          <w:rStyle w:val="FontStyle82"/>
        </w:rPr>
        <w:t xml:space="preserve"> </w:t>
      </w:r>
      <w:r>
        <w:rPr>
          <w:rStyle w:val="FontStyle82"/>
          <w:spacing w:val="0"/>
        </w:rPr>
        <w:t>в</w:t>
      </w:r>
      <w:r>
        <w:rPr>
          <w:rStyle w:val="FontStyle82"/>
        </w:rPr>
        <w:t xml:space="preserve"> </w:t>
      </w:r>
      <w:r>
        <w:rPr>
          <w:rStyle w:val="FontStyle80"/>
        </w:rPr>
        <w:t>качестве господствующего фак</w:t>
        <w:softHyphen/>
        <w:t xml:space="preserve">тора при формировании образа мысли </w:t>
      </w:r>
      <w:r>
        <w:rPr>
          <w:rStyle w:val="FontStyle82"/>
          <w:spacing w:val="0"/>
        </w:rPr>
        <w:t>в</w:t>
      </w:r>
      <w:r>
        <w:rPr>
          <w:rStyle w:val="FontStyle82"/>
        </w:rPr>
        <w:t xml:space="preserve"> </w:t>
      </w:r>
      <w:r>
        <w:rPr>
          <w:rStyle w:val="FontStyle80"/>
        </w:rPr>
        <w:t>его органическом единстве.</w:t>
      </w:r>
    </w:p>
    <w:p>
      <w:pPr>
        <w:pStyle w:val="Style23"/>
        <w:widowControl/>
        <w:rPr/>
      </w:pPr>
      <w:r>
        <w:rPr>
          <w:rStyle w:val="FontStyle80"/>
        </w:rPr>
        <w:t>Может показаться, что эта наклонность, судя по тому, как она проявляется в увлечении спортолг в наши дни, не является экономическим фактором, имеющим важные по</w:t>
        <w:softHyphen/>
        <w:t>следствия. В том непосредственном воздействии, которое эта наклонность, взятая просто сама по себе, оказывает на производственную эффективность или на потребление лю</w:t>
        <w:softHyphen/>
        <w:t>бого конкретного индивида, она не слишком принимается в расчет; однако преобладание и распространение того ва</w:t>
        <w:softHyphen/>
        <w:t>рианта человеческого характера, типичной чертой которого она   выступает, — дело   немаловажное.   Эта   склонность влияет на экономическую жизнь коллектива, сказываясь и на темпах экономического развития, и на характере дости</w:t>
        <w:softHyphen/>
        <w:t>гаемых результатов. Плохо это или хорошо, но тот факт,, что такой тип личности в какой бы то ни было степени го</w:t>
        <w:softHyphen/>
        <w:t>сподствует над образом мысли населения, не может не ока</w:t>
        <w:softHyphen/>
        <w:t>зать значительного влияния на всю сферу коллективной экономической жизни, ее направление, нормы и идеалы.</w:t>
      </w:r>
    </w:p>
    <w:p>
      <w:pPr>
        <w:pStyle w:val="Style16"/>
        <w:widowControl/>
        <w:rPr/>
      </w:pPr>
      <w:r>
        <w:rPr>
          <w:rStyle w:val="FontStyle80"/>
        </w:rPr>
        <w:t>Нечто приводящее к подобным выводам нужно сказать о других чертах, составляющих характер варвара. С точки зрения стоящих перед экономической теорией целей эти дальнейшие черты можно рассматривать как сопутствую</w:t>
        <w:softHyphen/>
        <w:t>щие варианты того хищнического нрава, одним из выра</w:t>
        <w:softHyphen/>
        <w:t>жений которого оказывается доблесть. В значительной ме</w:t>
        <w:softHyphen/>
        <w:t>ре они по своему характеру не являются прежде всего экономическими и не имеют большого непосредственного значения для экономики. Они указывают, какой стадии экономического развития соответствует обладающий ими индивид. Они важпы, следовательно, как внешние кри</w:t>
        <w:softHyphen/>
        <w:t>терии степени приспособления личности к современным экономическим потребностям; до некоторой степени они важны и как способности, которые сами ведут к повыше</w:t>
        <w:softHyphen/>
        <w:t>нию или снижению экономической полезности инди</w:t>
        <w:softHyphen/>
        <w:t>вида.</w:t>
      </w:r>
    </w:p>
    <w:p>
      <w:pPr>
        <w:pStyle w:val="Style16"/>
        <w:widowControl/>
        <w:rPr/>
      </w:pPr>
      <w:r>
        <w:rPr>
          <w:rStyle w:val="FontStyle80"/>
        </w:rPr>
        <w:t xml:space="preserve">Доблесть, как она выражается </w:t>
      </w:r>
      <w:r>
        <w:rPr>
          <w:rStyle w:val="FontStyle82"/>
          <w:spacing w:val="0"/>
        </w:rPr>
        <w:t>в</w:t>
      </w:r>
      <w:r>
        <w:rPr>
          <w:rStyle w:val="FontStyle82"/>
        </w:rPr>
        <w:t xml:space="preserve"> </w:t>
      </w:r>
      <w:r>
        <w:rPr>
          <w:rStyle w:val="FontStyle80"/>
        </w:rPr>
        <w:t>жизни варвара, про</w:t>
        <w:softHyphen/>
        <w:t xml:space="preserve">является в двух основных направлениях — </w:t>
      </w:r>
      <w:r>
        <w:rPr>
          <w:rStyle w:val="FontStyle82"/>
          <w:spacing w:val="0"/>
        </w:rPr>
        <w:t>в</w:t>
      </w:r>
      <w:r>
        <w:rPr>
          <w:rStyle w:val="FontStyle82"/>
        </w:rPr>
        <w:t xml:space="preserve"> </w:t>
      </w:r>
      <w:r>
        <w:rPr>
          <w:rStyle w:val="FontStyle80"/>
        </w:rPr>
        <w:t xml:space="preserve">силе и </w:t>
      </w:r>
      <w:r>
        <w:rPr>
          <w:rStyle w:val="FontStyle82"/>
          <w:spacing w:val="0"/>
        </w:rPr>
        <w:t>в</w:t>
      </w:r>
      <w:r>
        <w:rPr>
          <w:rStyle w:val="FontStyle82"/>
        </w:rPr>
        <w:t xml:space="preserve"> </w:t>
      </w:r>
      <w:r>
        <w:rPr>
          <w:rStyle w:val="FontStyle80"/>
        </w:rPr>
        <w:t>об</w:t>
        <w:softHyphen/>
        <w:t>мане. В различной степени эти две формы выражения оди</w:t>
        <w:softHyphen/>
        <w:t xml:space="preserve">наково присутствуют в современном военном деле, </w:t>
      </w:r>
      <w:r>
        <w:rPr>
          <w:rStyle w:val="FontStyle82"/>
          <w:spacing w:val="0"/>
        </w:rPr>
        <w:t>в</w:t>
      </w:r>
      <w:r>
        <w:rPr>
          <w:rStyle w:val="FontStyle82"/>
        </w:rPr>
        <w:t xml:space="preserve"> </w:t>
      </w:r>
      <w:r>
        <w:rPr>
          <w:rStyle w:val="FontStyle80"/>
        </w:rPr>
        <w:t>заня</w:t>
        <w:softHyphen/>
        <w:t xml:space="preserve">тиях финансовой сферы,   а также </w:t>
      </w:r>
      <w:r>
        <w:rPr>
          <w:rStyle w:val="FontStyle82"/>
          <w:spacing w:val="0"/>
        </w:rPr>
        <w:t>в</w:t>
      </w:r>
      <w:r>
        <w:rPr>
          <w:rStyle w:val="FontStyle82"/>
        </w:rPr>
        <w:t xml:space="preserve"> </w:t>
      </w:r>
      <w:r>
        <w:rPr>
          <w:rStyle w:val="FontStyle80"/>
        </w:rPr>
        <w:t>охоте и спортивных играх. И та и другая категории способностей воспитыва</w:t>
        <w:softHyphen/>
        <w:t>ются и укрепляются занятиями спортом, равно как и более серьезными видами сопернической деятельности. Хитрость, или коварство, является элементом, неизменно присутст</w:t>
        <w:softHyphen/>
        <w:t xml:space="preserve">вующим в спортивных состязаниях, как и </w:t>
      </w:r>
      <w:r>
        <w:rPr>
          <w:rStyle w:val="FontStyle82"/>
          <w:spacing w:val="0"/>
        </w:rPr>
        <w:t>в</w:t>
      </w:r>
      <w:r>
        <w:rPr>
          <w:rStyle w:val="FontStyle82"/>
        </w:rPr>
        <w:t xml:space="preserve"> </w:t>
      </w:r>
      <w:r>
        <w:rPr>
          <w:rStyle w:val="FontStyle80"/>
        </w:rPr>
        <w:t xml:space="preserve">военном деле, и в охоте. Во всех этих занятиях хитрость имеет тенденцию к перерастанию </w:t>
      </w:r>
      <w:r>
        <w:rPr>
          <w:rStyle w:val="FontStyle82"/>
          <w:spacing w:val="0"/>
        </w:rPr>
        <w:t>в</w:t>
      </w:r>
      <w:r>
        <w:rPr>
          <w:rStyle w:val="FontStyle82"/>
        </w:rPr>
        <w:t xml:space="preserve"> </w:t>
      </w:r>
      <w:r>
        <w:rPr>
          <w:rStyle w:val="FontStyle80"/>
        </w:rPr>
        <w:t>тонкую дипломатию и мошенничество. Мошенничество, вероломство, запугивание   занимают на</w:t>
        <w:softHyphen/>
        <w:t xml:space="preserve">дежное место </w:t>
      </w:r>
      <w:r>
        <w:rPr>
          <w:rStyle w:val="FontStyle82"/>
          <w:spacing w:val="0"/>
        </w:rPr>
        <w:t>в</w:t>
      </w:r>
      <w:r>
        <w:rPr>
          <w:rStyle w:val="FontStyle82"/>
        </w:rPr>
        <w:t xml:space="preserve"> </w:t>
      </w:r>
      <w:r>
        <w:rPr>
          <w:rStyle w:val="FontStyle80"/>
        </w:rPr>
        <w:t>способе проведения любых атлетических соревнований и вообще в спортивных играх и состязаниях. Привычное введение судьи, а также подробнейшие специ</w:t>
        <w:softHyphen/>
        <w:t>альные правила, устанавливающие границы и отдельные моменты допустимого обмана и использования стратегиче</w:t>
        <w:softHyphen/>
        <w:t>ского преимущества, вполне  подтверждают тот факт, что мошеннические козни и старания перехитрить своих про</w:t>
        <w:softHyphen/>
        <w:t>тивников не являются случайными   чертами состязания. Приобретение привычки к занятиям спортом по самой сво</w:t>
        <w:softHyphen/>
        <w:t>ей природе должно содействовать более полному развитию способности к обману; и распространение в общности того хищнического темперамента, который   склоняет людей к спорту, означает одновременно распространение мошенни</w:t>
        <w:softHyphen/>
        <w:t xml:space="preserve">чества и бессердечного  равнодушия к интересам других, либо отдельных лиц, либо всего коллектива. Обращение к обману </w:t>
      </w:r>
      <w:r>
        <w:rPr>
          <w:rStyle w:val="FontStyle82"/>
          <w:spacing w:val="0"/>
        </w:rPr>
        <w:t>в</w:t>
      </w:r>
      <w:r>
        <w:rPr>
          <w:rStyle w:val="FontStyle82"/>
        </w:rPr>
        <w:t xml:space="preserve"> </w:t>
      </w:r>
      <w:r>
        <w:rPr>
          <w:rStyle w:val="FontStyle80"/>
        </w:rPr>
        <w:t>любом обличий и при любой узаконенности пра</w:t>
        <w:softHyphen/>
        <w:t>вом или обычаем является выражением чисто эгоистичес</w:t>
        <w:softHyphen/>
        <w:t>кого склада ума. Нет необходимости сколь-нибудь подробно останавливаться на экономическом значении этой особен</w:t>
        <w:softHyphen/>
        <w:t>ности спортивного склада характера.</w:t>
      </w:r>
    </w:p>
    <w:p>
      <w:pPr>
        <w:pStyle w:val="Style16"/>
        <w:widowControl/>
        <w:rPr/>
      </w:pPr>
      <w:r>
        <w:rPr>
          <w:rStyle w:val="FontStyle80"/>
        </w:rPr>
        <w:t>Нужно заметить в этой связи, что наиболее яркой чер</w:t>
        <w:softHyphen/>
        <w:t>той характера, которая свойственна людям, занимающимся атлетическими и прочими видами спорта, является крайняя</w:t>
      </w:r>
    </w:p>
    <w:p>
      <w:pPr>
        <w:pStyle w:val="Style15"/>
        <w:widowControl/>
        <w:rPr/>
      </w:pPr>
      <w:r>
        <w:rPr>
          <w:rStyle w:val="FontStyle80"/>
        </w:rPr>
        <w:t>хитрость. Дарования и подвиги Улисса не уступают даро</w:t>
        <w:softHyphen/>
        <w:t>ваниям и подвигам Ахилла ни в их фактическом способст</w:t>
        <w:softHyphen/>
        <w:t>вовании развитию спортивных состязаний, ни в том блеске, который они придают коварным спортсменам на фоне их товарищей. Хитрость в мимике является первым шагом в уподоблении профессиональному спортсмену, которое про</w:t>
        <w:softHyphen/>
        <w:t>исходит у молодого человека после зачисления в какую-ли</w:t>
        <w:softHyphen/>
        <w:t>бо престижную школу для получения какого бы то ни было, среднего или высшего, образования. И этот облик хитрого малого, в котором хитрость является чертой укра</w:t>
        <w:softHyphen/>
        <w:t>шающей, всегда заботливо поддерживается людьми, чей серьезный интерес заключается в спортивных состязаниях, бегах или других соревнованиях, носящих такой же сопер</w:t>
        <w:softHyphen/>
        <w:t>нический характер. В качестве еще одного указания на духовное родство двух крайних социальных групп можно заметить, что преступники, члены низшей социальной группы, обычпо в значительной степени обнаруживают этот облик хитрого малого и что они очень часто обнару</w:t>
        <w:softHyphen/>
        <w:t>живают такое же театральное преувеличение этого облика, какое часто наблюдается у юных соискателей спортивных почестей. Это, между прочим, самый четкий признак того, что в обиходе называется твердостью в юных претендентах на дурпую репутацию.</w:t>
      </w:r>
    </w:p>
    <w:p>
      <w:pPr>
        <w:pStyle w:val="Style16"/>
        <w:widowControl/>
        <w:rPr/>
      </w:pPr>
      <w:r>
        <w:rPr>
          <w:rStyle w:val="FontStyle80"/>
        </w:rPr>
        <w:t>Хитрый человек, можно заметить, не представляет для общности никакой экономической ценности — разве что при достижении мошеннических целей в сношении с дру</w:t>
        <w:softHyphen/>
        <w:t>гими общностями. Он не имеет своей целью содействие жизненному процессу всей общности. В лучшем случае его функцией в ее прямом экономическом значении является превращение экономической сущности коллектива в про</w:t>
        <w:softHyphen/>
        <w:t>дукт, чуждый процессу коллективной жизни, — почти по аналогии с тем, что в медицине было бы названо доброка</w:t>
        <w:softHyphen/>
        <w:t>чественной опухолью, но при этом с некоторой тенденцией к переходу той неопределенной границы, которая отделяет доброкачественные опухоли от злокачественных.</w:t>
      </w:r>
    </w:p>
    <w:p>
      <w:pPr>
        <w:pStyle w:val="Style16"/>
        <w:widowControl/>
        <w:rPr/>
      </w:pPr>
      <w:r>
        <w:rPr>
          <w:rStyle w:val="FontStyle80"/>
        </w:rPr>
        <w:t>Хищнический нрав или хищническая духовная позиция включает в себя две варварские черты: злобность и ковар</w:t>
        <w:softHyphen/>
        <w:t>ство. Они являются выражениями чисто эгоистического склада ума. Они обе чрезвычайно полезны в целях получе</w:t>
        <w:softHyphen/>
        <w:t>ния личных выгод в жизни индивидом, заботящимся о до</w:t>
        <w:softHyphen/>
        <w:t>стижении завистнического успеха. И та и другая обладают также большой «эстетической ценностью». И та и другая воспитаны денежной культурой. Но для коллективной жиз</w:t>
        <w:softHyphen/>
        <w:t>ни с ее задачами ни та ни другая не представляют собой никакой пользы.</w:t>
      </w:r>
    </w:p>
    <w:p>
      <w:pPr>
        <w:pStyle w:val="Style38"/>
        <w:widowControl/>
        <w:rPr/>
      </w:pPr>
      <w:r>
        <w:rPr>
          <w:rStyle w:val="FontStyle66"/>
        </w:rPr>
        <w:t xml:space="preserve">ГЛАВА XI </w:t>
      </w:r>
      <w:r>
        <w:rPr>
          <w:rStyle w:val="FontStyle80"/>
        </w:rPr>
        <w:t>ВЕРА В УДАЧУ</w:t>
      </w:r>
    </w:p>
    <w:p>
      <w:pPr>
        <w:pStyle w:val="Style16"/>
        <w:widowControl/>
        <w:rPr/>
      </w:pPr>
      <w:r>
        <w:rPr>
          <w:rStyle w:val="FontStyle80"/>
        </w:rPr>
        <w:t>Еще одна побочная черта темперамента варвара — склонность к азартным играм. Она представляет собой со</w:t>
        <w:softHyphen/>
        <w:t>путствующую особенность, находя почти повсеместное ра</w:t>
        <w:softHyphen/>
        <w:t>спространение среди людей, увлекающихся спортом, и людей, предающихся воинственным и соперническим заня</w:t>
        <w:softHyphen/>
        <w:t xml:space="preserve">тиям вообще. Эта черта также имеет непосредственное экономическое значение. Она оказывается препятствием для повышения эффективности производства </w:t>
      </w:r>
      <w:r>
        <w:rPr>
          <w:rStyle w:val="FontStyle82"/>
          <w:spacing w:val="0"/>
        </w:rPr>
        <w:t>в</w:t>
      </w:r>
      <w:r>
        <w:rPr>
          <w:rStyle w:val="FontStyle82"/>
        </w:rPr>
        <w:t xml:space="preserve"> </w:t>
      </w:r>
      <w:r>
        <w:rPr>
          <w:rStyle w:val="FontStyle80"/>
        </w:rPr>
        <w:t>целом — во всяком обществе, где она находит заметное распростра</w:t>
        <w:softHyphen/>
        <w:t>нение.</w:t>
      </w:r>
    </w:p>
    <w:p>
      <w:pPr>
        <w:pStyle w:val="Style16"/>
        <w:widowControl/>
        <w:rPr/>
      </w:pPr>
      <w:r>
        <w:rPr>
          <w:rStyle w:val="FontStyle80"/>
        </w:rPr>
        <w:t>Пристрастие к азартным играм едва ли нужно отно</w:t>
        <w:softHyphen/>
        <w:t>сить к разряду черт, свойственных исключительно хищ</w:t>
        <w:softHyphen/>
        <w:t xml:space="preserve">ническому типу человеческой природы.   Главный фактор азартного нрава — вера </w:t>
      </w:r>
      <w:r>
        <w:rPr>
          <w:rStyle w:val="FontStyle82"/>
          <w:spacing w:val="0"/>
        </w:rPr>
        <w:t>в</w:t>
      </w:r>
      <w:r>
        <w:rPr>
          <w:rStyle w:val="FontStyle82"/>
        </w:rPr>
        <w:t xml:space="preserve"> </w:t>
      </w:r>
      <w:r>
        <w:rPr>
          <w:rStyle w:val="FontStyle80"/>
        </w:rPr>
        <w:t>удачу, а эта вера, по-видимому, берет свое начало, по крайней мере в слагающих ее элемен</w:t>
        <w:softHyphen/>
        <w:t>тах, на той ступени эволюции человека, которая намного предшествует во времени хищнической культуре. Вполне возможно, что именно в условиях хищничества вера в уда</w:t>
        <w:softHyphen/>
        <w:t>чу приобрела форму пристрастия к азартным играм, став таким образом главным элементом темперамента спортив</w:t>
        <w:softHyphen/>
        <w:t>ного склада. Той особенной формой, в которой она встре</w:t>
        <w:softHyphen/>
        <w:t>чается в современном обществе, эта вера обязана, вероятно, сохраняющимся хищническим порядкам. Но по существу, она сложилась задолго до хищнической стадии развития культуры. Вера в удачу — одна из форм анимистического восприятия действительности. Такое восприятие было ха</w:t>
        <w:softHyphen/>
        <w:t>рактерно в основном на ранних этапах культуры, на протя</w:t>
        <w:softHyphen/>
        <w:t>жении какого-то времени оно претерпевало соответствую</w:t>
        <w:softHyphen/>
        <w:t>щие изменения и уже на более поздней стадии было уна</w:t>
        <w:softHyphen/>
        <w:t>следовано  обществом в особой   форме,   продиктованной хищническим укладом жизни. Во всяком случае, веру в удачу нужно рассматривать как архаическую черту, унас</w:t>
        <w:softHyphen/>
        <w:t>ледованную от прошлого, более или менее отдаленного, и не соответствующую в той или иной мере нуждам совре</w:t>
        <w:softHyphen/>
        <w:t>менного производства, в какой-то степени препятствующую достижению максимальной эффективности в коллективной экономической жизни.</w:t>
      </w:r>
    </w:p>
    <w:p>
      <w:pPr>
        <w:pStyle w:val="Style26"/>
        <w:widowControl/>
        <w:rPr/>
      </w:pPr>
      <w:r>
        <w:rPr>
          <w:rStyle w:val="FontStyle80"/>
        </w:rPr>
        <w:t>Хотя вера в удачу и выступает основанием склонности к азартным играм, она не единственный элемент, из кото</w:t>
        <w:softHyphen/>
        <w:t>рого складывается привычка держать пари. Заключение пари по поводу исхода состязаний в силе и ловкости про</w:t>
        <w:softHyphen/>
        <w:t>исходит по более отдаленным мотивам, без которых вера в удачу едва ли стала бы занимать господствующее положе</w:t>
        <w:softHyphen/>
        <w:t>ние как яркая черта спортивной жизпи. Таким более отда-лепным мотивом является желание победы, предвкушаемой самим участником состязания или болельщиком той или иной стороны, желание добиться превосходства ценой про</w:t>
        <w:softHyphen/>
        <w:t>игрыша противника. Мало того, что пропорционально раз-</w:t>
      </w:r>
      <w:r>
        <w:rPr>
          <w:rStyle w:val="FontStyle80"/>
          <w:vertAlign w:val="superscript"/>
        </w:rPr>
        <w:t>ме</w:t>
      </w:r>
      <w:r>
        <w:rPr>
          <w:rStyle w:val="FontStyle80"/>
        </w:rPr>
        <w:t xml:space="preserve">РУ денежного выигрыша или проигрыша победа одной стороны оказывается более блистательной,   а поражение другой стороны — более тяжелым и унизительным; хотя уже это является существенно важным   обстоятельством. Пари заключается и еще с одной целью (это не выражается в словах и не признается даже  </w:t>
      </w:r>
      <w:r>
        <w:rPr>
          <w:rStyle w:val="FontStyle79"/>
          <w:spacing w:val="0"/>
          <w:lang w:val="en-US"/>
        </w:rPr>
        <w:t>in</w:t>
      </w:r>
      <w:r>
        <w:rPr>
          <w:rStyle w:val="FontStyle79"/>
          <w:lang w:val="en-US"/>
        </w:rPr>
        <w:t xml:space="preserve"> </w:t>
      </w:r>
      <w:r>
        <w:rPr>
          <w:rStyle w:val="FontStyle79"/>
          <w:spacing w:val="0"/>
          <w:lang w:val="en-US"/>
        </w:rPr>
        <w:t>petto</w:t>
      </w:r>
      <w:r>
        <w:rPr>
          <w:rStyle w:val="FontStyle79"/>
          <w:lang w:val="en-US"/>
        </w:rPr>
        <w:t xml:space="preserve"> </w:t>
      </w:r>
      <w:r>
        <w:rPr>
          <w:rStyle w:val="FontStyle80"/>
        </w:rPr>
        <w:t>— в душе) — уве</w:t>
        <w:softHyphen/>
        <w:t>личить шансы на успех того участника состязания, на ко</w:t>
        <w:softHyphen/>
        <w:t>торого делается ставка. При этом предполагается, что вло</w:t>
        <w:softHyphen/>
        <w:t>женные деньги и озабоченность болельщика не могут не влиять на исход состязания. Здесь наблюдается особенное проявление инстинкта мастерства вместе с еще более ярко выраженным чувством уверенности, что умилостивление и подкрепление эмоциональными и материальными стиму</w:t>
        <w:softHyphen/>
        <w:t>лами присущего-де событиям предрасположения не могут не принести победного результата нужной стороне. Склон</w:t>
        <w:softHyphen/>
        <w:t>ность к заключению пари, выражаясь в поддержке фаво</w:t>
        <w:softHyphen/>
        <w:t>рита в любом состязании, носит, бесспорно, хищнический характер. Вера в удачу выступает в пари как фактор, спо</w:t>
        <w:softHyphen/>
        <w:t>собствующий проявлению собственно хищнического побуж</w:t>
        <w:softHyphen/>
        <w:t>дения. Можно сказать, что в той мере, в какой вера в удачу находит выражение в заключении пари, она должна счи</w:t>
        <w:softHyphen/>
        <w:t>таться составной частью характера   хищнического типа. Эта вера, по тем элементам, из которых она складывается, является архаической привычкой и относится фактически к ранним свойствам человеческого характера в его недиф</w:t>
        <w:softHyphen/>
        <w:t>ференцированном виде; но когда эта вера становится фак</w:t>
        <w:softHyphen/>
        <w:t>тором хищнического соперничества и, таким образом, про</w:t>
        <w:softHyphen/>
        <w:t>исходит ее обособление в виде привычки к азартным играм, то в такой более развитой и особенной форме ее нужно от</w:t>
        <w:softHyphen/>
        <w:t>нести к разряду черт характера варвара.</w:t>
      </w:r>
    </w:p>
    <w:p>
      <w:pPr>
        <w:pStyle w:val="Style26"/>
        <w:widowControl/>
        <w:rPr/>
      </w:pPr>
      <w:r>
        <w:rPr>
          <w:rStyle w:val="FontStyle80"/>
        </w:rPr>
        <w:t>Вера в удачу является представлением о причинной обусловленности случайного в последовательности явлений. На экономической эффективности всякой общности, в ко</w:t>
        <w:softHyphen/>
        <w:t>торой эта вера в различных ее видоизменениях и проявле</w:t>
        <w:softHyphen/>
        <w:t>ниях находит достаточно широкое распространение, она сказывается весьма серьезным образом. Ее влияние на</w:t>
        <w:softHyphen/>
        <w:t>столько велико, что дает основание для более подробного обсуждения происхождения этой веры, ее содержания, а также ее проявления в функционировании экономической системы; этим оправдывается и обсуждение той роли, ко</w:t>
        <w:softHyphen/>
        <w:t>торую играет праздный класс в ее сохранении, дифферен</w:t>
        <w:softHyphen/>
        <w:t>циации и распространении. В том развитом, совокупном виде, в котором она наиболее легко обнаруживается у вар</w:t>
        <w:softHyphen/>
        <w:t>вара на хищнической стадии развития   культуры или в спортивном темпераменте у представителей современных общностей, эта вера включает в себя по меньшей мере два различных элемента, которые нужно   рассматривать как две стороны в принципе одного и того же образа мысли либо как один и тот же психологический фактор на двух последовательных этапах его эволюции. Тот факт,^что эти два элемента появляются последовательно на одной линии развития, не препятствует их сосуществованию в образе мышления какого-либо индивида. На более примитивной стадии (или более архаичной формой) выступает зарож</w:t>
        <w:softHyphen/>
        <w:t>дающаяся анимистическая вера, или анимистическое пред</w:t>
        <w:softHyphen/>
        <w:t>ставление о предметах и отношениях между  ними, когда предмету или явлению приписываются квазиличностные свойства. Для древнего человека квазиличностной особен</w:t>
        <w:softHyphen/>
        <w:t>ностью обладают все предметы и явления в его окружении, которые имеют какое-либо очевидное или кажущееся влия</w:t>
        <w:softHyphen/>
        <w:t>ние на его жизнь. Они, как предполагается, обладают волей или, скорее, склонностями, которые входят в совокупность причин и каким-то загадочным образом влияют на исход событий. Вера человека, обладающего спортивным темпе</w:t>
        <w:softHyphen/>
        <w:t>раментом, в удачу и случай — т. е. в причинную обуслов</w:t>
        <w:softHyphen/>
        <w:t>ленность случайного — является слабо   выраженным или рудиментарным анимистическим   чувством.   Это чувство распространяется на предметы и ситуации зачастую весьма неопределенным образом; однако обычно оно так или ина</w:t>
        <w:softHyphen/>
        <w:t>че связано с представлением о возможности умилостивить или обмануть хитростью и лестью, либо же помешать рас</w:t>
        <w:softHyphen/>
        <w:t>крыться склонностям, якобы присущим тем вещам, кото</w:t>
        <w:softHyphen/>
        <w:t>рые составляют реквизит, набор принадлежностей любого состязания, исход которого решают ловкость и случай. Ма</w:t>
        <w:softHyphen/>
        <w:t>ло кто из увлекающихся спортом людей не имеет обыкно</w:t>
        <w:softHyphen/>
        <w:t>вения носить амулеты, или талисманы, в которых, дескать, и заключается какая-то сила. И не меньше находится та</w:t>
        <w:softHyphen/>
        <w:t>ких людей, которые опасаются «дурного глаза», способного «сглазить» как участников, так и реквизит того или иного состязания, являющегося поводом для заключения пари; многие полагают, что факт их поддержки конкретного уча</w:t>
        <w:softHyphen/>
        <w:t>стника или какой-либо из сторон, занятых в состязании, должен делать и действительно делает эту сторону сильнее; талисман для многих людей значит нечто большее, чем' просто безделушка.</w:t>
      </w:r>
    </w:p>
    <w:p>
      <w:pPr>
        <w:pStyle w:val="Style16"/>
        <w:widowControl/>
        <w:rPr/>
      </w:pPr>
      <w:r>
        <w:rPr>
          <w:rStyle w:val="FontStyle80"/>
        </w:rPr>
        <w:t>В своей простой форме вера в удачу есть инстинктивное ощущение какой-то загадочной телеологической «склонно</w:t>
        <w:softHyphen/>
        <w:t>сти», свойственной предметам и ситуациям. Вещи или со</w:t>
        <w:softHyphen/>
        <w:t>бытия наделяются «предрасположением» к определенному исходу, понимается ли этот исход (или конечная цель по</w:t>
        <w:softHyphen/>
        <w:t>следовательности событий) как случайный или как пред</w:t>
        <w:softHyphen/>
        <w:t>намеренно преследуемый. От этого простого анимизма вера в удачу постепенно переходит в другую, производную от первой форму или стадию, упоминавшуюся выше, — в бо</w:t>
        <w:softHyphen/>
        <w:t>лее или менее оформившуюся веру в загадочную сверхъ</w:t>
        <w:softHyphen/>
        <w:t>естественную силу. Эта сила оказывает свое действие через посредство видимых предметов, с которыми она ассоцииру</w:t>
        <w:softHyphen/>
        <w:t>ется в сознании, хотя и не отождествляется с их матери</w:t>
        <w:softHyphen/>
        <w:t>альной сущностью. Термин «сверхъестественная сила» употребляется здесь без каких-либо намеков на природу силы, которая так называется. Это лишь дальнейшее раз</w:t>
        <w:softHyphen/>
        <w:t>витие анимистической веры. Сверхъестественная сила не обязательно понимается как в полном смысле слова сила, производящая какое-либо действие, тем не менее это — си</w:t>
        <w:softHyphen/>
        <w:t xml:space="preserve">ла, наделенная неотъемлемым свойством личности в той мере, чтобы несколько произвольно влиять на результат любого предприятия и, в частности, любого состязания. Вездесущая вера в </w:t>
      </w:r>
      <w:r>
        <w:rPr>
          <w:rStyle w:val="FontStyle74"/>
          <w:lang w:val="en-US"/>
        </w:rPr>
        <w:t xml:space="preserve">hamingia </w:t>
      </w:r>
      <w:r>
        <w:rPr>
          <w:rStyle w:val="FontStyle80"/>
        </w:rPr>
        <w:t xml:space="preserve">или </w:t>
      </w:r>
      <w:r>
        <w:rPr>
          <w:rStyle w:val="FontStyle74"/>
          <w:lang w:val="en-US"/>
        </w:rPr>
        <w:t xml:space="preserve">gipta, </w:t>
      </w:r>
      <w:r>
        <w:rPr>
          <w:rStyle w:val="FontStyle80"/>
        </w:rPr>
        <w:t>придающая столько колорита исландским сагам и вообще ранним сказаниям германского фольклора, является примером такого пони</w:t>
        <w:softHyphen/>
        <w:t>мания предрасположенности хода событий.</w:t>
      </w:r>
    </w:p>
    <w:p>
      <w:pPr>
        <w:pStyle w:val="Style16"/>
        <w:widowControl/>
        <w:rPr/>
      </w:pPr>
      <w:r>
        <w:rPr>
          <w:rStyle w:val="FontStyle80"/>
        </w:rPr>
        <w:t>В таком выражении или в ипой форме веры эта пред</w:t>
        <w:softHyphen/>
        <w:t>расположенность едва ли будет персонифицированной, хо</w:t>
        <w:softHyphen/>
        <w:t>тя ей в той или иной мере приписывается отдельное бытие; она наделяется личностными свойствами и уступает, как это иногда понимается, определенным обстоятельствам — обычно духовного или сверхъестественного характера. Ши</w:t>
        <w:softHyphen/>
        <w:t>роко известным и поразительным примером такой веры — на довольно продвинутой стадии дифференциации, когда происходит олицетворение сверхъестественного объекта, к которому обращаются   за помощью, — является решение спора в личном поединке. При этом всегда считалось, что сверхъестественный агент действовал по заявке, играл роль судьи, определял результат борьбы и выносил решение, ис</w:t>
        <w:softHyphen/>
        <w:t>ходя из такого особо оговоренного критерия, как равенство или законность претензий каждого из участников поединка. Похожее понимание загадочной, но духовно необходимой «склонности», приписываемой вещам, все еще прослежи</w:t>
        <w:softHyphen/>
        <w:t>вается как незаметный элемент распространенной в людях веры — ее обнаруживает, например, общепризнанный прин</w:t>
        <w:softHyphen/>
        <w:t>цип «трижды вооружен тот, на чьей стороне справедли</w:t>
        <w:softHyphen/>
        <w:t>вость», — принцип, который сохраняет свое значение для обыкновенной не слишком задумывающейся личности да</w:t>
        <w:softHyphen/>
        <w:t>же в современных цивилизованных общностях. Сохранив</w:t>
        <w:softHyphen/>
        <w:t xml:space="preserve">шееся воспоминание о вере в </w:t>
      </w:r>
      <w:r>
        <w:rPr>
          <w:rStyle w:val="FontStyle74"/>
          <w:lang w:val="en-US"/>
        </w:rPr>
        <w:t xml:space="preserve">hamingia, </w:t>
      </w:r>
      <w:r>
        <w:rPr>
          <w:rStyle w:val="FontStyle80"/>
        </w:rPr>
        <w:t>или в промысел не</w:t>
        <w:softHyphen/>
        <w:t>видимой десницы, прослеживается в факте принятия данного принципа, но является слабым и, пожалуй, неоп</w:t>
        <w:softHyphen/>
        <w:t>ределенным; во всяком случае, она, по-видимому, смеши</w:t>
        <w:softHyphen/>
        <w:t>вается с другими психологическими моментами, не являю</w:t>
        <w:softHyphen/>
        <w:t>щимися по своему характеру анимистическими.</w:t>
      </w:r>
    </w:p>
    <w:p>
      <w:pPr>
        <w:pStyle w:val="Style16"/>
        <w:widowControl/>
        <w:rPr/>
      </w:pPr>
      <w:r>
        <w:rPr>
          <w:rStyle w:val="FontStyle80"/>
        </w:rPr>
        <w:t>Помня о цели данного рассмотрения, необходимо более пристально вглядеться в тот психологический процесс, или этнологическую родословную, по которой последнее из двух пониманий предрасположенности хода событий происходит из первого. Этот вопрос может быть очень важен для соци</w:t>
        <w:softHyphen/>
        <w:t>альной психологии или теории эволюции верований и рели</w:t>
        <w:softHyphen/>
        <w:t>гиозных обрядов. Также может иметь принципиальное зна-чене то, связаны ли вообще эти два понимания как после</w:t>
        <w:softHyphen/>
        <w:t>довательные   формы   в   развитии   одних  и  тех   же представлений. О существовании таких проблем здесь го</w:t>
        <w:softHyphen/>
        <w:t>ворится лишь затем, чтобы отметить, что предмет настоя</w:t>
        <w:softHyphen/>
        <w:t>щего обсуждения лежит в другой плоскости. В том же, что касается экономической теории, эти две формы веры в уда</w:t>
        <w:softHyphen/>
        <w:t>чу, или в имеющуюся у вещей экстракаузальную тенден</w:t>
        <w:softHyphen/>
        <w:t>цию или предрасположенность, по существу, носят одина</w:t>
        <w:softHyphen/>
        <w:t>ковый характер. Они имеют экономическое значение как элементы образа мысли,   сказывающиеся на привычных взглядах индивида на те явления и их свойства, с которыми он вступает в контакт, ц сказывающиеся тем самым на способности индивида служить целям производства. Сле</w:t>
        <w:softHyphen/>
        <w:t>довательно, независимо от каких-либо   вопросов, связан</w:t>
        <w:softHyphen/>
        <w:t>ных с красотой, достоинством или благотворностью любой анимистической веры, остается уместным обсуждение ее экономического значения в плане полезности ипдивида как экономического и, в частности, производственного фактора.</w:t>
      </w:r>
    </w:p>
    <w:p>
      <w:pPr>
        <w:pStyle w:val="Style16"/>
        <w:widowControl/>
        <w:rPr/>
      </w:pPr>
      <w:r>
        <w:rPr>
          <w:rStyle w:val="FontStyle80"/>
        </w:rPr>
        <w:t>Уже было замечено в связи с вопросами, рассмотрен</w:t>
        <w:softHyphen/>
        <w:t>ными ранее, что для наибольшей пригодности индивида к работе по осуществлению сложных технологических про</w:t>
        <w:softHyphen/>
        <w:t>цессов в современном промышленном производстве он дол</w:t>
        <w:softHyphen/>
        <w:t>жен быть наделен способностью и навыком легко схваты</w:t>
        <w:softHyphen/>
        <w:t>вать и увязывать между собой события с точки зрения их причинно-следственной связи. Как в целом, так и в отдель</w:t>
        <w:softHyphen/>
        <w:t>ных моментах промышленное производство представляет собой процесс, характеризующийся количественно измери</w:t>
        <w:softHyphen/>
        <w:t>мой причинностью. «Умственные способности», требующи</w:t>
        <w:softHyphen/>
        <w:t>еся от рабочего, как и от управляющего производственным процессом, есть не что иное, как известная степень легко</w:t>
        <w:softHyphen/>
        <w:t>сти восприятия количественно определенной причинно-следственной связи и приспособление к ней. Эта легкость восприятия и приспособления — то, чего недостает бестол</w:t>
        <w:softHyphen/>
        <w:t>ковым рабочим, — и развитие этой способности являют</w:t>
        <w:softHyphen/>
        <w:t>ся целью, преследуемой при их обучении, поскольку обу</w:t>
        <w:softHyphen/>
        <w:t>чение служит повышению их производственной «эффек</w:t>
        <w:softHyphen/>
        <w:t>тивности».</w:t>
      </w:r>
    </w:p>
    <w:p>
      <w:pPr>
        <w:pStyle w:val="Style16"/>
        <w:widowControl/>
        <w:rPr/>
      </w:pPr>
      <w:r>
        <w:rPr>
          <w:rStyle w:val="FontStyle80"/>
        </w:rPr>
        <w:t>В той мере, в какой унаследованные способности или подготовка заставляют индивида считаться с фактами и их последствиями с точки зрения, отличной от понимания ре</w:t>
        <w:softHyphen/>
        <w:t>альной действительности, эти унаследованные способности снижают его производительность или полезность в произ</w:t>
        <w:softHyphen/>
        <w:t>водстве. Снижение профессиональной пригодности вслед</w:t>
        <w:softHyphen/>
        <w:t>ствие склонности к анимистическим способам восприятия фактов особенно очевидно, когда оно берется в целом — т. е. конкретная народность с анимистическим складом рассматривается как целое. Препятствия, создаваемые ани</w:t>
        <w:softHyphen/>
        <w:t>мизмом, в экономическом развитии при современной систе</w:t>
        <w:softHyphen/>
        <w:t>ме крупного промышленного производства заметнее, чем при любой другой, и имеют более далеко идущие последст</w:t>
        <w:softHyphen/>
        <w:t>вия. В современных производственных общностях про</w:t>
        <w:softHyphen/>
        <w:t>мышленное производство все в большей степени превраща</w:t>
        <w:softHyphen/>
        <w:t>ется в сложную систему взаимозависимых органов и функ</w:t>
        <w:softHyphen/>
        <w:t>ций, а поэтому свобода от предубеждений в понимании того, что выступает причиной тех или иных явлений, стано</w:t>
        <w:softHyphen/>
        <w:t>вится все более необходимой для работоспособности людей, участвующих в производстве. При системе ручного труда подобная предвзятость в образе мышления рабочих может, и в очень значительной мере, компенсироваться ловкостью, усердием, физической силой или выносливостью.</w:t>
      </w:r>
    </w:p>
    <w:p>
      <w:pPr>
        <w:pStyle w:val="Style16"/>
        <w:widowControl/>
        <w:rPr/>
      </w:pPr>
      <w:r>
        <w:rPr>
          <w:rStyle w:val="FontStyle80"/>
        </w:rPr>
        <w:t>Аналогично обстоит дело в сельскохозяйственном про</w:t>
        <w:softHyphen/>
        <w:t xml:space="preserve">изводстве традиционного типа, имеющем близкое сходство с ремесленным трудом по характеру предъявляемых </w:t>
      </w:r>
      <w:r>
        <w:rPr>
          <w:rStyle w:val="FontStyle82"/>
          <w:spacing w:val="0"/>
        </w:rPr>
        <w:t>к</w:t>
      </w:r>
      <w:r>
        <w:rPr>
          <w:rStyle w:val="FontStyle82"/>
        </w:rPr>
        <w:t xml:space="preserve"> </w:t>
      </w:r>
      <w:r>
        <w:rPr>
          <w:rStyle w:val="FontStyle80"/>
        </w:rPr>
        <w:t>ра</w:t>
        <w:softHyphen/>
        <w:t>ботнику требований. В обоих случаях работник сам явля</w:t>
        <w:softHyphen/>
        <w:t>ется исходной движущей силой, от которой все главным образом и зависит, а силы природы, вовлеченные в его производственный процесс, воспринимаются большей частью как загадочные и случайные факторы, действие ко</w:t>
        <w:softHyphen/>
        <w:t>торых не может происходить ни по усмотрению работника, ни под его контролем. По общему представлению, относи</w:t>
        <w:softHyphen/>
        <w:t>тельно малая часть производственного процесса в этих видах производства остается предоставленной неизбежному чередованию всеобъемлющей мехапической последователь</w:t>
        <w:softHyphen/>
        <w:t>ности событий, которая должна пониматься с точки зрения причинности и к которой должны быть приспособлены про</w:t>
        <w:softHyphen/>
        <w:t>изводственные операции и действия работника. С развити</w:t>
        <w:softHyphen/>
        <w:t>ем промышленной системы производства достоинства ре</w:t>
        <w:softHyphen/>
        <w:t>месленника все меньше и меньше идут в расчет в качестве компенсации скудных умственных способностей или неуве</w:t>
        <w:softHyphen/>
        <w:t>ренного понимания причин и следствий. Строение промыш</w:t>
        <w:softHyphen/>
        <w:t>ленного производства все больше и больше напоминает по своему характеру механизм, в котором умение выделять и отбирать из природных сил такие, которые будут своим действием служить людям, становится обязанностью чело</w:t>
        <w:softHyphen/>
        <w:t>века. Роль работника в промышленном производстве меня</w:t>
        <w:softHyphen/>
        <w:t>ется, превращаясь из обладания исходной движущей силой в распознавание и оценку поддающихся количественному выражению физических явлений и их последствий. Спо</w:t>
        <w:softHyphen/>
        <w:t>собность быстрого понимания и непредвзятой оценки явле</w:t>
        <w:softHyphen/>
        <w:t>ний в окружающей его среде приобретает сравнительно большое экономическое значение, и любой элемент из со</w:t>
        <w:softHyphen/>
        <w:t>вокупности мыслительных привычек работника, вторгаю</w:t>
        <w:softHyphen/>
        <w:t>щийся в его образ мыслей и затрудняющий понимание ре</w:t>
        <w:softHyphen/>
        <w:t>альной последовательности событий, пропорционально этому приобретает все большее значение как помеха, дей</w:t>
        <w:softHyphen/>
        <w:t>ствие которой снижает полезность индивида для произ</w:t>
        <w:softHyphen/>
        <w:t>водства. Вследствие совокупного влияния на формирова</w:t>
        <w:softHyphen/>
        <w:t>ние у людей привычных взглядов и представлений даже незначительное или незаметное пристрастие к обращению за объяснением повседневных явлений к основаниям, от</w:t>
        <w:softHyphen/>
        <w:t>личным от поддающейся количественному выражению причинности, может производить существенное снижение эффективности коллективного труда общности.</w:t>
      </w:r>
    </w:p>
    <w:p>
      <w:pPr>
        <w:pStyle w:val="Style16"/>
        <w:widowControl/>
        <w:rPr/>
      </w:pPr>
      <w:r>
        <w:rPr>
          <w:rStyle w:val="FontStyle80"/>
        </w:rPr>
        <w:t>Анимистический склад ума может встречаться в на</w:t>
        <w:softHyphen/>
        <w:t>чальной, недифференцированной форме рудиментарной веры или на более поздней и более целостной стадии, когда наблюдается антропоморфическое олицетворение приписы</w:t>
        <w:softHyphen/>
        <w:t>ваемой событиям предрасположенности. Производственное значение такого живого анимистического представления, как и обращения к сверхъестественной силе или направ</w:t>
        <w:softHyphen/>
        <w:t>ляющему действию невидимой десницы, конечно, совер</w:t>
        <w:softHyphen/>
        <w:t>шенно одно и то же в обоих случаях. Результат фактичес</w:t>
        <w:softHyphen/>
        <w:t>кого влияния анимизма на производственную полезность яндивпда в каждом из этих случаев получается один и тот же; но степень господства данной привычки, те пределы, в которых она формирует образ мысли в его совокупности, изменяются от индивида к индивиду в зависимости от того, насколько непосредственно, насколько безотлагательно и всегда ли без обращения к другим возможностям индивид привычным ему образом применяет анимистическую или антропоморфическую доктрину, имея дело с явлениями окружающей его среды. Привычка анимистического подхода к действительности затемняет понимание причин</w:t>
        <w:softHyphen/>
        <w:t>ной последовательности, однако более раннее, менее осо</w:t>
        <w:softHyphen/>
        <w:t>знанное, менее определенное анимистическое чувство, как можно ожидать, оказывает на умственные процессы инди</w:t>
        <w:softHyphen/>
        <w:t>вида более всеобъемлющее влияние, чем высшие формы антропоморфизма. Там, где наличествует привычка аними</w:t>
        <w:softHyphen/>
        <w:t>стического подхода к действительности в наивном виде, сфера ее распространения и применения не является ни четкой, ни ограниченной. Поэтому в жизни человека она на каждом шагу будет воздействовать на его мышление — везде, где бы ему ни приходилось иметь дело с материаль</w:t>
        <w:softHyphen/>
        <w:t xml:space="preserve">ными средствами жизнедеятельности. При более позднем </w:t>
      </w:r>
      <w:r>
        <w:rPr>
          <w:rStyle w:val="FontStyle78"/>
        </w:rPr>
        <w:t xml:space="preserve">и </w:t>
      </w:r>
      <w:r>
        <w:rPr>
          <w:rStyle w:val="FontStyle80"/>
        </w:rPr>
        <w:t>более зрелом развитии, после того как анимизм опреде</w:t>
        <w:softHyphen/>
        <w:t>лился посредством процесса развития антропоморфизма, когда довольно последовательным образом сфера его выра</w:t>
        <w:softHyphen/>
        <w:t>жения стала ограничиваться далеким и невидимым, про</w:t>
        <w:softHyphen/>
        <w:t>исходит расширение области повседневных фактов, кото</w:t>
        <w:softHyphen/>
        <w:t>рые могут объясняться без обращения к сверхъестествен</w:t>
        <w:softHyphen/>
        <w:t xml:space="preserve">ной силе, в которой выражается суть любой развитой анимистической веры. Сведенная в нечто очень цельное, олицетворенная сверхъестественная сила уже не вяжется с повседневными жизненными явлениями, и поэтому легко усваивается привычка объяснять множество тривиальных </w:t>
      </w:r>
      <w:r>
        <w:rPr>
          <w:rStyle w:val="FontStyle78"/>
        </w:rPr>
        <w:t xml:space="preserve">и </w:t>
      </w:r>
      <w:r>
        <w:rPr>
          <w:rStyle w:val="FontStyle80"/>
        </w:rPr>
        <w:t>заурядных явлений с точки зрения их естественного сле</w:t>
        <w:softHyphen/>
        <w:t>дования. Этому временному объяснению дозволяется, по недосмотру и в применении к явлениям незначительным, оставаться решающим до тех пор, пока раздражение осо</w:t>
        <w:softHyphen/>
        <w:t>бым стимулом или неразрешимое затруднение не приведут индивида обратно в его вассальную зависимость от сверхъ</w:t>
        <w:softHyphen/>
        <w:t>естественного. Но когда возникают крайние затруднения, т. е. когда появляется особенная надобность полного и сво</w:t>
        <w:softHyphen/>
        <w:t>бодного обращения к закону причины и следствия, то обычно индивид, если он наделен антропоморфической ве</w:t>
        <w:softHyphen/>
        <w:t>рой, прибегает к сверхъестественной силе как к универ</w:t>
        <w:softHyphen/>
        <w:t>сальному объяснению.</w:t>
      </w:r>
    </w:p>
    <w:p>
      <w:pPr>
        <w:pStyle w:val="Style16"/>
        <w:widowControl/>
        <w:rPr/>
      </w:pPr>
      <w:r>
        <w:rPr>
          <w:rStyle w:val="FontStyle80"/>
        </w:rPr>
        <w:t>Стоящий вне естественных причин агент, или «пред</w:t>
        <w:softHyphen/>
        <w:t>расположенность», обладает крайне высокой полезностью в качестве спасительного выхода из затруднения при объ</w:t>
        <w:softHyphen/>
        <w:t>яснении того или иного явления; однако его полезность совершенно не экономического рода. Спасительным прибе</w:t>
        <w:softHyphen/>
        <w:t>жищем и источником особого утешения сверхъестествен</w:t>
        <w:softHyphen/>
        <w:t>ный агент становится по мере закрепления за ним постоян</w:t>
        <w:softHyphen/>
        <w:t>ных и специфических признаков, свойственных антропо</w:t>
        <w:softHyphen/>
        <w:t>морфическому божеству. Антропоморфическое божество прельщает пе только на том основании, что обращением к нему разрешаются трудности, возникающие при объяс</w:t>
        <w:softHyphen/>
        <w:t>нении явлений с точки зрения причинно-следственной свя</w:t>
        <w:softHyphen/>
        <w:t>зи. Здесь было бы неуместно останавливаться на очевид</w:t>
        <w:softHyphen/>
        <w:t>ных и общепринятых достоинствах антропоморфического-божества с точки зрения эстетического, этического или пси</w:t>
        <w:softHyphen/>
        <w:t>хологического интереса или же исходя из более отдален</w:t>
        <w:softHyphen/>
        <w:t>ных соображений: государственной, военной или социаль</w:t>
        <w:softHyphen/>
        <w:t>ной политики. Рассматриваемый здесь вопрос касается; того экономического — менее живописного и не столь на</w:t>
        <w:softHyphen/>
        <w:t>стоятельно важного — значения, которое имеет вера в сверхъестественную силу как привычный образ мышления индивида, влияющий на его производственную полезность. И даже в пределах этой узкой экономической сферы рас</w:t>
        <w:softHyphen/>
        <w:t>смотрение по необходимости ограничивается непосредст</w:t>
        <w:softHyphen/>
        <w:t>венным значением такого образа мышления работника и не распространяется на более отдаленные экономические последствия. Увидеть эти последствия весьма нелегко. Из-за существующих предубеждений в отношении того, в какой степени духовный контакт с этаким божеством спо</w:t>
        <w:softHyphen/>
        <w:t>собствует жизни, всякая попытка выяснить их экономиче</w:t>
        <w:softHyphen/>
        <w:t>ское значение, должно быть, на данный момент бесполезна.</w:t>
      </w:r>
    </w:p>
    <w:p>
      <w:pPr>
        <w:pStyle w:val="Style16"/>
        <w:widowControl/>
        <w:rPr/>
      </w:pPr>
      <w:r>
        <w:rPr>
          <w:rStyle w:val="FontStyle80"/>
        </w:rPr>
        <w:t>Прямое, непосредственное действие, которое анимисти</w:t>
        <w:softHyphen/>
        <w:t>ческий образ мышления вообще оказывает на склад ума верующего, направлено на понижение имеющихся у него умственных способностей в том отношении, в каком умст</w:t>
        <w:softHyphen/>
        <w:t>венные способности особенно важны для современного промышленного производства. В различной степени это действие   зависит от того,   является сверхъестественный агент или «предрасположение», в которое верит индивид, высшей или низшей формой антропоморфизма. Это спра</w:t>
        <w:softHyphen/>
        <w:t>ведливо в отношении представления варвара и человека спортивного темперамента об удаче, а также в отношении несколько более развитой веры в антропоморфическое бо</w:t>
        <w:softHyphen/>
        <w:t>жество, такой, которой обычно обладает та же категория людей. Это также нужно считать   справедливым — хотя трудно сказать, с какой относительной степенью неопро</w:t>
        <w:softHyphen/>
        <w:t>вержимости, — в отношении антропоморфических культов, получивших наиболее адекватное развитие, тех, что привле</w:t>
        <w:softHyphen/>
        <w:t>кают благочестивого культурного человека. Неспособность к производственному труду вследствие распространенной приверженности к одному из высших антропоморфических культов является, может быть, относительно незначитель</w:t>
        <w:softHyphen/>
        <w:t>ной, однако ее нельзя не принимать во внимание. И даже великосветские культы западноевропейской культуры не представляют собой самой   дифференцированной   стадии развития человеческого   представления   о внепричинной предрасположенности явлений.   То   же   анимистическое представление   обнаруживается и в таких   ослабленных формах  антропоморфизма,  как  находивший  отклик  в XVIII в. призыв к природному   порядку и естественным правам человека, а также в представляющей   эти формы сегодня, явно постдарвиновской концепции о тенденции к лучшему в процессе эволюции. Это анимистическое толко</w:t>
        <w:softHyphen/>
        <w:t>вание явлений является разновидностью ошибки логиче</w:t>
        <w:softHyphen/>
        <w:t xml:space="preserve">ского вывода, известной логикам под именем </w:t>
      </w:r>
      <w:r>
        <w:rPr>
          <w:rStyle w:val="FontStyle74"/>
          <w:lang w:val="en-US"/>
        </w:rPr>
        <w:t xml:space="preserve">ignava ratio. </w:t>
      </w:r>
      <w:r>
        <w:rPr>
          <w:rStyle w:val="FontStyle80"/>
        </w:rPr>
        <w:t>С точки зрения науки и производства это толкование озна</w:t>
        <w:softHyphen/>
        <w:t>чает грубую ошибку в понимании и оценке событий.</w:t>
      </w:r>
    </w:p>
    <w:p>
      <w:pPr>
        <w:pStyle w:val="Style16"/>
        <w:widowControl/>
        <w:rPr/>
      </w:pPr>
      <w:r>
        <w:rPr>
          <w:rStyle w:val="FontStyle80"/>
        </w:rPr>
        <w:t>Привычка анимистического восприятия действительно</w:t>
        <w:softHyphen/>
        <w:t>сти, не говоря уже о ее прямых производственных послед</w:t>
        <w:softHyphen/>
        <w:t>ствиях, имеет определенное значение для экономической теории по другим основаниям. (1) Она является достаточ</w:t>
        <w:softHyphen/>
        <w:t>но достоверным указанием на то, что в характере человека присутствуют и даже обладают известной силой другие, сопровождающие эту привычку существенно важные в экономическом отношении архаические черты; и (2) суще</w:t>
        <w:softHyphen/>
        <w:t>ственные последствия того кодекса благочестивых прили</w:t>
        <w:softHyphen/>
        <w:t>чий, которому при развитии какого-либо антропоморфиче</w:t>
        <w:softHyphen/>
        <w:t>ского культа дает начало привычка анимистического восприятия, состоят: (а) в воздействии на систему мате</w:t>
        <w:softHyphen/>
        <w:t>риального потребления и на господствующие в общности &lt; каноны вкуса, что предполагалось в одной из предыдущих глав, и (б) в стимулировании и сохранении известной при</w:t>
        <w:softHyphen/>
        <w:t>вычки признавать подчиненное к вышестоящему лицу по</w:t>
        <w:softHyphen/>
        <w:t>ложение — в укреплении существующих представлений о статусе и вассальной зависимости.</w:t>
      </w:r>
    </w:p>
    <w:p>
      <w:pPr>
        <w:pStyle w:val="Style16"/>
        <w:widowControl/>
        <w:rPr/>
      </w:pPr>
      <w:r>
        <w:rPr>
          <w:rStyle w:val="FontStyle80"/>
        </w:rPr>
        <w:t>Сумма привычек мышления, указанных в последнем пункте (б), входит в характер любого индивида и в изве</w:t>
        <w:softHyphen/>
        <w:t>стном смысле составляет одно целое. Заметная изменчи-чивость, отмечающаяся в каком-либо одном моменте из этого органического целого, влечет за собой сопутствующие изменения в привычном выражении жизни в других обла</w:t>
        <w:softHyphen/>
        <w:t>стях или в других сферах деятельности. Такая изменчи</w:t>
        <w:softHyphen/>
        <w:t>вость в привычных выражениях образа мысли наблюдается на протяжении жизни отдельного индивида; привычка, сформировавшаяся под воздействием определенного стиму</w:t>
        <w:softHyphen/>
        <w:t>ла, неизбежно будет влиять на характер ответной реакции на другие стимулы. Модификация природы человека в ка</w:t>
        <w:softHyphen/>
        <w:t>ком-то одном моменте представляет собой видоизменение природы человека как единого целого. На этом основании и, может быть, в еще большей степени в силу других при</w:t>
        <w:softHyphen/>
        <w:t>чин, которые не являются столь   заметными и не могут здесь обсуждаться, эти сопутствующие видоизменения вы</w:t>
        <w:softHyphen/>
        <w:t>ражаются в развитии черт человеческого характера. Так, например, варварские народности с хорошо развитым хищ</w:t>
        <w:softHyphen/>
        <w:t>ническим укладом жизни обладают также сильным, преоб</w:t>
        <w:softHyphen/>
        <w:t>ладающим   над   другими   привычками   анимистическим восприятием,  имеют  сложившийся  антропоморфический культ и живое представление о статусе. С другой стороны, на предшествующих варварской культуре ступенях, как и на более поздних, следующих за ней стадиях развития, ан</w:t>
        <w:softHyphen/>
        <w:t>тропоморфизм и сильные анимистические представления о материальной действительности ие так бросаются в глаза. Также более слабым оказывается в целом чувство статуса в миролюбивых общностях. Нужно заметить, что на дохищ-нической стадии развития культуры у большинства, если не у всех народностей, должна была обнаруживаться жи</w:t>
        <w:softHyphen/>
        <w:t>вая, но несколько специфическая анимистическая вера. Первобытным дикарем его анимизм воспринимается менее серьезно, чем варваром или тем же дикарем па более позд</w:t>
        <w:softHyphen/>
        <w:t>них этапах его эволюции. Примитивный анимизм разре</w:t>
        <w:softHyphen/>
        <w:t>шается причудливым мифотворчеством, а не вынужденным суеверием. «Инстинкт спортивного мастерства», отношения статуса и антропоморфизм обнаруживаются позже, в куль</w:t>
        <w:softHyphen/>
        <w:t>туре варварства. И в наши дни в темпераментах отдельных людей цивилизованного общества наблюдаются сопутству</w:t>
        <w:softHyphen/>
        <w:t>ющие модификации того же набора психологических черт. В современных условиях хищнический темперамент вар</w:t>
        <w:softHyphen/>
        <w:t>вара представлен в тех индивидах, которые занимаются и увлекаются спортом, охотой; им свойственно верить в уда</w:t>
        <w:softHyphen/>
        <w:t>чу, у них имеется сильное ощущение присущей-де вещам анимистической предрасположенности — на этом основа</w:t>
        <w:softHyphen/>
        <w:t>нии они предаются азартным занятиям. То же можно ска</w:t>
        <w:softHyphen/>
        <w:t>зать об антропоморфической вере у этой категории лиц. Те из них, кто по собственной воле поклоняется какому-то культу, выбирает обычно одно из наивных и последова</w:t>
        <w:softHyphen/>
        <w:t>тельно антропоморфических верований; мало кто из людей со спортивным темпераментом стремится найти утешение в таких менее антропоморфических культах, как утштарии или универсалисты *.</w:t>
      </w:r>
    </w:p>
    <w:p>
      <w:pPr>
        <w:pStyle w:val="Style16"/>
        <w:widowControl/>
        <w:rPr/>
      </w:pPr>
      <w:r>
        <w:rPr>
          <w:rStyle w:val="FontStyle80"/>
        </w:rPr>
        <w:t>С таким соотношением антропоморфизма и доблестной деятельности тесно связан тот факт, что антропоморфичес</w:t>
        <w:softHyphen/>
        <w:t>кие культы содействуют сохранению, если не зарождению, склада ума, благотворно сказывающегося на развитии раз</w:t>
        <w:softHyphen/>
        <w:t>личий в статусе, благоприятствующего сохранению соответ</w:t>
        <w:softHyphen/>
        <w:t>ствующих режимов. Правда, здесь совершенно невозможно сказать, где заканчивается такое дисциплинирующее влия</w:t>
        <w:softHyphen/>
        <w:t>ние культа и где начинается очевидное проявление сопут</w:t>
        <w:softHyphen/>
        <w:t>ствующих изменений в наследственных чертах. В их наи</w:t>
        <w:softHyphen/>
        <w:t>более развернутом виде и хищнический темперамент, и чувство статуса, и антропоморфический культ — все вместе принадлежат культуре варварства; между этими тремя яв</w:t>
        <w:softHyphen/>
        <w:t>лениями, когда они возникают в обществе на этом куль</w:t>
        <w:softHyphen/>
        <w:t>турном уровне, существует некоторая взаимозависимость. Того, насколько они оказываются взаимосвязанными друг с другом в привычках и способностях индивидов и соци</w:t>
        <w:softHyphen/>
        <w:t>альных групп в наши дни, более чем достаточно, чтобы признать наличие схожей причинной или органической связи между этими психологическими явлениями, рассмат</w:t>
        <w:softHyphen/>
        <w:t>риваемыми как характерные черты или привычки индиви</w:t>
        <w:softHyphen/>
        <w:t>да. Из предшествующих моментов обсуждения явствует, что различия в статусе как характерная особенность соци</w:t>
        <w:softHyphen/>
        <w:t>ального устройства явились следствием хищнического об</w:t>
        <w:softHyphen/>
        <w:t>раза жизни. По своему происхождению отношение статуса представляет собой не что иное, как сильно выраженную хищническую позицию. С другой стороны, антропоморфи</w:t>
        <w:softHyphen/>
        <w:t>ческий культ стал подробным кодексом различий в статусе, перенесенных на понятие о сверхъестественной, загадоч-</w:t>
      </w:r>
    </w:p>
    <w:p>
      <w:pPr>
        <w:pStyle w:val="Style24"/>
        <w:widowControl/>
        <w:rPr/>
      </w:pPr>
      <w:r>
        <w:rPr>
          <w:rStyle w:val="FontStyle66"/>
        </w:rPr>
        <w:t xml:space="preserve">* Сторонники христианского учения, отрицающие догмат </w:t>
      </w:r>
      <w:r>
        <w:rPr>
          <w:rStyle w:val="FontStyle83"/>
        </w:rPr>
        <w:t xml:space="preserve">о </w:t>
      </w:r>
      <w:r>
        <w:rPr>
          <w:rStyle w:val="FontStyle66"/>
        </w:rPr>
        <w:t xml:space="preserve">триединстве божества. — </w:t>
      </w:r>
      <w:r>
        <w:rPr>
          <w:rStyle w:val="FontStyle65"/>
          <w:spacing w:val="20"/>
        </w:rPr>
        <w:t>Прим.</w:t>
      </w:r>
      <w:r>
        <w:rPr>
          <w:rStyle w:val="FontStyle65"/>
        </w:rPr>
        <w:t xml:space="preserve"> </w:t>
      </w:r>
      <w:r>
        <w:rPr>
          <w:rStyle w:val="FontStyle65"/>
          <w:spacing w:val="20"/>
        </w:rPr>
        <w:t>перев.</w:t>
      </w:r>
    </w:p>
    <w:p>
      <w:pPr>
        <w:pStyle w:val="Style55"/>
        <w:widowControl/>
        <w:rPr/>
      </w:pPr>
      <w:r>
        <w:rPr>
          <w:rStyle w:val="FontStyle92"/>
          <w:position w:val="-8"/>
        </w:rPr>
        <w:t>\</w:t>
      </w:r>
    </w:p>
    <w:p>
      <w:pPr>
        <w:pStyle w:val="Style32"/>
        <w:widowControl/>
        <w:rPr/>
      </w:pPr>
      <w:r>
        <w:rPr>
          <w:rStyle w:val="FontStyle93"/>
        </w:rPr>
        <w:t>\</w:t>
      </w:r>
    </w:p>
    <w:p>
      <w:pPr>
        <w:pStyle w:val="Style15"/>
        <w:widowControl/>
        <w:rPr/>
      </w:pPr>
      <w:r>
        <w:rPr>
          <w:rStyle w:val="FontStyle80"/>
        </w:rPr>
        <w:t>ной предрасположенности, приписываемой предметам ма</w:t>
        <w:softHyphen/>
        <w:t>териального мира. Таким образом, ц этот культ по внешним факторам его происхождения мояшо рассматривать как продукт всепроникающего анимистического представления варвара. Это представление определялось хищническим об</w:t>
        <w:softHyphen/>
        <w:t>разом жизни, претерпевало известные изменения, в резуль</w:t>
        <w:softHyphen/>
        <w:t>тате чего сложилась вера в олицетворенную сверхъестест</w:t>
        <w:softHyphen/>
        <w:t>венную силу, наделенную полным набором привычек, от</w:t>
        <w:softHyphen/>
        <w:t>ражающих характерный для человека хищнической куль</w:t>
        <w:softHyphen/>
        <w:t>туры образ мысли.</w:t>
      </w:r>
    </w:p>
    <w:p>
      <w:pPr>
        <w:pStyle w:val="Style16"/>
        <w:widowControl/>
        <w:rPr/>
      </w:pPr>
      <w:r>
        <w:rPr>
          <w:rStyle w:val="FontStyle80"/>
        </w:rPr>
        <w:t>Следует принять во внимание наиболее выраженные психологические черты, которые в данном случае имеют непосредственное значение для экономической теории: (а) хищнический, сопернический склад ума, названный здесь доблестью — как явствует из  соответствующей  главы, — выступает в эпоху варварства лишь вариантом общечело</w:t>
        <w:softHyphen/>
        <w:t>веческого инстинкта мастерства, принявшего такую вот особенную форму под направляющим действием привычки завистнического сопоставления людей; (б) отношение ста</w:t>
        <w:softHyphen/>
        <w:t>туса — официальное выражение завистнического сопостав</w:t>
        <w:softHyphen/>
        <w:t>ления, подведенного под известный шаблон и расписанного по утверяхденной схеме; (в) антропоморфический культ, по крайней мере в начальный период его расцвета, — инсти</w:t>
        <w:softHyphen/>
        <w:t>тут, характерным элементом которого является отношение статуса, существующее между человеком как подчинен</w:t>
        <w:softHyphen/>
        <w:t>ным субъектом и вышестоящей олицетворенной сверхъес</w:t>
        <w:softHyphen/>
        <w:t>тественной силой. Если помнить об этом, то не должно быть никаких затруднений в признании   тесной   связи между этими тремя явлениями, касающимися природы человека, и жизнью общества; в некоторых ее существенных элемен</w:t>
        <w:softHyphen/>
        <w:t>тах эта связь равносильна тождеству. С другой стороны, система, основанная на отношении статуса и хищническом образе жизни, — это выражение   инстинкта мастерства в том его виде, который он принимает в силу обычая завист</w:t>
        <w:softHyphen/>
        <w:t>нического сравнения; вместе с тем   антропоморфический культ и обычай соблюдения обрядов благочестия — это вы</w:t>
        <w:softHyphen/>
        <w:t>ражение анимистического представления людей о наличии в предметах материального мира некоей предрасположен</w:t>
        <w:softHyphen/>
        <w:t>ности — представления, выработавшегося под влиянием, по существу, той же самой привычки завистнического сравне</w:t>
        <w:softHyphen/>
        <w:t>ния.</w:t>
      </w:r>
    </w:p>
    <w:p>
      <w:pPr>
        <w:pStyle w:val="Style47"/>
        <w:widowControl/>
        <w:rPr/>
      </w:pPr>
      <w:r>
        <w:rPr>
          <w:rStyle w:val="FontStyle94"/>
        </w:rPr>
        <w:t>/</w:t>
      </w:r>
    </w:p>
    <w:p>
      <w:pPr>
        <w:pStyle w:val="Style50"/>
        <w:widowControl/>
        <w:rPr/>
      </w:pPr>
      <w:r>
        <w:rPr>
          <w:rStyle w:val="FontStyle95"/>
        </w:rPr>
        <w:t>/</w:t>
      </w:r>
    </w:p>
    <w:p>
      <w:pPr>
        <w:pStyle w:val="Style19"/>
        <w:widowControl/>
        <w:rPr/>
      </w:pPr>
      <w:r>
        <w:rPr>
          <w:rStyle w:val="FontStyle70"/>
        </w:rPr>
        <w:t>ГЛАВА XII</w:t>
      </w:r>
    </w:p>
    <w:p>
      <w:pPr>
        <w:pStyle w:val="Style29"/>
        <w:widowControl/>
        <w:rPr/>
      </w:pPr>
      <w:r>
        <w:rPr>
          <w:rStyle w:val="FontStyle77"/>
        </w:rPr>
        <w:t>СОБЛЮДЕНИЕ ОБРЯДОВ БЛАГОЧЕСТИЯ</w:t>
      </w:r>
    </w:p>
    <w:p>
      <w:pPr>
        <w:pStyle w:val="Style16"/>
        <w:widowControl/>
        <w:rPr/>
      </w:pPr>
      <w:r>
        <w:rPr>
          <w:rStyle w:val="FontStyle80"/>
        </w:rPr>
        <w:t>Органическая  связь  антропоморфических  культов с культурой варварства и темпераментом варвара обнаружи</w:t>
        <w:softHyphen/>
        <w:t>вается в ряде моментов современной жизни. Их беглое пе</w:t>
        <w:softHyphen/>
        <w:t>речисление поможет также показать, как сохранение и действенность культов при широком распространении пла</w:t>
        <w:softHyphen/>
        <w:t>номерного соблюдения обрядов благочестия связаны с ин</w:t>
        <w:softHyphen/>
        <w:t>ститутом праздного класса и с лежащими в основе этого института побудительными причинами. Без всякого наме</w:t>
        <w:softHyphen/>
        <w:t>рения хвалить или порицать обычаи, о которых будет идти речь в настоящей главе, или же характерные духовные и интеллектуальные черты, выражающиеся в этих обычаях, можно рассмотреть типичные явления существующих ан</w:t>
        <w:softHyphen/>
        <w:t>тропоморфических культов с точки зрения того интереса, который они представляют для экономической теории. То, о чем здесь можно говорить, — это осязаемые, чисто внеш</w:t>
        <w:softHyphen/>
        <w:t>ние особенности обрядов благочестия. Значение религиоз</w:t>
        <w:softHyphen/>
        <w:t>ной жизни как в отношении собственно благочестия, так и в отношении морали, не входит в сферу настоящего рас</w:t>
        <w:softHyphen/>
        <w:t>смотрения. Безусловно, никакого отклика не находит здесь вопрос, касающийся истинности или красоты тех верова</w:t>
        <w:softHyphen/>
        <w:t>ний, на которых развиваются религиозные обряды. Здесь нельзя рассмотреть значение этих верований, имеющее бо</w:t>
        <w:softHyphen/>
        <w:t>лее отдаленное отношение к экономике; этот предмет явля</w:t>
        <w:softHyphen/>
        <w:t>ется слишком труднодоступным для понимания и слишком важным, чтобы ему нашлось место в столь поверхностном очерке.</w:t>
      </w:r>
    </w:p>
    <w:p>
      <w:pPr>
        <w:pStyle w:val="Style16"/>
        <w:widowControl/>
        <w:rPr/>
      </w:pPr>
      <w:r>
        <w:rPr>
          <w:rStyle w:val="FontStyle80"/>
        </w:rPr>
        <w:t>В одной нз предыдущих глав кое-что было сказано о том влиянии, которое денежные критерии оказывают на процессы оценки, осуществляемые на других, не связанных с денежным интересом основаниях. Существует, конечно, и обратная связь. Экономические критерии или каноны оценки в свою очередь находятся под влиянием внеэконо</w:t>
        <w:softHyphen/>
        <w:t>мических критериев ценности. В известной степени наши суждения об экономическом достоинстве формируются под воздействием этих более веских интересов. Существует, надо признать, точка зрения, что экономический интерес имеет значение только как подчиненный этим высшим, неэкономическим факторам. Поэтому, помня о целях па-стоящего рассмотрения, какое-то внимание нужно уде</w:t>
        <w:softHyphen/>
        <w:t>лить обособлению экономического интереса или экономи</w:t>
        <w:softHyphen/>
        <w:t>ческого значения рассматриваемых явлений — антропо</w:t>
        <w:softHyphen/>
        <w:t>морфических культов. Требуется определенное усилие, чтобы принять более серьезную точку зрения и прийти к непредвзятому экономическому пониманию этих явлений, отделив «высшие», внешние по отношению к экономичес</w:t>
        <w:softHyphen/>
        <w:t>кой теории, интересы.</w:t>
      </w:r>
    </w:p>
    <w:p>
      <w:pPr>
        <w:pStyle w:val="Style16"/>
        <w:widowControl/>
        <w:rPr/>
      </w:pPr>
      <w:r>
        <w:rPr>
          <w:rStyle w:val="FontStyle80"/>
        </w:rPr>
        <w:t>При обсуждении спортивного темперамента выясни</w:t>
        <w:softHyphen/>
        <w:t>лось, что психологическим основанием привычки индиви</w:t>
        <w:softHyphen/>
        <w:t>да играть в азартные игры служит представление игрока об анимистическом предрасположении, которым наделя</w:t>
        <w:softHyphen/>
        <w:t>ются реальные предметы и события. С экономической точки зрения в этом представлении обнаруживается тот же самый психологический элемент, который выражает</w:t>
        <w:softHyphen/>
        <w:t>ся при всем разнообразии его форм в анимистических верованиях и антропоморфических культах. Дух азарта, пронизывающий спортивную стихию, относится к числу явных психологических свойств, с которыми должна иметь дело экономическая теория. Он постепенно, незаметными градациями переходит в тот склад ума, который позволя</w:t>
        <w:softHyphen/>
        <w:t>ет индивиду находить удовлетворение в соблюдении обря</w:t>
        <w:softHyphen/>
        <w:t>дов благочестия. Как видно с точки зрения экономичес</w:t>
        <w:softHyphen/>
        <w:t>кой теории, характер спортивного склада постепенно превращается в характер религиозного фанатика. Там, где анимистическому чувству азартного игрока приходит на подмогу сколь-нибудь последовательный обычай, это чувство развивается в более или менее выраженную веру в сверхъестественную или сверхматериальную силу с из</w:t>
        <w:softHyphen/>
        <w:t>вестной антропоморфической сущностью. Обычно в подоб</w:t>
        <w:softHyphen/>
        <w:t>ных случаях наблюдается заметная склонность устанав</w:t>
        <w:softHyphen/>
        <w:t>ливать отношения со сверхъестественной силой путем обходительного умиротворения. Элемент благочестивого жертвоприношения и выпрашивания милостей лестью имеет много общего с более грубыми формами божествен</w:t>
        <w:softHyphen/>
        <w:t>ного культа — если не с точки зрения исторического раз</w:t>
        <w:softHyphen/>
        <w:t>вития, то по крайней мере по реальной психологической</w:t>
      </w:r>
    </w:p>
    <w:p>
      <w:pPr>
        <w:pStyle w:val="Style35"/>
        <w:widowControl/>
        <w:rPr/>
      </w:pPr>
      <w:r>
        <w:rPr>
          <w:rStyle w:val="FontStyle96"/>
        </w:rPr>
        <w:t>/</w:t>
      </w:r>
    </w:p>
    <w:p>
      <w:pPr>
        <w:pStyle w:val="Style15"/>
        <w:widowControl/>
        <w:rPr/>
      </w:pPr>
      <w:r>
        <w:rPr>
          <w:rStyle w:val="FontStyle80"/>
        </w:rPr>
        <w:t>сущности. Очевидным образом этот элемент, сохраняя все разнообразие форм, постепенно переходит в то, что пони</w:t>
        <w:softHyphen/>
        <w:t>мается как суеверные обычаи и верования, претендуя, та</w:t>
        <w:softHyphen/>
        <w:t>ким образом, на родство с наиболее выраженными антро</w:t>
        <w:softHyphen/>
        <w:t>поморфическими культами.</w:t>
      </w:r>
    </w:p>
    <w:p>
      <w:pPr>
        <w:pStyle w:val="Style16"/>
        <w:widowControl/>
        <w:rPr/>
      </w:pPr>
      <w:r>
        <w:rPr>
          <w:rStyle w:val="FontStyle80"/>
        </w:rPr>
        <w:t>Спортивный, или азартный, темперамент, далее, вклю</w:t>
        <w:softHyphen/>
        <w:t>чает в себя некоторые существенные психологические эле</w:t>
        <w:softHyphen/>
        <w:t>менты, которые характерны для лица, приверженного какому-либо вероучению или соблюдающего благочести</w:t>
        <w:softHyphen/>
        <w:t>вые церемонии, причем главным, в чем совпадают спор</w:t>
        <w:softHyphen/>
        <w:t>тивный и благочестивый темпераменты, является вера в загадочное предрасположение или в сверхъестественное вмешательство в последовательность событий. В азартных играх вера в сверхъестественную силу может выражаться не столь детально — так обычпо и бывает, особенно в том, что касается способа мышления и образа жизни, припи</w:t>
        <w:softHyphen/>
        <w:t>сываемых сверхъестественному агенту, или, иначе говоря, его нравственных качеств н тех целей, которые он пресле</w:t>
        <w:softHyphen/>
        <w:t>дует, вмешиваясь в события.</w:t>
      </w:r>
    </w:p>
    <w:p>
      <w:pPr>
        <w:pStyle w:val="Style16"/>
        <w:widowControl/>
        <w:rPr/>
      </w:pPr>
      <w:r>
        <w:rPr>
          <w:rStyle w:val="FontStyle80"/>
        </w:rPr>
        <w:t>Такя&gt;е менее оформившимися и менее дифференциро</w:t>
        <w:softHyphen/>
        <w:t>ванными являются взгляды индивида спортивного темпе</w:t>
        <w:softHyphen/>
        <w:t>рамента на индивидуальные качества или личные свойства тон силы, присутствие которой в качестве «судьбы», или -«случая», или «удачн», или «талисмана» и т. д. он ощуща</w:t>
        <w:softHyphen/>
        <w:t>ет, а иногда страшится и старается избегать. Основание •его деятельности как азартного игрока — это в значитель</w:t>
        <w:softHyphen/>
        <w:t>ной мере просто инстинктивное ощущение падматериаль-ной, всепроникающей и капризной силы нлн предрасполо</w:t>
        <w:softHyphen/>
        <w:t xml:space="preserve">женности в предметах п ситуациях; эта сила </w:t>
      </w:r>
      <w:r>
        <w:rPr>
          <w:rStyle w:val="FontStyle76"/>
        </w:rPr>
        <w:t xml:space="preserve">или </w:t>
      </w:r>
      <w:r>
        <w:rPr>
          <w:rStyle w:val="FontStyle80"/>
        </w:rPr>
        <w:t>предрас</w:t>
        <w:softHyphen/>
        <w:t>положенность едва ли признается личностью, т. е. не оли</w:t>
        <w:softHyphen/>
        <w:t>цетворяется. Но азартный игрок нередко бывает и веря</w:t>
        <w:softHyphen/>
        <w:t>щим в удачу, в наивном понимании, и в то же время до</w:t>
        <w:softHyphen/>
        <w:t>вольно стойким приверженцем какой-либо формы обще</w:t>
        <w:softHyphen/>
        <w:t>признанного вероучения. Он особенно склонен припимать это вероучение в той его части, которая касается загадоч</w:t>
        <w:softHyphen/>
        <w:t>ной власти и деспотических привычек завоевавшего его доверие божества. В подобном случае аннмизм в мышле</w:t>
        <w:softHyphen/>
        <w:t>нии игрока выступает в двух, а иногда и более чем в двух формах.</w:t>
      </w:r>
    </w:p>
    <w:p>
      <w:pPr>
        <w:pStyle w:val="Style16"/>
        <w:widowControl/>
        <w:rPr/>
      </w:pPr>
      <w:r>
        <w:rPr>
          <w:rStyle w:val="FontStyle80"/>
        </w:rPr>
        <w:t>Практически в духовном оснащении всякой общности людей, наделенных спортивным, или азартным, темпера</w:t>
        <w:softHyphen/>
        <w:t>ментом, должен обнаруживаться в целостности весь ряд последовательных этапов анимистической веры. Такая система связанных анимистических представлений будет</w:t>
      </w:r>
    </w:p>
    <w:p>
      <w:pPr>
        <w:pStyle w:val="Style131"/>
        <w:widowControl/>
        <w:rPr/>
      </w:pPr>
      <w:r>
        <w:rPr>
          <w:rStyle w:val="FontStyle66"/>
        </w:rPr>
        <w:t>282</w:t>
      </w:r>
    </w:p>
    <w:p>
      <w:pPr>
        <w:pStyle w:val="Style16"/>
        <w:widowControl/>
        <w:rPr/>
      </w:pPr>
      <w:r>
        <w:rPr>
          <w:rStyle w:val="FontStyle80"/>
        </w:rPr>
        <w:t xml:space="preserve">охватывать наряду с нанболе элементарной формой все промежуточные стадии, связующие систему </w:t>
      </w:r>
      <w:r>
        <w:rPr>
          <w:rStyle w:val="FontStyle82"/>
          <w:spacing w:val="0"/>
        </w:rPr>
        <w:t>в</w:t>
      </w:r>
      <w:r>
        <w:rPr>
          <w:rStyle w:val="FontStyle82"/>
        </w:rPr>
        <w:t xml:space="preserve"> </w:t>
      </w:r>
      <w:r>
        <w:rPr>
          <w:rStyle w:val="FontStyle80"/>
        </w:rPr>
        <w:t>единое це</w:t>
        <w:softHyphen/>
        <w:t>лое: от инстинктивного ощущения удачи, случая пли пред-решенности исхода событий — на одном конпе ряда до идеального образа антропоморфического божества — на другом. Вера в сверхъестественную силу сопровождается инстинктивным приданием поведению такой формы, кото</w:t>
        <w:softHyphen/>
        <w:t>рая подчиняется, с одной стороны, предполагаемым требо</w:t>
        <w:softHyphen/>
        <w:t>ваниям везения, а с другой — загадочным велениям боже</w:t>
        <w:softHyphen/>
        <w:t>ства.</w:t>
      </w:r>
    </w:p>
    <w:p>
      <w:pPr>
        <w:pStyle w:val="Style16"/>
        <w:widowControl/>
        <w:rPr/>
      </w:pPr>
      <w:r>
        <w:rPr>
          <w:rStyle w:val="FontStyle80"/>
        </w:rPr>
        <w:t>В этом отношении наблюдается связь между спортив</w:t>
        <w:softHyphen/>
        <w:t>ным темпераментом и темпераментом преступных слоев; и они оба сочетаются с проявлением склонности к антро</w:t>
        <w:softHyphen/>
        <w:t>поморфическому культу. И правонарушитель, и индивид спортивного темперамента имеют в среднем больше задат</w:t>
        <w:softHyphen/>
        <w:t>ков, чтобы   становиться   приверженцами   какого-нибудь общепризнанного вероучения, а также гораздо более рас</w:t>
        <w:softHyphen/>
        <w:t>положены к соблюдению обрядов благочестия, чем это на</w:t>
        <w:softHyphen/>
        <w:t xml:space="preserve">блюдается у большинства людей </w:t>
      </w:r>
      <w:r>
        <w:rPr>
          <w:rStyle w:val="FontStyle82"/>
          <w:spacing w:val="0"/>
        </w:rPr>
        <w:t>в</w:t>
      </w:r>
      <w:r>
        <w:rPr>
          <w:rStyle w:val="FontStyle82"/>
        </w:rPr>
        <w:t xml:space="preserve"> </w:t>
      </w:r>
      <w:r>
        <w:rPr>
          <w:rStyle w:val="FontStyle80"/>
        </w:rPr>
        <w:t>общности. Можно так</w:t>
        <w:softHyphen/>
        <w:t>же заметить, что неверующие  представители этих слоев обнаруживают большую предрасположенность к принятию какой-нибудь традиционной веры, чем неверующие в сред</w:t>
        <w:softHyphen/>
        <w:t>нем. Это наблюдаемое явление открыто   признается вы</w:t>
        <w:softHyphen/>
        <w:t>ступающими в защиту спорта, особенно часто использу</w:t>
        <w:softHyphen/>
        <w:t>ясь в качестве оправдания нанвно-хищпических атлетиче</w:t>
        <w:softHyphen/>
        <w:t>ских игр. Лица,   для   которых   участие в атлетических состязаниях является привычным, действительно, в какой-то степени больше обычного предаются соблюдению обря</w:t>
        <w:softHyphen/>
        <w:t>дов благочестия, и этот факт, как настойчиво утверждают апологеты спорта, придает достоинство спортивной жнзнн. Нельзя не заметить, что культ, которого придерживаются люди спортивного темперамента и правонарушители-хищ</w:t>
        <w:softHyphen/>
        <w:t>ники или к которому примыкают новообращенны из этих слоев, обыкновенно относится не к одной из так называе</w:t>
        <w:softHyphen/>
        <w:t>мых высших вер, а к культам, например, вполне антропо</w:t>
        <w:softHyphen/>
        <w:t>морфических   божеств.   Архаичная,   хищническая   при</w:t>
        <w:softHyphen/>
        <w:t>рода  человека не удовлетворяется   неясными  представ</w:t>
        <w:softHyphen/>
        <w:t>лениями о растворяющейся личности, незаметно перехо</w:t>
        <w:softHyphen/>
        <w:t>дящими в понятие количественно  измеримой  причинно-следственной связи, такой личности, которая понимается под первопричиной, вселенским разумом, мировой душой или духовным аспектом. В качестве примера культа, но</w:t>
        <w:softHyphen/>
        <w:t>сящего тот характер, которого требует склад ума атлета или правонарушителя, можно   привести   воинствующую</w:t>
      </w:r>
    </w:p>
    <w:p>
      <w:pPr>
        <w:pStyle w:val="Style131"/>
        <w:widowControl/>
        <w:rPr/>
      </w:pPr>
      <w:r>
        <w:rPr>
          <w:rStyle w:val="FontStyle66"/>
        </w:rPr>
        <w:t>19*</w:t>
      </w:r>
    </w:p>
    <w:p>
      <w:pPr>
        <w:pStyle w:val="Style131"/>
        <w:widowControl/>
        <w:rPr/>
      </w:pPr>
      <w:r>
        <w:rPr>
          <w:rStyle w:val="FontStyle66"/>
        </w:rPr>
        <w:t>283</w:t>
      </w:r>
    </w:p>
    <w:p>
      <w:pPr>
        <w:pStyle w:val="Style23"/>
        <w:widowControl/>
        <w:rPr/>
      </w:pPr>
      <w:r>
        <w:rPr>
          <w:rStyle w:val="FontStyle80"/>
        </w:rPr>
        <w:t>церковь, известную под названием Армия спасения *. Она до какой-то степени набрана из преступников низших сло</w:t>
        <w:softHyphen/>
        <w:t>ев и, видимо, заключает в себе, особенно   в числе своих офицеров, непропорционально больше людей со спортив</w:t>
        <w:softHyphen/>
        <w:t>ными биографиями, чем та доля, которую составляют такие люди от общего числа населения. Прямое отношение к об</w:t>
        <w:softHyphen/>
        <w:t>суждаемой теме имеет   университетская   атлетика. Как утверждается выразителями стихии благочестия в универ</w:t>
        <w:softHyphen/>
        <w:t>ситетской жизни — и, видимо, нет оснований оспаривать это заявление, — люди, нужные для проведения атлетиче</w:t>
        <w:softHyphen/>
        <w:t>ских состязаний, находятся среди студентов любого кол</w:t>
        <w:softHyphen/>
        <w:t>леджа в нашей стране и оказываются вместе с тем пре</w:t>
        <w:softHyphen/>
        <w:t>имущественно людьми набожными; по крайней мере они предаются соблюдению обрядов   благочестия в большей степени, чем в среднем те студенты, чей интерес к атлети</w:t>
        <w:softHyphen/>
        <w:t>ке и другим видам университетской спортивной деятель</w:t>
        <w:softHyphen/>
        <w:t>ности не так ярко выражен. Такой факт вполне согласу</w:t>
        <w:softHyphen/>
        <w:t>ется с теорией. Попутно можно заметить, что с некоторой точки зрения это как раз и придает достоинство универ</w:t>
        <w:softHyphen/>
        <w:t>ситетской спортивной жизни, атлетическим состязаниям и их участникам. Нередко случается, что университетские спортсмены посвящают себя религиозной пропаганде как основному пли второстепенному виду деятельности; и что характерно, такие люди чаще всего становятся пропаган</w:t>
        <w:softHyphen/>
        <w:t>дистами одного из наиболее антропоморфических культов. В своих проповедях они склонны настаивать главным обра</w:t>
        <w:softHyphen/>
        <w:t>зом на отношении статуса, господстве антропоморфичес</w:t>
        <w:softHyphen/>
        <w:t>кого божества над человеческой личностью.</w:t>
      </w:r>
    </w:p>
    <w:p>
      <w:pPr>
        <w:pStyle w:val="Style16"/>
        <w:widowControl/>
        <w:rPr/>
      </w:pPr>
      <w:r>
        <w:rPr>
          <w:rStyle w:val="FontStyle80"/>
        </w:rPr>
        <w:t>В студенческой среде такая тесная связь между атле</w:t>
        <w:softHyphen/>
        <w:t>тикой и обрядами благочестия — явление достаточно из</w:t>
        <w:softHyphen/>
        <w:t>вестное; однако тут есть одна характерная особенность, на которую не обращалось внимания, несмотря на ее доста</w:t>
        <w:softHyphen/>
        <w:t>точную очевидность. Религиозное рвение, которое сильно распространено в стихии университетской спортивной жизни, имеет особенную тенденцию выражаться в бездум</w:t>
        <w:softHyphen/>
        <w:t>ной благочестивости и самодовольной покорности загадоч</w:t>
        <w:softHyphen/>
        <w:t>ному провидению. Поэтому обычно оно приводит индивида</w:t>
      </w:r>
    </w:p>
    <w:p>
      <w:pPr>
        <w:pStyle w:val="Style46"/>
        <w:widowControl/>
        <w:rPr/>
      </w:pPr>
      <w:r>
        <w:rPr>
          <w:rStyle w:val="FontStyle66"/>
        </w:rPr>
        <w:t>Армия спасения основана в 1865 г. Вильямом Бутом; религи</w:t>
        <w:softHyphen/>
        <w:t>озная филантропическая организация евангелического направле</w:t>
        <w:softHyphen/>
        <w:t>ния; насаждает религиозность независимо от вероисповедания; по структуре напоминает армию: имеет офицеров и рядовых ко</w:t>
        <w:softHyphen/>
        <w:t xml:space="preserve">торые носят форму. — </w:t>
      </w:r>
      <w:r>
        <w:rPr>
          <w:rStyle w:val="FontStyle65"/>
          <w:spacing w:val="20"/>
        </w:rPr>
        <w:t>Прим.</w:t>
      </w:r>
      <w:r>
        <w:rPr>
          <w:rStyle w:val="FontStyle65"/>
        </w:rPr>
        <w:t xml:space="preserve"> </w:t>
      </w:r>
      <w:r>
        <w:rPr>
          <w:rStyle w:val="FontStyle65"/>
          <w:spacing w:val="20"/>
        </w:rPr>
        <w:t>перев.</w:t>
      </w:r>
      <w:r>
        <w:rPr>
          <w:rStyle w:val="FontStyle65"/>
        </w:rPr>
        <w:t xml:space="preserve"> </w:t>
      </w:r>
      <w:r>
        <w:rPr>
          <w:rStyle w:val="FontStyle65"/>
          <w:spacing w:val="20"/>
        </w:rPr>
        <w:t>'</w:t>
      </w:r>
    </w:p>
    <w:p>
      <w:pPr>
        <w:pStyle w:val="Style16"/>
        <w:widowControl/>
        <w:rPr/>
      </w:pPr>
      <w:r>
        <w:rPr>
          <w:rStyle w:val="FontStyle82"/>
          <w:spacing w:val="0"/>
        </w:rPr>
        <w:t>в</w:t>
      </w:r>
      <w:r>
        <w:rPr>
          <w:rStyle w:val="FontStyle82"/>
        </w:rPr>
        <w:t xml:space="preserve"> </w:t>
      </w:r>
      <w:r>
        <w:rPr>
          <w:rStyle w:val="FontStyle80"/>
        </w:rPr>
        <w:t>какую-либо нецерковную религиозную организацию, за</w:t>
        <w:softHyphen/>
        <w:t>нимающуюся распространением религии в общедоступных формах, как это делает, например, Ассоциация молодых христиан, или Общество молодежи христианского стрем</w:t>
        <w:softHyphen/>
        <w:t>ления *. Эти светские по форме группировки оргапизовапы для содействия «практической» религии; и словно для то</w:t>
        <w:softHyphen/>
        <w:t>го, чтобы подтвердить занимаемую ими позицию и устано</w:t>
        <w:softHyphen/>
        <w:t>вить прочную, тесную связь между спортивным темпера</w:t>
        <w:softHyphen/>
        <w:t>ментом и архаической благочестивостью, эти нецерковные группировки обычно направляют значительную часть сво</w:t>
        <w:softHyphen/>
        <w:t>их усилий на помощь атлетическим состязаниям и прочим спортивным   играм,   связанным с азартом и ловкостью. Можно было бы даже сказать, что спорт такого рода имеет известную притягательную силу. Его явно можно исполь</w:t>
        <w:softHyphen/>
        <w:t>зовать в качестве средства привлечения новых привержен</w:t>
        <w:softHyphen/>
        <w:t>цев и способа поддержания благочестивых настроений у тех, кто уже стал па путь веры. Другими словами, спор</w:t>
        <w:softHyphen/>
        <w:t>тивные состязания, упражняющие анимистическое чувст</w:t>
        <w:softHyphen/>
        <w:t>во и развивающие склонность к соперничеству, способст</w:t>
        <w:softHyphen/>
        <w:t>вуют формированию и сохранению того склада ума, кото</w:t>
        <w:softHyphen/>
        <w:t>рому близки эти более доступные   религиозные культы. Таким образом, спортивная деятельность, попадая в руки организаторов нецерковных религиозных группировок, на</w:t>
        <w:softHyphen/>
        <w:t>чинает служить   испытательным или   подготовительным этапом для той духовной жизни, более полное раскрытие которой является привилегией только   лиц, прошедших причащение по всей форме.</w:t>
      </w:r>
    </w:p>
    <w:p>
      <w:pPr>
        <w:pStyle w:val="Style16"/>
        <w:widowControl/>
        <w:rPr/>
      </w:pPr>
      <w:r>
        <w:rPr>
          <w:rStyle w:val="FontStyle80"/>
        </w:rPr>
        <w:t>Тренировка сопернических и примитивных анимисти</w:t>
        <w:softHyphen/>
        <w:t>ческих склонностей, по существу, содействует соблюдению обрядов благочестия, и сей факт не должен вызывать ни</w:t>
        <w:softHyphen/>
        <w:t>какого сомнения уже в силу того, что духовенство многих вероисповеданий следует в этом отношении примеру свет</w:t>
        <w:softHyphen/>
        <w:t>ских группировок. Особенно те церкви, которые ближе других к светским организациям в их настоянии на прак</w:t>
        <w:softHyphen/>
        <w:t>тической религии, предприняли определенные шаги к при</w:t>
        <w:softHyphen/>
        <w:t>нятию таких же мер по воспитанию нравов, что не мешает соблюдению традиционных обрядов благочестия. Так, су</w:t>
        <w:softHyphen/>
        <w:t>ществуют «бригады мальчиков» и   другие организации,</w:t>
      </w:r>
    </w:p>
    <w:p>
      <w:pPr>
        <w:pStyle w:val="Style46"/>
        <w:widowControl/>
        <w:rPr/>
      </w:pPr>
      <w:r>
        <w:rPr>
          <w:rStyle w:val="FontStyle80"/>
        </w:rPr>
        <w:t>официально поддерживаемые церковью, действие которых направлено на развитие склонностн к соперничеству и чувства статуса в юных членах прихода. Эти псевдовоен</w:t>
        <w:softHyphen/>
        <w:t>ные организации имеют тенденцию разрабатывать и под</w:t>
        <w:softHyphen/>
        <w:t>черкивать склонность к соперничеству и завпстническому сравнению, таким образом укрепляя наивную способность к различению и одобрению отношения личного господства и подчинения. И верующий является лицом, очень хорошо умеющим повиноваться и благосклонно принимать нака</w:t>
        <w:softHyphen/>
        <w:t>зание.</w:t>
      </w:r>
    </w:p>
    <w:p>
      <w:pPr>
        <w:pStyle w:val="Style16"/>
        <w:widowControl/>
        <w:rPr/>
      </w:pPr>
      <w:r>
        <w:rPr>
          <w:rStyle w:val="FontStyle80"/>
        </w:rPr>
        <w:t>Однако тот образ мысли, который воспитывается и со</w:t>
        <w:softHyphen/>
        <w:t>храняется этими ритуалами, составляет лишь половину сущности антропоморфических культов. Другой, взаимо</w:t>
        <w:softHyphen/>
        <w:t>дополняющий элемент благочестивого образа жизни — анимистический склад ума — укрепляется и сохраняется еще одной областью деятельности, организуемой с одоб</w:t>
        <w:softHyphen/>
        <w:t>рения церкви. Это — разряд азартных мероприятий, за ти</w:t>
        <w:softHyphen/>
        <w:t>пичный образец которых можно взять церковный благо</w:t>
        <w:softHyphen/>
        <w:t>творительный базар или вещевую лотерею. Указывая на степень узаконенности этих мероприятий в связи с соб</w:t>
        <w:softHyphen/>
        <w:t>ственно соблюдением обрядов благочестия, нужно заме</w:t>
        <w:softHyphen/>
        <w:t>тить, что эти вещевые лотереи, а также подобные триви</w:t>
        <w:softHyphen/>
        <w:t>альные благоприятные возможности для азартных игр, видимо, более действенно прельщают простых членов ре</w:t>
        <w:softHyphen/>
        <w:t>лигиозных организаций, чем лиц, имеющих менее благо</w:t>
        <w:softHyphen/>
        <w:t>честивый склад ума.</w:t>
      </w:r>
    </w:p>
    <w:p>
      <w:pPr>
        <w:pStyle w:val="Style16"/>
        <w:widowControl/>
        <w:rPr/>
      </w:pPr>
      <w:r>
        <w:rPr>
          <w:rStyle w:val="FontStyle80"/>
        </w:rPr>
        <w:t>Все это говорит, видимо, о том, что, с одной стороны, людей приводят к занятиям спортом, как и к антропомор</w:t>
        <w:softHyphen/>
        <w:t>фическим культам, одни и те же черты характера, а, с с другой стороны, что это усвоение спортивной привычки, особенно в отношении занятий атлетикой, может быть на</w:t>
        <w:softHyphen/>
        <w:t>правлено на развитие склонностей, находящих удовлетво</w:t>
        <w:softHyphen/>
        <w:t>рение в соблюдении обрядов благочестия. Очевидно также, что и, наоборот, усвоение привычки соблюдать обряды благочестия способствует развитию и распространению склонности к атлетике и всем спортивным играм, дающим свободно проявляться привычке завистнического сопо</w:t>
        <w:softHyphen/>
        <w:t xml:space="preserve">ставления и обращения к судьбе. В основном один и тот же ряд склонностей находит выражение и в той, и </w:t>
      </w:r>
      <w:r>
        <w:rPr>
          <w:rStyle w:val="FontStyle82"/>
          <w:spacing w:val="0"/>
        </w:rPr>
        <w:t>в</w:t>
      </w:r>
      <w:r>
        <w:rPr>
          <w:rStyle w:val="FontStyle82"/>
        </w:rPr>
        <w:t xml:space="preserve"> </w:t>
      </w:r>
      <w:r>
        <w:rPr>
          <w:rStyle w:val="FontStyle80"/>
        </w:rPr>
        <w:t xml:space="preserve">другой области духовной жизни. Человеческая натура варвара, </w:t>
      </w:r>
      <w:r>
        <w:rPr>
          <w:rStyle w:val="FontStyle82"/>
          <w:spacing w:val="0"/>
        </w:rPr>
        <w:t xml:space="preserve">в </w:t>
      </w:r>
      <w:r>
        <w:rPr>
          <w:rStyle w:val="FontStyle80"/>
        </w:rPr>
        <w:t>которой преобладают хищнический инстинкт и анимисти</w:t>
        <w:softHyphen/>
        <w:t xml:space="preserve">ческая точка зрения, склонна н к благочестию, и к спорту. Хищнический склад ума включает </w:t>
      </w:r>
      <w:r>
        <w:rPr>
          <w:rStyle w:val="FontStyle82"/>
          <w:spacing w:val="0"/>
        </w:rPr>
        <w:t>в</w:t>
      </w:r>
      <w:r>
        <w:rPr>
          <w:rStyle w:val="FontStyle82"/>
        </w:rPr>
        <w:t xml:space="preserve"> </w:t>
      </w:r>
      <w:r>
        <w:rPr>
          <w:rStyle w:val="FontStyle80"/>
        </w:rPr>
        <w:t>себя подчеркнутое чувство личного достоинства и твердое представление о</w:t>
      </w:r>
    </w:p>
    <w:p>
      <w:pPr>
        <w:pStyle w:val="Style15"/>
        <w:widowControl/>
        <w:rPr/>
      </w:pPr>
      <w:r>
        <w:rPr>
          <w:rStyle w:val="FontStyle80"/>
        </w:rPr>
        <w:t>(Положении индивидов по отношению друг к другу. Струк</w:t>
        <w:softHyphen/>
        <w:t>тура общества, в которой хищнический   склад ума стал господствующим фактором при формировании институтов, является системой, основанной на статусе. Норма, прони</w:t>
        <w:softHyphen/>
        <w:t>зывающая хищнический жизненный уклад, — это отноше</w:t>
        <w:softHyphen/>
        <w:t>ние вышестоящих и нижестоящих, знатных и низких, го</w:t>
        <w:softHyphen/>
        <w:t>сподствующих и подчиненных  лиц и социальных групп, ■отношение хозяина и раба. Антропоморфические культы передавались из поколения в поколение, начиная с той, хищнической, стадии развития производства п сформиро</w:t>
        <w:softHyphen/>
        <w:t>вались по той же схеме экономического разделения — раз</w:t>
        <w:softHyphen/>
        <w:t>деления на потребителя и производителя — и их пронизы</w:t>
        <w:softHyphen/>
        <w:t>вает тот же доминирующий принцип господства и подчи</w:t>
        <w:softHyphen/>
        <w:t>нения. Эти культы   приписывают их   божествам   образ мысли, соответствующий той стадии экономического раз</w:t>
        <w:softHyphen/>
        <w:t xml:space="preserve">деления, на которой этн культы   приняли определенную форму. Антропоморфическое   божество, как понимается, является щепетильным во всех   вопросах   первенства </w:t>
      </w:r>
      <w:r>
        <w:rPr>
          <w:rStyle w:val="FontStyle78"/>
        </w:rPr>
        <w:t xml:space="preserve">и </w:t>
      </w:r>
      <w:r>
        <w:rPr>
          <w:rStyle w:val="FontStyle80"/>
        </w:rPr>
        <w:t xml:space="preserve">склонно к утверждению своего господства </w:t>
      </w:r>
      <w:r>
        <w:rPr>
          <w:rStyle w:val="FontStyle78"/>
        </w:rPr>
        <w:t xml:space="preserve">и </w:t>
      </w:r>
      <w:r>
        <w:rPr>
          <w:rStyle w:val="FontStyle80"/>
        </w:rPr>
        <w:t>деспотическо</w:t>
        <w:softHyphen/>
        <w:t>му проявлепию власти — привычному применению силы в качестве окончательного вершителя судеб.</w:t>
      </w:r>
    </w:p>
    <w:p>
      <w:pPr>
        <w:pStyle w:val="Style26"/>
        <w:widowControl/>
        <w:rPr/>
      </w:pPr>
      <w:r>
        <w:rPr>
          <w:rStyle w:val="FontStyle80"/>
        </w:rPr>
        <w:t>В более поздних зрелых  формулировках антропомор</w:t>
        <w:softHyphen/>
        <w:t>фической веры это обыкновение господствовать, приписы</w:t>
        <w:softHyphen/>
        <w:t>ваемое сначала божеству ужасного облика и непостижи</w:t>
        <w:softHyphen/>
        <w:t>мой власти, смягчается в образе «бога-отца». Духовная позиция и способности,  приписываемые сверхъестествен</w:t>
        <w:softHyphen/>
        <w:t>ному агенту, все еще относятся к режиму статуса, но при</w:t>
        <w:softHyphen/>
        <w:t>нимают теперь форму патриархального уклада, характер</w:t>
        <w:softHyphen/>
        <w:t>ного для квазимпролюбивой   стаднн  развития общества. Все же нужно заметить, что даже в этой продвинутой ста</w:t>
        <w:softHyphen/>
        <w:t>дии культа при соблюдении обрядов, в которых благоче-стивость находит свое выражение, люди стремятся уми</w:t>
        <w:softHyphen/>
        <w:t>лостивить божество,   превознося его   величие и славу и изображая подчинение и верность вассалов. Акт умило</w:t>
        <w:softHyphen/>
        <w:t>стивления или поклонения рассчитан на то, чтобы поль</w:t>
        <w:softHyphen/>
        <w:t>стить чувству статуса, которое приписывается той зага</w:t>
        <w:softHyphen/>
        <w:t>дочной власти, к которой так обращаются. Самыми попу</w:t>
        <w:softHyphen/>
        <w:t>лярными  формами  обращения  за  милостью  все  еще являются те, которые содержат в себе или подразумевают завнстннческое сопоставление. Верность и преданность по отношению к личности антропоморфического общества, на</w:t>
        <w:softHyphen/>
        <w:t>деленного такими архаичпыми   свойствами человеческой натуры, предполагают наличие похожих склонностей у са</w:t>
        <w:softHyphen/>
        <w:t>мого приверженца веры. Применительно к целям эконо</w:t>
        <w:softHyphen/>
        <w:t>мической теории, отношение вассальной зависимости, будь, то от материальной или внематериальной личности, нужно-рассматривать как ту или иную разновидность личного подчинения, которое составляет столь значительную долю в хищническом или квазимиролюбивом жизненном» укладе.</w:t>
      </w:r>
    </w:p>
    <w:p>
      <w:pPr>
        <w:pStyle w:val="Style26"/>
        <w:widowControl/>
        <w:rPr/>
      </w:pPr>
      <w:r>
        <w:rPr>
          <w:rStyle w:val="FontStyle80"/>
        </w:rPr>
        <w:t>Имеющееся у варвара представление о божестве как о воинственном предводителе, склонном к властной манере-правления, сильно смягчилось вследствие тех более крот</w:t>
        <w:softHyphen/>
        <w:t>ких манер и того более умеренного образа жизни, которые характеризуют этапы развития общества, лежащие между стадией раннего хищничества и настоящим временем. Од</w:t>
        <w:softHyphen/>
        <w:t>нако даже после такого укрощения благочестивого вооб</w:t>
        <w:softHyphen/>
        <w:t>ражения и последующего затухания тех более грубых черт-поведения и черт характера, которые принято приписы</w:t>
        <w:softHyphen/>
        <w:t>вать божеству, в общем понимании божественной натуры и темперамента все еще остается очень существенный след представлений  варвара. В  результате   получается, что при характеристике божества и его отношений с процессом жизни человеческого общества выступающие и пишущие все еще в состоянии эффективно воспользоваться образ</w:t>
        <w:softHyphen/>
        <w:t>ными сравнениями, заимствованными из военной лексики или из лексики хищнического образа жизни, так же и вы</w:t>
        <w:softHyphen/>
        <w:t>ражениями, которые содержат в себе элементы завистни</w:t>
        <w:softHyphen/>
        <w:t>ческого сопоставления.   Образные   средства такого рода прекрасно достигают своей цели даже в наши дни при об</w:t>
        <w:softHyphen/>
        <w:t xml:space="preserve">ращении к наименее воинственной аудитории, состоящей из приверженцев веры в ее наиболее   мягких вариантах. Такое эффективное употребление варварских эпитетов </w:t>
      </w:r>
      <w:r>
        <w:rPr>
          <w:rStyle w:val="FontStyle70"/>
        </w:rPr>
        <w:t xml:space="preserve">и </w:t>
      </w:r>
      <w:r>
        <w:rPr>
          <w:rStyle w:val="FontStyle80"/>
        </w:rPr>
        <w:t>оснований образного сравнения   людьми, выступающими перед народом, говорит в пользу того факта, что современ</w:t>
        <w:softHyphen/>
        <w:t>ное поколение сохранило живое восприятие чувства соб</w:t>
        <w:softHyphen/>
        <w:t>ственного достоинства, черт и качеств варвара; оно гово</w:t>
        <w:softHyphen/>
        <w:t xml:space="preserve">рит также о том, что между   благочестивой  позицией </w:t>
      </w:r>
      <w:r>
        <w:rPr>
          <w:rStyle w:val="FontStyle70"/>
        </w:rPr>
        <w:t xml:space="preserve">и </w:t>
      </w:r>
      <w:r>
        <w:rPr>
          <w:rStyle w:val="FontStyle80"/>
        </w:rPr>
        <w:t>хищническим складом ума существует некоторое соответ</w:t>
        <w:softHyphen/>
        <w:t>ствие. Если благочестивое воображение молящихся и за</w:t>
        <w:softHyphen/>
        <w:t>ставляет их испытывать   отвращение,   когда объекту их поклонения приписываются свирепые эмоции и карающие действия, то лишь по зрелом размышлении. Обычному на</w:t>
        <w:softHyphen/>
        <w:t>блюдению доступен тот факт, что кровожадные эпитеты, применяемые при описании божества, в общем понимании обладают большой   ценностью по красоте и почетности. Другими словами, намеки, содержащиеся в этих эпитетах, вполне приемлемы для нашего бездумного восприятия.</w:t>
      </w:r>
    </w:p>
    <w:p>
      <w:pPr>
        <w:pStyle w:val="Style151"/>
        <w:widowControl/>
        <w:rPr/>
      </w:pPr>
      <w:r>
        <w:rPr>
          <w:rStyle w:val="FontStyle79"/>
          <w:spacing w:val="0"/>
        </w:rPr>
        <w:t>Моим</w:t>
      </w:r>
      <w:r>
        <w:rPr>
          <w:rStyle w:val="FontStyle79"/>
        </w:rPr>
        <w:t xml:space="preserve"> </w:t>
      </w:r>
      <w:r>
        <w:rPr>
          <w:rStyle w:val="FontStyle79"/>
          <w:spacing w:val="0"/>
        </w:rPr>
        <w:t>глазам</w:t>
      </w:r>
      <w:r>
        <w:rPr>
          <w:rStyle w:val="FontStyle79"/>
        </w:rPr>
        <w:t xml:space="preserve"> </w:t>
      </w:r>
      <w:r>
        <w:rPr>
          <w:rStyle w:val="FontStyle79"/>
          <w:spacing w:val="0"/>
        </w:rPr>
        <w:t>открылось</w:t>
      </w:r>
      <w:r>
        <w:rPr>
          <w:rStyle w:val="FontStyle79"/>
        </w:rPr>
        <w:t xml:space="preserve"> </w:t>
      </w:r>
      <w:r>
        <w:rPr>
          <w:rStyle w:val="FontStyle79"/>
          <w:spacing w:val="0"/>
        </w:rPr>
        <w:t>в</w:t>
      </w:r>
      <w:r>
        <w:rPr>
          <w:rStyle w:val="FontStyle79"/>
        </w:rPr>
        <w:t xml:space="preserve"> </w:t>
      </w:r>
      <w:r>
        <w:rPr>
          <w:rStyle w:val="FontStyle79"/>
          <w:spacing w:val="0"/>
        </w:rPr>
        <w:t>сиянии</w:t>
      </w:r>
      <w:r>
        <w:rPr>
          <w:rStyle w:val="FontStyle79"/>
        </w:rPr>
        <w:t xml:space="preserve"> </w:t>
      </w:r>
      <w:r>
        <w:rPr>
          <w:rStyle w:val="FontStyle79"/>
          <w:spacing w:val="0"/>
        </w:rPr>
        <w:t>явление господне</w:t>
      </w:r>
    </w:p>
    <w:p>
      <w:pPr>
        <w:pStyle w:val="Style151"/>
        <w:widowControl/>
        <w:rPr/>
      </w:pPr>
      <w:r>
        <w:rPr>
          <w:rStyle w:val="FontStyle79"/>
          <w:spacing w:val="0"/>
        </w:rPr>
        <w:t>Величественный</w:t>
      </w:r>
      <w:r>
        <w:rPr>
          <w:rStyle w:val="FontStyle79"/>
        </w:rPr>
        <w:t xml:space="preserve"> </w:t>
      </w:r>
      <w:r>
        <w:rPr>
          <w:rStyle w:val="FontStyle79"/>
          <w:spacing w:val="0"/>
        </w:rPr>
        <w:t>он</w:t>
      </w:r>
      <w:r>
        <w:rPr>
          <w:rStyle w:val="FontStyle79"/>
        </w:rPr>
        <w:t xml:space="preserve"> </w:t>
      </w:r>
      <w:r>
        <w:rPr>
          <w:rStyle w:val="FontStyle79"/>
          <w:spacing w:val="0"/>
        </w:rPr>
        <w:t>топчет</w:t>
      </w:r>
      <w:r>
        <w:rPr>
          <w:rStyle w:val="FontStyle79"/>
        </w:rPr>
        <w:t xml:space="preserve"> </w:t>
      </w:r>
      <w:r>
        <w:rPr>
          <w:rStyle w:val="FontStyle79"/>
          <w:spacing w:val="0"/>
        </w:rPr>
        <w:t>гроздья</w:t>
      </w:r>
      <w:r>
        <w:rPr>
          <w:rStyle w:val="FontStyle79"/>
        </w:rPr>
        <w:t xml:space="preserve"> </w:t>
      </w:r>
      <w:r>
        <w:rPr>
          <w:rStyle w:val="FontStyle79"/>
          <w:spacing w:val="0"/>
        </w:rPr>
        <w:t>гнева Свет</w:t>
      </w:r>
      <w:r>
        <w:rPr>
          <w:rStyle w:val="FontStyle79"/>
        </w:rPr>
        <w:t xml:space="preserve"> </w:t>
      </w:r>
      <w:r>
        <w:rPr>
          <w:rStyle w:val="FontStyle79"/>
          <w:spacing w:val="0"/>
        </w:rPr>
        <w:t>молний</w:t>
      </w:r>
      <w:r>
        <w:rPr>
          <w:rStyle w:val="FontStyle79"/>
        </w:rPr>
        <w:t xml:space="preserve"> </w:t>
      </w:r>
      <w:r>
        <w:rPr>
          <w:rStyle w:val="FontStyle79"/>
          <w:spacing w:val="0"/>
        </w:rPr>
        <w:t>роковых</w:t>
      </w:r>
      <w:r>
        <w:rPr>
          <w:rStyle w:val="FontStyle79"/>
        </w:rPr>
        <w:t xml:space="preserve"> </w:t>
      </w:r>
      <w:r>
        <w:rPr>
          <w:rStyle w:val="FontStyle79"/>
          <w:spacing w:val="0"/>
        </w:rPr>
        <w:t>рождает</w:t>
      </w:r>
      <w:r>
        <w:rPr>
          <w:rStyle w:val="FontStyle79"/>
        </w:rPr>
        <w:t xml:space="preserve"> </w:t>
      </w:r>
      <w:r>
        <w:rPr>
          <w:rStyle w:val="FontStyle79"/>
          <w:spacing w:val="0"/>
        </w:rPr>
        <w:t>взмах</w:t>
      </w:r>
      <w:r>
        <w:rPr>
          <w:rStyle w:val="FontStyle79"/>
        </w:rPr>
        <w:t xml:space="preserve"> </w:t>
      </w:r>
      <w:r>
        <w:rPr>
          <w:rStyle w:val="FontStyle79"/>
          <w:spacing w:val="0"/>
        </w:rPr>
        <w:t>его ужасного</w:t>
      </w:r>
      <w:r>
        <w:rPr>
          <w:rStyle w:val="FontStyle79"/>
        </w:rPr>
        <w:t xml:space="preserve"> </w:t>
      </w:r>
      <w:r>
        <w:rPr>
          <w:rStyle w:val="FontStyle79"/>
          <w:spacing w:val="0"/>
        </w:rPr>
        <w:t>меча</w:t>
      </w:r>
    </w:p>
    <w:p>
      <w:pPr>
        <w:pStyle w:val="Style151"/>
        <w:widowControl/>
        <w:rPr/>
      </w:pPr>
      <w:r>
        <w:rPr>
          <w:rStyle w:val="FontStyle79"/>
          <w:spacing w:val="0"/>
        </w:rPr>
        <w:t>И</w:t>
      </w:r>
      <w:r>
        <w:rPr>
          <w:rStyle w:val="FontStyle79"/>
        </w:rPr>
        <w:t xml:space="preserve"> </w:t>
      </w:r>
      <w:r>
        <w:rPr>
          <w:rStyle w:val="FontStyle79"/>
          <w:spacing w:val="0"/>
        </w:rPr>
        <w:t>шествует</w:t>
      </w:r>
      <w:r>
        <w:rPr>
          <w:rStyle w:val="FontStyle79"/>
        </w:rPr>
        <w:t xml:space="preserve"> </w:t>
      </w:r>
      <w:r>
        <w:rPr>
          <w:rStyle w:val="FontStyle79"/>
          <w:spacing w:val="0"/>
        </w:rPr>
        <w:t>по</w:t>
      </w:r>
      <w:r>
        <w:rPr>
          <w:rStyle w:val="FontStyle79"/>
        </w:rPr>
        <w:t xml:space="preserve"> </w:t>
      </w:r>
      <w:r>
        <w:rPr>
          <w:rStyle w:val="FontStyle79"/>
          <w:spacing w:val="0"/>
        </w:rPr>
        <w:t>свету</w:t>
      </w:r>
      <w:r>
        <w:rPr>
          <w:rStyle w:val="FontStyle79"/>
        </w:rPr>
        <w:t xml:space="preserve"> </w:t>
      </w:r>
      <w:r>
        <w:rPr>
          <w:rStyle w:val="FontStyle79"/>
          <w:spacing w:val="0"/>
        </w:rPr>
        <w:t>дальше</w:t>
      </w:r>
      <w:r>
        <w:rPr>
          <w:rStyle w:val="FontStyle79"/>
        </w:rPr>
        <w:t xml:space="preserve"> </w:t>
      </w:r>
      <w:r>
        <w:rPr>
          <w:rStyle w:val="FontStyle79"/>
          <w:spacing w:val="0"/>
        </w:rPr>
        <w:t>истина</w:t>
      </w:r>
      <w:r>
        <w:rPr>
          <w:rStyle w:val="FontStyle79"/>
        </w:rPr>
        <w:t xml:space="preserve"> </w:t>
      </w:r>
      <w:r>
        <w:rPr>
          <w:rStyle w:val="FontStyle79"/>
          <w:spacing w:val="0"/>
        </w:rPr>
        <w:t>его</w:t>
      </w:r>
      <w:r>
        <w:rPr>
          <w:rStyle w:val="FontStyle79"/>
        </w:rPr>
        <w:t xml:space="preserve"> </w:t>
      </w:r>
      <w:r>
        <w:rPr>
          <w:rStyle w:val="FontStyle79"/>
          <w:spacing w:val="0"/>
        </w:rPr>
        <w:t>'.</w:t>
      </w:r>
    </w:p>
    <w:p>
      <w:pPr>
        <w:pStyle w:val="Style26"/>
        <w:widowControl/>
        <w:rPr/>
      </w:pPr>
      <w:r>
        <w:rPr>
          <w:rStyle w:val="FontStyle80"/>
        </w:rPr>
        <w:t>Направляющий образ мыслн благочестивого лица раз</w:t>
        <w:softHyphen/>
        <w:t>вивается на уровне архаичного жизненного уклада, прак</w:t>
        <w:softHyphen/>
        <w:t>тически пережившего период  своей   эффективности для удовлетворения экономических потребностей современной коллективной жизни. В той мере, в какой организация эко</w:t>
        <w:softHyphen/>
        <w:t>номики соответствует потребностям современной коллек</w:t>
        <w:softHyphen/>
        <w:t>тивной жизни, она пережила режим статуса, и отношение личного рабского подчинения является в ней бесполезным и неуместным. В том, что касается экономической эффек</w:t>
        <w:softHyphen/>
        <w:t>тивности общности, чувство личной вассальной зависимо</w:t>
        <w:softHyphen/>
        <w:t>сти и тот общий склад ума, который в этом чувстве выра</w:t>
        <w:softHyphen/>
        <w:t>жается, являются пережитками, не дающими развиваться новому и препятствующими   достаточному приспособле</w:t>
        <w:softHyphen/>
        <w:t>нию социальных институтов к существующей ситуации. Прозаический склад ума, который больше всего годится для целей миролюбивой,  производственной  общности, — это тот, при котором материальные явления расценива</w:t>
        <w:softHyphen/>
        <w:t>ются просто как элементы   механической последователь</w:t>
        <w:softHyphen/>
        <w:t>ности, не скрывающей ничего другого. Это — тот умствен</w:t>
        <w:softHyphen/>
        <w:t>ный пастрой, который не приписывает инстинктивно ве</w:t>
        <w:softHyphen/>
        <w:t>щам какого-то анимистического предрасположения и не обращается к сверхъестественному вмешательству как к объяснению приводящих в недоумение явлений, а также не полагается на то, что невидимая десница придаст со</w:t>
        <w:softHyphen/>
        <w:t>бытиям полезший для человека ход. Чтобы это в современ</w:t>
        <w:softHyphen/>
        <w:t>ных условиях соответствовало требованиям наивысшей в вопросе экономической   эффективности,   «мировой про</w:t>
        <w:softHyphen/>
        <w:t>цесс» должен привычным образом пониматься с точки зре</w:t>
        <w:softHyphen/>
        <w:t>ния поддающихся количественной  оценке   бесстрастных сил и последовательности событий.</w:t>
      </w:r>
    </w:p>
    <w:p>
      <w:pPr>
        <w:pStyle w:val="Style16"/>
        <w:widowControl/>
        <w:rPr/>
      </w:pPr>
      <w:r>
        <w:rPr>
          <w:rStyle w:val="FontStyle80"/>
        </w:rPr>
        <w:t>С точки зрения современных экономических потребно</w:t>
        <w:softHyphen/>
        <w:t>стей благочестивость во всех, пожалуй, случаях нужно рассматривать как явление, сохранившееся от более ран</w:t>
        <w:softHyphen/>
        <w:t>ней стадии жизни в сообществе, т. е. как признак задер-</w:t>
      </w:r>
    </w:p>
    <w:p>
      <w:pPr>
        <w:pStyle w:val="Style311"/>
        <w:widowControl/>
        <w:rPr/>
      </w:pPr>
      <w:r>
        <w:rPr>
          <w:rStyle w:val="FontStyle97"/>
        </w:rPr>
        <w:t xml:space="preserve">Гпервые </w:t>
      </w:r>
      <w:r>
        <w:rPr>
          <w:rStyle w:val="FontStyle66"/>
        </w:rPr>
        <w:t>строчки старинного религиозного гимна, популярно</w:t>
        <w:softHyphen/>
        <w:t xml:space="preserve">го </w:t>
      </w:r>
      <w:r>
        <w:rPr>
          <w:rStyle w:val="FontStyle97"/>
        </w:rPr>
        <w:t xml:space="preserve">в </w:t>
      </w:r>
      <w:r>
        <w:rPr>
          <w:rStyle w:val="FontStyle66"/>
        </w:rPr>
        <w:t>США.</w:t>
      </w:r>
    </w:p>
    <w:p>
      <w:pPr>
        <w:pStyle w:val="Style20"/>
        <w:widowControl/>
        <w:rPr/>
      </w:pPr>
      <w:r>
        <w:rPr>
          <w:rStyle w:val="FontStyle80"/>
        </w:rPr>
        <w:t>жанного духовного развития. Конечно, остается справед</w:t>
        <w:softHyphen/>
        <w:t>ливым тот факт, что в общности, где экономическая си</w:t>
        <w:softHyphen/>
        <w:t>стема все еще основана на статусе,   где позиция массы людей последовательным образом формируется отношени</w:t>
        <w:softHyphen/>
        <w:t>ем личного господства и личного подчинения, приспосаб</w:t>
        <w:softHyphen/>
        <w:t>ливаясь к этому отношению, либо где по какой иной при</w:t>
        <w:softHyphen/>
        <w:t>чине—в силу традиции или унаследованной склонности,— население в целом проявляет   сильное   расположение к соблюдению обрядов, там благочестивый   склад ума, не отличающийся от среднего уровня общности, должен рас</w:t>
        <w:softHyphen/>
        <w:t>сматриваться как   подробность   преобладающего   образа, жизни. В этом свете нельзя говорить, что благочестивый индивид в благочестивой общности является случаем ата</w:t>
        <w:softHyphen/>
        <w:t>вистического возврата, так как в этом отношении он стоит наравне с прочей массой населения общности. Но с точки зрения современной производственной ситуации исключи</w:t>
        <w:softHyphen/>
        <w:t>тельную благочестивость — фанатическое рвение, которое-заметно превышает средний уровень   благочестивости в общности, — можно с уверенностью считать во всех случа</w:t>
        <w:softHyphen/>
        <w:t>ях чертой атавистической.</w:t>
      </w:r>
    </w:p>
    <w:p>
      <w:pPr>
        <w:pStyle w:val="Style26"/>
        <w:widowControl/>
        <w:rPr/>
      </w:pPr>
      <w:r>
        <w:rPr>
          <w:rStyle w:val="FontStyle80"/>
        </w:rPr>
        <w:t>Безусловно, в равной степени законным будет рассмот</w:t>
        <w:softHyphen/>
        <w:t>рение этих явлений с иной точки зрения. Они могут быть-расценены в связи с иными целями, и предложенное здесь, описание характера явлений допустимо представить в об</w:t>
        <w:softHyphen/>
        <w:t>ратном порядке. Выступая с точки зрения религиозной за</w:t>
        <w:softHyphen/>
        <w:t>интересованности или благочестивого вкуса, можно, с рав</w:t>
        <w:softHyphen/>
        <w:t>ной убедительностью, сказать, что духовная позиция, вос</w:t>
        <w:softHyphen/>
        <w:t>питанная в людях современной производственной жизнью,, является неблагоприятной для сохранения веры. Можно было бы в связи с современным развитием промышленного» производства справедливым образом высказать неодобре</w:t>
        <w:softHyphen/>
        <w:t xml:space="preserve">ние по поводу того, что его школа имеет тенденцию </w:t>
      </w:r>
      <w:r>
        <w:rPr>
          <w:rStyle w:val="FontStyle82"/>
          <w:spacing w:val="0"/>
        </w:rPr>
        <w:t>к</w:t>
      </w:r>
      <w:r>
        <w:rPr>
          <w:rStyle w:val="FontStyle82"/>
        </w:rPr>
        <w:t xml:space="preserve"> </w:t>
      </w:r>
      <w:r>
        <w:rPr>
          <w:rStyle w:val="FontStyle80"/>
        </w:rPr>
        <w:t>«ма</w:t>
        <w:softHyphen/>
        <w:t>териализму»,   к   уничтожению   сыновнего   благочестия. С эстетической точки зрения, опять же, можно было ска</w:t>
        <w:softHyphen/>
        <w:t>зать нечто аналогичное. Однако, как бы ни были законны и ценны эти и подобные размышления, преследующие свои цели, они были бы неуместны в настоящем исследовании,, которое имеет дело с оценкой этих явлений исключительно' с экономической точки зрения.</w:t>
      </w:r>
    </w:p>
    <w:p>
      <w:pPr>
        <w:pStyle w:val="Style16"/>
        <w:widowControl/>
        <w:rPr/>
      </w:pPr>
      <w:r>
        <w:rPr>
          <w:rStyle w:val="FontStyle80"/>
        </w:rPr>
        <w:t>Оправданием для продолжения разговора о предмете,, обсуждение которого вообще как экономического явле</w:t>
        <w:softHyphen/>
        <w:t>ния — в обществе столь благочестивом, как наше, — не может не быть неприятным, должно послужить очень важ</w:t>
        <w:softHyphen/>
        <w:t>ное экономическое значение антропоморфического склада ума и пристрастия к соблюдению обрядов благочестия. Со</w:t>
        <w:softHyphen/>
        <w:t>блюдение религиозных обрядов имеет большое экономиче</w:t>
        <w:softHyphen/>
        <w:t>ское значение как показатель сопутствующего варианта темперамента, которым сопровождается хищнический склад ума и который, таким образом, показывает наличие черт бесполезных в производственном отношении. Он от</w:t>
        <w:softHyphen/>
        <w:t>мечает психологическую позицию, которая сама по себе имеет определенное экономическое значение благодаря ее влиянию на полезность индивида для производства. Од</w:t>
        <w:softHyphen/>
        <w:t xml:space="preserve">нако </w:t>
      </w:r>
      <w:r>
        <w:rPr>
          <w:rStyle w:val="FontStyle82"/>
          <w:spacing w:val="0"/>
        </w:rPr>
        <w:t>ее</w:t>
      </w:r>
      <w:r>
        <w:rPr>
          <w:rStyle w:val="FontStyle82"/>
        </w:rPr>
        <w:t xml:space="preserve"> </w:t>
      </w:r>
      <w:r>
        <w:rPr>
          <w:rStyle w:val="FontStyle80"/>
        </w:rPr>
        <w:t>более непосредственное значение состоит также в том, что она видоизменяет экономическую деятельность общности, а в особенности — систему распределения и потребления товаров.</w:t>
      </w:r>
    </w:p>
    <w:p>
      <w:pPr>
        <w:pStyle w:val="Style16"/>
        <w:widowControl/>
        <w:rPr/>
      </w:pPr>
      <w:r>
        <w:rPr>
          <w:rStyle w:val="FontStyle80"/>
        </w:rPr>
        <w:t>Наиболее явное экономическое   значение соблюдения •обрядов видно в благочестивом потреблении материальных ценностей и служб. Требуемое всяким культом использо</w:t>
        <w:softHyphen/>
        <w:t>вание церемониальных атрибутов в виде алтарей, храмов, церквей, одеяний, жертвоприношений, ритуальных симво</w:t>
        <w:softHyphen/>
        <w:t>лических предметов, праздничных одежд и т. д. — не слу</w:t>
        <w:softHyphen/>
        <w:t>жит непосредственному материальному назначению. Весь этот вещественный аппарат можно поэтому, не имея в виду порицания, охарактеризовать как отдельные предметы де</w:t>
        <w:softHyphen/>
        <w:t>монстративного расточительства.   Подобное справедливо, вообще говоря, в отношении элементов личного услуже</w:t>
        <w:softHyphen/>
        <w:t>ния подобного рода, таких,   как церковное образование, церковная служба,   паломничество,   посты,   священные праздники, семейные религиозные обряды и т. п. В то же время те обряды, при исполнении которых производится демонстративное потребление, служат расширению н прод</w:t>
        <w:softHyphen/>
        <w:t>лению популярности того образа мысли, на котором осно</w:t>
        <w:softHyphen/>
        <w:t>вывается антропоморфический культ.   Другими словами, они способствуют распространению образа мысли, являю</w:t>
        <w:softHyphen/>
        <w:t>щегося характерной чертой режима, основанного на ста</w:t>
        <w:softHyphen/>
        <w:t>тусе. Тем самым они   препятствуют   более эффективной организации производства при современных условиях, в основном противодействуя   развитию   экономических ин</w:t>
        <w:softHyphen/>
        <w:t>ститутов в направлении, которого требуют существующие обстоятельства. С точки зрения данного рассмотрения как прямые, так и косвенные следствия   такого потребления наносят ущерб экономической эффективности общности. Далее, с точки зрения последствий, имеющих непосред</w:t>
        <w:softHyphen/>
        <w:t>ственное значение для экономической теории, потребление материальных ценностей и сил в служении антропомор</w:t>
        <w:softHyphen/>
        <w:t>фическому божеству ведет к снижению жизненности общ</w:t>
        <w:softHyphen/>
        <w:t>ности. Вопрос о том, в чем могут заключаться более отда</w:t>
        <w:softHyphen/>
        <w:t>ленные, косвенные, нравственные последствия этой кате</w:t>
        <w:softHyphen/>
        <w:t>гории потребления, не допускает краткого ответа и рас</w:t>
        <w:softHyphen/>
        <w:t>сматриваться здесь не может.</w:t>
      </w:r>
    </w:p>
    <w:p>
      <w:pPr>
        <w:pStyle w:val="Style16"/>
        <w:widowControl/>
        <w:rPr/>
      </w:pPr>
      <w:r>
        <w:rPr>
          <w:rStyle w:val="FontStyle80"/>
        </w:rPr>
        <w:t>Уместно, однако, будет отметить общий экономический характер благочестивого потребления по сравнению с по</w:t>
        <w:softHyphen/>
        <w:t>треблением, преследующим другие цели. Указание на ряд мотивов и целей, от которых берет начало благочестивое потребление товаров, поможет в оценке того значения, ко</w:t>
        <w:softHyphen/>
        <w:t>торое имеют как само это потребление, так и в целом тот склад ума, которому оно близко. Существует поразитель</w:t>
        <w:softHyphen/>
        <w:t>ная аналогия, а то и значительное   совпадение мотивоз между потреблением, направленным на служение антро</w:t>
        <w:softHyphen/>
        <w:t>поморфическому божеству, с одной стороны, и на служе</w:t>
        <w:softHyphen/>
        <w:t>ние праздному   господину — вождю   или главе рода — в высшем классе общества, находящемся на стадии варвар</w:t>
        <w:softHyphen/>
        <w:t>ства, — с другой. И для вождя, и для божества возводятся дорогостоящие здания, занимающие   выгодное обособлен</w:t>
        <w:softHyphen/>
        <w:t>ное положение. Эти здания, так же как и вещи, их допол</w:t>
        <w:softHyphen/>
        <w:t>няющие, не должны быть обычными по виду и качеству; они всегда обнаруживают значительный элемент демон</w:t>
        <w:softHyphen/>
        <w:t>стративного расточительства. Также можно отметить, что церковные здания неизменно   архаичны по строению и отделке. Слуги как вождя, так и божества,   должны яв</w:t>
        <w:softHyphen/>
        <w:t>ляться перед   господином   облаченными в специальные, украшенные одеяния. Характерное в экономическом отно</w:t>
        <w:softHyphen/>
        <w:t>шении свойство этого одеяния, подчеркнутое в нем сверх обычного демонстративное расточительство, наряду с еще одним второстепенным   характерным   свойством — более подчеркнутым у церковных слуг, чем у слуг или придвор</w:t>
        <w:softHyphen/>
        <w:t>ных властителя-варвара, — заключается   в том,   что   эта изысканная одежда должна всегда быть в какой-то степе</w:t>
        <w:softHyphen/>
        <w:t>ни архаичного покроя. Наряды, которые надевают свет</w:t>
        <w:softHyphen/>
        <w:t>ские члены общности, когда они предстают перед лицом господина, тоже должны быть более дорогостоящими, чем их повседневная одежда. В этом опять же довольно хоро</w:t>
        <w:softHyphen/>
        <w:t>шо отмечается аналогия между приемной залой вождя и святилищем. В этом отношении требуется известная па</w:t>
        <w:softHyphen/>
        <w:t>радная «чистота»   одеяния; в экономическом отношении здесь характерно то, что наряды, надеваемые в таких слу</w:t>
        <w:softHyphen/>
        <w:t>чаях, должны содержать как можно меньше намека на какое-то производственное   занятие   или па какую-либо привычную   склонность к материально   полезным заня</w:t>
        <w:softHyphen/>
        <w:t>тиям.</w:t>
      </w:r>
    </w:p>
    <w:p>
      <w:pPr>
        <w:pStyle w:val="Style16"/>
        <w:widowControl/>
        <w:rPr/>
      </w:pPr>
      <w:r>
        <w:rPr>
          <w:rStyle w:val="FontStyle80"/>
        </w:rPr>
        <w:t>Это требование демонстративного расточения, или ри</w:t>
        <w:softHyphen/>
        <w:t>туальной чистоты, отсутствия следов производства, рас</w:t>
        <w:softHyphen/>
        <w:t>пространяется также на одежду и в меньшей степени на пищу, что потребляется во время священных праздников, т. е. в дни, обособленные в честь божества или для каких-то членов сверхъестественного праздного класса рангом пониже. В экономической теории священные праздники,, очевидно, должны пониматься как время досуга, когда под</w:t>
        <w:softHyphen/>
        <w:t>ставная праздность представляется за божество или за святого, во имя которого вводится и во славу которого слу</w:t>
        <w:softHyphen/>
        <w:t>жит, как это понимается, обязательное воздержание в эти дни от полезной работы. Характерная черта всех таких торжеств благочестивой подставной праздности — это бо</w:t>
        <w:softHyphen/>
        <w:t>лее илп менее жесткий запрет на всякую полезную чело</w:t>
        <w:softHyphen/>
        <w:t>веку деятельность. В случае поста демонстративное воз</w:t>
        <w:softHyphen/>
        <w:t>держание от прибыльных занятий и от всяких занятий, ко</w:t>
        <w:softHyphen/>
        <w:t>торые способствуют (материально) человеческой жизни, дополнительно подчеркивается обязательным воздержани</w:t>
        <w:softHyphen/>
        <w:t>ем от потребления, ведущего к удобству или полноте жиз</w:t>
        <w:softHyphen/>
        <w:t>ни самого потребителя.</w:t>
      </w:r>
    </w:p>
    <w:p>
      <w:pPr>
        <w:pStyle w:val="Style16"/>
        <w:widowControl/>
        <w:rPr/>
      </w:pPr>
      <w:r>
        <w:rPr>
          <w:rStyle w:val="FontStyle80"/>
        </w:rPr>
        <w:t>Можно заметить мельком, что светские праздники име</w:t>
        <w:softHyphen/>
        <w:t>ют тот же самый источник возпикновення, только разви</w:t>
        <w:softHyphen/>
        <w:t>ваются из него несколько более косвенным образом. Они постепенно переходят от подлинно священных дней — че</w:t>
        <w:softHyphen/>
        <w:t>рез занимающий промежуточное положение разряд полу-священпых дней рождения королей и великих людей, в какой-то мере возводившихся в ранг святых, — к нарочно придуманному празднику, отводимому для прославления какого-нибудь выдающегося события или какого-либо за</w:t>
        <w:softHyphen/>
        <w:t>мечательного явления, которому намереваются оказать честь или добрая слава которого нуждается, как предпо</w:t>
        <w:softHyphen/>
        <w:t>лагается, в восстановлении. Это имеющее более отдаленное отношение к делу усовершенствование в использования показной праздности в качестве средства приумножения доброй славы определенного явления или факта обнару</w:t>
        <w:softHyphen/>
        <w:t>живается в наилучшем виде в его самых последних при</w:t>
        <w:softHyphen/>
        <w:t>менениях. В некоторых странах был выделен для подстав</w:t>
        <w:softHyphen/>
        <w:t>ной праздности День труда. Этот обряд задуман для того, чтобы древним, времен хищничества, способом обя</w:t>
        <w:softHyphen/>
        <w:t>зательного воздержания от полезной работы прибавить престижности факту труда. Этому данному факту «тру</w:t>
        <w:softHyphen/>
        <w:t>да вообще» приписывается добрая слава, объяснимая де</w:t>
        <w:softHyphen/>
        <w:t>нежной силой, которую явно доказывает воздержание от работы.</w:t>
      </w:r>
    </w:p>
    <w:p>
      <w:pPr>
        <w:pStyle w:val="Style16"/>
        <w:widowControl/>
        <w:rPr/>
      </w:pPr>
      <w:r>
        <w:rPr>
          <w:rStyle w:val="FontStyle80"/>
        </w:rPr>
        <w:t>Священные праздники и праздники вообще имеют ха</w:t>
        <w:softHyphen/>
        <w:t>рактер дани, которой облагается основная масса народа. Дань выплачивается в форме подставной праздности, а возникающий в результате почет приписывается лицу или факту, для прославления которого установлен праздник. Такая «десятина» подставной праздности причитается всем членам сверхъестественного праздного класса и яв</w:t>
        <w:softHyphen/>
        <w:t xml:space="preserve">ляется необходимой для их доброй репутации. </w:t>
      </w:r>
      <w:r>
        <w:rPr>
          <w:rStyle w:val="FontStyle79"/>
          <w:spacing w:val="0"/>
          <w:lang w:val="en-US"/>
        </w:rPr>
        <w:t>Un</w:t>
      </w:r>
      <w:r>
        <w:rPr>
          <w:rStyle w:val="FontStyle79"/>
          <w:lang w:val="en-US"/>
        </w:rPr>
        <w:t xml:space="preserve"> </w:t>
      </w:r>
      <w:r>
        <w:rPr>
          <w:rStyle w:val="FontStyle79"/>
          <w:spacing w:val="0"/>
          <w:lang w:val="en-US"/>
        </w:rPr>
        <w:t>saint qu'on</w:t>
      </w:r>
      <w:r>
        <w:rPr>
          <w:rStyle w:val="FontStyle79"/>
          <w:lang w:val="en-US"/>
        </w:rPr>
        <w:t xml:space="preserve"> </w:t>
      </w:r>
      <w:r>
        <w:rPr>
          <w:rStyle w:val="FontStyle79"/>
          <w:spacing w:val="0"/>
        </w:rPr>
        <w:t>пе</w:t>
      </w:r>
      <w:r>
        <w:rPr>
          <w:rStyle w:val="FontStyle79"/>
        </w:rPr>
        <w:t xml:space="preserve"> </w:t>
      </w:r>
      <w:r>
        <w:rPr>
          <w:rStyle w:val="FontStyle79"/>
          <w:spacing w:val="0"/>
          <w:lang w:val="en-US"/>
        </w:rPr>
        <w:t>chome</w:t>
      </w:r>
      <w:r>
        <w:rPr>
          <w:rStyle w:val="FontStyle79"/>
          <w:lang w:val="en-US"/>
        </w:rPr>
        <w:t xml:space="preserve"> </w:t>
      </w:r>
      <w:r>
        <w:rPr>
          <w:rStyle w:val="FontStyle79"/>
          <w:spacing w:val="0"/>
          <w:lang w:val="en-US"/>
        </w:rPr>
        <w:t>pas</w:t>
      </w:r>
      <w:r>
        <w:rPr>
          <w:rStyle w:val="FontStyle79"/>
          <w:lang w:val="en-US"/>
        </w:rPr>
        <w:t xml:space="preserve"> </w:t>
      </w:r>
      <w:r>
        <w:rPr>
          <w:rStyle w:val="FontStyle80"/>
          <w:vertAlign w:val="superscript"/>
        </w:rPr>
        <w:t>1</w:t>
      </w:r>
      <w:r>
        <w:rPr>
          <w:rStyle w:val="FontStyle80"/>
        </w:rPr>
        <w:t xml:space="preserve"> — это на самом деле бедствующий святой.</w:t>
      </w:r>
    </w:p>
    <w:p>
      <w:pPr>
        <w:pStyle w:val="Style16"/>
        <w:widowControl/>
        <w:rPr/>
      </w:pPr>
      <w:r>
        <w:rPr>
          <w:rStyle w:val="FontStyle80"/>
        </w:rPr>
        <w:t>Помимо того, что этой «десятиной» подставной празд</w:t>
        <w:softHyphen/>
        <w:t>ности облагаются светские лица, существует также осо</w:t>
        <w:softHyphen/>
        <w:t>бый слой — различных рангов священство и лица, при</w:t>
        <w:softHyphen/>
        <w:t>служивающие в храмах, — чье время всецело выделено для такого рода праздности. На класс священнослужите</w:t>
        <w:softHyphen/>
        <w:t>лей возлагается не только воздержание от грубой работы, особенно в том, насколько она может быть прибыльной или понимается как труд, содействующий мирскому бла</w:t>
        <w:softHyphen/>
        <w:t>гополучию человечества. Табу на труд сильнее для свя</w:t>
        <w:softHyphen/>
        <w:t>щеннослужителей, оно подкрепляется дополнительным предписанием, запрещающим стремление к мирской выго</w:t>
        <w:softHyphen/>
        <w:t>де даже там, где ее можно иметь без унижающего досто</w:t>
        <w:softHyphen/>
        <w:t>инство участия в производстве. Считается недостойным для слуги божества или, скорее, не соответствующим чув</w:t>
        <w:softHyphen/>
        <w:t>ству собственного достоинства божества, если слуга будет стремиться к материальной выгоде или заботиться о мир</w:t>
        <w:softHyphen/>
        <w:t>ских делах. «Из всех презренных созданий самым през</w:t>
        <w:softHyphen/>
        <w:t>ренным является человек, который притворяется, что он жрец бога, а сам является жрецом собственных благ н че</w:t>
        <w:softHyphen/>
        <w:t>столюбивых устремлений».</w:t>
      </w:r>
    </w:p>
    <w:p>
      <w:pPr>
        <w:pStyle w:val="Style16"/>
        <w:widowControl/>
        <w:rPr/>
      </w:pPr>
      <w:r>
        <w:rPr>
          <w:rStyle w:val="FontStyle80"/>
        </w:rPr>
        <w:t>Существует устанавливающая различие граница, кото</w:t>
        <w:softHyphen/>
        <w:t>рая без особого труда проводится развитым в вопросах соблюдения обрядов благочестия вкусом между теми дей</w:t>
        <w:softHyphen/>
        <w:t>ствиями, которые способствуют полноте человеческой жизни, и таким поведением, которое служит доброй славе антропоморфического божества; и деятельность слоя свя</w:t>
        <w:softHyphen/>
        <w:t>щеннослужителей всецело находится по одну сторону от этой границы. То, что попадает в сферу экономики, ока</w:t>
        <w:softHyphen/>
        <w:t>зывается ниже должной заботы священства при его высо</w:t>
        <w:softHyphen/>
        <w:t>ком сане и звании. Видимые исключения из этого прави</w:t>
        <w:softHyphen/>
        <w:t>ла, которые предоставляются, например, некоторыми средневековыми монашескими орденами (где монахи дей-</w:t>
      </w:r>
    </w:p>
    <w:p>
      <w:pPr>
        <w:pStyle w:val="Style131"/>
        <w:widowControl/>
        <w:rPr/>
      </w:pPr>
      <w:r>
        <w:rPr>
          <w:rStyle w:val="FontStyle66"/>
        </w:rPr>
        <w:t>Святой, в чей день работают.</w:t>
      </w:r>
    </w:p>
    <w:p>
      <w:pPr>
        <w:pStyle w:val="Style15"/>
        <w:widowControl/>
        <w:rPr/>
      </w:pPr>
      <w:r>
        <w:rPr>
          <w:rStyle w:val="FontStyle80"/>
        </w:rPr>
        <w:t>ствительно занимались какой-то полезной работой), не оп</w:t>
        <w:softHyphen/>
        <w:t>ровергают этого правила. Эти ордены едва лн можно отно</w:t>
        <w:softHyphen/>
        <w:t>сить к священству, так как монахи не были жрецами в полном смысле этого слова. И можно также заметить, что подобные ордены, поощрявшие своих членов к зарабаты</w:t>
        <w:softHyphen/>
        <w:t>ванию средств к существованию, приобрели дурную славу, оскорбляя чувство пристойности в тех обществах, где опи-существовали.</w:t>
      </w:r>
    </w:p>
    <w:p>
      <w:pPr>
        <w:pStyle w:val="Style16"/>
        <w:widowControl/>
        <w:rPr/>
      </w:pPr>
      <w:r>
        <w:rPr>
          <w:rStyle w:val="FontStyle80"/>
        </w:rPr>
        <w:t>Жрец не должен браться за физически производитель</w:t>
        <w:softHyphen/>
        <w:t>ный труд, но потреблять он должен в изрядной мере. Как раз в том, что касается потребления, нужно заметить, что-оно должно принимать такие формы, которые не способст</w:t>
        <w:softHyphen/>
        <w:t>вуют явным образом   собственному   благу или полноте жизни, т. е. подчиняться правилам подставного потребле</w:t>
        <w:softHyphen/>
        <w:t>ния, тем принципам, о которых говорилось в соответству</w:t>
        <w:softHyphen/>
        <w:t>ющем месте в одной из предыдущих глав. Обыкновенно для священнослужителей неприлично выглядеть сытыми или веселыми. В самом деле, во многих из наиболее раз</w:t>
        <w:softHyphen/>
        <w:t>работанных культов   предписание,   запрещающее этому слою потребление,   отличное от подставного, доходит до того, что предписывает умерщвление плоти. И даже в тех вероисповеданиях,   которые   возникают   в современных производственных общностях, где символ веры полу</w:t>
      </w:r>
      <w:r>
        <w:rPr>
          <w:rStyle w:val="FontStyle80"/>
          <w:vertAlign w:val="superscript"/>
        </w:rPr>
        <w:t>г</w:t>
      </w:r>
      <w:r>
        <w:rPr>
          <w:rStyle w:val="FontStyle80"/>
        </w:rPr>
        <w:t>чает новейшие формулировки, считается, что всякая веселость и энергичность   в наслаждении   радостями в этом мире чужды истинному церковному декоруму. Всякая мысль, что сии слуги невидимого господина проводят жизнь не в-ревностном служении доброй репутации своего господи</w:t>
        <w:softHyphen/>
        <w:t>на, а в усердном   стремлении к собственным целям, ос</w:t>
        <w:softHyphen/>
        <w:t>корбляет наши чувства, вызывая ощущение чего-то ко</w:t>
        <w:softHyphen/>
        <w:t>ренным и непреложным образом неверного. Опн являются слугами, но тем не менее занимают высокое положение на социальной шкале благодаря падающему на них свету величия: ведь они слуги господина весьма н весьма воз</w:t>
        <w:softHyphen/>
        <w:t>вышенного. Их потребление является подставным потреб</w:t>
        <w:softHyphen/>
        <w:t>лением; а поскольку в сильно развитых культах божество' не нуждается в материальной выгоде, их занятием явля</w:t>
        <w:softHyphen/>
        <w:t>ется подставная праздность в полном смысле слова. «Ибо-будешь ли ты есть, или пить, или что бы ни делать, делай все во славу божью».</w:t>
      </w:r>
    </w:p>
    <w:p>
      <w:pPr>
        <w:pStyle w:val="Style16"/>
        <w:widowControl/>
        <w:rPr/>
      </w:pPr>
      <w:r>
        <w:rPr>
          <w:rStyle w:val="FontStyle80"/>
        </w:rPr>
        <w:t>Можно добавить, что тот же характер придается так</w:t>
        <w:softHyphen/>
        <w:t>же жизни светских лиц в той мере, в какой они, считаясь слугами божества, уподобляются священству. Это естест</w:t>
        <w:softHyphen/>
        <w:t>венное следствие нмеет до некоторой   степени широкую сферу приложения. В особенности оно приложило к тем движениям за реформу или восстановление в правах рели</w:t>
        <w:softHyphen/>
        <w:t>гиозной жизни, которые стремятся к суровости, пиетизму, аскетичности, т. е. когда считается, что жизнь человека находится в прямой рабской зависимости от духовного по</w:t>
        <w:softHyphen/>
        <w:t>велителя. Другими словами, когда теряет силу институт священства или есть исключительно живое ощущение не</w:t>
        <w:softHyphen/>
        <w:t>посредственного и властного участия   божества в делах житейских, то считается, что светское лицо находится в прямой рабской   зависимости от божества, а его образ жизни, как это представляется,   становится показателем подставной праздности,   направленной на усиление гос</w:t>
        <w:softHyphen/>
        <w:t>подней славы. В таких случаях атавистический возврат к непосредственному подчинению выступает в качестве клю</w:t>
        <w:softHyphen/>
        <w:t>чевого момента благочестивой позиции. При этом особое значение придается строгой и причиняющей неудобство подставной праздности в ущерб демонстративному расто</w:t>
        <w:softHyphen/>
        <w:t>чительству как средству снискания господней милости.</w:t>
      </w:r>
    </w:p>
    <w:p>
      <w:pPr>
        <w:pStyle w:val="Style16"/>
        <w:widowControl/>
        <w:rPr/>
      </w:pPr>
      <w:r>
        <w:rPr>
          <w:rStyle w:val="FontStyle80"/>
        </w:rPr>
        <w:t>Некоторое сомнение в том, что такое описание священ</w:t>
        <w:softHyphen/>
        <w:t>нического образа жизни является вполне правильным, воз</w:t>
        <w:softHyphen/>
        <w:t>никает на том основании, что значительная часть священ</w:t>
        <w:softHyphen/>
        <w:t>ников во многих элементах отходит от характерного для них образа жизни. Он теряет свою силу среди духовенства тех вероисповеданий, которые в какой-то мере отошли от давно установленной системы вероучений и обрядов. Это духовенство снисходит до заботы, по крайней мере офи</w:t>
        <w:softHyphen/>
        <w:t>циальной, о мирском благоденствии светских лиц, равно как и о своем собственном. Стиль жизни не только в част</w:t>
        <w:softHyphen/>
        <w:t>ной, домашней обстановке, но нередко даже на людях уже не отличается так сильно от стиля жизни лиц светского склада ни в показной строгости, ни в архаизме атрибутов. Это наиболее справедливо в отношении тех вероисповеда</w:t>
        <w:softHyphen/>
        <w:t>ний, которые дальше других разошлись с традицией. По этому поводу нужно сказать, что здесь нам приходится иметь дело не с расхождением в теории священнической жизни, а с неполной сообразностью этой группы духовен</w:t>
        <w:softHyphen/>
        <w:t>ства с характерным образом жизни.   Речь идет лишь о представителях еще не   полностью   сформировавшегося священства, и их образ жизни не следует рассматривать как истинно и достоверно   священнический. Духовенство такого рода можно было бы охарактеризовать как священ</w:t>
        <w:softHyphen/>
        <w:t>ство «полукастовое» или находящееся в процессе станов</w:t>
        <w:softHyphen/>
        <w:t>ления или воссоздания. Оно, как можно ожидать, будет •обнаруживать характерные черты священнической функ</w:t>
        <w:softHyphen/>
        <w:t>цип только в завуалированном виде, в сочетании с чужды</w:t>
        <w:softHyphen/>
        <w:t>ми мотивами и традициями — из-за того, что в цели тех организаций, которым принадлежит эта несообразующаяся часть священства, вмешиваются факторы, отличные от анимизма и статуса.</w:t>
      </w:r>
    </w:p>
    <w:p>
      <w:pPr>
        <w:pStyle w:val="Style16"/>
        <w:widowControl/>
        <w:rPr/>
      </w:pPr>
      <w:r>
        <w:rPr>
          <w:rStyle w:val="FontStyle80"/>
        </w:rPr>
        <w:t>Можно апеллировать непосредственно к вкусу всякого лица с различающим, культивированным представлением</w:t>
      </w:r>
      <w:r>
        <w:rPr>
          <w:rStyle w:val="FontStyle80"/>
          <w:vertAlign w:val="superscript"/>
        </w:rPr>
        <w:t xml:space="preserve">1 </w:t>
      </w:r>
      <w:r>
        <w:rPr>
          <w:rStyle w:val="FontStyle80"/>
        </w:rPr>
        <w:t>о священнических приличиях или к господствующему представлению о том, что составляет внешние приличия-духовенства в любой общности, среди которой принято ду</w:t>
        <w:softHyphen/>
        <w:t>мать и высказывать критические замечания по поводу того, что может или чего не может делать духовное лицо, не подвергаясь при этом осуждению. Даже в наиболее сильно секуляризованных вероисповеданиях ощущается,, что должно соблюдаться некоторое различие между свя</w:t>
        <w:softHyphen/>
        <w:t>щенническим и светским образом жизни. Никакая чув</w:t>
        <w:softHyphen/>
        <w:t>ствительная личность не может не ощущать, что там, где члены духовенства данного вероисповедания или секты отходят от традиционной практики в направлении менее строгого или менее архаичного поведения и одежды, они тем самым отходят от идеала священнического декорума. Наверно, не существует такой общности и такой секты в пределах западной культуры, в которых границы позволи</w:t>
        <w:softHyphen/>
        <w:t>тельных поблажек не были бы заметно теснее для лица, на которое возложена священническая функция, нежели для простого мирянина. Если имеющееся у самого свя</w:t>
        <w:softHyphen/>
        <w:t>щенника чувство жреческих приличий не накладывает действенного ограничения на его поведение, то широко распространенное в общности представление о приличиях обычно заявляет о себе так навязчиво, что заставляет то</w:t>
        <w:softHyphen/>
        <w:t>го подчиниться или оставить свою должность.</w:t>
      </w:r>
    </w:p>
    <w:p>
      <w:pPr>
        <w:pStyle w:val="Style16"/>
        <w:widowControl/>
        <w:rPr/>
      </w:pPr>
      <w:r>
        <w:rPr>
          <w:rStyle w:val="FontStyle80"/>
        </w:rPr>
        <w:t>Можно добавить, что очень мало кто из представите</w:t>
        <w:softHyphen/>
        <w:t>лей духовенства стал бы открыто добиваться увеличения жалованья корысти ради; а если бы такое заявление было-сделано открыто, оно было бы найдено отвратительным членами прихода с их представлениями о приличии. В свя</w:t>
        <w:softHyphen/>
        <w:t>зи с этим можно отметить также, что каждый, кроме разве что зубоскалов и очень глупых людей, испытывает ин</w:t>
        <w:softHyphen/>
        <w:t>стинктивное внутреннее огорчение при шутке, звучащей с церковной кафедры, и что нет такого человека, чье ува</w:t>
        <w:softHyphen/>
        <w:t>жение к его духовному пастырю не страдало бы вследст</w:t>
        <w:softHyphen/>
        <w:t>вие всякого признака веселости со стороны оного при любом стечении жизненных обстоятельств, кроме тех слу</w:t>
        <w:softHyphen/>
        <w:t>чаев, когда будет явно чувствоваться, что это веселость.* театральная, т. е. случаев вынужденного расслабления чувства собственного достоинства. Приличествующая свя</w:t>
        <w:softHyphen/>
        <w:t>тилищу и должности священнослужителя манера выра</w:t>
        <w:softHyphen/>
        <w:t>жаться должна также содержать как можно меньше ассо</w:t>
        <w:softHyphen/>
        <w:t>циаций с действительной, повседневной жизнью, слова не должны черпаться из лексики современной торговли или производства. Подобным образом легко оскорбить имею</w:t>
        <w:softHyphen/>
        <w:t>щееся у человека чувство приличия слишком подробным и обнаруживающим близкое знакомство с предметом раз</w:t>
        <w:softHyphen/>
        <w:t>бором духовными лицами производственных и прочих чи</w:t>
        <w:softHyphen/>
        <w:t>сто человеческих вопросов. Существует определенный уро</w:t>
        <w:softHyphen/>
        <w:t>вень обобщения, опускаться ниже которого благовоспи</w:t>
        <w:softHyphen/>
        <w:t>танному духовному лицу при обсуждении им мирских -интересов не позволит культивированное чувство прили</w:t>
        <w:softHyphen/>
        <w:t>чия в отношении проповеднической речи. Те вопросы, ко</w:t>
        <w:softHyphen/>
        <w:t>торые важны просто для человека и его светской жизни, надлежит разбирать с такой степенью обобщенности и от</w:t>
        <w:softHyphen/>
        <w:t>страненности, чтобы можно было понять, что говорящий представляет господина, чей интерес в мирских делах не распространяется дальше их снисходительного санкциони</w:t>
        <w:softHyphen/>
        <w:t>рования.</w:t>
      </w:r>
    </w:p>
    <w:p>
      <w:pPr>
        <w:pStyle w:val="Style23"/>
        <w:widowControl/>
        <w:rPr/>
      </w:pPr>
      <w:r>
        <w:rPr>
          <w:rStyle w:val="FontStyle80"/>
        </w:rPr>
        <w:t>Далее нужно заметить, что эти несообразующиеся с канонами секты и варианты традиционных вероисповеда</w:t>
        <w:softHyphen/>
        <w:t>ний, которые здесь обсуждаются, разнятся между собой по степени несоответствия идеальному образу священни</w:t>
        <w:softHyphen/>
        <w:t>ческой жизни. Вообще говоря, расхождение в этом отно</w:t>
        <w:softHyphen/>
        <w:t>шении будет самым   широким у сравнительно   молодых вероисповеданий, и в особенности тех, которые находят приверженцев преимущественно среди низших слоев сред</w:t>
        <w:softHyphen/>
        <w:t>него класса. Эти вероисповедания обычно обнаруживают значительную примесь гуманных, филантропических или иных мотивов, которые нельзя отнести к выражениям бла</w:t>
        <w:softHyphen/>
        <w:t>гочестивой позиции, таких, как жажда знаний или весело</w:t>
        <w:softHyphen/>
        <w:t>го общения, которая явно обнаруживается в реальных ин</w:t>
        <w:softHyphen/>
        <w:t>тересах членов прорелпгиозных организаций. Несообразу</w:t>
        <w:softHyphen/>
        <w:t>ющиеся с канонами или сектантские движения проистека</w:t>
        <w:softHyphen/>
        <w:t>ют из смеси мотивов, ряд из которых действует вразрез с чувством  статуса,  лежащим в основе   священнической функции. Иногда, надо признать, мотивом в значительной мере послужило именно неприятие системы статуса. В та</w:t>
        <w:softHyphen/>
        <w:t>ких случаях институт священства разрушался при таком переходе, по крайней мере частично. Выступающий в за</w:t>
        <w:softHyphen/>
        <w:t>щиту такой организации является поначалу скорее слу</w:t>
        <w:softHyphen/>
        <w:t>жащим, представителем организации, нежели членом осо-</w:t>
      </w:r>
    </w:p>
    <w:p>
      <w:pPr>
        <w:pStyle w:val="Style42"/>
        <w:widowControl/>
        <w:rPr/>
      </w:pPr>
      <w:r>
        <w:rPr>
          <w:rStyle w:val="FontStyle80"/>
        </w:rPr>
        <w:t>■</w:t>
      </w:r>
      <w:r>
        <w:rPr>
          <w:rStyle w:val="FontStyle80"/>
        </w:rPr>
        <w:t>бого священнического класса, выступающим от лица бо</w:t>
        <w:softHyphen/>
        <w:t>жественного господина. И лишь в процессе постепенной специализации такой представитель движения, уже в по</w:t>
        <w:softHyphen/>
        <w:t>следующих поколениях, вновь обретает положение жреца с полной инвеститурой священнического авторитета и с сопровождающим этот авторитет строгим, архаичным об</w:t>
        <w:softHyphen/>
        <w:t>разом жизни, носящим характер подставной праздности. Подобное справедливо в отношении распада и восстанов</w:t>
        <w:softHyphen/>
        <w:t>ления благочестивой церемонии после   такого рода вре</w:t>
        <w:softHyphen/>
        <w:t>менного отвращения от системы статуса. Священнические функции, образ жизни и система обрядов благочестия вос</w:t>
        <w:softHyphen/>
        <w:t>станавливаются в своих правах лишь постепенно, неза</w:t>
        <w:softHyphen/>
        <w:t>метно и с большими или меньшими частными изменения</w:t>
        <w:softHyphen/>
        <w:t>ми, по мере того как настойчивое общественное представ</w:t>
        <w:softHyphen/>
        <w:t>ление о благочестивом приличии   вновь утверждает свое первенство в вопросах, касающихся заинтересованностн з сверхъестественном, — и, можно добавить, по мере того как данная организация становится богаче, усваивая, та</w:t>
        <w:softHyphen/>
        <w:t>ким образом, взгляды и образ   мысли,   более близкие к взглядам н образу мысли праздного класса.</w:t>
      </w:r>
    </w:p>
    <w:p>
      <w:pPr>
        <w:pStyle w:val="Style26"/>
        <w:widowControl/>
        <w:rPr/>
      </w:pPr>
      <w:r>
        <w:rPr>
          <w:rStyle w:val="FontStyle80"/>
        </w:rPr>
        <w:t>За слоем священнослужителей, располагаясь в поряд</w:t>
        <w:softHyphen/>
        <w:t>ке восходящей иерархии, идет обычно класс представляю</w:t>
        <w:softHyphen/>
        <w:t>щих подставную праздность сверхъестественных лиц: свя</w:t>
        <w:softHyphen/>
        <w:t>тых, ангелов и так далее—нли сверхъестественных лиц, им равносильных в тех или иных этнических культах. Соглас</w:t>
        <w:softHyphen/>
        <w:t>но разработанной системе статуса, они располагаются по рангам, один над другим. Принцип статуса пронизывает всю иерархическую   систему — и видимую, и невидимую. Добрая репутация отдельных категорий лиц сверхъестест</w:t>
        <w:softHyphen/>
        <w:t>венной иерархии также обычно требует известной дани в виде подставного   потребления и подставной праздности. Во многих случаях они соответственным образом обрекли на служение себе подразделения религиозных служителей или иждивенцев, представляющих за ннх праздность по тому же образцу, который соответствует несамостоятель</w:t>
        <w:softHyphen/>
        <w:t>ному праздному классу  при патриархальной  системе, — как это было установлено в одной из начальных глав.</w:t>
      </w:r>
    </w:p>
    <w:p>
      <w:pPr>
        <w:pStyle w:val="Style16"/>
        <w:widowControl/>
        <w:rPr/>
      </w:pPr>
      <w:r>
        <w:rPr>
          <w:rStyle w:val="FontStyle80"/>
        </w:rPr>
        <w:t>Может быть, не является очевидным и требует размыш</w:t>
        <w:softHyphen/>
        <w:t>ления вопрос о том, какое же отношение обряды благоче</w:t>
        <w:softHyphen/>
        <w:t>стия и характерная особенность темперамента, которую опи подразумевают, или охватываемое культом потребле</w:t>
        <w:softHyphen/>
        <w:t>ние товаров и услуг, имеют к праздному классу современ</w:t>
        <w:softHyphen/>
        <w:t>ной общности или к экономическим мотивам, выразителем которых является этот класс при современном образе жиз</w:t>
        <w:softHyphen/>
        <w:t>ни общества. В этой связи будет полезно дать краткий об</w:t>
        <w:softHyphen/>
        <w:t>зор некоторых известных явлений.</w:t>
      </w:r>
    </w:p>
    <w:p>
      <w:pPr>
        <w:pStyle w:val="Style26"/>
        <w:widowControl/>
        <w:rPr/>
      </w:pPr>
      <w:r>
        <w:rPr>
          <w:rStyle w:val="FontStyle80"/>
        </w:rPr>
        <w:t>Как явствует из какого-то момента настоящего обсуж</w:t>
        <w:softHyphen/>
        <w:t xml:space="preserve">дения, для осуществления   коллективной </w:t>
      </w:r>
      <w:r>
        <w:rPr>
          <w:rStyle w:val="FontStyle73"/>
          <w:smallCaps/>
          <w:spacing w:val="10"/>
        </w:rPr>
        <w:t>жизни</w:t>
      </w:r>
      <w:r>
        <w:rPr>
          <w:rStyle w:val="FontStyle73"/>
        </w:rPr>
        <w:t xml:space="preserve"> </w:t>
      </w:r>
      <w:r>
        <w:rPr>
          <w:rStyle w:val="FontStyle80"/>
        </w:rPr>
        <w:t>в наши дни, особенно в том, что касается производственной эффек</w:t>
        <w:softHyphen/>
        <w:t>тивности современной общности, характерные особенности благочестивого темперамента скорее являются препятст</w:t>
        <w:softHyphen/>
        <w:t>вием, чем оказывают помощь.   Соответствующим образом следует сделать вывод, что у современной производствен</w:t>
        <w:softHyphen/>
        <w:t>ной жизпи имеется тенденция устранять отбором эти осо</w:t>
        <w:softHyphen/>
        <w:t>бенности духовного склада у людей тех социальных групп,, которые принимают непосредственное участие в процессе производства. Должен оставаться справедливым, при неко</w:t>
        <w:softHyphen/>
        <w:t>тором приближении, тот факт, что благочестие среди чле</w:t>
        <w:softHyphen/>
        <w:t>нов того, что можно назвать реальной производственной общностью, понижается пли имеет тенденцию к устарева</w:t>
        <w:softHyphen/>
        <w:t>нию. В то же время должно быть ясно, что склонность или привычка к благочестию сохраняется в значительно боль</w:t>
        <w:softHyphen/>
        <w:t>шей силе среди тех классов, которые непосредственным или преимущественным образом не составляют производ</w:t>
        <w:softHyphen/>
        <w:t>ственного фактора в процессе жизни общества.</w:t>
      </w:r>
    </w:p>
    <w:p>
      <w:pPr>
        <w:pStyle w:val="Style26"/>
        <w:widowControl/>
        <w:rPr/>
      </w:pPr>
      <w:r>
        <w:rPr>
          <w:rStyle w:val="FontStyle80"/>
        </w:rPr>
        <w:t>Уже обращалось внимание читателя на тот факт, что эти последние классы, жизнь которых проходит вне про</w:t>
        <w:softHyphen/>
        <w:t>изводственного процесса, скорее рядом с ним, приблизи</w:t>
        <w:softHyphen/>
        <w:t>тельно подпадают под две категории: 1) собственно празд</w:t>
        <w:softHyphen/>
        <w:t>ный класс, надежно защищенный от давления экономиче</w:t>
        <w:softHyphen/>
        <w:t>ских обстоятельств, и 2) слои   нуждающихся,   включая правонарушителей из низов, которые подвержены этому давлению чрезмерно. В первом случае архаичный склад ума продолжает свое существование потому, что никакая действенная экономическая   сила не принуждает празд</w:t>
        <w:softHyphen/>
        <w:t>ный класс приспосабливать свой образ мысли к изменяю</w:t>
        <w:softHyphen/>
        <w:t>щейся ситуации; тогда как во втором случае причиной не</w:t>
        <w:softHyphen/>
        <w:t>состоятельности в приспособлении образа мысли к изме</w:t>
        <w:softHyphen/>
        <w:t>ненным   требованиям   производственной   эффективности является недоедание, отсутствие дополнительной энергии, необходимой для соответствующего приспособления, а на</w:t>
        <w:softHyphen/>
        <w:t>ряду с этим — отсутствие   благоприятных   возможностей: для приобретения новой точки   зрения и усвоения ее в; качестве привычки. В обоих случаях направление процес</w:t>
        <w:softHyphen/>
        <w:t>са отбора почти одно и то же.</w:t>
      </w:r>
    </w:p>
    <w:p>
      <w:pPr>
        <w:pStyle w:val="Style15"/>
        <w:widowControl/>
        <w:rPr/>
      </w:pPr>
      <w:r>
        <w:rPr>
          <w:rStyle w:val="FontStyle80"/>
        </w:rPr>
        <w:t>С точки зрения, вырабатываемой в современной произ</w:t>
        <w:softHyphen/>
        <w:t>водственной жизни, явления обыкновенно рассматривают</w:t>
        <w:softHyphen/>
        <w:t>ся в отношении их физической последовательности, под</w:t>
        <w:softHyphen/>
        <w:t>дающейся количественному выражению,   Нуждающиеся слои не только не получают топ толики досуга, который необходим для того, чтобы понять и усвоить наиболее но</w:t>
        <w:softHyphen/>
        <w:t>вые выводы науки, связанные с такой точкой зрения на вещи, но, кроме того, освобождение от образа мысли, при</w:t>
        <w:softHyphen/>
        <w:t>сущего системе статуса, существенно   задерживается их личной зависимостью, подчиненностью тем, кто занимает более высокое денежное положение. В результате в этих слоях сохраняется в известной мере тот склад ума, глав</w:t>
        <w:softHyphen/>
        <w:t>ным выражением которого является сильное чувство лич</w:t>
        <w:softHyphen/>
        <w:t>ного статуса, а одной из характерных особенностей — бла-гочестивость.</w:t>
      </w:r>
    </w:p>
    <w:p>
      <w:pPr>
        <w:pStyle w:val="Style16"/>
        <w:widowControl/>
        <w:rPr/>
      </w:pPr>
      <w:r>
        <w:rPr>
          <w:rStyle w:val="FontStyle80"/>
        </w:rPr>
        <w:t>В старейших общностях европейской культуры потом</w:t>
        <w:softHyphen/>
        <w:t>ственный праздный класс, а заодно и масса нуждающего</w:t>
        <w:softHyphen/>
        <w:t>ся населения предаются соблюдению обрядов благочестия в значительно большей степени, чем трудолюбивые сред</w:t>
        <w:softHyphen/>
        <w:t>ние слои, если только последняя категория населения до</w:t>
        <w:softHyphen/>
        <w:t>статочно многочисленна. Однако в некоторых из этих стран две названные выше общественные группы, имею</w:t>
        <w:softHyphen/>
        <w:t>щие консервативный характер, охватывают практически все население, Там, где они имеют достаточно сильное пре</w:t>
        <w:softHyphen/>
        <w:t>восходство, их естественные влечения формируют настрое</w:t>
        <w:softHyphen/>
        <w:t>ние общества до такой степени, что преодолевают в незна</w:t>
        <w:softHyphen/>
        <w:t>чительном по численности среднем слое любую возможную тенденцию в другом направлении, навязывают благочести</w:t>
        <w:softHyphen/>
        <w:t>вую позицию всей общности.</w:t>
      </w:r>
    </w:p>
    <w:p>
      <w:pPr>
        <w:pStyle w:val="Style16"/>
        <w:widowControl/>
        <w:rPr/>
      </w:pPr>
      <w:r>
        <w:rPr>
          <w:rStyle w:val="FontStyle80"/>
        </w:rPr>
        <w:t>Это, конечно, не нужно понимать как утверждение, что такие страны или такие социальные группы, которые очень склонны к соблюдению обрядов благочестия, имеют тен</w:t>
        <w:softHyphen/>
        <w:t>денцию к сколь-нибудь исключительной степени подчине</w:t>
        <w:softHyphen/>
        <w:t>ния подробным правилам какого-либо кодекса нравствен</w:t>
        <w:softHyphen/>
        <w:t>ности, который мы, быть может, привыкли связывать с тем пли иным вероисповеданием. В значительной мере благочестивый склад ума не обязательно несет в себе стро</w:t>
        <w:softHyphen/>
        <w:t>гое соблюдение предписаний десяти заповедей или обыч</w:t>
        <w:softHyphen/>
        <w:t>ного права. Правда, в описаниях преступного мира в ев</w:t>
        <w:softHyphen/>
        <w:t>ропейских странах часто отмечается, что преступные и распутные слои, если уж о том зашла речь, более склонны к благочестию, чем население в среднем, и благочестие принимает среди них более наивные формы. Относитель</w:t>
        <w:softHyphen/>
        <w:t xml:space="preserve">ную освобожденность от благочестивых взглядов нужно ожидать у тех, кто занимает промежуточное положение </w:t>
      </w:r>
      <w:r>
        <w:rPr>
          <w:rStyle w:val="FontStyle82"/>
          <w:spacing w:val="0"/>
        </w:rPr>
        <w:t>в</w:t>
      </w:r>
      <w:r>
        <w:rPr>
          <w:rStyle w:val="FontStyle80"/>
        </w:rPr>
        <w:t xml:space="preserve"> денежном отношении, и в основной массе граждан, при</w:t>
        <w:softHyphen/>
        <w:t>держивающихся закона. Те, кто знает толк в достоинствах высших вероисповеданий и обрядов, возразили бы, что благочестие правонарушителей из низших слоев является ложным или в лучшем случае благочестием из суеверия; и этот момент, безусловно, отмечается правильно; такое воз</w:t>
        <w:softHyphen/>
        <w:t>ражение вполне логично, но, в сущности, не имеет отноше</w:t>
        <w:softHyphen/>
        <w:t>ния к настоящему исследованию. Такие различия, остаю</w:t>
        <w:softHyphen/>
        <w:t>щиеся за рамками экономики и психологии, нам волей-не</w:t>
        <w:softHyphen/>
        <w:t>волей приходится опускать, как бы они ни были ценны и в каких бы целях ни устанавливались.</w:t>
      </w:r>
    </w:p>
    <w:p>
      <w:pPr>
        <w:pStyle w:val="Style16"/>
        <w:widowControl/>
        <w:rPr/>
      </w:pPr>
      <w:r>
        <w:rPr>
          <w:rStyle w:val="FontStyle80"/>
        </w:rPr>
        <w:t>То, что в действительности имело место в отношении освобождения социальных групп от привычки соблюдения обрядов благочестия, обнаруживается в недовольстве, вы</w:t>
        <w:softHyphen/>
        <w:t>сказываемом в наши   дни   духовенством, — недовольстве тем, что церковь теряет симпатии трудящихся слоев и те</w:t>
        <w:softHyphen/>
        <w:t>ряет свое влияние на них. В то же время сейчас полагает</w:t>
        <w:softHyphen/>
        <w:t>ся, что «средний класс», так обычно его называют, тоже-изменяет церкви в своей искренней поддержке, особенно в том, что касается взрослых мужчин этого класса. Эти явления признаются теперь всеми; и могло бы показаться, что достаточно просто на них сослаться, чтобы подкрепить изложенную в общих чертах позицию. Такая апелляция к явлениям всеобщего характера, касающимся посещения церквей   населением   и   количества   прихожан,   может быть, является достаточно убедительной для выдвигаемо</w:t>
        <w:softHyphen/>
        <w:t>го здесь утверждения. Но тем не менее будет кстати не</w:t>
        <w:softHyphen/>
        <w:t>сколько подробнее проследить развитие событий и найти конкретные причины перемен, которые произошли в ду</w:t>
        <w:softHyphen/>
        <w:t>ховной позиции наиболее передовых современных произ</w:t>
        <w:softHyphen/>
        <w:t>водственных общностей. Это послужит иллюстрацией то</w:t>
        <w:softHyphen/>
        <w:t>го, каким образом экономические   причины содействуют секуляризации общества. В этом отношении очень убеди</w:t>
        <w:softHyphen/>
        <w:t>тельным примером может служить   американское обще</w:t>
        <w:softHyphen/>
        <w:t>ство, так как внешние обстоятельства мешали ему меньше, чем любой другой столь же крупной производственной со</w:t>
        <w:softHyphen/>
        <w:t>вокупности.</w:t>
      </w:r>
    </w:p>
    <w:p>
      <w:pPr>
        <w:pStyle w:val="Style16"/>
        <w:widowControl/>
        <w:rPr/>
      </w:pPr>
      <w:r>
        <w:rPr>
          <w:rStyle w:val="FontStyle80"/>
        </w:rPr>
        <w:t>Оставив в стороне все возможные исключения и спо</w:t>
        <w:softHyphen/>
        <w:t>радические отклонения от нормы, можно довольно сжато подытожить имеющуюся в настоящее время в нашей стра</w:t>
        <w:softHyphen/>
        <w:t>не ситуацию. Как правило, в особенной мере благочести</w:t>
        <w:softHyphen/>
        <w:t>вы слои, которые экономически малоэффективны или име</w:t>
        <w:softHyphen/>
        <w:t>ют плохо развитые умственные способности, или и то я другое вместе — таково, например, негритянское население</w:t>
      </w:r>
    </w:p>
    <w:p>
      <w:pPr>
        <w:pStyle w:val="Style15"/>
        <w:widowControl/>
        <w:rPr/>
      </w:pPr>
      <w:r>
        <w:rPr>
          <w:rStyle w:val="FontStyle80"/>
        </w:rPr>
        <w:t>Юга, большая часть населения иностранного происхожде</w:t>
        <w:softHyphen/>
        <w:t>ния низших слоев, большая часть   сельского населения^ особенно в районах, отсталых по образованию, по уровню-развития производства или интенсивности   производст</w:t>
        <w:softHyphen/>
        <w:t>венных контактов с остальной частью общности. Таковы также отдельные группы остро   нуждающихся, которые считаются у нас ограниченными или потомственными, или изолированные преступные или распутные слои, хотя сре</w:t>
        <w:softHyphen/>
        <w:t>ди этих последних благочестивый склад ума с большей вероятностью будет принимать форму наивной анимисти</w:t>
        <w:softHyphen/>
        <w:t>ческой веры в удачу и в действенность шаманских обря</w:t>
        <w:softHyphen/>
        <w:t>дов, чем форму официальной принадлежности к какому-либо общепризнанному вероисповеданию. Слои рабочих, с другой стороны, и это общеизвестно, изменяют общеприз</w:t>
        <w:softHyphen/>
        <w:t>нанным антропоморфическим вероисповеданиям и соблю</w:t>
        <w:softHyphen/>
        <w:t>дению всяких благочестивых обрядов. Они в особой сте</w:t>
        <w:softHyphen/>
        <w:t>пени подвержены давлению со стороны организованного-производства с характерными для него интеллектуальны</w:t>
        <w:softHyphen/>
        <w:t>ми и психологическими   требованиями,   необходимостью-постоянного распознавания очевидных явлений, происхо</w:t>
        <w:softHyphen/>
        <w:t>дящих в безличной, фактической   последовательности, и понимания нх безусловного подчинения закону причины и следствия. В то же время этот класс не является ни не</w:t>
        <w:softHyphen/>
        <w:t>доедающим, ни перерабатывающим до такой степени, что</w:t>
        <w:softHyphen/>
        <w:t>бы не оставалось резерва энергии для адаптации.</w:t>
      </w:r>
    </w:p>
    <w:p>
      <w:pPr>
        <w:pStyle w:val="Style26"/>
        <w:widowControl/>
        <w:rPr/>
      </w:pPr>
      <w:r>
        <w:rPr>
          <w:rStyle w:val="FontStyle80"/>
        </w:rPr>
        <w:t>Низший, или сомнительный, праздный класс в Амери</w:t>
        <w:softHyphen/>
        <w:t>ке — так обычно называемый «средний класс», — дает не</w:t>
        <w:softHyphen/>
        <w:t>сколько специфичную картину. Он отличается в отноше</w:t>
        <w:softHyphen/>
        <w:t>нии благочестивого образа жизни от своего европейского-двойника, но скорее по степени и формам благочестия, чем по существу. Церкви все же пользуются денежной под</w:t>
        <w:softHyphen/>
        <w:t>держкой этого класса, хотя вероисповедания, которых он придерживается наиболее охотно, относительно бедны ант</w:t>
        <w:softHyphen/>
        <w:t>ропоморфическим содержанием. В то же время реальный, составляемый средним классом приход в ряде случаев име</w:t>
        <w:softHyphen/>
        <w:t>ет тенденцию, возможно не очень выраженную, превра</w:t>
        <w:softHyphen/>
        <w:t>щаться в приход, состоящий из женщин и несовершенно</w:t>
        <w:softHyphen/>
        <w:t>летних. Наблюдается заметное отсутствие благочестивого-рвения среди мужчин среднего класса, хотя в значитель</w:t>
        <w:softHyphen/>
        <w:t>ной степени среди них сохраняется известное престижное и самодовольное согласие с   основами общепризнанного-вероучения, в котором они воспитывались. Их повседнев</w:t>
        <w:softHyphen/>
        <w:t>ная жизнь осуществляется в более или менее тесном кон</w:t>
        <w:softHyphen/>
        <w:t>такте с процессом производства.</w:t>
      </w:r>
    </w:p>
    <w:p>
      <w:pPr>
        <w:pStyle w:val="Style16"/>
        <w:widowControl/>
        <w:rPr/>
      </w:pPr>
      <w:r>
        <w:rPr>
          <w:rStyle w:val="FontStyle80"/>
        </w:rPr>
        <w:t>Это своеобразная позиция мужчин — тенденция пере</w:t>
        <w:softHyphen/>
        <w:t>давать соблюдение обрядов благочестия женщинам и де</w:t>
        <w:softHyphen/>
        <w:t>тям — существует, по крайней мере   отчасти, благодаря тому, что женщины среднего класса в значительной мере являются подставным праздным классом. То же справед</w:t>
        <w:softHyphen/>
        <w:t>ливо, в меньшей степени, в отношении женщин пизших, нуждающихся слоев. Они живут в условиях системы ста</w:t>
        <w:softHyphen/>
        <w:t>туса, унаследованной ими от начальной стадии развития производства, и тем самым сохраняют настрой и образ мысли, когда все рассматривается с архаичной точки зре</w:t>
        <w:softHyphen/>
        <w:t>ния. В то же время они не находятся в такой органической связи с производственным процессом, во всем его объеме, чтобы разрушить этот образ мысли, уже давно не соот</w:t>
        <w:softHyphen/>
        <w:t>ветствующий потребностям   современного  производства. Другими словами, особая благочестивость женщин — это частное выражение консервативности, которой женщины цивилизованных общностей обязаны в значительной мере их экономическому положению. Патриархальное отноше</w:t>
        <w:softHyphen/>
        <w:t>ние статуса никоим образом не является господствующей чертой образа жизни современного мужчины; но, с другой стороны, для женщин вообще и для женщин верхних слоев среднего класса в особенности, как бы они ни были прико</w:t>
        <w:softHyphen/>
        <w:t>ваны традицией и экономическими   обстоятельствами к «домашней сфере», это отношение является самым реаль</w:t>
        <w:softHyphen/>
        <w:t>ным фактором, формирующим их образ жизни. Отсюда — склад ума, благоприятствующий соблюдению обрядов бла</w:t>
        <w:softHyphen/>
        <w:t>гочестия и истолкованию всех жизненных фактов с точки зрения личного статуса. Повседневный   быт женщины с его логическим ходом развития переносится в мир сверхъ</w:t>
        <w:softHyphen/>
        <w:t>естественного, она довольствуется кругом хорошо усвоен</w:t>
        <w:softHyphen/>
        <w:t>ных ею понятий, которые мужчине в значительной мере чужды и смешны.</w:t>
      </w:r>
    </w:p>
    <w:p>
      <w:pPr>
        <w:pStyle w:val="Style16"/>
        <w:widowControl/>
        <w:rPr/>
      </w:pPr>
      <w:r>
        <w:rPr>
          <w:rStyle w:val="FontStyle80"/>
        </w:rPr>
        <w:t>Тем не менее мужчины «среднего класса» также не лишены набожности, хотя это обычно не та набожность, которая бы переполняла их душу или находила энергич</w:t>
        <w:softHyphen/>
        <w:t>ное выражение. Более самодовольную позицию по отноше</w:t>
        <w:softHyphen/>
        <w:t>нию к соблюдению обрядов благочестия занимают обычно мужчины верхних слоев среднего класса, чем мужчины рабочих слоев. Частью это, наверно, можно объяснить, сказав, что все относящееся к женщинам данного класса, справедливо в меньшей степени и в отношении мужчин. В ощутимой мере мужчины занимают привилегированное положение, а патриархальное отношение статуса, все еще сохраняющее свое существование в их супружеской жиз</w:t>
        <w:softHyphen/>
        <w:t>ни и в их привычном использовании прислуги, может быть, также содействует сохранению архаичного склада ума и, возможно, оказывает свое задерживающее влияние на процесс секуляризации, который претерпевает их образ мысли. Связи мужчин американского «среднего класса» с экономической общностью являются, однако, довольно тесными и обязывающими; хотя попутно и в качестве уточнения можно заметить, что их экономическая дея</w:t>
        <w:softHyphen/>
        <w:t>тельность по своему характеру нередко напоминает так</w:t>
        <w:softHyphen/>
        <w:t>же в какой-то степени патриархальную или квазихищни</w:t>
        <w:softHyphen/>
        <w:t>ческую. Занятиями, которые среди этого класса пользу</w:t>
        <w:softHyphen/>
        <w:t>ются доброй славой и которые имеют наибольшее отношение к формированию образа мысли класса, явля</w:t>
        <w:softHyphen/>
        <w:t>ются занятия в финансовой сфере, о которых шла речь при рассмотрении подобных вопросов в одной из предыду</w:t>
        <w:softHyphen/>
        <w:t>щих глав. В изрядной мере сохраняется отношение власт</w:t>
        <w:softHyphen/>
        <w:t>ного приказа и подчинения, а также немало хитрости, от</w:t>
        <w:softHyphen/>
        <w:t>даленно сродственной хищническому мошенничеству. Все это относится к уровню жизни варвара-хищника с при</w:t>
        <w:softHyphen/>
        <w:t>вычной для него благочестивой позицией. И кроме того, нужно сказать, что соблюдение обрядов благочестия прель</w:t>
        <w:softHyphen/>
        <w:t>щает этот класс на основании почетности. Однако это по</w:t>
        <w:softHyphen/>
        <w:t>следнее побуждение к благочестию само по себе заслужи</w:t>
        <w:softHyphen/>
        <w:t>вает рассмотрения, и о нем вскоре будет идти речь.</w:t>
      </w:r>
    </w:p>
    <w:p>
      <w:pPr>
        <w:pStyle w:val="Style16"/>
        <w:widowControl/>
        <w:rPr/>
      </w:pPr>
      <w:r>
        <w:rPr>
          <w:rStyle w:val="FontStyle80"/>
        </w:rPr>
        <w:t>В американском обществе нет сколько-нибудь значи</w:t>
        <w:softHyphen/>
        <w:t>тельного потомственного праздного класса, кроме как на Юге. Этот праздный класс Юга соблюдает обряды благо</w:t>
        <w:softHyphen/>
        <w:t>честия, причем больше, чем какая-либо социальная груп</w:t>
        <w:softHyphen/>
        <w:t>па в других частях страны, занимающая в денежном отно</w:t>
        <w:softHyphen/>
        <w:t>шении такое же положение. Широко известно также, что вероучения в южных штатах сохраняются в более старо</w:t>
        <w:softHyphen/>
        <w:t>модных формах, чем их аналоги на Севере. Более архаич</w:t>
        <w:softHyphen/>
        <w:t>ной благочестивой жизни Юга соответствует более низкий уровень развития производства в этом районе. Организа</w:t>
        <w:softHyphen/>
        <w:t>ция производства на Юге, в особенности до недавнего времени, носила и сейчас носит характер более примитив</w:t>
        <w:softHyphen/>
        <w:t>ный, чем организация производства в американском обще</w:t>
        <w:softHyphen/>
        <w:t>стве в целом. Она более приближается к ручному труду по малочисленности и примитивности используемых механи</w:t>
        <w:softHyphen/>
        <w:t>ческих приспособлений, и в ней присутствует больший элемент господства и подчинения. Можно заметить также, что благодаря специфическим экономическим условиям этого района устанавливается соотношение между большей благочестивостью населения Юга, как белого, так и не</w:t>
        <w:softHyphen/>
        <w:t>гритянского, и образом жизни, который во многом напо</w:t>
        <w:softHyphen/>
        <w:t xml:space="preserve">минает этапы производственного развития </w:t>
      </w:r>
      <w:r>
        <w:rPr>
          <w:rStyle w:val="FontStyle82"/>
          <w:spacing w:val="0"/>
        </w:rPr>
        <w:t>в</w:t>
      </w:r>
      <w:r>
        <w:rPr>
          <w:rStyle w:val="FontStyle82"/>
        </w:rPr>
        <w:t xml:space="preserve"> </w:t>
      </w:r>
      <w:r>
        <w:rPr>
          <w:rStyle w:val="FontStyle80"/>
        </w:rPr>
        <w:t>период вар</w:t>
        <w:softHyphen/>
        <w:t>варства. Среди этого населения также были и остаются сравнительно более распространенными и менее порицае</w:t>
        <w:softHyphen/>
        <w:t>мыми, чем где-либо еще, агрессивные проявления архаи</w:t>
        <w:softHyphen/>
        <w:t>ческого характера, как, например, дуэли, шумные уличные ссоры, междоусобица, пьянство, скачки, петушиные бои, азартные игры, половая невоздержанность мужчин (дока</w:t>
        <w:softHyphen/>
        <w:t>зываемая значительным числом мулатов). Заметно также более живое представление о почете, являющееся выра</w:t>
        <w:softHyphen/>
        <w:t>жением инстинкта спортивного мастерства и производным от хищнического образа жизни.</w:t>
      </w:r>
    </w:p>
    <w:p>
      <w:pPr>
        <w:pStyle w:val="Style23"/>
        <w:widowControl/>
        <w:rPr/>
      </w:pPr>
      <w:r>
        <w:rPr>
          <w:rStyle w:val="FontStyle80"/>
        </w:rPr>
        <w:t>Что касается наиболее зажиточных слоев  северных штатов, американского праздного класса в полном смысле этого слова, то здесь, во-первых, едва ли можпо говорить о какой-то наследственной благочестивой позиции. Этот класс появился слишком недавно, чтобы овладеть сложив</w:t>
        <w:softHyphen/>
        <w:t>шимися наследственными привычками или же усвоить особую традицию местного происхождения. Тем не менее можно мимоходом заметить, что среди этого класса наблю</w:t>
        <w:softHyphen/>
        <w:t>дается ощутимая тендепция признавать свою привержен</w:t>
        <w:softHyphen/>
        <w:t>ность, по крайней мере номинальную, и по-видимому, являющуюся в какой-то мере действительной, какому-либо из общепризнанных вероисповеданий. К тому же свадьбы, похороны и тому подобные торжественные события среди этого класса довольно единообразно отмечаются с какой-то особой религиозной церемонностью. Нельзя сказать, на</w:t>
        <w:softHyphen/>
        <w:t xml:space="preserve">сколько эта приверженность к вероисповеданию является возвратом к благочестивому складу ума, а насколько ее нужно классифицировать как случай защитной социальной мимикрии, внешнего уподобления канонам, почтенности, заимствованным у иностранных идеалов.  Видимо, здесь присутствует что-то от реальной склонности к благочестию, </w:t>
      </w:r>
      <w:r>
        <w:rPr>
          <w:rStyle w:val="FontStyle82"/>
          <w:spacing w:val="0"/>
        </w:rPr>
        <w:t>в</w:t>
      </w:r>
      <w:r>
        <w:rPr>
          <w:rStyle w:val="FontStyle82"/>
        </w:rPr>
        <w:t xml:space="preserve"> </w:t>
      </w:r>
      <w:r>
        <w:rPr>
          <w:rStyle w:val="FontStyle80"/>
        </w:rPr>
        <w:t xml:space="preserve">особенности судя по несколько повышенному вниманию к соблюдению ритуалов, занимающих все больше места </w:t>
      </w:r>
      <w:r>
        <w:rPr>
          <w:rStyle w:val="FontStyle82"/>
          <w:spacing w:val="0"/>
        </w:rPr>
        <w:t xml:space="preserve">в </w:t>
      </w:r>
      <w:r>
        <w:rPr>
          <w:rStyle w:val="FontStyle80"/>
        </w:rPr>
        <w:t>высокосветских культах. Среди поклоняющихся богу пред</w:t>
        <w:softHyphen/>
        <w:t>ставителей верхних слоев заметна тенденция примыкать к тем культам, которые делают сравнительно большой упор на обрядпости и на зрелищных аксессуарах богослужения: и в церквях, где среди прихожап преобладают представи</w:t>
        <w:softHyphen/>
        <w:t xml:space="preserve">тели верхних слоев, в то же время паблюдается тенденция </w:t>
      </w:r>
      <w:r>
        <w:rPr>
          <w:rStyle w:val="FontStyle82"/>
          <w:spacing w:val="0"/>
        </w:rPr>
        <w:t>в</w:t>
      </w:r>
      <w:r>
        <w:rPr>
          <w:rStyle w:val="FontStyle82"/>
        </w:rPr>
        <w:t xml:space="preserve"> </w:t>
      </w:r>
      <w:r>
        <w:rPr>
          <w:rStyle w:val="FontStyle80"/>
        </w:rPr>
        <w:t xml:space="preserve">службе и в аппарате соблюдения обрядов благочестия подчеркивать черты обрядности,   пренебрегая собственно духовными чертами. Это остается   справедливым даже </w:t>
      </w:r>
      <w:r>
        <w:rPr>
          <w:rStyle w:val="FontStyle82"/>
          <w:spacing w:val="0"/>
        </w:rPr>
        <w:t>в</w:t>
      </w:r>
    </w:p>
    <w:p>
      <w:pPr>
        <w:pStyle w:val="Style23"/>
        <w:widowControl/>
        <w:rPr/>
      </w:pPr>
      <w:r>
        <w:rPr>
          <w:rStyle w:val="FontStyle80"/>
        </w:rPr>
        <w:t>тех случаях, когда рассматриваемая церковь относится к вероисповеданию со сравнительно незначительным уров</w:t>
        <w:softHyphen/>
        <w:t>нем развития ритуала и атрибутов. Это повышенное раз</w:t>
        <w:softHyphen/>
        <w:t>витие элемента обрядности, несомненно, происходит отча</w:t>
        <w:softHyphen/>
        <w:t>сти благодаря пристрастию к демонстративно расточитель</w:t>
        <w:softHyphen/>
        <w:t>ным зрелищам,   но, вероятно,   оно указывает также на характер благочестивой позиции   прихожан. Последнее, насколько оно справедливо, указывает   на сравнительно архаичную форму религиозного обычая. Преобладание зре</w:t>
        <w:softHyphen/>
        <w:t>лищных эффектов при соблюдении   обрядов благочестия можно заметить во всякой благочестивой общности, кото</w:t>
        <w:softHyphen/>
        <w:t>рая находится на сравнительно   примитивной   стадии н имеет незачительный уровень   духовного   развития. Оно особенно характерно для культуры варварства. Здесь в соблюдении обрядов благочестия   довольно единообразно присутствует прямое обращение к эмоциям во всех спосо</w:t>
        <w:softHyphen/>
        <w:t>бах   восприятия.   И в современных   аристократических церквях имеется явная тенденция возврата к такой наив</w:t>
        <w:softHyphen/>
        <w:t>ной, чувственной форме выражения   благочестия. В тех культах, которые   претендуют на преданность   низших слоев праздного класса и средних слоев общества, она за</w:t>
        <w:softHyphen/>
        <w:t>метна в меньшей степени. Наблюдаются   как возврат к использованию разноцветных огней и блестящих зрелищ, так и более свободное обращение к символике, оркестро</w:t>
        <w:softHyphen/>
        <w:t>вой музыке и ладану; можно даже различить при испол</w:t>
        <w:softHyphen/>
        <w:t>нении песнопений, а также в богатых по своему разнооб</w:t>
        <w:softHyphen/>
        <w:t>разию фигурах коленопреклонения начало атавистическо</w:t>
        <w:softHyphen/>
        <w:t>го возврата к такому древнему   атрибуту богослужения, как священный танец.</w:t>
      </w:r>
    </w:p>
    <w:p>
      <w:pPr>
        <w:pStyle w:val="Style16"/>
        <w:widowControl/>
        <w:rPr/>
      </w:pPr>
      <w:r>
        <w:rPr>
          <w:rStyle w:val="FontStyle80"/>
        </w:rPr>
        <w:t>Такой возврат к зрелищным обрядам не ограничен аристократическими культами, хотя лучше всего он под</w:t>
        <w:softHyphen/>
        <w:t>крепляется примерами из жизни высших в социальном и денежном отношении слоев, получая там наибольший акцент. Религиозные обряды благочестивой части общно</w:t>
        <w:softHyphen/>
        <w:t>сти из низших слоев, таких, как негры Юга и малоразви</w:t>
        <w:softHyphen/>
        <w:t>тые группы иммигрантов, конечно, также обнаруживают сильное расположение к ритуалу, символике и зрелищным эффектам — что и можно было ожидать, судя по их пред</w:t>
        <w:softHyphen/>
        <w:t>шественникам и культурному уровню этих слоев. У этих слоев господство ритуала и антропоморфизма является не столько результатом атавистического возврата, сколько продолжением развития, начавшегося в прошлом. Однако пользование ритуалом и связанные с ним черты религиоз</w:t>
        <w:softHyphen/>
        <w:t>ности распространяются также и в других направлениях.</w:t>
      </w:r>
    </w:p>
    <w:p>
      <w:pPr>
        <w:pStyle w:val="Style15"/>
        <w:widowControl/>
        <w:rPr/>
      </w:pPr>
      <w:r>
        <w:rPr>
          <w:rStyle w:val="FontStyle80"/>
        </w:rPr>
        <w:t>В начальный период становления американского общест</w:t>
        <w:softHyphen/>
        <w:t>ва господствующие вероисповедания начинали с ритуала и его атрибутов, которые были аскетически просты; одна</w:t>
        <w:softHyphen/>
        <w:t>ко каждый знает, что с течением времени эти вероиспове</w:t>
        <w:softHyphen/>
        <w:t>дания в различной степени усвоили почти все те зрелищ</w:t>
        <w:softHyphen/>
        <w:t>ные элементы, от которых они в свое время отказались. В широком плане это усвоение шло рука об руку с ростом богатства и облегчением жизни паствы, достигнув своего наиболее полного выражения в тех классах, которые зани</w:t>
        <w:softHyphen/>
        <w:t>мают наивысшую ступень богатства и почета.</w:t>
      </w:r>
    </w:p>
    <w:p>
      <w:pPr>
        <w:pStyle w:val="Style16"/>
        <w:widowControl/>
        <w:rPr/>
      </w:pPr>
      <w:r>
        <w:rPr>
          <w:rStyle w:val="FontStyle80"/>
        </w:rPr>
        <w:t>Причины, объясняющие эти денежные градации благо-честивости, уже указывались в широком плане, когда речь шла о различиях между классами в образе мысли. Разли</w:t>
        <w:softHyphen/>
        <w:t>чия между классами в отношении благочестивости являют</w:t>
        <w:softHyphen/>
        <w:t>ся лишь выражением общего факта. Слабая поддержка церкви со стороны нижнего слоя «среднего класса» или то, что можно в широком смысле назвать недостаточным сыновним почитанием среди этого класса, ощутимы глав</w:t>
        <w:softHyphen/>
        <w:t>ным образом среди групп городского населения, занимаю</w:t>
        <w:softHyphen/>
        <w:t>щихся в технических отраслях промышленного производ</w:t>
        <w:softHyphen/>
        <w:t>ства. Вообще говоря, в настоящее время никто не ожидает безупречного сыновнего почитания среди тех социальных групп, которые по роду их занятий соответствуют инжене</w:t>
        <w:softHyphen/>
        <w:t>рам и техническим специалистам. Эти технические виды занятий — явление в какой-то степени новое. Ремесленни</w:t>
        <w:softHyphen/>
        <w:t>ки прежних времен, работа которых отвечала производст</w:t>
        <w:softHyphen/>
        <w:t>венным целям того же характера, что и те, которым отве</w:t>
        <w:softHyphen/>
        <w:t>чает теперь работа технических специалистов, не были так невосприимчивы к благочестивым традициям. Привычная деятельность людей, занимающихся в этих отраслях про</w:t>
        <w:softHyphen/>
        <w:t>изводства, сильно изменилась в том, что касается умствен</w:t>
        <w:softHyphen/>
        <w:t>ной дисциплины этой деятельности, так как в моду вошли новые  технологические  процессы; умственные  навыки, которые   приобретает   в   своем   повседневном   занятии рабочий, обслуживающий машинную технику, оказывают влияние на его суждения о том, что лежит за пределами его обычной работы. Близкое знакомство с сегодняшними высокоорганизованными и крайне обезличенными произ</w:t>
        <w:softHyphen/>
        <w:t>водственно-технологическими процессами содействует раз</w:t>
        <w:softHyphen/>
        <w:t>рушению анимистического образа мысли. Функцией рабо</w:t>
        <w:softHyphen/>
        <w:t>чего все больше становится исключительно функция на</w:t>
        <w:softHyphen/>
        <w:t>блюдения   за механическими  процессами   и понимания причинности в последовательности событий. Пока индивид остается главным и характерным   источником энергии в этом процессе, пока бросающейся в глаза характерной особенностью производственного процесса является физи</w:t>
        <w:softHyphen/>
        <w:t>ческое мастерство и сила отдельного рабочего, до той поры привычка истолковывать факты с точки зрения чьих-то личных мотивов и склонностей не претерпевает такого значительного и последовательного разрушения, которое приводило бы к ее устранению. Однако при производствен</w:t>
        <w:softHyphen/>
        <w:t xml:space="preserve">но-технологических процессах, получивших позже свое развитие, когда исходные причины </w:t>
      </w:r>
      <w:r>
        <w:rPr>
          <w:rStyle w:val="FontStyle82"/>
          <w:spacing w:val="0"/>
        </w:rPr>
        <w:t>и</w:t>
      </w:r>
      <w:r>
        <w:rPr>
          <w:rStyle w:val="FontStyle82"/>
        </w:rPr>
        <w:t xml:space="preserve"> </w:t>
      </w:r>
      <w:r>
        <w:rPr>
          <w:rStyle w:val="FontStyle80"/>
        </w:rPr>
        <w:t>те приспособления, посредством которых они приводятся в действие, носят обезличенный характер, привычным основанием для со</w:t>
        <w:softHyphen/>
        <w:t>знательных выводов рабочего, а также той точкой зрения, с которой он обычно схватывает суть происходящего, яв</w:t>
        <w:softHyphen/>
        <w:t>ляется вынужденное понимание фактической, соответст</w:t>
        <w:softHyphen/>
        <w:t>вующей действительности последовательности событий, В результате у рабочего наблюдается тенденция к небла</w:t>
        <w:softHyphen/>
        <w:t>гочестивому скептицизму по отношению к религии.</w:t>
      </w:r>
    </w:p>
    <w:p>
      <w:pPr>
        <w:pStyle w:val="Style16"/>
        <w:widowControl/>
        <w:rPr/>
      </w:pPr>
      <w:r>
        <w:rPr>
          <w:rStyle w:val="FontStyle80"/>
        </w:rPr>
        <w:t>Ясно, далее, что благочестивый склад ума достигает своего наилучшего развития при относительно архаичес</w:t>
        <w:softHyphen/>
        <w:t>кой культуре; при этом термин «благочестивый» употреб</w:t>
        <w:softHyphen/>
        <w:t>ляется здесь, конечно, просто в его антропологическом смысле, а не как означающий что-то еще в отношении та</w:t>
        <w:softHyphen/>
        <w:t>ким образом описываемой духовной позиции, помимо фак</w:t>
        <w:softHyphen/>
        <w:t>та склонности к соблюдению обрядов благочестия. Ясно также, что благочестивая позиция знаменует тип челове</w:t>
        <w:softHyphen/>
        <w:t>ческой природы, более согласующийся с хищнической культурой, чем с получившим свое недавнее развитие об</w:t>
        <w:softHyphen/>
        <w:t xml:space="preserve">разом жизни общества, последовательнее </w:t>
      </w:r>
      <w:r>
        <w:rPr>
          <w:rStyle w:val="FontStyle82"/>
          <w:spacing w:val="0"/>
        </w:rPr>
        <w:t>и</w:t>
      </w:r>
      <w:r>
        <w:rPr>
          <w:rStyle w:val="FontStyle82"/>
        </w:rPr>
        <w:t xml:space="preserve"> </w:t>
      </w:r>
      <w:r>
        <w:rPr>
          <w:rStyle w:val="FontStyle80"/>
        </w:rPr>
        <w:t xml:space="preserve">органичнее связанным с производством. Она </w:t>
      </w:r>
      <w:r>
        <w:rPr>
          <w:rStyle w:val="FontStyle82"/>
          <w:spacing w:val="0"/>
        </w:rPr>
        <w:t>в</w:t>
      </w:r>
      <w:r>
        <w:rPr>
          <w:rStyle w:val="FontStyle82"/>
        </w:rPr>
        <w:t xml:space="preserve"> </w:t>
      </w:r>
      <w:r>
        <w:rPr>
          <w:rStyle w:val="FontStyle80"/>
        </w:rPr>
        <w:t>значительной мере яв</w:t>
        <w:softHyphen/>
        <w:t>ляется выражением привычного архаического представле</w:t>
        <w:softHyphen/>
        <w:t xml:space="preserve">ния о личном статусе — об отношении подчинения </w:t>
      </w:r>
      <w:r>
        <w:rPr>
          <w:rStyle w:val="FontStyle82"/>
          <w:spacing w:val="0"/>
        </w:rPr>
        <w:t>и</w:t>
      </w:r>
      <w:r>
        <w:rPr>
          <w:rStyle w:val="FontStyle82"/>
        </w:rPr>
        <w:t xml:space="preserve"> </w:t>
      </w:r>
      <w:r>
        <w:rPr>
          <w:rStyle w:val="FontStyle80"/>
        </w:rPr>
        <w:t>гос</w:t>
        <w:softHyphen/>
        <w:t>подства — п поэтому вполне вписывается в схему произ</w:t>
        <w:softHyphen/>
        <w:t xml:space="preserve">водственной жизни хищнического </w:t>
      </w:r>
      <w:r>
        <w:rPr>
          <w:rStyle w:val="FontStyle82"/>
          <w:spacing w:val="0"/>
        </w:rPr>
        <w:t>и</w:t>
      </w:r>
      <w:r>
        <w:rPr>
          <w:rStyle w:val="FontStyle82"/>
        </w:rPr>
        <w:t xml:space="preserve"> </w:t>
      </w:r>
      <w:r>
        <w:rPr>
          <w:rStyle w:val="FontStyle80"/>
        </w:rPr>
        <w:t xml:space="preserve">квазимиролюбивого общества, но не укладывается </w:t>
      </w:r>
      <w:r>
        <w:rPr>
          <w:rStyle w:val="FontStyle82"/>
          <w:spacing w:val="0"/>
        </w:rPr>
        <w:t>в</w:t>
      </w:r>
      <w:r>
        <w:rPr>
          <w:rStyle w:val="FontStyle82"/>
        </w:rPr>
        <w:t xml:space="preserve"> </w:t>
      </w:r>
      <w:r>
        <w:rPr>
          <w:rStyle w:val="FontStyle80"/>
        </w:rPr>
        <w:t xml:space="preserve">сегодняшнюю систему производственной жизни. Ясно также, что </w:t>
      </w:r>
      <w:r>
        <w:rPr>
          <w:rStyle w:val="FontStyle82"/>
          <w:spacing w:val="0"/>
        </w:rPr>
        <w:t>в</w:t>
      </w:r>
      <w:r>
        <w:rPr>
          <w:rStyle w:val="FontStyle82"/>
        </w:rPr>
        <w:t xml:space="preserve"> </w:t>
      </w:r>
      <w:r>
        <w:rPr>
          <w:rStyle w:val="FontStyle80"/>
        </w:rPr>
        <w:t xml:space="preserve">современных общностях благочестие наиболее крепко удерживает свои позиции среди тех классов, повседневная жизнь которых удалена от производственно-технологических процессов </w:t>
      </w:r>
      <w:r>
        <w:rPr>
          <w:rStyle w:val="FontStyle82"/>
          <w:spacing w:val="0"/>
        </w:rPr>
        <w:t xml:space="preserve">и </w:t>
      </w:r>
      <w:r>
        <w:rPr>
          <w:rStyle w:val="FontStyle80"/>
        </w:rPr>
        <w:t>которые в других отношениях тоже являются наиболее консервативными; в то время как люди, которые находятся в привычном и непосредственном контакте с современны</w:t>
        <w:softHyphen/>
        <w:t xml:space="preserve">ми производственными процессами </w:t>
      </w:r>
      <w:r>
        <w:rPr>
          <w:rStyle w:val="FontStyle82"/>
          <w:spacing w:val="0"/>
        </w:rPr>
        <w:t>и</w:t>
      </w:r>
      <w:r>
        <w:rPr>
          <w:rStyle w:val="FontStyle82"/>
        </w:rPr>
        <w:t xml:space="preserve"> </w:t>
      </w:r>
      <w:r>
        <w:rPr>
          <w:rStyle w:val="FontStyle80"/>
        </w:rPr>
        <w:t>у которых образ мы</w:t>
        <w:softHyphen/>
        <w:t>сли подвержен сильному   воздействию   технологических потребностей, отходят от анимистического истолкования явлений и того уважения к личностям, на котором строит</w:t>
        <w:softHyphen/>
        <w:t>ся соблюдение обрядов благочестия. Ясен также и тот имеющий особенное отношение к настоящему обсуждению факт, что в современных общностях благочестивые обычаи до известной степени все более укореняются и развивают</w:t>
        <w:softHyphen/>
        <w:t>ся среди тех классов, у которых в явном избытке и богат</w:t>
        <w:softHyphen/>
        <w:t>ство, и досуг. В этом отношении, как и в других, институт праздного класса содействует сохранению и даже восста</w:t>
        <w:softHyphen/>
        <w:t>новлению того архаического типа человеческого характера и тех элементов архаической культуры, которые устраня</w:t>
        <w:softHyphen/>
        <w:t>ются в процессе промышленного развития общества на бо</w:t>
        <w:softHyphen/>
        <w:t>лее поздних стадиях.</w:t>
      </w:r>
    </w:p>
    <w:p>
      <w:pPr>
        <w:pStyle w:val="Style131"/>
        <w:widowControl/>
        <w:rPr/>
      </w:pPr>
      <w:r>
        <w:rPr>
          <w:rStyle w:val="FontStyle66"/>
        </w:rPr>
        <w:t>ГЛАВА XIII</w:t>
      </w:r>
    </w:p>
    <w:p>
      <w:pPr>
        <w:pStyle w:val="Style52"/>
        <w:widowControl/>
        <w:rPr/>
      </w:pPr>
      <w:r>
        <w:rPr>
          <w:rStyle w:val="FontStyle77"/>
        </w:rPr>
        <w:t>СЛУЧАИ СОХРАНЕНИЯ НЕЗАВИСТНИЧЕСКОГО ИНТЕРЕСА</w:t>
      </w:r>
    </w:p>
    <w:p>
      <w:pPr>
        <w:pStyle w:val="Style16"/>
        <w:widowControl/>
        <w:rPr/>
      </w:pPr>
      <w:r>
        <w:rPr>
          <w:rStyle w:val="FontStyle80"/>
        </w:rPr>
        <w:t>С течением времени антропоморфический культ с его кодексом соблюдения обрядов благочестия, находясь под давлением экономических потребностей и в результате разрушения системы статуса, сам испытывает постепенный и все больший распад. По мере того как происходит этот распад, с благочестивой позицией начинают смешиваться, ассоциируясь с ней, некоторые другие мотивы и побужде</w:t>
        <w:softHyphen/>
        <w:t>ния, не всегда имеющие антропоморфическую природу и не обязательно объясняющиеся привычкой к личному под</w:t>
        <w:softHyphen/>
        <w:t>чинению. Не все из этих дополнительных побуждений, привносимых в религиозные обычаи современной жизнью, всецело согласуются с благочестивой позицией или с ан</w:t>
        <w:softHyphen/>
        <w:t>тропоморфическим пониманием последовательности собы</w:t>
        <w:softHyphen/>
        <w:t>тий. Поскольку происхождение этих побуждений неодина</w:t>
        <w:softHyphen/>
        <w:t>ково, их влияние на систему религиозной жизни также происходит в различных направлениях. Во многих отно</w:t>
        <w:softHyphen/>
        <w:t>шениях они идут вразрез с лежащей в их основе нормой подчинения или подставной жизни, нормой, к которой как к реальному основанию нужно сводить весь кодекс соблю</w:t>
        <w:softHyphen/>
        <w:t xml:space="preserve">дения обрядов благочестия, а также институты церкви </w:t>
      </w:r>
      <w:r>
        <w:rPr>
          <w:rStyle w:val="FontStyle82"/>
          <w:spacing w:val="0"/>
        </w:rPr>
        <w:t xml:space="preserve">и </w:t>
      </w:r>
      <w:r>
        <w:rPr>
          <w:rStyle w:val="FontStyle80"/>
        </w:rPr>
        <w:t>духовенства. Вследствие наличия чуждых мотивов посте</w:t>
        <w:softHyphen/>
        <w:t xml:space="preserve">пенно разрушается режим статуса в обществе </w:t>
      </w:r>
      <w:r>
        <w:rPr>
          <w:rStyle w:val="FontStyle82"/>
          <w:spacing w:val="0"/>
        </w:rPr>
        <w:t>и</w:t>
      </w:r>
      <w:r>
        <w:rPr>
          <w:rStyle w:val="FontStyle82"/>
        </w:rPr>
        <w:t xml:space="preserve"> </w:t>
      </w:r>
      <w:r>
        <w:rPr>
          <w:rStyle w:val="FontStyle80"/>
        </w:rPr>
        <w:t>производ</w:t>
        <w:softHyphen/>
        <w:t>стве и канон личного подчинения теряет ту опору, кото</w:t>
        <w:softHyphen/>
        <w:t>рую он находил в нерушимой традиции. В занятую этим каноном сферу деятельности вторгаются чуждые ему при</w:t>
        <w:softHyphen/>
        <w:t>вычки и тенденции, и вскоре система церкви и духовенст</w:t>
        <w:softHyphen/>
        <w:t>ва частично обращается на другие цели, противоречащие в известной мере назначению системы благочестия, какой она была во времена наиболее сильного и характерного развития священства.</w:t>
      </w:r>
    </w:p>
    <w:p>
      <w:pPr>
        <w:pStyle w:val="Style16"/>
        <w:widowControl/>
        <w:rPr/>
      </w:pPr>
      <w:r>
        <w:rPr>
          <w:rStyle w:val="FontStyle80"/>
        </w:rPr>
        <w:t>Среди этих противоречащих мотивов, которые оказы</w:t>
        <w:softHyphen/>
        <w:t>вают свое влияние на систему благочестия в ее последую</w:t>
        <w:softHyphen/>
        <w:t>щем развитии, можно упомянуть мотивы благотворитель</w:t>
        <w:softHyphen/>
        <w:t>ности, а также товарищеского общения и развлечения в обществе, или, более широко, различные проявления чув</w:t>
        <w:softHyphen/>
        <w:t xml:space="preserve">ства человеческой   солидарности </w:t>
      </w:r>
      <w:r>
        <w:rPr>
          <w:rStyle w:val="FontStyle70"/>
        </w:rPr>
        <w:t xml:space="preserve">и </w:t>
      </w:r>
      <w:r>
        <w:rPr>
          <w:rStyle w:val="FontStyle80"/>
        </w:rPr>
        <w:t>сочувствия. К этому можно добавить, что использование церкви в чуждых ей целях существенно способствует ее сохранению в том же виде и под тем же названием даже среди людей, готовых, возможно, отказаться от ее сущности. Элементом, еще бо</w:t>
        <w:softHyphen/>
        <w:t>лее характерным и еще более противоречащим и пронизы</w:t>
        <w:softHyphen/>
        <w:t>вающим мотивы системы благочестия, используемые в ее официальной поддержке, является то не признающее ав</w:t>
        <w:softHyphen/>
        <w:t>торитетов чувство эстетического единения с окружающим миром, которое остается сегодня от акта поклонения, ког</w:t>
        <w:softHyphen/>
        <w:t>да из него исключена антропоморфическая сущность. Сме</w:t>
        <w:softHyphen/>
        <w:t>шавшись с мотивом подчинения, оно сослужило хорошую службу в деле сохранения института священнослужителей. Это чувство или эстетическое побуждение к солидарности с окружающим миром не является прежде всего экономи</w:t>
        <w:softHyphen/>
        <w:t>ческим по своему характеру, но на более поздних этапах развития промышленного производства оно косвенно в значительной мере содействует формированию у индиви</w:t>
        <w:softHyphen/>
        <w:t>да экономически целенаправленного склада ума; его наи</w:t>
        <w:softHyphen/>
        <w:t>более заметное влияние в этом направлении видно в смяг</w:t>
        <w:softHyphen/>
        <w:t>чении чересчур ярко выраженного пристрастия к соб</w:t>
        <w:softHyphen/>
        <w:t>ственным интересам, унаследованного традицией от начальных, наиболее адекватных этапов режима статуса. Поэтому представляется, что экономическое значение это</w:t>
        <w:softHyphen/>
        <w:t>го побуждения идет вразрез с благочестивой позицией: первое будет видоизменять, а то и устранять пристрастие к собственным интересам, существующее в силу противо</w:t>
        <w:softHyphen/>
        <w:t>поставления или непримиримости «я» и «не-я»; в то время как последняя, будучи выражением представления о лич</w:t>
        <w:softHyphen/>
        <w:t>ном господстве и подчинении, будет подчеркивать это про</w:t>
        <w:softHyphen/>
        <w:t>тивопоставление и стремиться к расхождению эгоистиче</w:t>
        <w:softHyphen/>
        <w:t>ских интересов с интересом жизнедеятельности всего чело</w:t>
        <w:softHyphen/>
        <w:t>веческого общества.</w:t>
      </w:r>
    </w:p>
    <w:p>
      <w:pPr>
        <w:pStyle w:val="Style16"/>
        <w:widowControl/>
        <w:rPr/>
      </w:pPr>
      <w:r>
        <w:rPr>
          <w:rStyle w:val="FontStyle80"/>
        </w:rPr>
        <w:t>Это очищенное от завистнического интереса наследие религиозной жизни — чувство единения с окружающим миром или с общим процессом жизнедеятельности — так же, как побуждение к благотворительности или общитель</w:t>
        <w:softHyphen/>
        <w:t>ности, действует всепроникающим образом, придавая об</w:t>
        <w:softHyphen/>
        <w:t>разу мысли людей экономическую направленность. Однако действие всей этой категории стимулов несколько неопре</w:t>
        <w:softHyphen/>
        <w:t>деленно, и трудно проследить в деталях все его последст</w:t>
        <w:softHyphen/>
        <w:t>вия. Но ясно уже то, что оно идет вразрез с теми принци</w:t>
        <w:softHyphen/>
        <w:t>пами, лежащими в основе института праздного класса, которые были сформулированы выше. Основанием этого института, как и основанием связанных с ним в развитии культуры антропоморфических культов, является привыч</w:t>
        <w:softHyphen/>
        <w:t>ка завистнического сравнения, а эта привычка несовмести</w:t>
        <w:softHyphen/>
        <w:t>ма с проявлением склонностей, о которых сейчас идет речь. Реальными канонами, которым подчиняется образ жизни праздного класса, являются демонстративное рас</w:t>
        <w:softHyphen/>
        <w:t>точительство времени и средств, а также устранение от процесса промышленного производства, в то время как рассматриваемые здесь специфические склонности ярко проявляются в порицании расточительства и бесполезного образа жизни, а также в стремлении к участию в процессе общественной жизни или слиянию с ним, будь то в эконо</w:t>
        <w:softHyphen/>
        <w:t>мической области или в какой-либо другой из сторон или аспектов этого процесса.</w:t>
      </w:r>
    </w:p>
    <w:p>
      <w:pPr>
        <w:pStyle w:val="Style16"/>
        <w:widowControl/>
        <w:rPr/>
      </w:pPr>
      <w:r>
        <w:rPr>
          <w:rStyle w:val="FontStyle80"/>
        </w:rPr>
        <w:t>Понятно, что эти склонности и обусловленный ими об</w:t>
        <w:softHyphen/>
        <w:t>раз жизни там, где обстоятельства благоприятствуют их выражению, или там, где они оказывают господствующее влияние, идут вразрез с праздносветским образом жизни; однако не вполне очевиден тот факт, что жизнь общества по схеме праздного класса в том ее виде, в каком она пред</w:t>
        <w:softHyphen/>
        <w:t>стает на поздних стадиях своего развития, имеет неуклон</w:t>
        <w:softHyphen/>
        <w:t>ную тенденцию к подавлению этих склонностей или изъя</w:t>
        <w:softHyphen/>
        <w:t>тию их из образа мысли, в котором они выражаются. Влияние праздносветских порядков довольно сильно выра</w:t>
        <w:softHyphen/>
        <w:t>жается совсем в другом направлении. В своем позитивном выражении, предписанием, а также отбором и элимина</w:t>
        <w:softHyphen/>
        <w:t>цией, система жизни общества по схеме праздного класса благоприятствует всепроникающему и всевластному гла</w:t>
        <w:softHyphen/>
        <w:t>венству канонов расточительства и завистнического срав</w:t>
        <w:softHyphen/>
        <w:t>нения при всяком стечении жизненных обстоятельств. Однако в своем негативно выражающемся влиянии выучка праздного класса не столь однозначно соответствует этим основополагающим канонам. Направляя человеческую дея</w:t>
        <w:softHyphen/>
        <w:t>тельность таким образом, чтобы были соблюдены денеж</w:t>
        <w:softHyphen/>
        <w:t>ные приличия, канон праздного класса настаивает на вы</w:t>
        <w:softHyphen/>
        <w:t>ходе из производственного процесса. То есть он подавляет деятельность в тех направлениях, в которых по обыкнове</w:t>
        <w:softHyphen/>
        <w:t>нию прилагают свои усилия безденежные члены общества. В особенности в отношении женщин, и в частности жен</w:t>
        <w:softHyphen/>
        <w:t>щин из верхов и из верхних слоев «среднего класса» раз</w:t>
        <w:softHyphen/>
        <w:t>витых производственных общностей, это ведет даже к их устранению от конкурентного процесса накопления, свя</w:t>
        <w:softHyphen/>
        <w:t>занного с использованием в занятиях финансовой сферы квазихищнических методов.</w:t>
      </w:r>
    </w:p>
    <w:p>
      <w:pPr>
        <w:pStyle w:val="Style16"/>
        <w:widowControl/>
        <w:rPr/>
      </w:pPr>
      <w:r>
        <w:rPr>
          <w:rStyle w:val="FontStyle80"/>
        </w:rPr>
        <w:t>Денежная культура, или культура   праздного класса, начинающаяся как сопернический вариант реализации побуждения к мастерству, теперь, в своем позднем про</w:t>
        <w:softHyphen/>
        <w:t>явлении, начинает нейтрализовывать свое основание, устраняя привычку завистнического сравнения в отноше</w:t>
        <w:softHyphen/>
        <w:t xml:space="preserve">нии «эффективности» индивидов или даже в отношении денежного статуса. </w:t>
      </w:r>
      <w:r>
        <w:rPr>
          <w:rStyle w:val="FontStyle77"/>
        </w:rPr>
        <w:t xml:space="preserve">С </w:t>
      </w:r>
      <w:r>
        <w:rPr>
          <w:rStyle w:val="FontStyle80"/>
        </w:rPr>
        <w:t>другой стороны, тот факт, что члены праздного класса, и мужчины, и женщины, до некоторой степени освобождены от необходимости находить средства к существованию в сопернической борьбе со своими со</w:t>
        <w:softHyphen/>
        <w:t>братьями, дает возможность не только выжить членам этого класса, но и следовать в определенных пределах сво</w:t>
        <w:softHyphen/>
        <w:t>им наклонностям даже в том случае, когда они не одарены способностями к достижению успеха в конкурентной борь</w:t>
        <w:softHyphen/>
        <w:t>бе. Другими словами, на самых последних стадиях наибо</w:t>
        <w:softHyphen/>
        <w:t>лее полного развития института праздного класса средст</w:t>
        <w:softHyphen/>
        <w:t>ва к существованию его членов не зависят ни от облада</w:t>
        <w:softHyphen/>
        <w:t>ния теми способностями, которые характеризуют преуспевающего индивида на стадии хищничества, ни от неустанной тренировки их. Шансы выживания у индиви</w:t>
        <w:softHyphen/>
        <w:t>дов, которые такими способностями не одарены, больше, следовательно, на высших ступенях праздного класса, не</w:t>
        <w:softHyphen/>
        <w:t>жели в общем на среднем уровне населения, живущего в условиях системы соперничества.</w:t>
      </w:r>
    </w:p>
    <w:p>
      <w:pPr>
        <w:pStyle w:val="Style16"/>
        <w:widowControl/>
        <w:rPr/>
      </w:pPr>
      <w:r>
        <w:rPr>
          <w:rStyle w:val="FontStyle80"/>
        </w:rPr>
        <w:t>В одной из предыдущих глав при обсуждении условий сохранения архаических черт выяснилось, что своеобраз</w:t>
        <w:softHyphen/>
        <w:t>ное положение праздного класса предоставляет исключи</w:t>
        <w:softHyphen/>
        <w:t>тельно благоприятные возможности для сохранения черт, характеризующих типы человеческой природы, присущие одному из наиболее ранних и устаревших этапов развития культуры. Праздный класс находится в выгодном поло</w:t>
        <w:softHyphen/>
        <w:t>жении: не испытывая давления острых экономических по</w:t>
        <w:softHyphen/>
        <w:t>требностей, он стоит в стороне от грубого воздействия сил, требующих приспособления к экономической ситуации. Ранее уже говорилось о сохранении в праздном классе и в обществе, живущем по его замыслу, черт и типов чело</w:t>
        <w:softHyphen/>
        <w:t>веческого характера, напоминающих о культуре хищни</w:t>
        <w:softHyphen/>
        <w:t>чества. Эти склонности и привычки имеют исключительно благоприятную возможность для сохранения при режиме господства праздного класса. Привилегированное в денеж</w:t>
        <w:softHyphen/>
        <w:t>ном отношении положение праздного класса действитель</w:t>
        <w:softHyphen/>
        <w:t>но создает ситуацию, благоприятную для выживания та</w:t>
        <w:softHyphen/>
        <w:t>ких индивидов, которые не одарены набором способностей, необходимых для того, чтобы онн могли с пользой участ</w:t>
        <w:softHyphen/>
        <w:t>вовать в современом производственном  процессе; в то же время каноны почтенности требуют демонстративного про</w:t>
        <w:softHyphen/>
        <w:t>явления определенных хищнических способностей. Заня</w:t>
        <w:softHyphen/>
        <w:t>тия, в которых находят свое проявление хищнические спо</w:t>
        <w:softHyphen/>
        <w:t>собности, служат доказательством богатства, знатного про</w:t>
        <w:softHyphen/>
        <w:t>исхождения и удаления от производственного процесса. Сохранению хищнических черт в условиях культуры праздного класса способствуют как освобожденность этого класса от производства, т. е. негативно выраженный фак</w:t>
        <w:softHyphen/>
        <w:t>тор, так и одобрение этих черт праздносветскимн канона</w:t>
        <w:softHyphen/>
        <w:t>ми благопристойности, т. е. фактор, оказывающий прямое влияние.</w:t>
      </w:r>
    </w:p>
    <w:p>
      <w:pPr>
        <w:pStyle w:val="Style16"/>
        <w:widowControl/>
        <w:rPr/>
      </w:pPr>
      <w:r>
        <w:rPr>
          <w:rStyle w:val="FontStyle80"/>
        </w:rPr>
        <w:t>Несколько иначе обстоит дело в отношении сохранения черт, характерных для дохищнической дикарской культу</w:t>
        <w:softHyphen/>
        <w:t>ры. Положение праздного класса благоприятствует сохра</w:t>
        <w:softHyphen/>
        <w:t>нению и этих черт, однако проявление склонности к миру и доброй воле не получает утвердительной санкции кодек</w:t>
        <w:softHyphen/>
        <w:t>са приличий. Индивиды, одаренные темпераментом, напо</w:t>
        <w:softHyphen/>
        <w:t>минающим о дохищнической культуре, получают в системе праздного класса некоторое преимущество по сравнению с подобным образом одаренными индивидами вне праздного класса, заключающееся в том, что они не испытывают по</w:t>
        <w:softHyphen/>
        <w:t>требности в денежном отношении пресекать проявление тех склонностей, которые способствуют несоперннческой жизнедеятельности; однако такие индивиды все же под</w:t>
        <w:softHyphen/>
        <w:t>вержены некоторой внутренней закрепощенное™, которая понуждает их оставлять без внимания эти наклонности, поскольку кодекс приличий предписывает им образ жиз</w:t>
        <w:softHyphen/>
        <w:t>ни, основанный на проявлении хищнических способностей. До тех пор пока остается в целости система статуса, пока праздный класс может прибегать к непроизводственным видам деятельности, отличным от обыкновения явно бес</w:t>
        <w:softHyphen/>
        <w:t>цельно убивать время в изнурительном расточительстве, до тех пор не следует ожидать никаких значительных от</w:t>
        <w:softHyphen/>
        <w:t xml:space="preserve">клонений от праздносветской системы почтенной </w:t>
      </w:r>
      <w:r>
        <w:rPr>
          <w:rStyle w:val="FontStyle76"/>
        </w:rPr>
        <w:t xml:space="preserve">жизни. </w:t>
      </w:r>
      <w:r>
        <w:rPr>
          <w:rStyle w:val="FontStyle80"/>
        </w:rPr>
        <w:t>Встречающиеся случаи хищнического темперамента в праздном классе на этом этапе нужно рассматривать как спорадические явления атавизма. Но вскоре благодаря успехам экономического развития, исчезновению охоты на крупную днчь, сокращению военной деятельности, устаре</w:t>
        <w:softHyphen/>
        <w:t>ванию собственнического правления и разложению свя</w:t>
        <w:softHyphen/>
        <w:t>щеннической функции человеческое предрасположение к действию не находит выхода в доставляющей почет не</w:t>
        <w:softHyphen/>
        <w:t>производственной деятельности. Когда это происходит, ситуация начинает   меняться.   Если жизнедеятельность человека не получает возможности выражения в одном на</w:t>
        <w:softHyphen/>
        <w:t>правлении, она должна искать ее в другом; и если обра</w:t>
        <w:softHyphen/>
        <w:t>щение к хищничеству оказывается невозможно, человек в своей деятельности ищет утешения в каком-нибудь дру</w:t>
        <w:softHyphen/>
        <w:t>гом направлении.</w:t>
      </w:r>
    </w:p>
    <w:p>
      <w:pPr>
        <w:pStyle w:val="Style16"/>
        <w:widowControl/>
        <w:rPr/>
      </w:pPr>
      <w:r>
        <w:rPr>
          <w:rStyle w:val="FontStyle80"/>
        </w:rPr>
        <w:t>Как указывалось выше, освобождение от давления де</w:t>
        <w:softHyphen/>
        <w:t>нежных затруднений было более усугублено для женщин праздного класса в развитых производственных общно</w:t>
        <w:softHyphen/>
        <w:t>стях, чем для любой другой значительной группы людей. Поэтому женщины праздного класса, можно ожидать, бу</w:t>
        <w:softHyphen/>
        <w:t>дут обнаруживать более ярко выраженный возврат к не-завистническому темпераменту, чем мужчины. По среди мужчин праздного класса также наблюдается заметное увеличение масштаба и диапазона деятельности, берущей свое начало в склонностях, которые нельзя отнести к эго</w:t>
        <w:softHyphen/>
        <w:t>истическим и целью которых не является завистпическое отличие. Так, например, большее число мужчин, имеющих отношение к производству в плане финансового управле</w:t>
        <w:softHyphen/>
        <w:t>ния предприятием, проявляют некоторый интерес и ис</w:t>
        <w:softHyphen/>
        <w:t>пытывают некоторое удовлетворение при виде хорошо выполняемой и эффективной в производственном отноше</w:t>
        <w:softHyphen/>
        <w:t>нии работы, и это даже независимо от прибыли, которую может приносить любое улучшение в этом плане. Хорошо известна также деятельность деловых клубов и организа</w:t>
        <w:softHyphen/>
        <w:t>ций промышленников в области независтнического рас</w:t>
        <w:softHyphen/>
        <w:t>пространения опыта по повышению производственной эф</w:t>
        <w:softHyphen/>
        <w:t>фективности.</w:t>
      </w:r>
    </w:p>
    <w:p>
      <w:pPr>
        <w:pStyle w:val="Style16"/>
        <w:widowControl/>
        <w:rPr/>
      </w:pPr>
      <w:r>
        <w:rPr>
          <w:rStyle w:val="FontStyle80"/>
        </w:rPr>
        <w:t>Во многих организациях, целью которых является ка</w:t>
        <w:softHyphen/>
        <w:t>кая-либо благотворительная деятельность или улучшение общественного устройства, выработалось стремление к той или иной независтнической цели. Эти организации часто носят квазирелигиозный или псевдорелигиозный характер, и участвуют в них как мужчины, так и женщины. Если подумать, можно привести множество примеров, но для того, чтобы указать диапазон склонностей, о которых идет речь, и охарактеризовать их, можно сослаться на некото</w:t>
        <w:softHyphen/>
        <w:t>рые из наиболее очевидных конкретных обстоятельств. Таковыми являются, например, агитация за трезвенность и подобные социальные реформы, за тюремную реформу, за распространение образования, за пресечение порока, за избежание войны путем мирного разрешения спорных во</w:t>
        <w:softHyphen/>
        <w:t xml:space="preserve">просов, разоружения или </w:t>
      </w:r>
      <w:r>
        <w:rPr>
          <w:rStyle w:val="FontStyle76"/>
        </w:rPr>
        <w:t xml:space="preserve">иными </w:t>
      </w:r>
      <w:r>
        <w:rPr>
          <w:rStyle w:val="FontStyle80"/>
        </w:rPr>
        <w:t>средствами; таковы в какой-то мере благотворительные заведения при универ</w:t>
        <w:softHyphen/>
        <w:t>ситетах, местные гильдии, различные организации, типич</w:t>
        <w:softHyphen/>
        <w:t>нымц образцами которых являются Ассоциации молодых христиан, Общество молодежи христианского стремления, кружки кройки и шитья, общественные клубы, художест</w:t>
        <w:softHyphen/>
        <w:t>венные клубы и даже деловые клубы; таковы в незначи</w:t>
        <w:softHyphen/>
        <w:t>тельной степени также и финансовые фонды полуобщест</w:t>
        <w:softHyphen/>
        <w:t>венных учреждений, идущие на цели благотворительности, образования или развлечений, существуют ли они на по</w:t>
        <w:softHyphen/>
        <w:t>жертвования богатых лиц или на взносы людей меньшего достатка, — коль скоро эти учреждения не носят религи</w:t>
        <w:softHyphen/>
        <w:t>озного характера.</w:t>
      </w:r>
    </w:p>
    <w:p>
      <w:pPr>
        <w:pStyle w:val="Style16"/>
        <w:widowControl/>
        <w:rPr/>
      </w:pPr>
      <w:r>
        <w:rPr>
          <w:rStyle w:val="FontStyle80"/>
        </w:rPr>
        <w:t>Мы, конечно, не намерены утверждать, что такие уси</w:t>
        <w:softHyphen/>
        <w:t>лия происходят от мотивов, отличных от мотивов эгоисти</w:t>
        <w:softHyphen/>
        <w:t>ческого свойства. Можно утверждать   только то, что в обычного рода случаях здесь присутствуют и другие мо</w:t>
        <w:softHyphen/>
        <w:t>тивы и что заметно большая распространенность усилий такого рода в условиях   современной   производственной жизни, чем при непрерывном господстве режима, основан</w:t>
        <w:softHyphen/>
        <w:t>ного на принципе статуса, указывает на наличие дейст</w:t>
        <w:softHyphen/>
        <w:t>венного скептицизма в отношении такой полной узаконен-</w:t>
      </w:r>
      <w:r>
        <w:rPr>
          <w:rStyle w:val="FontStyle73"/>
          <w:smallCaps/>
          <w:spacing w:val="10"/>
          <w:lang w:val="en-US"/>
        </w:rPr>
        <w:t>hoctu</w:t>
      </w:r>
      <w:r>
        <w:rPr>
          <w:rStyle w:val="FontStyle73"/>
          <w:lang w:val="en-US"/>
        </w:rPr>
        <w:t xml:space="preserve"> </w:t>
      </w:r>
      <w:r>
        <w:rPr>
          <w:rStyle w:val="FontStyle80"/>
        </w:rPr>
        <w:t>сопернического образа жизни общества сегодня. То, что среди побуждений к этому роду деятельности имеются мотивы посторонние, мотивы эгоистического рода, и в ча</w:t>
        <w:softHyphen/>
        <w:t>стности   завистническое  стремление   отличиться, — дело столь общеизвестное, что стало поводом для банальных шуток. Это до такой степени верно, что многие обществен</w:t>
        <w:softHyphen/>
        <w:t>ные деяния, официально бескорыстные по духу, начина</w:t>
        <w:softHyphen/>
        <w:t>ются и выполняются, безусловно, прежде всего с целью поднятия репутации или денежной выгоды поддерживаю</w:t>
        <w:softHyphen/>
        <w:t>щих эти деяния патронов. В значительном числе такого рода организаций и учреждений завистническое побужде</w:t>
        <w:softHyphen/>
        <w:t>ние является явно господствующим   как у зачинателей такой деятельности, так и у их сторонников. Это  послед</w:t>
        <w:softHyphen/>
        <w:t>нее замечание особенно справедливо в отношении таких дел, которые придают отличие занимающимся ими вслед</w:t>
        <w:softHyphen/>
        <w:t>ствие крупных, демонстративных расходов, таких, как, на</w:t>
        <w:softHyphen/>
        <w:t>пример, учреждение университета, или публичной библио</w:t>
        <w:softHyphen/>
        <w:t>теки, или музея; но это также, и, может быть, в равной степени, справедливо в отношении банальной работы по участию в таких организациях и учреждениях, которые яв</w:t>
        <w:softHyphen/>
        <w:t>ляются явно аристократическими. Они служат тому, что</w:t>
        <w:softHyphen/>
        <w:t>бы удостоверять денежную   репутацию   своих членов, а также приятно напоминать им об их превосходящем ста</w:t>
        <w:softHyphen/>
        <w:t>тусе, указывая на контраст между ними и нижележащей массой людей, среди которых должна производиться рабо</w:t>
        <w:softHyphen/>
        <w:t>та по улучшению жизни, — таковы, например, благотвори</w:t>
        <w:softHyphen/>
        <w:t>тельные заведения при университетах, которые пользуются теперь известной популярностью. Однако после того, как учтены всякого рода обстоятельства и сделаны соответст</w:t>
        <w:softHyphen/>
        <w:t>вующие поправки, остаются мотивы несоперннческого характера. Сам факт, что именно таким способом люди стремятся отличиться и снискать доброе имя, является доказательством широко распространенного чувства уза</w:t>
        <w:softHyphen/>
        <w:t>коненное™, свидетельством якобы действительного нали</w:t>
        <w:softHyphen/>
        <w:t>чия несопернического, независтнического интереса, а так</w:t>
        <w:softHyphen/>
        <w:t>же доказательством этого интереса как фактора, входяще</w:t>
        <w:softHyphen/>
        <w:t>го в качестве составной части в образ мысли в современ</w:t>
        <w:softHyphen/>
        <w:t>ных общностях.</w:t>
      </w:r>
    </w:p>
    <w:p>
      <w:pPr>
        <w:pStyle w:val="Style26"/>
        <w:widowControl/>
        <w:rPr/>
      </w:pPr>
      <w:r>
        <w:rPr>
          <w:rStyle w:val="FontStyle80"/>
        </w:rPr>
        <w:t>Следует отметить, что женщины   более   активно и с большим постоянством, чем мужчины, участвуют во всем этом современном диапазоне праздносветской деятельно</w:t>
        <w:softHyphen/>
        <w:t>сти, ведущейся на основании независтнического и нере</w:t>
        <w:softHyphen/>
        <w:t>лигиозного интереса, за исключением, разумеется, тех слу</w:t>
        <w:softHyphen/>
        <w:t>чаев, когда такие деяния требуют расходования круп</w:t>
        <w:softHyphen/>
        <w:t>ных средств. Зависимое денежное положение женщин де</w:t>
        <w:softHyphen/>
        <w:t>лает их непригодными для занятий, требующих крупных расходов. В том, что касается общего диапазона социально-благотворительной работы, с классом женщин соединяют</w:t>
        <w:softHyphen/>
        <w:t>ся духовные лица или священники не столь наивно благо</w:t>
        <w:softHyphen/>
        <w:t>честивых сект или   секуляризованных  вероисповеданий. В теории это можно объяснить следующим образом. В дру</w:t>
        <w:softHyphen/>
        <w:t>гих экономических отношениях духовенство также зани</w:t>
        <w:softHyphen/>
        <w:t>мает несколько неопределенное положение между женщи</w:t>
        <w:softHyphen/>
        <w:t>нами и лицами, занятыми в экономической сфере. И в силу широко распространенного чувства приличий как духов</w:t>
        <w:softHyphen/>
        <w:t>ные лица, так и женщины состоятельных слоев оказыва</w:t>
        <w:softHyphen/>
        <w:t>ются в положении подставного праздного класса; отноше</w:t>
        <w:softHyphen/>
        <w:t>нием, которое как характерная особенность участвует в. формировании образа мысли у той или у другой социаль</w:t>
        <w:softHyphen/>
        <w:t>ной группы, является отношение господства и подчинения, когда та или иная экономическая зависимость восприни</w:t>
        <w:softHyphen/>
        <w:t>мается как связанная с определенной личностью. У обеих социальных групп вследствие   этого наблюдается особая склонность истолковывать явления скорее с точки зрения связи с личностью, чем с точки зрения причинно-следст</w:t>
        <w:softHyphen/>
        <w:t>венной связи; обеим социальным группам каноны благо</w:t>
        <w:softHyphen/>
        <w:t>пристойности настолько воспрещают участвовать в «нечи</w:t>
        <w:softHyphen/>
        <w:t>стых» в отношении обрядности процессах прибыльной или производительной деятельности, что делают участие этих</w:t>
      </w:r>
    </w:p>
    <w:p>
      <w:pPr>
        <w:pStyle w:val="Style15"/>
        <w:widowControl/>
        <w:rPr/>
      </w:pPr>
      <w:r>
        <w:rPr>
          <w:rStyle w:val="FontStyle80"/>
        </w:rPr>
        <w:t>социальных групп в современном процессе производствен</w:t>
        <w:softHyphen/>
        <w:t>ной жизни нравственно для них невозможным. В резуль</w:t>
        <w:softHyphen/>
        <w:t>тате этого ритуального недопущения к заурядному про</w:t>
        <w:softHyphen/>
        <w:t>изводительному усилию сравнительно большая часть энер</w:t>
        <w:softHyphen/>
        <w:t>гии обеих социальных групп, женщин и духовенства, сегодня направляется на служение интересам, отличным от эгоистических. Кодекс канонов благопристойности не ос</w:t>
        <w:softHyphen/>
        <w:t>тавляет никаких альтернативных направлений, в которых могло бы выражаться побуждение к целенаправленному действию. В результате последовательного запрещения женщинам праздного класса заниматься производственно-полезной деятельностью побуждение к мастерству часто заявляет о себе в тех или иных областях, отличных от де</w:t>
        <w:softHyphen/>
        <w:t>ловой деятельности.</w:t>
      </w:r>
    </w:p>
    <w:p>
      <w:pPr>
        <w:pStyle w:val="Style26"/>
        <w:widowControl/>
        <w:rPr/>
      </w:pPr>
      <w:r>
        <w:rPr>
          <w:rStyle w:val="FontStyle80"/>
        </w:rPr>
        <w:t>Как уже отмечалось, повседневная жизнь состоятель</w:t>
        <w:softHyphen/>
        <w:t>ных женщин н священников содержит в себе больший эле</w:t>
        <w:softHyphen/>
        <w:t>мент статуса, чем повседневная жизнь мужчин в среднем, в особенности мужчин, занимающихся собственно произ</w:t>
        <w:softHyphen/>
        <w:t>водственной деятельностью. Следовательно, среди предста</w:t>
        <w:softHyphen/>
        <w:t>вителей этих   социальных групп   благочестивая позиция сохраняется в лучшем виде, чем среди рядовых мужчин. Поэтому можно ожидать, что среди представителей под</w:t>
        <w:softHyphen/>
        <w:t>ставных праздных слоев стремление найти выражение зна</w:t>
        <w:softHyphen/>
        <w:t>чительной части энергии  в неприбыльном  применении будет разрешаться   соблюдением   обрядов благочестия и благочестивыми деяниями. Отсюда — частично упоминав</w:t>
        <w:softHyphen/>
        <w:t>шаяся в предыдущей главе склонность женщин к благоче</w:t>
        <w:softHyphen/>
        <w:t>стию. Но более уместно будет   отметить    влияние этой склонности на формирование поведения и придание бла</w:t>
        <w:softHyphen/>
        <w:t>говидности целям обсуждаемых здесь неприбыльных дви</w:t>
        <w:softHyphen/>
        <w:t>жений и организаций. На достижение какой бы экономи</w:t>
        <w:softHyphen/>
        <w:t>ческой цели ни были направлены усилия этих организа</w:t>
        <w:softHyphen/>
        <w:t>ций, эффективность ее достижения   снижается там, где налицо такая благочестивая тенденциозность. Многие ор</w:t>
        <w:softHyphen/>
        <w:t>ганизации, благотворительные и социально-амелиоратив-ные, делят свои заботы между   религиозным и мирским благополучием людей, интересы которых они стремятся поддержать. Едва ли можно сомневаться, что, уделяй они безраздельно столь же серьезное внимание и силы только мирским интересам этих людей, непосредственная эконо</w:t>
        <w:softHyphen/>
        <w:t>мическая значимость их работы была бы намного выше, чем она есть. Конечно, можно было бы сказать также, ес</w:t>
        <w:softHyphen/>
        <w:t>ли бы здесь было уместно об этом говорить, что эти деяния могли бы лучше служить достижению благочестивых це-</w:t>
      </w:r>
    </w:p>
    <w:p>
      <w:pPr>
        <w:pStyle w:val="Style15"/>
        <w:widowControl/>
        <w:rPr/>
      </w:pPr>
      <w:r>
        <w:rPr>
          <w:rStyle w:val="FontStyle80"/>
        </w:rPr>
        <w:t>лей, если бы им не препятствовали мирские мотивы и цели, которые обычно присутствуют.</w:t>
      </w:r>
    </w:p>
    <w:p>
      <w:pPr>
        <w:pStyle w:val="Style16"/>
        <w:widowControl/>
        <w:rPr/>
      </w:pPr>
      <w:r>
        <w:rPr>
          <w:rStyle w:val="FontStyle80"/>
        </w:rPr>
        <w:t>Следует считать, что экономическое значение этой ка</w:t>
        <w:softHyphen/>
        <w:t>тегории независтнического предпринимательства  умень</w:t>
        <w:softHyphen/>
        <w:t>шается ввиду вмешательства религиозного интереса. Од</w:t>
        <w:softHyphen/>
        <w:t>нако соответствующие   оговорки   должны быть сделаны ввиду наличия других мотивов,   чуждых экономической направленности этого несопернического   выражения ин</w:t>
        <w:softHyphen/>
        <w:t>стинкта мастерства, в какой-то мере прямо ей противоре</w:t>
        <w:softHyphen/>
        <w:t>чащих. При ближайшем рассмотрении это представляется до такой степени верным, что после всего уже сказанного может даже показаться, что эта общая категория пред</w:t>
        <w:softHyphen/>
        <w:t>приятий имеет и вовсе сомнительную экономическую цен</w:t>
        <w:softHyphen/>
        <w:t>ность, если определять ее с точки зрения полноты или легкости жизни индивидов или социальных слоев, на улуч</w:t>
        <w:softHyphen/>
        <w:t>шение положения которых направлено данное предприя</w:t>
        <w:softHyphen/>
        <w:t>тие. Например, многие из ныне популярных и доставляю</w:t>
        <w:softHyphen/>
        <w:t>щих почет усилий, направленных   на улучшение жизни нуждающегося населения крупных городов, носят боль</w:t>
        <w:softHyphen/>
        <w:t>шей частью характер культурной миссии. Таким образом, наблюдается стремление ускорить темпы, с которыми кон</w:t>
        <w:softHyphen/>
        <w:t>кретные элементы культуры верхов усваиваются в повсе</w:t>
        <w:softHyphen/>
        <w:t>дневной жизни низших классов. Попечение местных бла</w:t>
        <w:softHyphen/>
        <w:t>готворительных центров, например, направлено на усугуб</w:t>
        <w:softHyphen/>
        <w:t>ление производственной эффективности бедных и обучение их способам более правильного употребления имеющихся средств, но не менее последовательным образом оно на</w:t>
        <w:softHyphen/>
        <w:t>правлено на привитие путем предписания и примера из</w:t>
        <w:softHyphen/>
        <w:t>вестных тонкостей кодекса приличий верхов в поведении и обычаях. Экономическая сущность этих приличий, как-обычно оказывается   при тщательном   рассмотрении, за</w:t>
        <w:softHyphen/>
        <w:t>ключается   в   демонстративном   расточении   времени и средств. Эти добрые люди, которые ходят облагораживать бедных, обыкновенно и намеренно очень щепетильны в вопросах декорума, немногословно, но упрямо пастаивая на соблюдении благопристойности в образе жизни. Обыч</w:t>
        <w:softHyphen/>
        <w:t>но это бывают люди примерного образа жизни, одаренные сильным упорством в церемониях поддержапия чистоты различных   предметов   их   повседневного   потребления. Трудно переоценить действенность такого способа воспи</w:t>
        <w:softHyphen/>
        <w:t>тания — правильного образа мысли в отношении потреб</w:t>
        <w:softHyphen/>
        <w:t>ления времени и материальных   благ, его   значение для повышения культуры или   цивилизованности   общества, как немаловажным является это воспитание и для инди</w:t>
        <w:softHyphen/>
        <w:t xml:space="preserve">вида, приобретающего более высокие и более достойные уважения идеалы. В условиях существующей денежной культуры почтенность, а следовательно, и успех индивида в значительной мере зависят от его умения вести себя </w:t>
      </w:r>
      <w:r>
        <w:rPr>
          <w:rStyle w:val="FontStyle88"/>
        </w:rPr>
        <w:t xml:space="preserve">я </w:t>
      </w:r>
      <w:r>
        <w:rPr>
          <w:rStyle w:val="FontStyle80"/>
        </w:rPr>
        <w:t>от способов потребления, говорящих в пользу привычного расточения времени и средств. Но, касаясь скрытого эко</w:t>
        <w:softHyphen/>
        <w:t>номического значения этой тренировки в более достойных способах существования, нужно сказать, что производи</w:t>
        <w:softHyphen/>
        <w:t>мый эффект в значительной мере замещает более дорого</w:t>
        <w:softHyphen/>
        <w:t>стоящие или менее эффективные способы достижения тех же фактических результатов, где эти фактические резуль</w:t>
        <w:softHyphen/>
        <w:t>таты имеют реальное экономическое значение. Пропаган</w:t>
        <w:softHyphen/>
        <w:t>да культуры — это в значительной мере привитие новых вкусов или скорее новой системы приличий, которая уже приспособлена к образу жизни верхов согласно общим принципам статуса и денежной благопристойности в их праздносветской формулировке и под ее направляющим действием. Эта новая система приличий внедряется в об</w:t>
        <w:softHyphen/>
        <w:t>раз жизни низших слоев общества, будучи заимствована из кодекса, выработанного тем элементом населения, жизнь которого лежит за пределами процесса производ</w:t>
        <w:softHyphen/>
        <w:t>ства; и едва ли можно ожидать, что эта чужеродная систе</w:t>
        <w:softHyphen/>
        <w:t>ма будет подходить к острым жизненным потребностям этих низших слоев более соответствующим образом, чем система, уже пользующаяся среди них популярностью, а в особенности та, которую они сами вырабатывают под давлением современной производственной жизни.</w:t>
      </w:r>
    </w:p>
    <w:p>
      <w:pPr>
        <w:pStyle w:val="Style16"/>
        <w:widowControl/>
        <w:rPr/>
      </w:pPr>
      <w:r>
        <w:rPr>
          <w:rStyle w:val="FontStyle80"/>
        </w:rPr>
        <w:t>Все это, разумеется, не подвергает сомнению тот факт, что новая система приличий более благопристойна, чем смещаемая ею система. Возникающее само собой сомнение является просто-напросто сомнением в экономической це</w:t>
        <w:softHyphen/>
        <w:t>лесообразности этой работы по духовному перерождению — т. е. экономической целесообразности в том непосредствен</w:t>
        <w:softHyphen/>
        <w:t>ном и материальном аспекте, в котором можно с опреде</w:t>
        <w:softHyphen/>
        <w:t>ленной степенью уверенности установить следствия этой замены, рассматриваемые не с точки зрения индивида, а с точки зрения легкости жизни коллектива. Поэтому для оценки экономической целесообразности мероприятий по амелиорации общества нельзя принимать их плоды за чи</w:t>
        <w:softHyphen/>
        <w:t>стую монету, даже если эти предприятия преследуют в первую очередь цели экономического характера и если интерес, на основании которого они осуществляются, ни</w:t>
        <w:softHyphen/>
        <w:t>как не является ни эгоистическим, ни завистническим. По своему характеру эти экономические преобразования главным образом являются перестройкой в системе демон</w:t>
        <w:softHyphen/>
        <w:t>стративного расточительства.</w:t>
      </w:r>
    </w:p>
    <w:p>
      <w:pPr>
        <w:pStyle w:val="Style16"/>
        <w:widowControl/>
        <w:rPr/>
      </w:pPr>
      <w:r>
        <w:rPr>
          <w:rStyle w:val="FontStyle80"/>
        </w:rPr>
        <w:t>Однако нужно сказать что-то большее относительно того, какой характер имеют бескорыстные побуждения, и того, по каким канонам осуществляется всякая деятель</w:t>
        <w:softHyphen/>
        <w:t>ность такого рода, находящаяся под влиянием образа мы</w:t>
        <w:softHyphen/>
        <w:t>сли, характерного для денежной культуры; и это дальней</w:t>
        <w:softHyphen/>
        <w:t>шее рассмотрение, возможно, приведет к последующему уточнению уже сделанных выводов. Как можно было ви</w:t>
        <w:softHyphen/>
        <w:t>деть в одной из предыдущих глав, каноны почтенности или благопристойности в условиях денежной культуры настоятельно требуют, чтобы признаком безупречного в денежном отношении образа жизни было привычное на</w:t>
        <w:softHyphen/>
        <w:t>правление усилий на бесполезные цели. Отсюда вытекает не только привычное презрительное отношение к полез</w:t>
        <w:softHyphen/>
        <w:t>ным занятиям, а также и то, что сказывается более реши</w:t>
        <w:softHyphen/>
        <w:t>тельным образом на направленности деятельности любой организованной группы людей, претендующей на добрую репутацию в обществе. По существующей традиции счи</w:t>
        <w:softHyphen/>
        <w:t>тается дурным тоном быть хорошо осведомленным в по</w:t>
        <w:softHyphen/>
        <w:t>дробностях каких-либо процессов, имеющих отношение к физическим жизненным потребностям первой необходи</w:t>
        <w:softHyphen/>
        <w:t>мости. Можно похвальным образом обнаруживать количе</w:t>
        <w:softHyphen/>
        <w:t>ственную заинтересованность в благосостоянии простого люда — в духе пожертвований по подписке, участия в ра</w:t>
        <w:softHyphen/>
        <w:t>боте управленческих комиссий и т. п. Вероятно, еще более похвальным образом можно проявлять заботу вообще, и в частности о культурном благосостоянии простых лю</w:t>
        <w:softHyphen/>
        <w:t>дей, — проводить мероприятия по облагораживанию их вкусов, предоставляя также удобный случай для их ду</w:t>
        <w:softHyphen/>
        <w:t>ховного совершенствования. Однако при этом не следует выдавать близкого знакомства с материальными условия</w:t>
        <w:softHyphen/>
        <w:t>ми грубой жизни или же образом мысли людей из низших слоев общества — такого знакомства, которое могло бы направлять усилия членов этих организаций на достиже</w:t>
        <w:softHyphen/>
        <w:t>ние материально полезных целей. Разумеется, нежелание открыто признавать чрезмерное знакомство с условиями жизни низов проявляется у различных индивидов в весь</w:t>
        <w:softHyphen/>
        <w:t>ма неодинаковой степени, однако оно достаточно выражено среди членов подобного рода организаций и оказывает глубокое влияние на стиль их деятельности. Стремление избежать намеков на осведомленность в жизни простого люда, какова была бы непристойна, оказывает совокупное влияние на практику и прецеденты любой организованной группы. Начальные мотивы конкретного мероприятия по</w:t>
        <w:softHyphen/>
        <w:t>степенно отстраняются ради сохранения доброй репута</w:t>
        <w:softHyphen/>
        <w:t>ции — согласно известным принципам, которые в конеч</w:t>
        <w:softHyphen/>
        <w:t>ном счете сводятся к денежным критериям при определе</w:t>
        <w:softHyphen/>
        <w:t>нии достоинств. Поэтому в организациях, существующих не первый день, облегчение жизни людям из названных слоев становится лишь официальной целью, а плодотвор</w:t>
        <w:softHyphen/>
        <w:t>ная деятельность этих организаций постепенно прекраща</w:t>
        <w:softHyphen/>
        <w:t>ется как недостойная.</w:t>
      </w:r>
    </w:p>
    <w:p>
      <w:pPr>
        <w:pStyle w:val="Style16"/>
        <w:widowControl/>
        <w:rPr/>
      </w:pPr>
      <w:r>
        <w:rPr>
          <w:rStyle w:val="FontStyle80"/>
        </w:rPr>
        <w:t>То, что справедливо в плане коллективного осущест</w:t>
        <w:softHyphen/>
        <w:t>вления такой деятельности, носящей независтнический характер, верно также в отношении работы, проводимой из тех же побуждений отдельными лицами, хотя в этом случае требуется, наверно, сделать ряд существенных уточнений. В индивидах, которые стремятся проделывать какую-то общественно полезную работу, будет обязатель</w:t>
        <w:softHyphen/>
        <w:t>но сильна привычка измерять достоинства человека по праздносветский канонам расточительного расходования и неосведомленности в жизни простого народа, будь то в области производства или потребления. Забудь индивид о своем общественном положении, обрати он свои усилия на непристойную результативность, здравомыслие общно</w:t>
        <w:softHyphen/>
        <w:t>сти — представление о должной благопристойности — тут же отвергнет его работу и поставит его на место. Подоб</w:t>
        <w:softHyphen/>
        <w:t>ный пример наблюдается в отправлении посмертных дар</w:t>
        <w:softHyphen/>
        <w:t>ственных завещаний, сделанных людьми, расположенны</w:t>
        <w:softHyphen/>
        <w:t>ми к общественной деятельности, с единственной (по край</w:t>
        <w:softHyphen/>
        <w:t>ней мере официально) целью — облегчить человеческую жизнь в каком-то конкретном отношении. Объекты, на которые чаще всего распространяются завещания такого рода в настоящее время, — это школы, библиотеки, боль</w:t>
        <w:softHyphen/>
        <w:t>ницы и приюты для инвалидов и сирот. При этом офици</w:t>
        <w:softHyphen/>
        <w:t>ально считается, что даритель имел в виду одну цель — улучшить человеческую жизнь в том или ином отноше</w:t>
        <w:softHyphen/>
        <w:t>нии, и в завещании обозначается, в каком конкретно. И все же, как неизменное правило, при выполнении на</w:t>
        <w:softHyphen/>
        <w:t>званного в завещании деяния появляется немало других, часто несовместимых с изначальным мотивов; они и опре</w:t>
        <w:softHyphen/>
        <w:t>деляют то фактическое назначение, по которому в конце концов используется изрядная часть выделенных в заве</w:t>
        <w:softHyphen/>
        <w:t>щании средств. Например, пусть определенные денежные средства выделены как фонд на строительство приюта для сирот или дома для инвалидов. В таких случаях отвлече</w:t>
        <w:softHyphen/>
        <w:t>ние средств на доставляющее почет расточительство на-</w:t>
      </w:r>
    </w:p>
    <w:p>
      <w:pPr>
        <w:pStyle w:val="Style15"/>
        <w:widowControl/>
        <w:rPr/>
      </w:pPr>
      <w:r>
        <w:rPr>
          <w:rStyle w:val="FontStyle80"/>
        </w:rPr>
        <w:t>столько обычно, что не вызывает ни удивления, ни даже осудительной улыбки. Значительная часть денежных средств тратится на сооружение здания, облицованного каким-нибудь эстетически неприемлемым, но дорогостоя</w:t>
        <w:softHyphen/>
        <w:t>щим камнем; далее, здание покрывается нелепыми и не</w:t>
        <w:softHyphen/>
        <w:t>уместными деталями — с тем расчетом, чтобы его зубча</w:t>
        <w:softHyphen/>
        <w:t>тые стены с башенками, массивные порталы и стратеги</w:t>
        <w:softHyphen/>
        <w:t>ческие подъездные пути наводили на мысль об известных варварских приемах ведения войны. Интерьер строения обнаруживает такое же всепроникающее влияние канона демонстративного расточительства и канона хищнической доблести. Окна, например, сооружаются скорее с намере</w:t>
        <w:softHyphen/>
        <w:t>нием внушить случайному зрителю, созерцающему их с внешней стороны, мысль о высокой денежной престижно</w:t>
        <w:softHyphen/>
        <w:t>сти, а вовсе не с целью наиболее эффективного размеще</w:t>
        <w:softHyphen/>
        <w:t>ния по их очевидному назначению — на благо и для удоб</w:t>
        <w:softHyphen/>
        <w:t>ства находящихся внутри бенефициариев; эта деталь интерьера тоже должна быть подчинена несвойственному ей, но властному требованию денежной красоты.</w:t>
      </w:r>
    </w:p>
    <w:p>
      <w:pPr>
        <w:pStyle w:val="Style16"/>
        <w:widowControl/>
        <w:rPr/>
      </w:pPr>
      <w:r>
        <w:rPr>
          <w:rStyle w:val="FontStyle80"/>
        </w:rPr>
        <w:t>Нами, конечно, не предполагается, что даритель не осудил бы все это, осуществляй он контроль за исполнени</w:t>
        <w:softHyphen/>
        <w:t>ем своей воли лично; оказывается, однако, что в тех слу</w:t>
        <w:softHyphen/>
        <w:t>чаях, когда имеет место такое личное управление благо</w:t>
        <w:softHyphen/>
        <w:t>творительным предприятием — когда руководство осуще</w:t>
        <w:softHyphen/>
        <w:t>ствляется путем прямых расходов и личного надзора, а не по завещанию, — цели и методы управления остаются теми же. Бенефициариям, как и посторонним наблюдате</w:t>
        <w:softHyphen/>
        <w:t>лям, покой и тщеславие которых не затрагивается, вовсе и не понравилось бы иное распоряжение денежными сред</w:t>
        <w:softHyphen/>
        <w:t>ствами. Никого не устроит, чтобы руководство предприя</w:t>
        <w:softHyphen/>
        <w:t>тием осуществлялось с намерением употребить имеющие</w:t>
        <w:softHyphen/>
        <w:t>ся средства наиболее экономно и эффективно, непосред</w:t>
        <w:softHyphen/>
        <w:t>ственно по изначальному физическому назначению фонда. Все лица, причастные к данному предприятию, является ли их интерес непосредственным и эгоистическим или лишь созерцательным, сходятся в едином мнении: некото</w:t>
        <w:softHyphen/>
        <w:t>рая значительная часть расходов должна идти на высшие цели, на удовлетворение духовных потребностей, обуслов</w:t>
        <w:softHyphen/>
        <w:t>ленных привычкой завистнического сравнения по крите</w:t>
        <w:softHyphen/>
        <w:t>риям хищнической доблести и денежного расточительства. Все это говорит лишь о том, что каноны соперничества и денежной репутации настолько пронизывают здравый смысл общности, что от них нельзя уйти или уклониться даже в тех благотворительных   мероприятиях,   которые официально мотивируются исключительно независтниче-скими интересами.</w:t>
      </w:r>
    </w:p>
    <w:p>
      <w:pPr>
        <w:pStyle w:val="Style16"/>
        <w:widowControl/>
        <w:rPr/>
      </w:pPr>
      <w:r>
        <w:rPr>
          <w:rStyle w:val="FontStyle80"/>
        </w:rPr>
        <w:t>Вполне возможно, что деяние, служащее средством усу</w:t>
        <w:softHyphen/>
        <w:t>губления доброй славы дарителя, доставляет почет именно благодаря такому-то независтническому мотиву; однако при расходах это не мешает руководствоваться противопо</w:t>
        <w:softHyphen/>
        <w:t>ложным, завистническим интересом. Фактическое наличие в деяниях несопернического характера мотивов соперни</w:t>
        <w:softHyphen/>
        <w:t>ческого, или завистнического, происхождения можно было бы продемонстрировать на примере любой категории пред</w:t>
        <w:softHyphen/>
        <w:t>приятий, о которых сказано выше. Там, где в такого рода случаях имеется стремление к почету, оно обычно зама</w:t>
        <w:softHyphen/>
        <w:t>скировывается под мотивы из области эстетических, этиче</w:t>
        <w:softHyphen/>
        <w:t>ских или экономических интересов. Эти особые мотивы, продиктованные нормами и канонами денежной культуры, исподтишка отвлекают несопернические усилия от факти</w:t>
        <w:softHyphen/>
        <w:t>ческой сферы их приложения, причем у исполнителя со</w:t>
        <w:softHyphen/>
        <w:t>храняется ощущение доброго намерения и его сознание но отягощается мыслью о том, что эти усилия по существу бесполезны. Подобные мотивы можно было бы проследить в целом ряде инициатив из списка тех официально неза-вистнических, улучшательских предприятий, которые столь характерны, а главное, демонстративно характерны для жизни состоятельных слоев, не скрытой от взора пуб</w:t>
        <w:softHyphen/>
        <w:t>лики. В каком теоретическом аспекте следует рассматри</w:t>
        <w:softHyphen/>
        <w:t>вать эти предприятия, наверно, достаточно ясно, и приме</w:t>
        <w:softHyphen/>
        <w:t>ров больше не требуется, тем более что одному такому па-правлению деятельности — организации высших учебных заведений — в другой связи будет уделено пристальное внимание.</w:t>
      </w:r>
    </w:p>
    <w:p>
      <w:pPr>
        <w:pStyle w:val="Style16"/>
        <w:widowControl/>
        <w:rPr/>
      </w:pPr>
      <w:r>
        <w:rPr>
          <w:rStyle w:val="FontStyle80"/>
        </w:rPr>
        <w:t>Направляя в деталях и приспособляя эту систему, ка</w:t>
        <w:softHyphen/>
        <w:t>ноны благопристойности немало способствуют тому, чтобы всякое независтническое устремление или усилие своди</w:t>
        <w:softHyphen/>
        <w:t>лось на нет. Всепроникающий, безличный, не вызывающий восторга принцип бесполезности всегда тут как тут, со</w:t>
        <w:softHyphen/>
        <w:t>здавая помехи, не давая действенным образом выразиться той части сохраняющихся дохищнических способностей, которые нужно отнести к проявлению инстинкта мастер</w:t>
        <w:softHyphen/>
        <w:t>ства; однако его наличие не препятствует передаче этих способностей или непрерывному возникновению побужде</w:t>
        <w:softHyphen/>
        <w:t>ния найти им выражение.</w:t>
      </w:r>
    </w:p>
    <w:p>
      <w:pPr>
        <w:pStyle w:val="Style16"/>
        <w:widowControl/>
        <w:rPr/>
      </w:pPr>
      <w:r>
        <w:rPr>
          <w:rStyle w:val="FontStyle80"/>
        </w:rPr>
        <w:t>Впоследствии, при дальнейшем развитии денежной культуры, требование отхода от процесса производства (во избежание недоброжелательного отношения общества) дошло до того, что стало распространяться на воздержа</w:t>
        <w:softHyphen/>
        <w:t>ние от сопернической деятельности. На этом продвинутом этапе денежная культура в негативной форме благоприят</w:t>
        <w:softHyphen/>
        <w:t xml:space="preserve">ствует утверждению независтнических склонностей, делая менее </w:t>
      </w:r>
      <w:r>
        <w:rPr>
          <w:rStyle w:val="FontStyle76"/>
        </w:rPr>
        <w:t xml:space="preserve">сильный </w:t>
      </w:r>
      <w:r>
        <w:rPr>
          <w:rStyle w:val="FontStyle80"/>
        </w:rPr>
        <w:t>акцент на большем достоинстве соперниче</w:t>
        <w:softHyphen/>
        <w:t>ских, хищнических или денежных занятий по сравнению с занятиями производственного, или производительного, вида. Как отмечалось выше, требование такого отхода ог всякого полезного для человека занятия больше касается, строго говоря, женщин из высших слоев, чем любой дру</w:t>
        <w:softHyphen/>
        <w:t>гой социальной группы, кроме духовенства, которое можно было бы привести в качестве не столько, может быть, дей</w:t>
        <w:softHyphen/>
        <w:t>ствительного, сколько кажущегося исключения из этого правила. Причина более настойчивого требования беспо</w:t>
        <w:softHyphen/>
        <w:t>лезного образа жизни от женщин этой категории, чем от мужчин того же денежного и социального ранга, заключа</w:t>
        <w:softHyphen/>
        <w:t>ется в том, что они являются не только праздным классом более высокого ранга, но в то же время и социальной груп</w:t>
        <w:softHyphen/>
        <w:t>пой, осуществляющей подставную праздность. Для после</w:t>
        <w:softHyphen/>
        <w:t>довательного отхода от полезной работы в их случае есть два основания.</w:t>
      </w:r>
    </w:p>
    <w:p>
      <w:pPr>
        <w:pStyle w:val="Style16"/>
        <w:widowControl/>
        <w:rPr/>
      </w:pPr>
      <w:r>
        <w:rPr>
          <w:rStyle w:val="FontStyle80"/>
        </w:rPr>
        <w:t>Широко известными авторами и ораторами, отражаю</w:t>
        <w:softHyphen/>
        <w:t>щими здравый смысл умных людей по вопросам общест</w:t>
        <w:softHyphen/>
        <w:t>венного устройства и назначения, правильно и неодно</w:t>
        <w:softHyphen/>
        <w:t xml:space="preserve">кратно говорилось, что положение женщины в любом обществе является наиболее разительным показателем уровня культуры, достигнутого обществом, и, как можно было бы добавить, любой данной социальной группой </w:t>
      </w:r>
      <w:r>
        <w:rPr>
          <w:rStyle w:val="FontStyle82"/>
          <w:spacing w:val="0"/>
        </w:rPr>
        <w:t xml:space="preserve">в </w:t>
      </w:r>
      <w:r>
        <w:rPr>
          <w:rStyle w:val="FontStyle80"/>
        </w:rPr>
        <w:t>обществе. Это замечание, может быть, справедливее в от</w:t>
        <w:softHyphen/>
        <w:t>ношении стадии экономического развития, чем в отноше</w:t>
        <w:softHyphen/>
        <w:t>нии развития в любом другом аспекте. В то же время по</w:t>
        <w:softHyphen/>
        <w:t>ложение, отводимое женщине в общепринятой системе жизни в любом обществе или в условиях любой культуры, в весьма значительной степени является выражением тра</w:t>
        <w:softHyphen/>
        <w:t>диций, которые сформировались материальными условия</w:t>
        <w:softHyphen/>
        <w:t>ми более раннего этапа и которые были лишь частично приспособлены к существующим экономическим условиям или требованиям, предъявляемым складу характера и об</w:t>
        <w:softHyphen/>
        <w:t>разу мысли, которые побуждают к действию женщин, жи</w:t>
        <w:softHyphen/>
        <w:t>вущих в условиях этой новой экономической ситуации.</w:t>
      </w:r>
    </w:p>
    <w:p>
      <w:pPr>
        <w:pStyle w:val="Style16"/>
        <w:widowControl/>
        <w:rPr/>
      </w:pPr>
      <w:r>
        <w:rPr>
          <w:rStyle w:val="FontStyle80"/>
        </w:rPr>
        <w:t>В ходе обсуждения развития экономических институ</w:t>
        <w:softHyphen/>
        <w:t>тов вообще и, в частности, там, где говорилось о подстав</w:t>
        <w:softHyphen/>
        <w:t>ной праздности и об одежде, попутно уже было высказано замечание о том, что положение женщин в современной экономической системе находится в более широком и по</w:t>
        <w:softHyphen/>
        <w:t>следовательном противоречии с тем, что подсказывает инстинкт мастерства, чем положение мужчин тех же са</w:t>
        <w:softHyphen/>
        <w:t>мых социальных слоев. По-видимому, справедливым явля</w:t>
        <w:softHyphen/>
        <w:t>ется также то, что в женском темпераменте в большей мере присутствует этот инстинкт, одобряющий мир и с неодобрением относящийся к бесполезности. Поэтому не случаен тот факт, что женщины современных производст</w:t>
        <w:softHyphen/>
        <w:t>венных общностей обнаруживают более живое чувство расхождения между принятой системой жизни и потреб</w:t>
        <w:softHyphen/>
        <w:t>ностями экономической ситуации.</w:t>
      </w:r>
    </w:p>
    <w:p>
      <w:pPr>
        <w:pStyle w:val="Style16"/>
        <w:widowControl/>
        <w:rPr/>
      </w:pPr>
      <w:r>
        <w:rPr>
          <w:rStyle w:val="FontStyle80"/>
        </w:rPr>
        <w:t>Отдельные стороны «женского вопроса» в доступной форме выявили, до какой степени жизнь женщин в совре</w:t>
        <w:softHyphen/>
        <w:t>менном обществе, и в благовоспитанных кругах в особен</w:t>
        <w:softHyphen/>
        <w:t>ности,   регулируется   основной   массой  представлений, сформулированных   при экономических   условиях более раннего этапа развития. Все еще ощущается,   что образ жизни женщины в его гражданском, экономическом и со</w:t>
        <w:softHyphen/>
        <w:t>циальном аспекте обычно является в существенной мере подставным образом жизни, достоинства и недостатки ко</w:t>
        <w:softHyphen/>
        <w:t>торого должны неизбежно приписываться какому-то дру</w:t>
        <w:softHyphen/>
        <w:t>гому лицу, которое по отношению к женщине является так или иначе собственником или опекуном. Так, напри</w:t>
        <w:softHyphen/>
        <w:t>мер, ощущается, что всякое действие со стороны женщины, которое идет вразрез с предписанием общепринятого та</w:t>
        <w:softHyphen/>
        <w:t>беля о приличиях, немедленно бросает тень на честь муж</w:t>
        <w:softHyphen/>
        <w:t>чины, которому она   принадлжит. В душе   всякого, кто высказывает мнение по поводу такого рода нравственной неустойчивости или своенравия женщины, может, конеч</w:t>
        <w:softHyphen/>
        <w:t>но, оставаться некоторое чувство несоответствия, однако здравым смыслом общности суждение по таким вопросам выносится без особых колебаний, и   во всяком могущем возникнуть случае мало кто из мужчин стал бы сомневать</w:t>
        <w:softHyphen/>
        <w:t>ся в правомерности своего чувства оскорбленного попечи</w:t>
        <w:softHyphen/>
        <w:t>тельства. С другой стороны, женщину сравнительно мало дискредитируют дурные  поступки  мужчины, с которым связана ее жизнь.</w:t>
      </w:r>
    </w:p>
    <w:p>
      <w:pPr>
        <w:pStyle w:val="Style16"/>
        <w:widowControl/>
        <w:rPr/>
      </w:pPr>
      <w:r>
        <w:rPr>
          <w:rStyle w:val="FontStyle80"/>
        </w:rPr>
        <w:t>Хороший и красивый образ жизни, т. е. образ жизни, к которому мы привыкли, отводит женщине «сферу», под</w:t>
        <w:softHyphen/>
        <w:t>чиненную деятельности мужчины; и всякий отход от тра</w:t>
        <w:softHyphen/>
        <w:t>диций предписанного ей круга обязанностей ощущается как неподобающий женщине. Когда вопрос касается граж</w:t>
        <w:softHyphen/>
        <w:t>данских прав или избирательного права, наш здравый смысл, т. е. логический вердикт по данному вопросу наше</w:t>
        <w:softHyphen/>
        <w:t>го образа жизни в целом, гласит, что в политической орга</w:t>
        <w:softHyphen/>
        <w:t>низации и перед законом женщина должна быть представ</w:t>
        <w:softHyphen/>
        <w:t>лена не непосредственно, не лично, а через главу семьи, к которой она принадлежит. Женщине не подобает стре</w:t>
        <w:softHyphen/>
        <w:t>миться к самостоятельной, эгоцентричной жизни; и наш здравый смысл говорит нам, что ее прямое участие в делах общности, социальных или производственных, ставит под угрозу тот социальный порядок, который является выра</w:t>
        <w:softHyphen/>
        <w:t>жением нашего образа мысли, сложившегося под влияни</w:t>
        <w:softHyphen/>
        <w:t>ем традиций денежной культуры. «Весь этот вздор и суета по поводу «освобождения женщины из рабства, в котором она находится у мужчины», и так далее является, пользу</w:t>
        <w:softHyphen/>
        <w:t>ясь простым и выразительным языком Элизабет Кейдп Стэнтон, «сущим вздором». Социальные отношения полов закреплены природой. Вся наша цивилизация, т. е. все, что в ней есть хорошего, основывается на «домашнем очаге».</w:t>
      </w:r>
    </w:p>
    <w:p>
      <w:pPr>
        <w:pStyle w:val="Style16"/>
        <w:widowControl/>
        <w:rPr/>
      </w:pPr>
      <w:r>
        <w:rPr>
          <w:rStyle w:val="FontStyle80"/>
        </w:rPr>
        <w:t>«Домашний очаг» — это семья с мужчиной во главе. Этот взгляд на статус женщины, но выражаемый еще про</w:t>
        <w:softHyphen/>
        <w:t>ще, преобладает не только среди большинства мужчин ци</w:t>
        <w:softHyphen/>
        <w:t>вилизованных общностей, но также и среди женщин. Жен</w:t>
        <w:softHyphen/>
        <w:t>щины весьма живо чувствуют требования системы приличий, и хотя, правда, для многих из них тягостно подчинение кодексу приличий во всех подробностях, мало кто не признает того факта, что существующий нравствен</w:t>
        <w:softHyphen/>
        <w:t>ный уклад в силу необходимости и по праву, предписанно</w:t>
        <w:softHyphen/>
        <w:t xml:space="preserve">му свыше, ставит женщину в подчиненное мужчине положение. В конечном счете, согласно представлению самой женщины о том, что хорошо и красиво, ее жизнь является, как и должна являться в теории, выражением </w:t>
      </w:r>
      <w:r>
        <w:rPr>
          <w:rStyle w:val="FontStyle82"/>
          <w:spacing w:val="0"/>
        </w:rPr>
        <w:t xml:space="preserve">в </w:t>
      </w:r>
      <w:r>
        <w:rPr>
          <w:rStyle w:val="FontStyle80"/>
        </w:rPr>
        <w:t>косвенной форме жизни мужчины.</w:t>
      </w:r>
    </w:p>
    <w:p>
      <w:pPr>
        <w:pStyle w:val="Style16"/>
        <w:widowControl/>
        <w:rPr/>
      </w:pPr>
      <w:r>
        <w:rPr>
          <w:rStyle w:val="FontStyle80"/>
        </w:rPr>
        <w:t>Однако несмотря на это общераспространенное пред</w:t>
        <w:softHyphen/>
        <w:t>ставление о том, какое место должна естественным обра</w:t>
        <w:softHyphen/>
        <w:t>зом занимать женщина, заметен также начинающийся рост настроений, заключающихся в том, что вся эта система опе</w:t>
        <w:softHyphen/>
        <w:t>ки, подставного образа жизни и приписывания достоинств и недостатков становится каким-то заблуждением. Или по крайней мере, если даже она и является естественным ре</w:t>
        <w:softHyphen/>
        <w:t>зультатом развития, системой, отвечающей времени и ме</w:t>
        <w:softHyphen/>
        <w:t>сту, эта система, несмотря на ее очевидное эстетическое значение, не служит соответствующим образом самым обычным жизненным целям в современной производствен</w:t>
        <w:softHyphen/>
        <w:t>ной общности. Даже та большая, значительная масса бла</w:t>
        <w:softHyphen/>
        <w:t>говоспитанных женщин верхних и средних слоев, чье хладнокровное, подобающее почтенной женщине представ</w:t>
        <w:softHyphen/>
        <w:t>ление о традиционных приличиях соответствует отноше</w:t>
        <w:softHyphen/>
        <w:t>нию статуса как в основе своей неизменно правильному, — даже они, занимая консервативную позицию, обычно нахо</w:t>
        <w:softHyphen/>
        <w:t>дят некоторое незначительное расхождение в частностях между тем, что есть, и тем, чему следует быть. Однако наименее сговорчивые из современных женщин, кто в си</w:t>
        <w:softHyphen/>
        <w:t>лу своей молодости,   образования или   темперамента не связан унаследованными от культуры варварства тра</w:t>
        <w:softHyphen/>
        <w:t>дициями статуса и в ком,  может  быть, пробуждается ■сильная тяга к самовыражению и мастерству, охвачены слишком живым чувством  обиды, чтобы  оставаться  в покое.</w:t>
      </w:r>
    </w:p>
    <w:p>
      <w:pPr>
        <w:pStyle w:val="Style16"/>
        <w:widowControl/>
        <w:rPr/>
      </w:pPr>
      <w:r>
        <w:rPr>
          <w:rStyle w:val="FontStyle80"/>
        </w:rPr>
        <w:t>В этом движении «за современную женщину» — так были названы безрассудные   попытки   восстановить тот статус, в котором женщина   находилась в доледниковый период, — различимы по крайней мере два элемента или мотива, оба носящие экономический характер. Эти два мо</w:t>
        <w:softHyphen/>
        <w:t>тива выражаются  словами-лозунгами:   «эмансипация» и «работа». Надо понимать, что каждое из этих слов озна</w:t>
        <w:softHyphen/>
        <w:t>чает что-то в плане  широко   распространенного чувства обиды. Повсеместность подобных настроений признается даже теми людьми, которые в ситуации, как она есть, не видят никакого   реального   основания для недовольства. Именно среди женщин состоятельных классов в тех общ</w:t>
        <w:softHyphen/>
        <w:t>ностях, которые наиболее   развиты в производственном отношении, находит частое выражение это живое чувство обиды, которую надо загладить. Иначе говоря, выдвига</w:t>
        <w:softHyphen/>
        <w:t>ется более пли менее серьезное требование освобождения женщин от всякой опеки, от функций подставного празд</w:t>
        <w:softHyphen/>
        <w:t>ного класса — от каких бы то ни было различий в статусе; такая резкая смена настроений   особенно заметна среди тех женщин, на которых сохраняющаяся система обще</w:t>
        <w:softHyphen/>
        <w:t>ственной и семейной жизни с ее режимом статуса налага</w:t>
        <w:softHyphen/>
        <w:t>ет наименее ослабленные требования подставного образа жизни, или же это происходит в тех общностях, которые сравнительно далеко ушли в своем экономическом разви</w:t>
        <w:softHyphen/>
        <w:t>тии от традиционных условий, к которым система статуса была приспособлена наилучшим образом. Названные тре</w:t>
        <w:softHyphen/>
        <w:t>бования исходят от женщин, не допускающихся ни к ка</w:t>
        <w:softHyphen/>
        <w:t>кой результативной работе в строгом предписании следо</w:t>
        <w:softHyphen/>
        <w:t>вать праздному образу жизни и осуществлять демонстра</w:t>
        <w:softHyphen/>
        <w:t>тивное потребление.</w:t>
      </w:r>
    </w:p>
    <w:p>
      <w:pPr>
        <w:pStyle w:val="Style16"/>
        <w:widowControl/>
        <w:rPr/>
      </w:pPr>
      <w:r>
        <w:rPr>
          <w:rStyle w:val="FontStyle80"/>
        </w:rPr>
        <w:t>Многие критики неправильно истолковывали мотивы движения «за современную женщину».   Состояние этого движения на американской почве недавно было так резю</w:t>
        <w:softHyphen/>
        <w:t>мировано одним популярным обозревателем обществен</w:t>
        <w:softHyphen/>
        <w:t>ных явлений: «Она обласкана мужем, самым преданным и самым работящим мужем на свете... Она превосходит его в образованности, а также почти во всех других отношени</w:t>
        <w:softHyphen/>
        <w:t>ях. Она окружена и нежнейшей заботой. И все-таки она неудовлетворена... Англосаксонское движение «за совре</w:t>
        <w:softHyphen/>
        <w:t>менную женщину» — самый смехотворный из плодов со</w:t>
        <w:softHyphen/>
        <w:t>временности, и ему суждено потерпеть страшнейший про</w:t>
        <w:softHyphen/>
        <w:t>вал». Это описание, кроме содержащегося в нем осужде</w:t>
        <w:softHyphen/>
        <w:t>ния — возможно, вполне уместного, — не прибавляет к «женскому вопросу» ничего, кроме неясности. То, что в этой типичной характеристике названного движения вы</w:t>
        <w:softHyphen/>
        <w:t>двигается в качестве субъективных соображений, объяс</w:t>
        <w:softHyphen/>
        <w:t>няющих, почему, дескать, женщине следует быть доволь</w:t>
        <w:softHyphen/>
        <w:t>ной, как раз и вызывает обиду современниц. Женщину балуют: ей позволяется или даже требуется от нее тратить щедро и демонстративно — за ее мужа или другого есте</w:t>
        <w:softHyphen/>
        <w:t>ственного опекуна, т. е. подставным образом; она освобож</w:t>
        <w:softHyphen/>
        <w:t>дается от грубой полезной работы или не допускается к таковой — чтобы вести праздный образ жизни ради доб</w:t>
        <w:softHyphen/>
        <w:t>рой репутации ее естественного (финансового) опекуна. Подобные обязанности являются традиционными призна</w:t>
        <w:softHyphen/>
        <w:t>ками личной зависимости, а порыв к целенаправленной деятельности с ними просто несовместим. Есть основание полагать, однако, что женщина тоже наделена — в боль</w:t>
        <w:softHyphen/>
        <w:t>шей мере, чем мужчина, — инстинктом мастерства, кото</w:t>
        <w:softHyphen/>
        <w:t>рый рождает чувство отвращения к бесполезному сущест</w:t>
        <w:softHyphen/>
        <w:t>вованию или пустым расходам. Чтобы удовлетворить ин</w:t>
        <w:softHyphen/>
        <w:t>стинкт мастерства, женщина должна разворачивать свою жизнедеятельность в ответ на прямые, неопосредованиые стимулы экономического окружения. Видимо, у женщин сильнее, чем у мужчин, желание жить своей собственной жизнью, принимая более непосредственное участие в про</w:t>
        <w:softHyphen/>
        <w:t>цессе общественного производства.</w:t>
      </w:r>
    </w:p>
    <w:p>
      <w:pPr>
        <w:pStyle w:val="Style16"/>
        <w:widowControl/>
        <w:rPr/>
      </w:pPr>
      <w:r>
        <w:rPr>
          <w:rStyle w:val="FontStyle80"/>
        </w:rPr>
        <w:t>Пока женщина все время находилась в положении «бурлака», она в большинстве случаев вполне довольство</w:t>
        <w:softHyphen/>
        <w:t>валась своим жребием. Кроме того, что у нее имелось ося</w:t>
        <w:softHyphen/>
        <w:t>заемое и целенаправленное занятие, у нее не было лиш</w:t>
        <w:softHyphen/>
        <w:t>него времени для бунтарского утверждения унаследован</w:t>
        <w:softHyphen/>
        <w:t xml:space="preserve">ных склонностей к самостоятельности, да и </w:t>
      </w:r>
      <w:r>
        <w:rPr>
          <w:rStyle w:val="FontStyle76"/>
        </w:rPr>
        <w:t xml:space="preserve">возможности </w:t>
      </w:r>
      <w:r>
        <w:rPr>
          <w:rStyle w:val="FontStyle80"/>
        </w:rPr>
        <w:t>подумать о таковом. А после того, как был пройден этап повсеместного женского «бурлачества» и общепринятым занятием женщин из состоятельных   классов стала под</w:t>
        <w:softHyphen/>
        <w:t>ставная праздность без усердного приложения сил, то те</w:t>
        <w:softHyphen/>
        <w:t>перь предписывающая сила канона денежной благопри</w:t>
        <w:softHyphen/>
        <w:t>стойности, требующего от женщин ритуальной бесполез</w:t>
        <w:softHyphen/>
        <w:t>ности, будет долго предотвращать всякие сентиментальные стремления благородных женщин к самостоятельности и к «сфере полезности». Это особенно справедливо на ран</w:t>
        <w:softHyphen/>
        <w:t>них этапах денежной культуры, когда праздность приви</w:t>
        <w:softHyphen/>
        <w:t>легированного класса — это все еще в значительной мере хищническая деятельность, активное утверждение господ</w:t>
        <w:softHyphen/>
        <w:t>ства, в котором присутствует достаточно осязаемое стрем</w:t>
        <w:softHyphen/>
        <w:t>ление к завистническому отличию, что и позволяет всерь</w:t>
        <w:softHyphen/>
        <w:t>ез рассматривать праздность как занятие, за которое мож</w:t>
        <w:softHyphen/>
        <w:t>но браться без стыда. В ряде общностей такое положение дел сохраняется до настоящего времени. В различной сте</w:t>
        <w:softHyphen/>
        <w:t>пени проявляется чувство статуса у разных индивидов, и в неодинаковой мере подавляется в них инстинкт мастер</w:t>
        <w:softHyphen/>
        <w:t>ства. Там же, где экономическая система переросла к на</w:t>
        <w:softHyphen/>
        <w:t>стоящему времени систему общественного устройства, ос</w:t>
        <w:softHyphen/>
        <w:t>нованную на статусе, и отношение   личного подчинения уже больше не ощущается как «естественное» отношение между людьми, — там древняя привычка к целенаправлен</w:t>
        <w:softHyphen/>
        <w:t>ной деятельности начинает утверждаться в наименее по</w:t>
        <w:softHyphen/>
        <w:t>слушных индивидах, выделяясь на фоне не столь давних, относительно поверхностных,   сравнительно   эфемерных привычек и взглядов, которые денежная культура привне</w:t>
        <w:softHyphen/>
        <w:t>сла в нашу жизнь. Как только   склад ума и взгляды на жизнь перестают благодаря школе хищничества и квази</w:t>
        <w:softHyphen/>
        <w:t>миролюбивой культуры   тесно   согласовываться с новой экономической ситуацией, эти привычки и взгляды начи</w:t>
        <w:softHyphen/>
        <w:t>нают терять власть над социальной группой или общно</w:t>
        <w:softHyphen/>
        <w:t>стью. Это видно на примере трудолюбивых слоев в совре</w:t>
        <w:softHyphen/>
        <w:t>менных общностях; праздносветский образ жизни потерял для них почти всю его принудительную силу, в частности, в отношении поддержания   различий в статусе. Правда, похожая картина наблюдается и в верхних слоях, но это другой вопрос.</w:t>
      </w:r>
    </w:p>
    <w:p>
      <w:pPr>
        <w:pStyle w:val="Style16"/>
        <w:widowControl/>
        <w:rPr/>
      </w:pPr>
      <w:r>
        <w:rPr>
          <w:rStyle w:val="FontStyle80"/>
        </w:rPr>
        <w:t>Унаследованные от хищнической и квазимиролюбивой культуры привычки являются сравнительно недолговечны</w:t>
        <w:softHyphen/>
        <w:t>ми вариантами известных склонностей и характерных пси</w:t>
        <w:softHyphen/>
        <w:t>хических черт, лежащих в основе человеческой природы; эти черты обозначились в процессе длительной эволюции, происходившей на более раннем, протоантропоидном эта</w:t>
        <w:softHyphen/>
        <w:t>пе мирной, сравнительно мало дифференцированной эко</w:t>
        <w:softHyphen/>
        <w:t>номической жизни при контакте с относительно простым</w:t>
      </w:r>
    </w:p>
    <w:p>
      <w:pPr>
        <w:pStyle w:val="Style40"/>
        <w:widowControl/>
        <w:rPr/>
      </w:pPr>
      <w:r>
        <w:rPr>
          <w:rStyle w:val="FontStyle82"/>
          <w:spacing w:val="0"/>
        </w:rPr>
        <w:t>и</w:t>
      </w:r>
      <w:r>
        <w:rPr>
          <w:rStyle w:val="FontStyle82"/>
        </w:rPr>
        <w:t xml:space="preserve"> </w:t>
      </w:r>
      <w:r>
        <w:rPr>
          <w:rStyle w:val="FontStyle80"/>
        </w:rPr>
        <w:t>постоянным физическим окружением. Когда привычки, привнесенные соперничеством, перестали подкрепляться экономическими потребностями, начался процесс их раз</w:t>
        <w:softHyphen/>
        <w:t>рушения, и хищнический образ мысли, получивший не столь давнее развитие и не успевший приобрести всеоб</w:t>
        <w:softHyphen/>
        <w:t>щий характер, стал в известной мере отступать перед бо</w:t>
        <w:softHyphen/>
        <w:t xml:space="preserve">лее древними </w:t>
      </w:r>
      <w:r>
        <w:rPr>
          <w:rStyle w:val="FontStyle82"/>
          <w:spacing w:val="0"/>
        </w:rPr>
        <w:t>и</w:t>
      </w:r>
      <w:r>
        <w:rPr>
          <w:rStyle w:val="FontStyle82"/>
        </w:rPr>
        <w:t xml:space="preserve"> </w:t>
      </w:r>
      <w:r>
        <w:rPr>
          <w:rStyle w:val="FontStyle80"/>
        </w:rPr>
        <w:t>всеобщими психологическими особенно</w:t>
        <w:softHyphen/>
        <w:t>стями человеческого рода.</w:t>
      </w:r>
    </w:p>
    <w:p>
      <w:pPr>
        <w:pStyle w:val="Style16"/>
        <w:widowControl/>
        <w:rPr/>
      </w:pPr>
      <w:r>
        <w:rPr>
          <w:rStyle w:val="FontStyle80"/>
        </w:rPr>
        <w:t>Стало быть, в некотором смысле движение за эманси</w:t>
        <w:softHyphen/>
        <w:t>пированную женщину отмечает собой возврат к более об</w:t>
        <w:softHyphen/>
        <w:t>щечеловеческому типу характера или к менее дифферен</w:t>
        <w:softHyphen/>
        <w:t>цированному выражению человеческой природы. Этот тип человеческой природы следует характеризовать как прото-антропоидный; если не по форме преобладающих в нем черт, то, во всяком случае, по их содержанию оп принад</w:t>
        <w:softHyphen/>
        <w:t>лежит той ступени развития, которую можно, видимо, от</w:t>
        <w:softHyphen/>
        <w:t>нести к дообщественному уровню. Такая характеристика относится как к отдельному моменту развития или отдель</w:t>
        <w:softHyphen/>
        <w:t>ной эволюционной черте, которая здесь рассматривается, так, конечно, и ко всем чертам в более позднем развитии общества, если они свидетельствуют о возврате к той ду</w:t>
        <w:softHyphen/>
        <w:t>ховной позиции, которая соответствует начальной недиф</w:t>
        <w:softHyphen/>
        <w:t>ференцированной стадии экономической жизни. Наше доказательство существования общей тенденции к возвра</w:t>
        <w:softHyphen/>
        <w:t>ту от господства завистнических интересов вспять не будет ни бесспорным, ни достаточно убедительным, но тем не менее его можно считать достаточным. Существование та</w:t>
        <w:softHyphen/>
        <w:t>кой тенденции в какой-то мере подтверждается разложени</w:t>
        <w:softHyphen/>
        <w:t>ем чувства статуса в современных производственных общ</w:t>
        <w:softHyphen/>
        <w:t>ностях; косвенным свидетельством может служить и заметный возврат к неодобрению бесполезного существо</w:t>
        <w:softHyphen/>
        <w:t>вания и той деятельности, которая направлена на приобре</w:t>
        <w:softHyphen/>
        <w:t>тение частной выгоды за счет коллектива или других со</w:t>
        <w:softHyphen/>
        <w:t>циальных групп. Наблюдается частое порицание причине</w:t>
        <w:softHyphen/>
        <w:t>ния боли, а также дискредитация всзх мародерских предприятий даже там, где проявление завистнического интереса не наносит материального ущерба своей общно</w:t>
        <w:softHyphen/>
        <w:t>сти или самому индивиду. Можно даже сказать, что в со</w:t>
        <w:softHyphen/>
        <w:t>временных производственных общностях беспристрастное представление большинства заключается в том, что идеалом человека является стремление к миру, доброй воле и экономической эффективности, а не к корыстному, насильническому, мошенническому и господственному об</w:t>
        <w:softHyphen/>
        <w:t>разу жизни.</w:t>
      </w:r>
    </w:p>
    <w:p>
      <w:pPr>
        <w:pStyle w:val="Style16"/>
        <w:widowControl/>
        <w:rPr/>
      </w:pPr>
      <w:r>
        <w:rPr>
          <w:rStyle w:val="FontStyle80"/>
        </w:rPr>
        <w:t>Влияние со стороны праздного класса не направлено-последовательным  образом ни против   восстановления в-правах протоантропоидного характера, ни в его поддерж</w:t>
        <w:softHyphen/>
        <w:t>ку. Что касается способности выживания индивидов, на</w:t>
        <w:softHyphen/>
        <w:t>деленных названными чертами,   составляющими этот ха</w:t>
        <w:softHyphen/>
        <w:t>рактер, то даже при избытке этих черт выживанию будет благоприятствовать привилегированное положение празд</w:t>
        <w:softHyphen/>
        <w:t>ного класса, но косвенно, в результате действия праздно-светских    канонов   демонстративного    расточительства средств и сил, институт праздного класса будет уменьшать вероятность выживания таких индивидов в массе населе</w:t>
        <w:softHyphen/>
        <w:t>ния. Изрядные требования   расточительства   поглощают излишек энергии, всецело направляя его на завистничес-кую борьбу и не оставляя никакой альтернативы незави-стнического выражения жизни. Более отдаленные, менее осязаемые, духовные следствия канонов денежных прили</w:t>
        <w:softHyphen/>
        <w:t>чий дают тот же результат, возможно еще более действен</w:t>
        <w:softHyphen/>
        <w:t>ный. Каноны благопристойного   образа жизни являются разработкой принципа завистнического сравнения, и соот</w:t>
        <w:softHyphen/>
        <w:t>ветствующим образом они   последовательно содействуют подавлению всякого независтнического усилия и насаж</w:t>
        <w:softHyphen/>
        <w:t>дению эгоистической позиции.</w:t>
      </w:r>
    </w:p>
    <w:p>
      <w:pPr>
        <w:pStyle w:val="Style131"/>
        <w:widowControl/>
        <w:rPr/>
      </w:pPr>
      <w:r>
        <w:rPr>
          <w:rStyle w:val="FontStyle66"/>
        </w:rPr>
        <w:t>ГЛАВА XIV</w:t>
      </w:r>
    </w:p>
    <w:p>
      <w:pPr>
        <w:pStyle w:val="Style39"/>
        <w:widowControl/>
        <w:rPr/>
      </w:pPr>
      <w:r>
        <w:rPr>
          <w:rStyle w:val="FontStyle77"/>
        </w:rPr>
        <w:t>ВЫСШЕЕ ОБРАЗОВАНИЕ КАК ВЫРАЖЕНИЕ ДЕНЕЖНОЙ КУЛЬТУРЫ</w:t>
      </w:r>
    </w:p>
    <w:p>
      <w:pPr>
        <w:pStyle w:val="Style16"/>
        <w:widowControl/>
        <w:rPr/>
      </w:pPr>
      <w:r>
        <w:rPr>
          <w:rStyle w:val="FontStyle80"/>
        </w:rPr>
        <w:t>С той целью, чтобы в грядущем поколении мог сохра</w:t>
        <w:softHyphen/>
        <w:t>ниться подходящий образ мысли по тем или иным вопро</w:t>
        <w:softHyphen/>
        <w:t>сам, в общепризнанную систему общественной жизни, по</w:t>
        <w:softHyphen/>
        <w:t>лучая санкцию здравого   смысла   общества, включается академическое обучение. Формируемый таким образом под руководством  преподавателей и академических традиций образ мысли имеет экономическое значение — как влияю</w:t>
        <w:softHyphen/>
        <w:t>щий на полезность индивида — не  менее   реальное, чем экономическое значение образа мысли, формирующегося без такого руководства в школе повседневной жизни. Все характерные черты общепризнанных академических дис</w:t>
        <w:softHyphen/>
        <w:t>циплин и самой системы образования, которые объясняют</w:t>
        <w:softHyphen/>
        <w:t>ся наклонностями праздного класса   или направляющим действием денежных критериев достоинства, нужно запи</w:t>
        <w:softHyphen/>
        <w:t>сать на счет института праздного класса, и любое эконо</w:t>
        <w:softHyphen/>
        <w:t>мическое значение  этих черт  образовательной  системы будет являться частным выражением экономической роли этого института. Будет поэтому уместно рассмотреть спе</w:t>
        <w:softHyphen/>
        <w:t>цифические черты системы образования, которые объяс</w:t>
        <w:softHyphen/>
        <w:t>няются праздносветский образом   жизни и проявляются не только в целях и способах обучения, но также в диапа</w:t>
        <w:softHyphen/>
        <w:t>зоне и характере прививаемых знаний. В образовании во</w:t>
        <w:softHyphen/>
        <w:t>обще и в высшем образовании в особенности как раз наи</w:t>
        <w:softHyphen/>
        <w:t>более ярко и проявляются   идеалы   праздного класса; а так как наша цель не исчерпывающее сопоставление дан</w:t>
        <w:softHyphen/>
        <w:t>ных, показывающих воздействие   денежной культуры на образование, а скорее иллюстрация того, каким способом и в каком направлении   происходит   влияние праздного класса на образование, то единственное, что мы попыта</w:t>
        <w:softHyphen/>
        <w:t>емся сделать, — это представить обзор ряда тех бросаю</w:t>
        <w:softHyphen/>
        <w:t>щихся в глаза особенностей системы высшего образова</w:t>
        <w:softHyphen/>
        <w:t>ния, которые могут служить в качестве такой иллюстра</w:t>
        <w:softHyphen/>
        <w:t>ции.</w:t>
      </w:r>
    </w:p>
    <w:p>
      <w:pPr>
        <w:pStyle w:val="Style16"/>
        <w:widowControl/>
        <w:rPr/>
      </w:pPr>
      <w:r>
        <w:rPr>
          <w:rStyle w:val="FontStyle80"/>
        </w:rPr>
        <w:t>По своему происхождению и начальному развитию образование в какой-то степени тесно связано с рели</w:t>
        <w:softHyphen/>
        <w:t>гиозной функцией общности, в частности с той систе</w:t>
        <w:softHyphen/>
        <w:t>мой обрядов, в которой выражается услужение, воздавае</w:t>
        <w:softHyphen/>
        <w:t>мое сверхъестественному праздному классу. Это услуже</w:t>
        <w:softHyphen/>
        <w:t>ние, посредством которого люди стремятся снискать рас</w:t>
        <w:softHyphen/>
        <w:t>положение    сверхъестественных   сил    в   первобытных культах, является расходом времени и сил членов общно</w:t>
        <w:softHyphen/>
        <w:t>сти, бесполезным   в производственном   отношении. Его, следовательно, большей частью нужно относить к подстав</w:t>
        <w:softHyphen/>
        <w:t>ной праздности, исполняемой за сверхъестественные силы, с которыми ведутся таким образом переговоры и добрая воля которых обеспечивается, как это понимается, услу</w:t>
        <w:softHyphen/>
        <w:t>жением и обетами подчинения. Сначала процесс образо</w:t>
        <w:softHyphen/>
        <w:t>вания сводился в основном к приобретению знаний и на</w:t>
        <w:softHyphen/>
        <w:t>выков свободного   услужения   сверхъестественной силе. Следовательно, по своему характеру   образование весьма напоминало подготовку, необходимую для выполнения обя</w:t>
        <w:softHyphen/>
        <w:t>занностей слуги у мирского хозяина. Сведения, приобре</w:t>
        <w:softHyphen/>
        <w:t>таемые под руководством учителей-жрецов первобытной общности, были в основном сведениями о ритуалах и об</w:t>
        <w:softHyphen/>
        <w:t>рядах, т. е. о том, как наиболее должным, эффективным и приемлемым способом обращаться к сверхъестественным силам и служить им. Учились тому, как сделаться необ</w:t>
        <w:softHyphen/>
        <w:t>ходимым для этих сил и таким образом получить для себя возможность просить или даже требовать их вмешатель</w:t>
        <w:softHyphen/>
        <w:t>ства в ход событий либо воздержания от вмешательства в то или иное конкретное предприятие. Целью было умило</w:t>
        <w:softHyphen/>
        <w:t>стивление, и путь к достижению этой цели лежал в основ</w:t>
        <w:softHyphen/>
        <w:t>ном через приобретение навыков в подчинении. Видимо, лишь постепенно в ассортимент жреческих и шаманских наставлений проникали   другие   элементы, отличные от служения господину.</w:t>
      </w:r>
    </w:p>
    <w:p>
      <w:pPr>
        <w:pStyle w:val="Style16"/>
        <w:widowControl/>
        <w:rPr/>
      </w:pPr>
      <w:r>
        <w:rPr>
          <w:rStyle w:val="FontStyle80"/>
        </w:rPr>
        <w:t>Жрец — служитель загадочных сил, владеющих внеш</w:t>
        <w:softHyphen/>
        <w:t>ним миром, занял положение посредника между этими си</w:t>
        <w:softHyphen/>
        <w:t>лами и простой, неученой толпой, ибо он обладал знанием этикета сверхъестественного мира, благодаря которому, бывало, допускался в него. И как обыкновенно случается с посредниками между плебеями и их господами, будь го</w:t>
        <w:softHyphen/>
        <w:t>спода настоящие или сверхъестественные, он находил целесообразным использовать имеющиеся у него матери</w:t>
        <w:softHyphen/>
        <w:t>альные средства, чтобы внушать плебеям, что эти зага</w:t>
        <w:softHyphen/>
        <w:t>дочные силы сделают все, о чем бы он ни попросил. Следовательно, вскоре составной частью жреческих про</w:t>
        <w:softHyphen/>
        <w:t>фессиональных знаний стали сведения об определенных ес</w:t>
        <w:softHyphen/>
        <w:t>тественных процессах, которые можно было наряду с из-</w:t>
      </w:r>
    </w:p>
    <w:p>
      <w:pPr>
        <w:pStyle w:val="Style15"/>
        <w:widowControl/>
        <w:rPr/>
      </w:pPr>
      <w:r>
        <w:rPr>
          <w:rStyle w:val="FontStyle80"/>
        </w:rPr>
        <w:t>вестной ловкостью рук с пользой применять для получе</w:t>
        <w:softHyphen/>
        <w:t>ния зрелищного эффекта. Знание такого рода выдается за знание «незнаемого», и использованию в жреческих целях оно обязано своей неясной природе. Таков, видимо, источ</w:t>
        <w:softHyphen/>
        <w:t>ник возникновения самого института образования; и его отделение от породивших его магических ритуалов и ша</w:t>
        <w:softHyphen/>
        <w:t>манского мошенничества было медленным и мучительным, •и едва ли его можно считать законченным даже в наибо</w:t>
        <w:softHyphen/>
        <w:t>лее передовых из высших учебных заведений.</w:t>
      </w:r>
    </w:p>
    <w:p>
      <w:pPr>
        <w:pStyle w:val="Style16"/>
        <w:widowControl/>
        <w:rPr/>
      </w:pPr>
      <w:r>
        <w:rPr>
          <w:rStyle w:val="FontStyle80"/>
        </w:rPr>
        <w:t>В образовании все еще присутствует элемент «сокры</w:t>
        <w:softHyphen/>
        <w:t>того», он, как и во все века, оказывается весьма привлека</w:t>
        <w:softHyphen/>
        <w:t>тельным и эффективным средством,   чтобы производить впечатление на неученых или даже осуществлять внуше</w:t>
        <w:softHyphen/>
        <w:t>ние; а ученость в воображении совсем неграмотных людей в значительной мере расценивается как близкое знакомст</w:t>
        <w:softHyphen/>
        <w:t>во с оккультными силами. Так, например, не далее как в середине этого века норвежские крестьяне инстинктивно формулировали свое   представление о высокой эрудиции таких отцов богословия, как Лютер,   Меланктон, Педер Дасс, и даже еще только обучавшегося богословию Грюнд-вига в терминах причастности к тайной магии. Эти отцы богословия наряду с весьма обширным списком мелких знаменитостей, и живых и мертвых, были, по общему мне</w:t>
        <w:softHyphen/>
        <w:t>нию, знатоками во всех магических искусствах, а их вы</w:t>
        <w:softHyphen/>
        <w:t>сокое положение в церковной иерархии вызывало у вер</w:t>
        <w:softHyphen/>
        <w:t>ных прихожан представление о их глубоком знакомстве с магической практикой и оккультными науками. Есть ана</w:t>
        <w:softHyphen/>
        <w:t>логичный более близкий к нам   факт, подтверждающий, что, по общему представлению, существует тесная связь между эрудицией и незнаемым; в то же время он послу</w:t>
        <w:softHyphen/>
        <w:t>жит примером, показывающим в несколько грубых чер</w:t>
        <w:softHyphen/>
        <w:t>тах, какое направление придает образ   жизни праздного класса познавательному интересу. Хотя вера в оккультные науки всех видов и оттенков   отнюдь не ограничивается средой праздного класса, этот класс   поставляет в наши дни несоразмерно много верующих. Теми, чей образ мыс</w:t>
        <w:softHyphen/>
        <w:t>ли формируется не в контакте с современным производст</w:t>
        <w:softHyphen/>
        <w:t>вом, знание незнаемого все еще ощущается как оконча</w:t>
        <w:softHyphen/>
        <w:t>тельное, если не единственное, истинное знание.</w:t>
      </w:r>
    </w:p>
    <w:p>
      <w:pPr>
        <w:pStyle w:val="Style16"/>
        <w:widowControl/>
        <w:rPr/>
      </w:pPr>
      <w:r>
        <w:rPr>
          <w:rStyle w:val="FontStyle80"/>
        </w:rPr>
        <w:t>Образование, стало быть, зарождается как побочный результат деятельности праздного класса жрецов, а высшее образование, до недавнего времени по крайней мере, оста</w:t>
        <w:softHyphen/>
        <w:t>валось в известном смысле побочным продуктом или по</w:t>
        <w:softHyphen/>
        <w:t>бочным занятием духовенства. Когда увеличилась сумма систематизированных знаний, тут же возникло разделение, которое прослеживается с самого начала истории образо</w:t>
        <w:softHyphen/>
        <w:t>вания, — между эзотерическим и   экзотерическим знани</w:t>
        <w:softHyphen/>
        <w:t>ем; первое — насколько между тем и другим имеется су</w:t>
        <w:softHyphen/>
        <w:t>щественная разница — включает в себя знания, главным образом бесполезные в экономическом или производствен</w:t>
        <w:softHyphen/>
        <w:t>ном отношении, а последнее включает в себя преимущест</w:t>
        <w:softHyphen/>
        <w:t>венно знания о привычных производственных процессах и тех природных явлениях, которые человек обычно исполь</w:t>
        <w:softHyphen/>
        <w:t>зовал для создания материальных условий жизни. Эта раз</w:t>
        <w:softHyphen/>
        <w:t>граничительная линия со   временем   стала, по крайней мере в общем понимании, обычной границей между выс</w:t>
        <w:softHyphen/>
        <w:t>шей и низшей ученостью.</w:t>
      </w:r>
    </w:p>
    <w:p>
      <w:pPr>
        <w:pStyle w:val="Style16"/>
        <w:widowControl/>
        <w:rPr/>
      </w:pPr>
      <w:r>
        <w:rPr>
          <w:rStyle w:val="FontStyle80"/>
        </w:rPr>
        <w:t>Знаменательно, что ученые   слои во всех общностях, имеющих примитивный уровень развития, являются яры</w:t>
        <w:softHyphen/>
        <w:t>ми сторонниками этикета, статуса, соблюдения субордина</w:t>
        <w:softHyphen/>
        <w:t>ции, рангов и званий, ритуалов, ношения парадных одея</w:t>
        <w:softHyphen/>
        <w:t>ний по случаю ученых церемоний, а также атрибутов уче</w:t>
        <w:softHyphen/>
        <w:t>ности вообще,   что  свидетельствует   не только о тесном родстве с ремеслом жреца, но и служит указанием на тот факт, что их деятельность относится к той категории де</w:t>
        <w:softHyphen/>
        <w:t>монстративной праздности, которая известна как воспитан</w:t>
        <w:softHyphen/>
        <w:t>ность и образованность. Естественно, это лишний раз под</w:t>
        <w:softHyphen/>
        <w:t>тверждает, что высшее образование в стадии его зарожде</w:t>
        <w:softHyphen/>
        <w:t>ния   является    запятием    праздного    класса,    точнее, подставного праздного класса, находящегося на службе у «потусторонней аристократии». Однако это пристрастие к атрибутам учености указывает также еще на одну точку соприкосновения или на непрерывную связь, существую</w:t>
        <w:softHyphen/>
        <w:t>щую между жреческой функцией и функцией ученого. По происхождению образование, так же как и деятельность духовенства, во многом является   результатом развития тайной магии; и поэтому магический аппарат формально</w:t>
        <w:softHyphen/>
        <w:t>стей и ритуалов сохраняется в ученых кругах как нечто само собой разумеющееся. Ритуал с его атрибутами обла</w:t>
        <w:softHyphen/>
        <w:t>дает магическим действием, создавая эффект присутствия оккультных сил, так что его наличие в качестве неотъем</w:t>
        <w:softHyphen/>
        <w:t>лемого фактора на ранних этапах развития магии и науки столь же отвечает этому особому назначению, как и явля</w:t>
        <w:softHyphen/>
        <w:t>ется результатом почтительной   привязанности просто к символике.</w:t>
      </w:r>
    </w:p>
    <w:p>
      <w:pPr>
        <w:pStyle w:val="Style16"/>
        <w:widowControl/>
        <w:rPr/>
      </w:pPr>
      <w:r>
        <w:rPr>
          <w:rStyle w:val="FontStyle80"/>
        </w:rPr>
        <w:t>Это представление о действенности символического ри</w:t>
        <w:softHyphen/>
        <w:t>туала, а также «симпатический» эффект, производимый посредством ловкого обращения с традиционными принад</w:t>
        <w:softHyphen/>
        <w:t>лежностями при совершении какого-либо действия, конеч</w:t>
        <w:softHyphen/>
        <w:t>но, более явно и в большей мере присутствует в магичес</w:t>
        <w:softHyphen/>
        <w:t>кой   практике,    нежели    в   обучении   наукам,    даже оккультным. Однако, я боюсь,   найдется   мало людей с культивированным представлением об академических до</w:t>
        <w:softHyphen/>
        <w:t>стоинствах, для кого связанные с наукой ритуальные при</w:t>
        <w:softHyphen/>
        <w:t>надлежности были бы совсем бесполезны. Каждый, кто поразмыслит над историей образования, заметит, с какой цепкостью удерживаются эти ритуальные атрибуты в ходе развития цивилизации. Даже в наши дни встречаются та</w:t>
        <w:softHyphen/>
        <w:t>кие вещи, как шапочка и мантия, матрикуляция *, обряд посвящения и церемония вручения дипломов, а также при</w:t>
        <w:softHyphen/>
        <w:t>суждение ученых степеней, званий и отличий, производи</w:t>
        <w:softHyphen/>
        <w:t>мое таким образом, что наводит на мысль о чем-то вроде передачи апостольской   благодати.   Несомненно, все эти характерные признаки учености — ритуалы, одежды, сак</w:t>
        <w:softHyphen/>
        <w:t>раментальное посвящение, передача особых званий и до</w:t>
        <w:softHyphen/>
        <w:t>стоинств посредством наложения рук и т. п. — непосред</w:t>
        <w:softHyphen/>
        <w:t>ственно заимствованы из практики духовенства, однако их происхождение можно проследить и глубже, до источ</w:t>
        <w:softHyphen/>
        <w:t>ника, из которого они были почерпнуты уже обособленны</w:t>
        <w:softHyphen/>
        <w:t>ми, собственно жреческими слоями в процессе дальнейшей дифференциации, когда жрец начинает отличаться от кол</w:t>
        <w:softHyphen/>
        <w:t>дуна, с одной стороны, и от слуги земного господина — с другой. По их происхождению, а также по психологичес</w:t>
        <w:softHyphen/>
        <w:t>кой сущности эти обычаи и представления, на которых они основываются, относятся по меньшей мере к той стадии развития культуры, когда еще изгоняли злых духов и вы</w:t>
        <w:softHyphen/>
        <w:t>зывали дождь. В обрядах   благочестия, как и в системе высшего образования, они продолжают сохраняться как пережитки весьма примитивных форм анимизма, харак</w:t>
        <w:softHyphen/>
        <w:t>терных для ранних этапов развития   человеческой при</w:t>
        <w:softHyphen/>
        <w:t>роды.</w:t>
      </w:r>
    </w:p>
    <w:p>
      <w:pPr>
        <w:pStyle w:val="Style16"/>
        <w:widowControl/>
        <w:rPr/>
      </w:pPr>
      <w:r>
        <w:rPr>
          <w:rStyle w:val="FontStyle80"/>
        </w:rPr>
        <w:t>Можно с уверенностью сказать, что эти ритуальные черты системы образования в настоящее время и в не</w:t>
        <w:softHyphen/>
        <w:t>давнем прошлом имеют место прежде всего в высших учебных заведениях, дающих гуманитарное, или класси</w:t>
        <w:softHyphen/>
        <w:t>ческое, образование, а не технические, или практические, знания. Эти ритуальные черты в той мере, в какой ими обладают технические, не столь престижные отрасли об</w:t>
        <w:softHyphen/>
        <w:t>разовательной системы, были, как видно, заимствованы у первой категории учебных заведений; и было бы, мягко выражаясь, крайне маловероятно, чтобы они продолжали свое существование,' не находя постоянной поддержки в примере, подаваемом высшими, классическими ступенями образовательной системы. Усвоение ритуалистической практики преподавателями практических школ — явление подражательное, имеющее место благодаря сильному же</w:t>
        <w:softHyphen/>
        <w:t>ланию насколько только возможно следовать нормам ака</w:t>
        <w:softHyphen/>
        <w:t>демической почтенности, которые устанавливаются выс</w:t>
        <w:softHyphen/>
        <w:t>шими социальными рангами и классами; а к тем в свою очередь эти нормы переходят по законному праву фамиль</w:t>
        <w:softHyphen/>
        <w:t>ного наследования.</w:t>
      </w:r>
    </w:p>
    <w:p>
      <w:pPr>
        <w:pStyle w:val="Style16"/>
        <w:widowControl/>
        <w:rPr/>
      </w:pPr>
      <w:r>
        <w:rPr>
          <w:rStyle w:val="FontStyle80"/>
        </w:rPr>
        <w:t>Вполне можно сделать еще один шаг в нашем анализе. С наибольшей силой и, казалось бы, самопроизвольно со</w:t>
        <w:softHyphen/>
        <w:t>хранение ритуалистических черт и возвращение к ним об</w:t>
        <w:softHyphen/>
        <w:t>наруживается среди   тех учебных   учреждений, которые имеют отношение прежде всего к образованию духовенст</w:t>
        <w:softHyphen/>
        <w:t>ва и праздного класса. Соответственно должно быть ясно, и это действительно вполне очевидным образом следует из обзора недавних изменений в жизни   колледжей и уни</w:t>
        <w:softHyphen/>
        <w:t>верситетов, что всякий раз, когда учебные заведения, ос</w:t>
        <w:softHyphen/>
        <w:t>нованные для просвещения низших слоев в непосредст</w:t>
        <w:softHyphen/>
        <w:t>венно полезных отраслях знаний, перерастают в высшие учебные заведения более престижной категории; вместе с их переходом из области грубой практичности в более вы</w:t>
        <w:softHyphen/>
        <w:t>сокие, классические сферы происходит развитие ритуаль</w:t>
        <w:softHyphen/>
        <w:t>ного церемониала и его атрибутов, а также усовершенство</w:t>
        <w:softHyphen/>
        <w:t>вание академических «функций». Начальной целью этих учебных заведений и той функцией, которую им приходи</w:t>
        <w:softHyphen/>
        <w:t>лось выполнять на первом из этих двух последовательных этапов развития, была подготовка молодежи из трудолюби</w:t>
        <w:softHyphen/>
        <w:t>вых слоев к работе. На более высоком, классическом уров</w:t>
        <w:softHyphen/>
        <w:t>не обучения, к которому обыкновенно стремятся все учеб</w:t>
        <w:softHyphen/>
        <w:t>ные заведения в их развитии, основной целью становится приготовление молодежи из рядов духовенства н праздно-</w:t>
      </w:r>
      <w:r>
        <w:rPr>
          <w:rStyle w:val="FontStyle80"/>
          <w:lang w:val="en-US"/>
        </w:rPr>
        <w:t xml:space="preserve">i </w:t>
      </w:r>
      <w:r>
        <w:rPr>
          <w:rStyle w:val="FontStyle80"/>
        </w:rPr>
        <w:t>о класса или же зарождающегося праздного класса к ма</w:t>
        <w:softHyphen/>
        <w:t>териальному и нематериальному потреблению — принятым в обществе, благопристойным   образом и в доставляющем почет объеме. Столь счастливый переход в высшую кате</w:t>
        <w:softHyphen/>
        <w:t>горию являлся обыкновенно участью учебных заведений, основанных «друзьями народа» для помощи усердным мо</w:t>
        <w:softHyphen/>
        <w:t>лодым людям; и в тех учебных заведениях, где этот пере</w:t>
        <w:softHyphen/>
        <w:t>ход производился по правилам хорошего тона, наблюда-</w:t>
      </w:r>
    </w:p>
    <w:p>
      <w:pPr>
        <w:pStyle w:val="Style15"/>
        <w:widowControl/>
        <w:rPr/>
      </w:pPr>
      <w:r>
        <w:rPr>
          <w:rStyle w:val="FontStyle80"/>
        </w:rPr>
        <w:t>лась обычно, если не неизменно, соответствующая переме</w:t>
        <w:softHyphen/>
        <w:t>на к более ритуальному образу жизни.</w:t>
      </w:r>
    </w:p>
    <w:p>
      <w:pPr>
        <w:pStyle w:val="Style16"/>
        <w:widowControl/>
        <w:rPr/>
      </w:pPr>
      <w:r>
        <w:rPr>
          <w:rStyle w:val="FontStyle80"/>
        </w:rPr>
        <w:t>В наши дни ученый ритуал процветает в тех учебных заведениях, главной целью которых является культивиро</w:t>
        <w:softHyphen/>
        <w:t>вание «гуманитарных наук». Это соответствие обнаружи</w:t>
        <w:softHyphen/>
        <w:t>вается, может быть, особенно четко в ходе развития аме</w:t>
        <w:softHyphen/>
        <w:t>риканских колледжей и университетов, возникших недав</w:t>
        <w:softHyphen/>
        <w:t>но. Встречается много   исключений   из этого   правила, особенно среди тех учебных заведений, которые были ос</w:t>
        <w:softHyphen/>
        <w:t>нованы церквями, являвшимися типичными представите</w:t>
        <w:softHyphen/>
        <w:t>лями почтенности и обрядности, и поэтому сразу начинали с консервативного,   классического   уровня или достигали классического статуса с наименьшей потерей времени. Но общим правилом в отношении колледжей, основанных в американских штатах, совсем недавно,   в девятнадцатом столетии, было такое: пока   общность остается бедной и пока в кругах населения, из которых колледжи набирают своих учащихся, господствуют обычаи трудолюбия и бе</w:t>
        <w:softHyphen/>
        <w:t>режливости, до той поры воспоминания о чародее, зани</w:t>
        <w:softHyphen/>
        <w:t>мающемся магией, находят в образе   жизни колледжей лишь скупое и случайное одобрение. Но как только на</w:t>
        <w:softHyphen/>
        <w:t>чинается заметное накопление богатства и данное учеб</w:t>
        <w:softHyphen/>
        <w:t>ное заведение начинает опираться на поддержку праздно</w:t>
        <w:softHyphen/>
        <w:t>го класса, происходит заметное введение ритуальных черт в учебный процесс, начинает   требоваться ношение ста</w:t>
        <w:softHyphen/>
        <w:t>ринных форм одежды, а также проведение светских и уче</w:t>
        <w:softHyphen/>
        <w:t>ных торжественных церемоний. Так, например, рост бо</w:t>
        <w:softHyphen/>
        <w:t>гатства среди избирателей, поддерживающих тот или иной конкретный колледж в штатах Среднего Запада, прибли</w:t>
        <w:softHyphen/>
        <w:t>зительно совпадал со временем принятия — сначала сдер</w:t>
        <w:softHyphen/>
        <w:t>жанного, а затем ставшего   властной   модой — вечерней формы одежды: фрака — для мужчин, длинного декольти</w:t>
        <w:softHyphen/>
        <w:t>рованного платья — для   женщин, — в качестве подобаю</w:t>
        <w:softHyphen/>
        <w:t>щих одежд по случаю ученых торжественных церемоний или светских увеселений в кругу колледжа. Проследить эту взаимосвязь было бы делом несложным, не считая фи</w:t>
        <w:softHyphen/>
        <w:t>зической трудоемкости столь обширной задачи. Нечто по</w:t>
        <w:softHyphen/>
        <w:t>добное справедливо в отношении моды на мантию и ша</w:t>
        <w:softHyphen/>
        <w:t>почку.</w:t>
      </w:r>
    </w:p>
    <w:p>
      <w:pPr>
        <w:pStyle w:val="Style16"/>
        <w:widowControl/>
        <w:rPr/>
      </w:pPr>
      <w:r>
        <w:rPr>
          <w:rStyle w:val="FontStyle80"/>
        </w:rPr>
        <w:t>Мантия и шапочка распространились в качестве уче</w:t>
        <w:softHyphen/>
        <w:t>ных знаков отличия за последние несколько лет, и можно с уверенностью сказать, что это едва ли могло случиться намного раньше или до той поры, пока в общности в до</w:t>
        <w:softHyphen/>
        <w:t>статочном объеме   не выросло   настроение в поддержку сильного движения возврата к архаическому взгляду на то, что правомерно считать целью образования. Эта деталь ученого ритуала, как можно заметить, прельщает празд</w:t>
        <w:softHyphen/>
        <w:t>ный класс с его представлением об уместности вещей, ве</w:t>
        <w:softHyphen/>
        <w:t>роятно, не только из-за архаичной склонности к зрелищ</w:t>
        <w:softHyphen/>
        <w:t>ным эффектам и пристрастия к старинной символике: содержа заметный элемент демонстративного расточитель</w:t>
        <w:softHyphen/>
        <w:t>ства, он в то же время подходит для праздносветского об</w:t>
        <w:softHyphen/>
        <w:t>раза жизни. То, что возврат к мантии и шапочке имел место именно в данный период, как и тот факт, что он за</w:t>
        <w:softHyphen/>
        <w:t>тронул примерно в одно и то же время столь большое число учебных заведений, по-видимому, было в какой-то мере обусловлено приливом атавистических представлений о сообразности и почтенности, отмечавшимся в общности.</w:t>
      </w:r>
    </w:p>
    <w:p>
      <w:pPr>
        <w:pStyle w:val="Style16"/>
        <w:widowControl/>
        <w:rPr/>
      </w:pPr>
      <w:r>
        <w:rPr>
          <w:rStyle w:val="FontStyle80"/>
        </w:rPr>
        <w:t>Быть может, не будет совсем неуместным заметить, что по времени этот любопытный возврат, по-видимому, совпа</w:t>
        <w:softHyphen/>
        <w:t>дает с кульминационным моментом определенной моды на атавистические настроения и традиции также и в других областях. Волна подобного возврата, по-видимому, получи</w:t>
        <w:softHyphen/>
        <w:t>ла начальный импульс в психологически разрушительных последствиях Гражданской войны *. Опыт войны влечет за собой массу хищнических привычек мышления, в ре</w:t>
        <w:softHyphen/>
        <w:t>зультате чего чувство солидарности в некоторой мере за</w:t>
        <w:softHyphen/>
        <w:t>мещается приверженностью своему клану, а вместо стрем</w:t>
        <w:softHyphen/>
        <w:t>ления к справедливой будничной полезности у людей возникает чувство завистнического отличия. Как резуль</w:t>
        <w:softHyphen/>
        <w:t>тат совокупного действия этих факторов любое послевоен</w:t>
        <w:softHyphen/>
        <w:t>ное поколение, вероятно, будет свидетелем восстановления в правах элемента статуса как вообще в жизни современ</w:t>
        <w:softHyphen/>
        <w:t>ного ему общества, так и в системе соблюдения этим поко</w:t>
        <w:softHyphen/>
        <w:t>лением обрядов благочестия и других символических или обрядовых приличий. На протяжении 80-х, а также, не так явно, 70-х годов отмечалась постепенно нараставшая волна благосклонности к квазихищническим деловым обы</w:t>
        <w:softHyphen/>
        <w:t>чаям, к настойчивому утверждению статуса, антропомор</w:t>
        <w:softHyphen/>
        <w:t>физма и вообще к консервативности. Наиболее прямые и неопосредованные из таких выражений варварского тем</w:t>
        <w:softHyphen/>
        <w:t>перамента, как, например, возобновление практики объ</w:t>
        <w:softHyphen/>
        <w:t>явления вне закопа и впечатляющие квазихищнические мошеннические карьеры некоторых «капитанов индуст</w:t>
        <w:softHyphen/>
        <w:t>рии», кульминировали раньше и к концу 70-х годов были заметно на спаде. Повторный расцвет антропоморфичес</w:t>
        <w:softHyphen/>
        <w:t>ких настроений, видимо, также прошел свой «пик» до на</w:t>
        <w:softHyphen/>
        <w:t>чала 80-х годов. Однако ученый ритуал и его атрибуты, о которых здесь говорится, являются еще более отдаленным и неясным выражением анимистических представлений варвара; популярность приходила к ним, следовательно, медленнее, а своего наилучшего развития они достигли в еще более позднее время. Есть основания полагать, что кульминационный момент теперь уже пройден. Если бы не толчок, который дал новый опыт войны, и если бы не поддержка растущим классом богатых всякого ритуала, и в особенности любого расточительного обряда, многозна</w:t>
        <w:softHyphen/>
        <w:t>чительно наводящего на мысль об оттенках статуса, то вполне вероятно, что недавние достижения в ритуализа-ции учебных заведений и в системе ученых знаков разли</w:t>
        <w:softHyphen/>
        <w:t>чия постепенно бы сошли на нет. Однако, хотя, может быть, и правда, что мантия и шапочка и пришедшее с ни</w:t>
        <w:softHyphen/>
        <w:t>ми более строгое соблюдение академических приличий были привнесены на гребне приливной волны послевоен</w:t>
        <w:softHyphen/>
        <w:t>ного варварства, несомненно справедливым является так</w:t>
        <w:softHyphen/>
        <w:t>же то, что такой атавистический возврат к ритуалу не мог осуществиться в системе жизни колледжей до тех пор, пока накопленное богатство в руках собственнического класса не достигло достаточных размеров и не создало необходимых денежных предпосылок для движения, ко</w:t>
        <w:softHyphen/>
        <w:t>торое должно было привести колледжи страны к уровню праздносветских требований в высшем образовании. Ноше</w:t>
        <w:softHyphen/>
        <w:t>ние ритуальной мантии и шапочки является одной из ра</w:t>
        <w:softHyphen/>
        <w:t>зительных атавистических черт современной университет</w:t>
        <w:softHyphen/>
        <w:t>ской жизни, знаменуя в то же время тот факт, что кол</w:t>
        <w:softHyphen/>
        <w:t>леджи данного университета стали решительным образом праздносветскими учреждениями — либо по фактически достигнотому статусу, либо по их устремлениям.</w:t>
      </w:r>
    </w:p>
    <w:p>
      <w:pPr>
        <w:pStyle w:val="Style16"/>
        <w:widowControl/>
        <w:rPr/>
      </w:pPr>
      <w:r>
        <w:rPr>
          <w:rStyle w:val="FontStyle80"/>
        </w:rPr>
        <w:t>В качестве еще одного доказательства тесной связи, существующей между системой образования и культурны</w:t>
        <w:softHyphen/>
        <w:t>ми нормами общности, можно заметить, что недавно на</w:t>
        <w:softHyphen/>
        <w:t>метилась некоторая тенденция ставить во главе высшего учебного заведения «капитана индустрии» вместо священ</w:t>
        <w:softHyphen/>
        <w:t>ника. Это замещение отнюдь не является полным или од</w:t>
        <w:softHyphen/>
        <w:t>нозначным. Наибольшим одобрением пользуются те руко</w:t>
        <w:softHyphen/>
        <w:t>водители, которые сочетают в себе выполнение священни</w:t>
        <w:softHyphen/>
        <w:t>ческой функции с проявлением больших способностей на денежном поприще. Подобная, но менее ярко выраженная тенденция — вверять дело высшего образования людям какой-нибудь денежной   профессии.   Теперь,   пожалуй, больше, чем когда-либо, идут в расчет административные способности и искусство рекламирования учебного заведе</w:t>
        <w:softHyphen/>
        <w:t>ния как качества, дающие право заниматься обучением. Это относится в особенности к обучению тем наукам, кото</w:t>
        <w:softHyphen/>
        <w:t>рые больше всего связаны с повседневными жизненными явлениями, и это, в частности, справедливо в отношении учебных заведений в экономически единых общностях. Эта частичная замена священнической квалификации на денежную является в настоящее время сопутствующим фактором происходящего перехода от демонстративной праздности к демонстративному потреблению как к глав</w:t>
        <w:softHyphen/>
        <w:t>ному средству достижения почета. Взаимосвязь этих двух явлений ясна, наверное, без дальнейших уточнений.</w:t>
      </w:r>
    </w:p>
    <w:p>
      <w:pPr>
        <w:pStyle w:val="Style16"/>
        <w:widowControl/>
        <w:rPr/>
      </w:pPr>
      <w:r>
        <w:rPr>
          <w:rStyle w:val="FontStyle80"/>
        </w:rPr>
        <w:t>Позиция, занимаемая учебными заведениями и учены</w:t>
        <w:softHyphen/>
        <w:t>ми слоями по отношению к образованию женщин, говорит о том, в чем и до какой степени образование отошло от прежнего места в обществе, исстари связанного с приви</w:t>
        <w:softHyphen/>
        <w:t>легией духовенства и праздного класса, и указывает так</w:t>
        <w:softHyphen/>
        <w:t>же, насколько приблизились истинно ученые люди к со</w:t>
        <w:softHyphen/>
        <w:t>временной, экономической, или производственной, реали</w:t>
        <w:softHyphen/>
        <w:t>стической точке зрения. До недавнего времени высшее образование, профессия ученого были для женщин недо</w:t>
        <w:softHyphen/>
        <w:t>ступны. Высшие учебные заведения предназначались и в значительной мере продолжают предназначаться для обра</w:t>
        <w:softHyphen/>
        <w:t>зования духовенства и праздного класса.</w:t>
      </w:r>
    </w:p>
    <w:p>
      <w:pPr>
        <w:pStyle w:val="Style16"/>
        <w:widowControl/>
        <w:rPr/>
      </w:pPr>
      <w:r>
        <w:rPr>
          <w:rStyle w:val="FontStyle80"/>
        </w:rPr>
        <w:t>Женщины, как было показано в другом месте, явились первоначальной подчиненной социальной группой, и до известной степени — в особенности в том, что касается их поминального или традиционного положения, — они оста</w:t>
        <w:softHyphen/>
        <w:t>вались в этом подчинении вплоть до настоящего времени. В обществе господствовало мнение, что допустить женщин к привилегиям высшего образования (как к элевсинским таинствам) было бы унизительно для достоинства ученой братии. Поэтому лишь весьма недавно и почти исключи</w:t>
        <w:softHyphen/>
        <w:t>тельно в наиболее передовых в производственном отноше</w:t>
        <w:softHyphen/>
        <w:t>нии общностях женщинам были беспрепятственно откры</w:t>
        <w:softHyphen/>
        <w:t xml:space="preserve">ты двери высших учебных заведений. </w:t>
      </w:r>
      <w:r>
        <w:rPr>
          <w:rStyle w:val="FontStyle77"/>
        </w:rPr>
        <w:t xml:space="preserve">И </w:t>
      </w:r>
      <w:r>
        <w:rPr>
          <w:rStyle w:val="FontStyle80"/>
        </w:rPr>
        <w:t>даже делая этот шаг под давлением господствующих в современных произ</w:t>
        <w:softHyphen/>
        <w:t>водственных общностях обстоятельств, имеющие наивыс</w:t>
        <w:softHyphen/>
        <w:t>ший статус и пользующиеся наибольшим престижем университеты обнаруживают при этом крайнее нерасполо</w:t>
        <w:softHyphen/>
        <w:t>жение к женщинам. Представления о классовой достопоч-тенности, т. е. о статусе, и о различии полов в достопочтен</w:t>
        <w:softHyphen/>
        <w:t>ное™, проводимом согласно мужскому чувству собствен</w:t>
        <w:softHyphen/>
        <w:t>ного превосходства в интеллектуальном отношении, сохраняются в этих корпорациях «ученой аристократии» в сильной форме. Бытует мнение, что женщина должна, со</w:t>
        <w:softHyphen/>
        <w:t>гласно приличиям, приобретать только такие знания, ко</w:t>
        <w:softHyphen/>
        <w:t>торые можно подвести под одну из двух рубрик: 1) те знания, которые непосредственно ведут к лучшему испол</w:t>
        <w:softHyphen/>
        <w:t>нению работы по дому — к домашней сфере; 2) те знания и навыки, квазинаучные и квазихудожественные, которые очевидным образом попадают под рубрику исполнения под</w:t>
        <w:softHyphen/>
        <w:t>ставной праздности. Считается, что овладение знаниями является неподобающим делом для женщины, если оно способствует развитию личности и приобретается исходя из ее собственного познавательного интереса — не побуж</w:t>
        <w:softHyphen/>
        <w:t>дается канонами приличия и не соотносится опять же с господином, удобство или добрую славу которого следует усугубить применением знаний или их демонстрацией.</w:t>
      </w:r>
      <w:r>
        <w:rPr>
          <w:rStyle w:val="FontStyle80"/>
          <w:vertAlign w:val="superscript"/>
        </w:rPr>
        <w:t xml:space="preserve">1 </w:t>
      </w:r>
      <w:r>
        <w:rPr>
          <w:rStyle w:val="FontStyle80"/>
        </w:rPr>
        <w:t>Всякое знание, которое полезно как доказательство празд</w:t>
      </w:r>
      <w:r>
        <w:rPr>
          <w:rStyle w:val="FontStyle80"/>
          <w:lang w:val="en-US"/>
        </w:rPr>
        <w:t xml:space="preserve">-f </w:t>
      </w:r>
      <w:r>
        <w:rPr>
          <w:rStyle w:val="FontStyle80"/>
        </w:rPr>
        <w:t>ности, но полноправной, а не подставной, также не счита-^ ется позволительным.</w:t>
      </w:r>
    </w:p>
    <w:p>
      <w:pPr>
        <w:pStyle w:val="Style16"/>
        <w:widowControl/>
        <w:rPr/>
      </w:pPr>
      <w:r>
        <w:rPr>
          <w:rStyle w:val="FontStyle80"/>
        </w:rPr>
        <w:t>Для понимания роли высших учебных заведений в эко</w:t>
        <w:softHyphen/>
        <w:t>номической жизни общности отмеченные явления важны скорее как указания на общую позицию, а не как факты, сами по себе имеющие первостепенное экономическое зна</w:t>
        <w:softHyphen/>
        <w:t>чение. Эти явления показывают, каковы инстинктивно за</w:t>
        <w:softHyphen/>
        <w:t>нимаемая позиция и сознательный враждебный настрой ученых кругов по отношению к жизненному процессу про</w:t>
        <w:softHyphen/>
        <w:t>изводственной общности. Они служат в качестве экспонен</w:t>
        <w:softHyphen/>
        <w:t>ты уровня развития, достигнутого высшим образованием и учеными слоями, давая указание на то, что справедливо ожидать от ученых кругов в вопросах, где их ученость и образ жизни имеют более непосредственное значение для более эффективной экономической жизни общности, а так</w:t>
        <w:softHyphen/>
        <w:t>же для приспособления системы общественной жизни к требованиям времени. Сохранившиеся ритуальные явле</w:t>
        <w:softHyphen/>
        <w:t>ния указывают на господство консервативных, если не ре</w:t>
        <w:softHyphen/>
        <w:t>акционных, настроений в тех высших учебпых заведениях, где культивируется традиционная ученость.</w:t>
      </w:r>
    </w:p>
    <w:p>
      <w:pPr>
        <w:pStyle w:val="Style16"/>
        <w:widowControl/>
        <w:rPr/>
      </w:pPr>
      <w:r>
        <w:rPr>
          <w:rStyle w:val="FontStyle80"/>
        </w:rPr>
        <w:t>В дополнение к названным указаниям на консерватив</w:t>
        <w:softHyphen/>
        <w:t>ную позицию нужно сказать еще об одной характерной черте того же плана, но являющейся более важным симп</w:t>
        <w:softHyphen/>
        <w:t xml:space="preserve">томом, нежели склонность к тривиальностям формы </w:t>
      </w:r>
      <w:r>
        <w:rPr>
          <w:rStyle w:val="FontStyle65"/>
          <w:spacing w:val="20"/>
        </w:rPr>
        <w:t xml:space="preserve">л </w:t>
      </w:r>
      <w:r>
        <w:rPr>
          <w:rStyle w:val="FontStyle80"/>
        </w:rPr>
        <w:t>обряда, которая может показаться несерьезной. Намного большее число американских колледжей и университетов культивирует какое-либо религиозное   вероисповедание и в какой-то мере — соблюдение обрядов благочестия. Пред</w:t>
        <w:softHyphen/>
        <w:t>полагаемая хорошая осведомленность профессоров и пре</w:t>
        <w:softHyphen/>
        <w:t>подавателей этих учебных заведений в научных методах и знакомство с научной точкой зрения, казалось бы, должны избавлять их от анимистического образа мысли, однако существует все же значительная их часть, которая откры</w:t>
        <w:softHyphen/>
        <w:t>то признает принадлежность к антропоморфической вере н обнаруживает элементы образа мысли, характерные для раннего развития культуры. Заявления о благочестивом рвении, безусловно, в изрядной мере являются формаль</w:t>
        <w:softHyphen/>
        <w:t>ными и служат средством для достижения определенных целей как со стороны учебных заведений в целом, так и отдельных преподавателей; но можно не сомневаться, что в высших учебных заведениях все же отмечается весьма существенная антропоморфическая позиция. Поскольку это так, постольку элемент антропоморфизма нужно счи</w:t>
        <w:softHyphen/>
        <w:t>тать выражением архаического, анимистического склада ума. Склад ума преподавателя непременно до какой-то степени перенимается обучающимся, а придание опреде</w:t>
        <w:softHyphen/>
        <w:t>ленного направления образу мысли студента соответствен</w:t>
        <w:softHyphen/>
        <w:t>но приводит к консервативности и атавистическому воз</w:t>
        <w:softHyphen/>
        <w:t>врату; это препятствует усвоению студентом фактических знаний, которые наилучшим образом служили бы целям производства.</w:t>
      </w:r>
    </w:p>
    <w:p>
      <w:pPr>
        <w:pStyle w:val="Style16"/>
        <w:widowControl/>
        <w:rPr/>
      </w:pPr>
      <w:r>
        <w:rPr>
          <w:rStyle w:val="FontStyle80"/>
        </w:rPr>
        <w:t>В университетских занятиях спортом, пользующихся столь большой популярностью в престижных учебных за</w:t>
        <w:softHyphen/>
        <w:t>ведениях в наши дни, наблюдается аналогичная тенден</w:t>
        <w:softHyphen/>
        <w:t>ция; действительно, и спорт, и благочестивая позиция име</w:t>
        <w:softHyphen/>
        <w:t>ют в колледжах много общего как в отношении их психо</w:t>
        <w:softHyphen/>
        <w:t>логического основания, так и в отношении их воздействия на обучающегося. Однако данное выражение варварского темперамента нужно приписывать не характеру учебного заведения как такового, а прежде всего массе студентов, если только колледжи или администрация колледжей, как иногда случается, не оказывают активную поддержку и поощрение развитию спорта. Подобное справедливо как в отношении занятий спортом в колледжах, так и в отноше</w:t>
        <w:softHyphen/>
        <w:t>нии студенческих «братств» *, но при некотором различии.</w:t>
      </w:r>
    </w:p>
    <w:p>
      <w:pPr>
        <w:pStyle w:val="Style15"/>
        <w:widowControl/>
        <w:rPr/>
      </w:pPr>
      <w:r>
        <w:rPr>
          <w:rStyle w:val="FontStyle80"/>
        </w:rPr>
        <w:t>Занятия спортом в колледжах служат преимущественно просто выражением хищнического побуждения; студенче</w:t>
        <w:softHyphen/>
        <w:t>ские «братства» становятся своеобразным проявлением унаследованной приверженности своему клану — качества, занимавшего столь значительное место среди характерных особенностей темперамента варвара-хищника. Можно так</w:t>
        <w:softHyphen/>
        <w:t>же заметить, что между «братствами» и занятием спортом существует тесная связь. Поскольку в одной из предыду</w:t>
        <w:softHyphen/>
        <w:t>щих глав уже говорилось о спортивной, азартной привыч</w:t>
        <w:softHyphen/>
        <w:t>ке, едва ли нужно продолжать обсуждение экономического значения спортивной подготовки или воспитания привер</w:t>
        <w:softHyphen/>
        <w:t>женности к своему клану как подготовки к фракционной деятельности.</w:t>
      </w:r>
    </w:p>
    <w:p>
      <w:pPr>
        <w:pStyle w:val="Style16"/>
        <w:widowControl/>
        <w:rPr/>
      </w:pPr>
      <w:r>
        <w:rPr>
          <w:rStyle w:val="FontStyle80"/>
        </w:rPr>
        <w:t>Все эти черты образа жизни ученых слоев и учрежде</w:t>
        <w:softHyphen/>
        <w:t>ний, приверженных сохранению традиционной системы высшего образования, являются в значительной мере слу</w:t>
        <w:softHyphen/>
        <w:t>чайными. Их едва ли нужно считать органическими эле</w:t>
        <w:softHyphen/>
        <w:t>ментами той официальной исследовательской и учебной работы, для очевидного занятия которой существуют эти учебные заведения. Вместе с тем эти симптоматические показатели подкрепляют наши предположения о характе</w:t>
        <w:softHyphen/>
        <w:t>ре выполняемой работы — рассматриваемой с экономичес</w:t>
        <w:softHyphen/>
        <w:t>кой точки зрения, — а также доказывают наличие тех склонностей, которые проводимая при этих симптомах серьезная работа фактически прививает посещающей учеб</w:t>
        <w:softHyphen/>
        <w:t>ные заведения молодежи. В силу уже изложенных обстоя</w:t>
        <w:softHyphen/>
        <w:t>тельств возникает предположение, что высшие учебные заведения в их работе, так же как и в их порядках, зани</w:t>
        <w:softHyphen/>
        <w:t>мают консервативную позицию, однако это предположение нужно проверить сравнением экономического характера действительно выполняемой ими работы, а также обзором тех знаний, сохранение которых вверяется высшим учеб</w:t>
        <w:softHyphen/>
        <w:t>ным заведениям. В этом отношении, как известно, при</w:t>
        <w:softHyphen/>
        <w:t>знанные учебные заведения до недавнего времени удер</w:t>
        <w:softHyphen/>
        <w:t>живали консервативные позиции. Они становились на позицию неодобрения в отношении всех нововведений. Как общее правило, новая точка зрения или новая фор</w:t>
        <w:softHyphen/>
        <w:t>мулировка знаний получала поддержку и бралась на во</w:t>
        <w:softHyphen/>
        <w:t>оружение в учебных заведениях только после того, как это новое прокладывало себе дорогу за их пределами. В каче</w:t>
        <w:softHyphen/>
        <w:t>стве исключений из этого правила нужно упомянуть мало</w:t>
        <w:softHyphen/>
        <w:t>заметные нововведения и отступления от традиций, которые никак ощутимым образом не влияют ни на уста</w:t>
        <w:softHyphen/>
        <w:t>новившиеся взгляды, ни на существующую систему обще</w:t>
        <w:softHyphen/>
        <w:t>ственной жизни; такие, как, например, элементы факти</w:t>
        <w:softHyphen/>
        <w:t>ческих знаний в физико-математических науках, а также новые прочтения и истолкования классиков, в особенности такие, которые имеют отношение лишь к филологии или литературе. Кроме как в сфере «гуманитарных наук», в узком смысле, да и то лишь в той мере, в какой тра</w:t>
        <w:softHyphen/>
        <w:t>диционная точка зрения гуманитарных наук оставлялась новаторами в целости, неизменно отмечался тот факт, что ученые круги высших учебных заведений на все нововве</w:t>
        <w:softHyphen/>
        <w:t>дения смотрели косо. Новые взгляды и направления в на</w:t>
        <w:softHyphen/>
        <w:t>учной теории, в особенности те, которые в каком-либо вопросе затрагивают теорию общественных отношений, находили свое место в системе университетского образо</w:t>
        <w:softHyphen/>
        <w:t>вания с запозданием, встречая не сердечный прием, а вы</w:t>
        <w:softHyphen/>
        <w:t>нужденную терпимость; а люди, пытавшиеся расширить таким образом сферу человеческих познаний, их совре</w:t>
        <w:softHyphen/>
        <w:t>менниками учеными обычно принимались плохо. Пока нововведения не начинали устаревать, почти потеряв свою полезность, до той поры высшие учебные заведения обыч</w:t>
        <w:softHyphen/>
        <w:t>но не оказывали поддержки никакому серьезному продви</w:t>
        <w:softHyphen/>
        <w:t>жению вперед в методах познания или в самом предмете знания. Потом они становились уже банальными фактами из интеллектуального багажа нового поколения, которое вырастало в условиях внеакадемического корпуса знаний в условиях формирования образа мысли этими новыми знаниями и новой точкой зрения. Все сказанное справед</w:t>
        <w:softHyphen/>
        <w:t>ливо в отношении недавнего прошлого. Насколько оно мо</w:t>
        <w:softHyphen/>
        <w:t>жет быть справедливым в отношении непосредственно настоящего времени, говорить было бы неосмотрительно, потому что невозможно увидеть сегодняшние явления в такой перспективе, которая давала бы правильное пред</w:t>
        <w:softHyphen/>
        <w:t>ставление об относительных размерах этих явлений.</w:t>
      </w:r>
    </w:p>
    <w:p>
      <w:pPr>
        <w:pStyle w:val="Style16"/>
        <w:widowControl/>
        <w:rPr/>
      </w:pPr>
      <w:r>
        <w:rPr>
          <w:rStyle w:val="FontStyle80"/>
        </w:rPr>
        <w:t>Пока ничего не было сказано о меценатстве как функ</w:t>
        <w:softHyphen/>
        <w:t>ции зажиточных слоев, функции, на которой, по обыкно</w:t>
        <w:softHyphen/>
        <w:t>вению, довольно подробно останавливаются авторы и ора</w:t>
        <w:softHyphen/>
        <w:t>торы, рассматривающие развитие культуры и системы общества. Эта праздносветская функция имеет немаловаж</w:t>
        <w:softHyphen/>
        <w:t>ное значение для высшего образования и распространения знаний и культуры. То, как и в какой степени праздный класс способствует образованию посредством частной фи&lt; нансовой поддержки подобного рода, достаточно известно Это нередко изображалось в страстных н эффектных выра</w:t>
        <w:softHyphen/>
        <w:t>жениях ораторами, близкое знакомство которых с темой позволяло им довести до сознания слушателей огромное значение данного фактора развития культуры. Однако ораторы представляли вопрос с точки зрения интересов культуры или почтенности, а не с точки зрения экономи</w:t>
        <w:softHyphen/>
        <w:t>ческих интересов. Функция, осуществляемая состоятель</w:t>
        <w:softHyphen/>
        <w:t>ными людьми, заслуживает некоторого внимания с эконо</w:t>
        <w:softHyphen/>
        <w:t>мической точки зрения, и оценка ее полезности в производ</w:t>
        <w:softHyphen/>
        <w:t>ственном отношении будет служить примером такого рассмотрения.</w:t>
      </w:r>
    </w:p>
    <w:p>
      <w:pPr>
        <w:pStyle w:val="Style16"/>
        <w:widowControl/>
        <w:rPr/>
      </w:pPr>
      <w:r>
        <w:rPr>
          <w:rStyle w:val="FontStyle80"/>
        </w:rPr>
        <w:t>В плане характеристики меценатства нужно отметить, что, если, рассматривать его со стороны, просто как эконо</w:t>
        <w:softHyphen/>
        <w:t>мическое или производственное отношение, оно выступает как отношение статуса. Лицо, получающее частную фи</w:t>
        <w:softHyphen/>
        <w:t>нансовую поддержку, следует ученому образу яшзни, а известная слава достается его попечителю подобно тому, как добрая репутация приписывается господину, за кото</w:t>
        <w:softHyphen/>
        <w:t>рого в той или иной форме представляется подставная праздность. Нужно также заметить, что исторически со</w:t>
        <w:softHyphen/>
        <w:t>действие учению или поддержанию ученой деятельности посредством меценатства способствовало обычно приобре</w:t>
        <w:softHyphen/>
        <w:t>тению знаний в области гуманитарных наук. Эти знания имеют тенденцию скорее понижать, чем повышать произ</w:t>
        <w:softHyphen/>
        <w:t>водственную эффективность общества.</w:t>
      </w:r>
    </w:p>
    <w:p>
      <w:pPr>
        <w:pStyle w:val="Style16"/>
        <w:widowControl/>
        <w:rPr/>
      </w:pPr>
      <w:r>
        <w:rPr>
          <w:rStyle w:val="FontStyle80"/>
        </w:rPr>
        <w:t>Далее, нужно сказать о прямом участии членов празд</w:t>
        <w:softHyphen/>
        <w:t>ного класса в содействии знанию. Канонами почтенного су</w:t>
        <w:softHyphen/>
        <w:t>ществования формируются такие духовные интересы, которые в праздном классе ищут выражение в области классической, формальной эрудиции, а не в области есте</w:t>
        <w:softHyphen/>
        <w:t>ственных наук, имеющих какое-нибудь отношение к про</w:t>
        <w:softHyphen/>
        <w:t>изводственной жизни общности. Наиболее частые экскур</w:t>
        <w:softHyphen/>
        <w:t>сы в области, отличные от классической, совершаются чле</w:t>
        <w:softHyphen/>
        <w:t>нами праздного класса в предмет юриспруденции, а также политических наук, особенно над управленческих. Эти, с позволения сказать, науки являются по существу сводами целесообразных принципов, служащих для руководства праздному классу при отправлении им функции управле</w:t>
        <w:softHyphen/>
        <w:t>ния. Интерес, с которым подходят к данной дисциплине, следовательно, не бывает обычно просто духовным или познавательным интересом. Он является в широком плане практическим интересом, диктуемым потребностями того отношения господства, в котором находятся члены празд</w:t>
        <w:softHyphen/>
        <w:t>ного класса. По происхождению функция управления — хищническая, всецело присущая архаичному образу жиз</w:t>
        <w:softHyphen/>
        <w:t>ни праздного класеа. Она заключается в осуществлении принуждения, власти над населением, у которого празд</w:t>
        <w:softHyphen/>
        <w:t>ный класс черпает средства к существованию. Этот учеб</w:t>
        <w:softHyphen/>
        <w:t>ный предмет, как и практические моменты, наполняющие его содержанием, имеют, следовательно, известную прив</w:t>
        <w:softHyphen/>
        <w:t>лекательность для праздного класса, независимо от всех вопросов, связанных с познанием. Справедливость этого утверждения сохраняется везде, где и пока^ функция управления продолжает быть собственнической функци</w:t>
        <w:softHyphen/>
        <w:t>ей; справедливость этого тезиса распространяется и далее в той мере, в какой традиция архаической фазы государ</w:t>
        <w:softHyphen/>
        <w:t>ственной эволюции сохраняется в последующей жизни тех современных общностей, где праздный класс начи</w:t>
        <w:softHyphen/>
        <w:t>нает отходить от собственнического управления государ</w:t>
        <w:softHyphen/>
        <w:t>ством.</w:t>
      </w:r>
    </w:p>
    <w:p>
      <w:pPr>
        <w:pStyle w:val="Style16"/>
        <w:widowControl/>
        <w:rPr/>
      </w:pPr>
      <w:r>
        <w:rPr>
          <w:rStyle w:val="FontStyle80"/>
        </w:rPr>
        <w:t>Что касается той области образования, где преобладает познавательный пли духовный интерес — в настоящих на</w:t>
        <w:softHyphen/>
        <w:t>уках, которые по праву называются науками, — дело об</w:t>
        <w:softHyphen/>
        <w:t>стоит несколько иначе, не только в отношении занимаемой праздным классом позиции, но и в отношении тенденции развития денежной культуры в целом. К знанию ради него самого, к проявлению способности понимания без стоящих за этим целей должны, казалось бы, стремиться люди, ко</w:t>
        <w:softHyphen/>
        <w:t>торых от предмета их устремлений не отвлекают никакие безотлагательные материальные интересы. Привилегиро</w:t>
        <w:softHyphen/>
        <w:t>ванное положение праздного класса по отношению к про</w:t>
        <w:softHyphen/>
        <w:t>изводству должно было бы дать полпый простор проявле</w:t>
        <w:softHyphen/>
        <w:t>нию познавательного интереса у представителей этого класса, а вследствие этого у нас было бы очень много образованных людей, исследователей, крупных ученых — выходцев из этого класса, — которые, как самоуверенно полагают многие авторы, у нас уже есть, и эти люди могли бы извлекать стимулы для их научных изысканий и тео</w:t>
        <w:softHyphen/>
        <w:t>рий из школы праздной жизни. Некоторые результаты такого рода нужно ожидать, однако мы достаточно подроб</w:t>
        <w:softHyphen/>
        <w:t>но рассмотрели черты образа жизни праздного, класса, отвлекающие его духовные интересы на предметы, не свя</w:t>
        <w:softHyphen/>
        <w:t>занные с познанием причинно-следственных связей, кото</w:t>
        <w:softHyphen/>
        <w:t>рое и составляет сущность науки. Образ мысли, характе</w:t>
        <w:softHyphen/>
        <w:t>ризующий жизнь праздного класса, постоянно вращается вокруг личного господства и завистнического представле</w:t>
        <w:softHyphen/>
        <w:t>пия о чести, достоинстве, заслугах, статусе и обо всем, что с ним связано.</w:t>
      </w:r>
    </w:p>
    <w:p>
      <w:pPr>
        <w:pStyle w:val="Style16"/>
        <w:widowControl/>
        <w:rPr/>
      </w:pPr>
      <w:r>
        <w:rPr>
          <w:rStyle w:val="FontStyle80"/>
        </w:rPr>
        <w:t>Причинно-следственные связи, составляющие предмет исследования всякой науки, ускользают из поля зрения при таком подходе. К тому же познание явлений, являю</w:t>
        <w:softHyphen/>
        <w:t>щихся грубо полезными, не приносит доброй славы. От</w:t>
        <w:softHyphen/>
        <w:t>сюда вполне понятно, что интересы праздного класса должны были устремляться на завистническое сравнение по денежным или иным заслугам в ущерб знаниям. Там, где познавательный интерес заявлял о себе, его следовало, по обыкновению, направить на почетные и бесполезные области размышлений или исследований, а не на поиски научного знания. Такой на самом деле была история ду</w:t>
        <w:softHyphen/>
        <w:t>ховного и праздносветского образования, пока в академи</w:t>
        <w:softHyphen/>
        <w:t>ческие предметы не вмешались систематизированные знания в большом объеме, имевшие внеакадемический ис</w:t>
        <w:softHyphen/>
        <w:t>точник. Но поскольку отношение господства и подчинения перестает быть доминирующим и формирующим фактором в процессе жизни общности, ученых заставляют обращать на себя внимание другие черты жизненного процесса и другие точки зрения.</w:t>
      </w:r>
    </w:p>
    <w:p>
      <w:pPr>
        <w:pStyle w:val="Style16"/>
        <w:widowControl/>
        <w:rPr/>
      </w:pPr>
      <w:r>
        <w:rPr>
          <w:rStyle w:val="FontStyle80"/>
        </w:rPr>
        <w:t>Праздный господин, получивший хорошее воспитание, должен видеть мир и видит его с точки зрения личных от</w:t>
        <w:softHyphen/>
        <w:t>ношений; и познавательный интерес, насколько он заяв</w:t>
        <w:softHyphen/>
        <w:t>ляет в нем о себе, должен стремиться систематизировать явления на этом основании. Так действительно и обстоит дело с господином старой школы, в ком праздносветские идеалы не претерпели никакого разрушения; и такова позиция его современного потомка в той мере, в какой он стал наследником полного набора светских достоинств. Но пути наследования извилисты, и сын не всякого господина рожден, чтобы жить в замке. Передача образа мысли, ха</w:t>
        <w:softHyphen/>
        <w:t>рактерного для хозяина-хищника, является при этом не</w:t>
        <w:softHyphen/>
        <w:t>сколько ненадежной, особенно в случае родословной, в которой через школу праздного класса прошло лишь одно-два последних поколения. Большие врожденные задатки или приобретенная склонность к развитию познавательных способностей будут, по-видимому, с большей вероятностью обнаруживаться у тех представителей праздного класса, которые имеют предшественников из низших или средних слоев, т. е. тех, кто унаследовал набор способностей, свой</w:t>
        <w:softHyphen/>
        <w:t>ственных трудолюбивым слоям, и обязан своим местом в праздном классе обладанию этими качествами, которые больше идут в расчет сегодня, чем во времена, когда скла</w:t>
        <w:softHyphen/>
        <w:t>дывалась система жизни праздного класса. Но даже поми</w:t>
        <w:softHyphen/>
        <w:t>мо такого сравнительно недавнего пополнения, в праздном классе есть значительное число индивидов, у которых за-вистнический интерес не является достаточно преобладаю</w:t>
        <w:softHyphen/>
        <w:t>щим и перестает оказывать решительное влияние на их теоретические воззрения, а склонность к теоретической деятельности достаточно сильна и приводит к научным по</w:t>
        <w:softHyphen/>
        <w:t>искам.</w:t>
      </w:r>
    </w:p>
    <w:p>
      <w:pPr>
        <w:pStyle w:val="Style16"/>
        <w:widowControl/>
        <w:rPr/>
      </w:pPr>
      <w:r>
        <w:rPr>
          <w:rStyle w:val="FontStyle80"/>
        </w:rPr>
        <w:t xml:space="preserve">Высшее образование обязано вторжением науки в его сферу отчасти этим   нетипичным   отпрыскам   праздного </w:t>
      </w:r>
      <w:r>
        <w:rPr>
          <w:rStyle w:val="FontStyle66"/>
        </w:rPr>
        <w:t xml:space="preserve">Есласса, </w:t>
      </w:r>
      <w:r>
        <w:rPr>
          <w:rStyle w:val="FontStyle80"/>
        </w:rPr>
        <w:t>которые попали под господствующее влияние со</w:t>
        <w:softHyphen/>
        <w:t>временного обычая безличного отношения и унаследовали набор человеческих способностей, отличающийся по ряду ярких признаков от темперамента, которым характеризу</w:t>
        <w:softHyphen/>
        <w:t>ется режим, основанный на статусе. Однако отчасти, и в большей степени, наука обязана расширением объема на</w:t>
        <w:softHyphen/>
        <w:t>учных знаний   также и представителям   трудолюбивых слоев, которым хватило достатка, чтобы обратить свое вни</w:t>
        <w:softHyphen/>
        <w:t>мание на   интересы,   отличные от ежедневных   поисков средств к существованию, и унаследованные способности которых отходят от режима статуса в том смысле, что над их интеллектуальными процессами не господствует зави-стническая и антропоморфическая точка зрения. В основ</w:t>
        <w:softHyphen/>
        <w:t>ном две названные категории лиц и составляют действен</w:t>
        <w:softHyphen/>
        <w:t>ную силу научного прогресса, но наибольший вклад в него внесла именно последняя. И видимо, справедливо в отно</w:t>
        <w:softHyphen/>
        <w:t>шении их обеих, что они представляют собой не столько источник, сколько средство выражения и распространения научной мысли или в лучшем случае некий преобразова</w:t>
        <w:softHyphen/>
        <w:t>тель знаний, в котором образ мысли, выработанный в общ</w:t>
        <w:softHyphen/>
        <w:t>ности — через контакты,   обусловленные   потребностями современной жизни в сообществе и нуждами технических отраслей промышленного производства,— с пользой обоб</w:t>
        <w:softHyphen/>
        <w:t>щается в теоретическом знании.</w:t>
      </w:r>
    </w:p>
    <w:p>
      <w:pPr>
        <w:pStyle w:val="Style16"/>
        <w:widowControl/>
        <w:rPr/>
      </w:pPr>
      <w:r>
        <w:rPr>
          <w:rStyle w:val="FontStyle80"/>
        </w:rPr>
        <w:t>Наука в смысле четкого распознания причинно-следст</w:t>
        <w:softHyphen/>
        <w:t>венной связи в явлениях, физических и социальных, слу</w:t>
        <w:softHyphen/>
        <w:t>жит характерной чертой западной культуры только с той поры, когда производственный процесс в этих странах стал, в сущности, связан с техническими приспособления</w:t>
        <w:softHyphen/>
        <w:t>ми, в котором функцией человека является различение и оценка материальных сил. Наука расцветала в той же сте</w:t>
        <w:softHyphen/>
        <w:t>пени, в какой производственная жизнь следовала этой мо</w:t>
        <w:softHyphen/>
        <w:t xml:space="preserve">дели и в какой в обществе преобладали производственные интересы. </w:t>
      </w:r>
      <w:r>
        <w:rPr>
          <w:rStyle w:val="FontStyle77"/>
        </w:rPr>
        <w:t xml:space="preserve">И </w:t>
      </w:r>
      <w:r>
        <w:rPr>
          <w:rStyle w:val="FontStyle80"/>
        </w:rPr>
        <w:t>наука, и научная теория, в частности, дости-</w:t>
      </w:r>
    </w:p>
    <w:p>
      <w:pPr>
        <w:pStyle w:val="Style15"/>
        <w:widowControl/>
        <w:rPr/>
      </w:pPr>
      <w:r>
        <w:rPr>
          <w:rStyle w:val="FontStyle80"/>
        </w:rPr>
        <w:t>гали успехов в отдельных областях человеческой яшзни и знания по мере того, как каждая из этих отдельных обла</w:t>
        <w:softHyphen/>
        <w:t>стей постепенно вступала в более тесную связь с процес</w:t>
        <w:softHyphen/>
        <w:t>сом производства и экономическими интересами, или, что будет вернее, по мере того, как каждая из них постепенно освобождалась от господства представлений о личном от</w:t>
        <w:softHyphen/>
        <w:t>ношении статуса и от производных от него канонов антро</w:t>
        <w:softHyphen/>
        <w:t>поморфической уместности и достопочтенное™.</w:t>
      </w:r>
    </w:p>
    <w:p>
      <w:pPr>
        <w:pStyle w:val="Style16"/>
        <w:widowControl/>
        <w:rPr/>
      </w:pPr>
      <w:r>
        <w:rPr>
          <w:rStyle w:val="FontStyle80"/>
        </w:rPr>
        <w:t>Лишь когда потребности современной производствен</w:t>
        <w:softHyphen/>
        <w:t>ной жизни принудили к распознанию причинно-следствен</w:t>
        <w:softHyphen/>
        <w:t>ной связи при практическом столкновении человека с при</w:t>
        <w:softHyphen/>
        <w:t>родным окружением, только тогда люди стали упорядочи</w:t>
        <w:softHyphen/>
        <w:t>вать явления окружающей среды и факты их собственного взаимодействия с ней с точки зрения причинно-следствен</w:t>
        <w:softHyphen/>
        <w:t>ной связи. В то время как высшая ученость в начале своего расцвета, являясь венцом схоластики и классицизма, была побочным продуктом деятельности духовенства и праздно</w:t>
        <w:softHyphen/>
        <w:t>го  образа  жизни,  современная  наука  является, мож</w:t>
        <w:softHyphen/>
        <w:t>но сказать, побочным продуктом производственного про</w:t>
        <w:softHyphen/>
        <w:t>цесса. Большинство   исследователей,   крупных   ученых, естествоиспытателей, мыслителей   проделывали наиболее значимую часть своей работы за стенами учебных заведе</w:t>
        <w:softHyphen/>
        <w:t>ний; через них образ мысли, который диктовался совре</w:t>
        <w:softHyphen/>
        <w:t>менной производственной жизнью, находил свое связное выражение и развитие в качестве основного содержания теоретической науки — познания   причинно-следственной связи явлений. И время от времени изменения в методах и целях познания переносились из этой внеакадемическои области научных размышлений в академические дисцип</w:t>
        <w:softHyphen/>
        <w:t>лины.</w:t>
      </w:r>
    </w:p>
    <w:p>
      <w:pPr>
        <w:pStyle w:val="Style16"/>
        <w:widowControl/>
        <w:rPr/>
      </w:pPr>
      <w:r>
        <w:rPr>
          <w:rStyle w:val="FontStyle80"/>
        </w:rPr>
        <w:t>В этой связи нужно заметить, что существует весьма ощутимое различие между содержанием и целями обуче</w:t>
        <w:softHyphen/>
        <w:t>ния в начальных и средних школах, с одной стороны, и в высших учебных заведениях — с другой. Может быть, и имеют какое-то значение различия в непосредственной утилитарности сообщаемых сведений и в приобретаемом опыте, и, может быть, эти различия заслуживают того внимания, которое им время от времени уделяется, однако более существенно разнятся те умственные и духовные склонности, развитию которых содействует одна школа и другая. Это расхождение тенденций в высшем и низшем образовании особенно заметно в начальной школе в его самом недавнем прошлом в передовых производственных общностях. Здесь обучение направлено главным образом</w:t>
      </w:r>
    </w:p>
    <w:p>
      <w:pPr>
        <w:pStyle w:val="Style30"/>
        <w:widowControl/>
        <w:rPr/>
      </w:pPr>
      <w:r>
        <w:rPr>
          <w:rStyle w:val="FontStyle98"/>
        </w:rPr>
        <w:t>\</w:t>
      </w:r>
    </w:p>
    <w:p>
      <w:pPr>
        <w:pStyle w:val="Style16"/>
        <w:widowControl/>
        <w:rPr/>
      </w:pPr>
      <w:r>
        <w:rPr>
          <w:rStyle w:val="FontStyle80"/>
        </w:rPr>
        <w:t>на приобретение опыта или навыков, интеллектуальных и физических, на понимание и использование явлений в их причинно-обусловленной связи. Правда, в прежние времена, когда среднее образование было также преимуще</w:t>
        <w:softHyphen/>
        <w:t>ственно праздносветским занятием, в качестве стимула к прилежанию в большинстве школ все еще обращались к соревнованию, но в общностях, где начальное и среднее образование не находится под властью церковных или во</w:t>
        <w:softHyphen/>
        <w:t>енных традиций, к такой форме соперничества как к сред</w:t>
        <w:softHyphen/>
        <w:t xml:space="preserve">ству достижения цели на начальных уровнях обучения прибегать стали реже. Все это остается в высшей степени справедливым, в частности, в духовном аспекте, </w:t>
      </w:r>
      <w:r>
        <w:rPr>
          <w:rStyle w:val="FontStyle82"/>
          <w:spacing w:val="0"/>
        </w:rPr>
        <w:t>в</w:t>
      </w:r>
      <w:r>
        <w:rPr>
          <w:rStyle w:val="FontStyle82"/>
        </w:rPr>
        <w:t xml:space="preserve"> </w:t>
      </w:r>
      <w:r>
        <w:rPr>
          <w:rStyle w:val="FontStyle80"/>
        </w:rPr>
        <w:t>отноше</w:t>
        <w:softHyphen/>
        <w:t>нии тех звеньев системы образования, которые были непо</w:t>
        <w:softHyphen/>
        <w:t>средственно затронуты методами и идеалами дошкольного обучения.</w:t>
      </w:r>
    </w:p>
    <w:p>
      <w:pPr>
        <w:pStyle w:val="Style16"/>
        <w:widowControl/>
        <w:rPr/>
      </w:pPr>
      <w:r>
        <w:rPr>
          <w:rStyle w:val="FontStyle80"/>
        </w:rPr>
        <w:t>Специфическое   независтническое    направление   до</w:t>
        <w:softHyphen/>
        <w:t>школьного обучения и такой же характер влияния этого обучения на начальное   образование   уже за пределами собственно дошкольного учреждения следует рассматри</w:t>
        <w:softHyphen/>
        <w:t>вать в связи с той своеобразной духовной позицией, кото</w:t>
        <w:softHyphen/>
        <w:t>рую   в условиях современной   экономической ситуации, как уже говорилось, занимают женщины праздного класса. В наилучшем состоянии, т. е. в наименьшей связи со ста</w:t>
        <w:softHyphen/>
        <w:t>ринными, патриархальными  педагогическими идеалами, дошкольное обучение находится в передовых производст</w:t>
        <w:softHyphen/>
        <w:t>венных общностях, где есть значительная масса умных и неработающих женщин и где система статуса под разру</w:t>
        <w:softHyphen/>
        <w:t>шающим влиянием со стороны производственной жизни и при отсутствии последовательной системы военных и цер</w:t>
        <w:softHyphen/>
        <w:t>ковных традиций  несколько   умерила   свою   строгость. Именно от этих женщин, находящихся в благоприятных условиях, дошкольное обучение получает свою моральную поддержку. Цели и методы дошкольного обучения соответ</w:t>
        <w:softHyphen/>
        <w:t>ствуют интересам той социальной группы женщин, кото</w:t>
        <w:softHyphen/>
        <w:t>рые испытывают неловкость, живя согласно кодексу де</w:t>
        <w:softHyphen/>
        <w:t>нежной репутации. Детские сады и все, на что влияет дух дошкольного воспитания в современном образовании, нуж</w:t>
        <w:softHyphen/>
        <w:t>но, следовательно, вместе с движением за эмансипацию женщин относить на счет того отвращения к бесполезно</w:t>
        <w:softHyphen/>
        <w:t>сти и завнетническому сравнению, которое вызывает образ жизни праздного класса у женщин, вынужденных строго придерживаться его  правилам в современных  условиях. Таким образом, становится ясно, что здесь косвенно ин</w:t>
        <w:softHyphen/>
        <w:t>ститут праздного класса опять же благоприятствует рас-</w:t>
      </w:r>
    </w:p>
    <w:p>
      <w:pPr>
        <w:pStyle w:val="Style15"/>
        <w:widowControl/>
        <w:rPr/>
      </w:pPr>
      <w:r>
        <w:rPr>
          <w:rStyle w:val="FontStyle80"/>
        </w:rPr>
        <w:t>пространению независтнической позиции, что может в далекой перспективе оказаться угрожающим для устойчи</w:t>
        <w:softHyphen/>
        <w:t>вости самого института и даже для института частной соб</w:t>
        <w:softHyphen/>
        <w:t>ственности, на котором он основывается.</w:t>
      </w:r>
    </w:p>
    <w:p>
      <w:pPr>
        <w:pStyle w:val="Style16"/>
        <w:widowControl/>
        <w:rPr/>
      </w:pPr>
      <w:r>
        <w:rPr>
          <w:rStyle w:val="FontStyle80"/>
        </w:rPr>
        <w:t>В недавнем прошлом в обучении в колледжах и уни</w:t>
        <w:softHyphen/>
        <w:t>верситетах произошли некоторые существенные измене</w:t>
        <w:softHyphen/>
        <w:t>ния. Эти изменения в основном заключались в частичном вытеснении гуманитарных наук — тех отраслей знания, которые способствуют поддержанию традиционной «куль</w:t>
        <w:softHyphen/>
        <w:t>туры», статуса, традиционных вкусов и идеалов, — теми более близкими к реальной действительности отрасля</w:t>
        <w:softHyphen/>
        <w:t>ми, ^которые делают человека полезным для производства и общества. Другими словами, те отрасли знания, которые ведут к эффективности, а в конечном счете — к росту про</w:t>
        <w:softHyphen/>
        <w:t>изводительности, постепенно отвоевывали почву у тех отраслей, которые ведут к повышенному потреблению и снижению производственной эффективности, а также к типу характера, соответствующему системе, основанной на статусе. В таком преобразовании системы обучения выс</w:t>
        <w:softHyphen/>
        <w:t>шие учебные заведения придерживались явно консерва</w:t>
        <w:softHyphen/>
        <w:t>тивной позиции; каждый шаг вперед, который они делали, носил до некоторой степени характер уступки. В академи</w:t>
        <w:softHyphen/>
        <w:t>ческие дисциплины наука проникала извне, чтобы не ска</w:t>
        <w:softHyphen/>
        <w:t>зать снизу. Можно обратить внимание на тот факт, что гуманитарные науки, которые с такой неохотой уступали место естественным наукам, вполне приспособлены для формирования характера студента в соответствии с тра</w:t>
        <w:softHyphen/>
        <w:t>диционной эгоцентричной системой потребления, системой созерцания и наслаждения истиной, красотой и добром, согласно общепринятому образцу приличия и совершенст</w:t>
        <w:softHyphen/>
        <w:t xml:space="preserve">ва, яркой чертой которой является праздность — </w:t>
      </w:r>
      <w:r>
        <w:rPr>
          <w:rStyle w:val="FontStyle79"/>
          <w:spacing w:val="0"/>
          <w:lang w:val="en-US"/>
        </w:rPr>
        <w:t>otium</w:t>
      </w:r>
      <w:r>
        <w:rPr>
          <w:rStyle w:val="FontStyle79"/>
          <w:lang w:val="en-US"/>
        </w:rPr>
        <w:t xml:space="preserve"> </w:t>
      </w:r>
      <w:r>
        <w:rPr>
          <w:rStyle w:val="FontStyle79"/>
          <w:spacing w:val="0"/>
        </w:rPr>
        <w:t xml:space="preserve">сит </w:t>
      </w:r>
      <w:r>
        <w:rPr>
          <w:rStyle w:val="FontStyle79"/>
          <w:spacing w:val="0"/>
          <w:lang w:val="en-US"/>
        </w:rPr>
        <w:t>dignitate</w:t>
      </w:r>
      <w:r>
        <w:rPr>
          <w:rStyle w:val="FontStyle79"/>
          <w:lang w:val="en-US"/>
        </w:rPr>
        <w:t xml:space="preserve"> </w:t>
      </w:r>
      <w:r>
        <w:rPr>
          <w:rStyle w:val="FontStyle80"/>
        </w:rPr>
        <w:t>(досуг с достоинством, достойный досуг). Те, кто выступал в защиту классического образования, в выраже</w:t>
        <w:softHyphen/>
        <w:t>ниях, завуалированных в результате усвоения ими сами</w:t>
        <w:softHyphen/>
        <w:t>ми этой архаичной, благоприятной точки зрения, настаи</w:t>
        <w:softHyphen/>
        <w:t xml:space="preserve">вали на идеале, выражающемся в принципе </w:t>
      </w:r>
      <w:r>
        <w:rPr>
          <w:rStyle w:val="FontStyle79"/>
          <w:spacing w:val="0"/>
          <w:lang w:val="en-US"/>
        </w:rPr>
        <w:t>fruges</w:t>
      </w:r>
      <w:r>
        <w:rPr>
          <w:rStyle w:val="FontStyle79"/>
          <w:lang w:val="en-US"/>
        </w:rPr>
        <w:t xml:space="preserve"> </w:t>
      </w:r>
      <w:r>
        <w:rPr>
          <w:rStyle w:val="FontStyle79"/>
          <w:spacing w:val="0"/>
          <w:lang w:val="en-US"/>
        </w:rPr>
        <w:t>consu-mere</w:t>
      </w:r>
      <w:r>
        <w:rPr>
          <w:rStyle w:val="FontStyle79"/>
          <w:lang w:val="en-US"/>
        </w:rPr>
        <w:t xml:space="preserve"> </w:t>
      </w:r>
      <w:r>
        <w:rPr>
          <w:rStyle w:val="FontStyle79"/>
          <w:spacing w:val="0"/>
          <w:lang w:val="en-US"/>
        </w:rPr>
        <w:t>nati</w:t>
      </w:r>
      <w:r>
        <w:rPr>
          <w:rStyle w:val="FontStyle79"/>
          <w:lang w:val="en-US"/>
        </w:rPr>
        <w:t xml:space="preserve"> </w:t>
      </w:r>
      <w:r>
        <w:rPr>
          <w:rStyle w:val="FontStyle80"/>
        </w:rPr>
        <w:t xml:space="preserve">(рождены, чтобы кормиться плодами земными. Гораций. «Послание». — </w:t>
      </w:r>
      <w:r>
        <w:rPr>
          <w:rStyle w:val="FontStyle79"/>
          <w:spacing w:val="0"/>
        </w:rPr>
        <w:t>Прим.</w:t>
      </w:r>
      <w:r>
        <w:rPr>
          <w:rStyle w:val="FontStyle79"/>
        </w:rPr>
        <w:t xml:space="preserve"> </w:t>
      </w:r>
      <w:r>
        <w:rPr>
          <w:rStyle w:val="FontStyle79"/>
          <w:spacing w:val="0"/>
        </w:rPr>
        <w:t>перев.).</w:t>
      </w:r>
      <w:r>
        <w:rPr>
          <w:rStyle w:val="FontStyle79"/>
        </w:rPr>
        <w:t xml:space="preserve"> </w:t>
      </w:r>
      <w:r>
        <w:rPr>
          <w:rStyle w:val="FontStyle80"/>
        </w:rPr>
        <w:t>Когда дело касает</w:t>
        <w:softHyphen/>
        <w:t>ся учебных заведений, которые формируются праздносвет-ской культурой и на пей основываются, такая позиция не должна вызывать удивления.</w:t>
      </w:r>
    </w:p>
    <w:p>
      <w:pPr>
        <w:pStyle w:val="Style16"/>
        <w:widowControl/>
        <w:rPr/>
      </w:pPr>
      <w:r>
        <w:rPr>
          <w:rStyle w:val="FontStyle80"/>
        </w:rPr>
        <w:t>Официальные мотивы, на основании которых праздный класс стремится поддерживать в целостности традицион</w:t>
        <w:softHyphen/>
        <w:t>ную систему культуры,   являются также   характерными</w:t>
      </w:r>
    </w:p>
    <w:p>
      <w:pPr>
        <w:pStyle w:val="Style131"/>
        <w:widowControl/>
        <w:rPr/>
      </w:pPr>
      <w:r>
        <w:rPr>
          <w:rStyle w:val="FontStyle66"/>
        </w:rPr>
        <w:t>354</w:t>
      </w:r>
    </w:p>
    <w:p>
      <w:pPr>
        <w:pStyle w:val="Style16"/>
        <w:widowControl/>
        <w:rPr/>
      </w:pPr>
      <w:r>
        <w:rPr>
          <w:rStyle w:val="FontStyle80"/>
        </w:rPr>
        <w:t>особенностями архаического темперамента и праздносвет-ского представления о жизни. «Более высокими», «более благородными», «более достойными» считаются, например, наслаждение и склонности, которые извлекаются из при</w:t>
        <w:softHyphen/>
        <w:t>вычного созерцания жизни, идеалов, мыслей, а также спо</w:t>
        <w:softHyphen/>
        <w:t>собов потребления времени и материальных благ, бывших в моде среди праздного класса классической античности, нежели результаты подобного знакомства с повседневной жизнью, знаниями и устремлениями простого люда в со</w:t>
        <w:softHyphen/>
        <w:t>временном обществе. Образование, содержанием которого является явное знание современных людей и современной действительности, является при данном сравнении «низ</w:t>
        <w:softHyphen/>
        <w:t>шим», «неблагородным», «позорным», даже «ниже чело</w:t>
        <w:softHyphen/>
        <w:t>веческого уровня» — такое определение можно слышать в применении к фактическому знанию о человеческом роде и повседневной жизни.</w:t>
      </w:r>
    </w:p>
    <w:p>
      <w:pPr>
        <w:pStyle w:val="Style16"/>
        <w:widowControl/>
        <w:rPr/>
      </w:pPr>
      <w:r>
        <w:rPr>
          <w:rStyle w:val="FontStyle80"/>
        </w:rPr>
        <w:t>Утверждения представителей праздного класса, высту</w:t>
        <w:softHyphen/>
        <w:t>пающих в защиту классического   образования, представ</w:t>
        <w:softHyphen/>
        <w:t>ляются по существу разумными. В том, что касается сущ</w:t>
        <w:softHyphen/>
        <w:t>ности явлений, удовлетворение и культура, духовная пози</w:t>
        <w:softHyphen/>
        <w:t>ция или   склад   ума, к которым   приводит   привычное созерцание   антропоморфизма,   приверженности   своему клану и праздного самодовольства благородного господина, жившего в какое-нибудь далекое время, или же близкое знакомство с анимистическими предрассудками и буйной свирепостью героев Гомера, например, является в эстети</w:t>
        <w:softHyphen/>
        <w:t>ческом отношении более закономерным, чем соответствую</w:t>
        <w:softHyphen/>
        <w:t>щие результаты,   извлекаемые из фактического   знания вещей при рассмотрении жизни современного человека, его эффективности как гражданина или работника. Не вызы</w:t>
        <w:softHyphen/>
        <w:t>вает почти никаких сомнений тот факт, что первые из на</w:t>
        <w:softHyphen/>
        <w:t>званных свойств имеют то преимущество, что они ценнее в эстетическом отношении или в плане почетности, а сле</w:t>
        <w:softHyphen/>
        <w:t>довательно, в отношении «ценности»,   которая делается основанием для вынесения решения при сравнении. Сущ</w:t>
        <w:softHyphen/>
        <w:t>ность канонов вкуса, а точнее, канонов почета по природе вещей проистекает из образа жизни и условий жизни че-ловечской расы в прошлом, передаваясь последующему поколению наследованием или традицией; и тот факт, что определенный склад ума и точка зрения сформировались в человеческой расе в прошлом длительным господством праздносветского образа жизни, является достаточным ос</w:t>
        <w:softHyphen/>
        <w:t>нованием для эстетически узаконенного господства такого образа жизни во многом, что касается вопросов вкуса в</w:t>
      </w:r>
    </w:p>
    <w:p>
      <w:pPr>
        <w:pStyle w:val="Style131"/>
        <w:widowControl/>
        <w:rPr/>
      </w:pPr>
      <w:r>
        <w:rPr>
          <w:rStyle w:val="FontStyle66"/>
        </w:rPr>
        <w:t>23*</w:t>
      </w:r>
    </w:p>
    <w:p>
      <w:pPr>
        <w:pStyle w:val="Style131"/>
        <w:widowControl/>
        <w:rPr/>
      </w:pPr>
      <w:r>
        <w:rPr>
          <w:rStyle w:val="FontStyle66"/>
        </w:rPr>
        <w:t>355</w:t>
      </w:r>
    </w:p>
    <w:p>
      <w:pPr>
        <w:pStyle w:val="Style49"/>
        <w:widowControl/>
        <w:rPr/>
      </w:pPr>
      <w:r>
        <w:rPr>
          <w:rStyle w:val="FontStyle99"/>
        </w:rPr>
        <w:t>/</w:t>
      </w:r>
    </w:p>
    <w:p>
      <w:pPr>
        <w:pStyle w:val="Style15"/>
        <w:widowControl/>
        <w:rPr/>
      </w:pPr>
      <w:r>
        <w:rPr>
          <w:rStyle w:val="FontStyle80"/>
        </w:rPr>
        <w:t>настоящее время. Для цели данного изложения каноны вкуса — это родовые обычаи, приобретенные в процессе более или менее долгого усвоения привычки одобрять или не одобрять те или иные вещи, по поводу которых конкрет</w:t>
        <w:softHyphen/>
        <w:t>ные суждения выносятся каноном вкуса. При прочих рав</w:t>
        <w:softHyphen/>
        <w:t>ных условиях, чем продолжительнее и непрерывнее усвое</w:t>
        <w:softHyphen/>
        <w:t>ние привычки, тем более узаконенным является канон вкуса. Все это представляется более справедливым в отно</w:t>
        <w:softHyphen/>
        <w:t>шении суждений, касающихся достоинства и чести, чем в отношении вообще диктуемых вкусом суждений.</w:t>
      </w:r>
    </w:p>
    <w:p>
      <w:pPr>
        <w:pStyle w:val="Style26"/>
        <w:widowControl/>
        <w:rPr/>
      </w:pPr>
      <w:r>
        <w:rPr>
          <w:rStyle w:val="FontStyle80"/>
        </w:rPr>
        <w:t>Как бы ни было узаконено в эстетическом отношении пренебрежительное суждение по поводу более современно</w:t>
        <w:softHyphen/>
        <w:t>го образования в защиту классического образования и как бы ни было ценно мнение, что классическое знание более подобает человеку и приводит к росту культуры общества и формированию характера, наиболее подобающего чело</w:t>
        <w:softHyphen/>
        <w:t>веку, оно не имеет отношения к рассматриваемому вопро</w:t>
        <w:softHyphen/>
        <w:t>су. Вопрос заключается в том, насколько эти взгляды и их выражение в тех или иных отраслях знаний в системе образования помогают или мешают коллективной жизни при современных производственных условиях, насколько они способствуют более легкому приспособлению к нынеш</w:t>
        <w:softHyphen/>
        <w:t>ней экономической ситуации. Вопрос этот является эко</w:t>
        <w:softHyphen/>
        <w:t>номическим, а не эстетическим; и праздносветские нормы образования,   находящие   выражение в примирительной позиции, занимаемой высшими учебными заведениями по отношению к фактическому знанию, нужно в свете целей настоящего изложения расценивать исключительно с этой точки зрения. Поэтому такие эпитеты, как «благородный», «неблагородный», «высший», «низший» и т. д., имеют зна</w:t>
        <w:softHyphen/>
        <w:t>чение только для определения отношения и точки зрения дискутирующих лиц, указывают, достоинства каких зна</w:t>
        <w:softHyphen/>
        <w:t>ний отстаиваются — новых или старых. Все эти эпитеты являются словами, выражающими почтение или унижение; иначе   говоря, они употребляются   при   завистническом сравнении и в конечном счете подпадают под категорию почетного илп позорного, т. е. они относятся к кругу поня</w:t>
        <w:softHyphen/>
        <w:t>тий, характерных для системы жизни общества, где царит статус, они являются по существу выражением азартного состязательства — хищиическо-анимистического      склада ума; они указывают на архаическую точку зрения и пред</w:t>
        <w:softHyphen/>
        <w:t>ставление о жизни, которые, может быть, подходят для хищнической стадии развития общества и для хищниче</w:t>
        <w:softHyphen/>
        <w:t>ской стадии экономического устройства, где они брали свое</w:t>
      </w:r>
    </w:p>
    <w:p>
      <w:pPr>
        <w:pStyle w:val="Style15"/>
        <w:widowControl/>
        <w:rPr/>
      </w:pPr>
      <w:r>
        <w:rPr>
          <w:rStyle w:val="FontStyle80"/>
        </w:rPr>
        <w:t>начало, но которые с точки зрения экономической эффек</w:t>
        <w:softHyphen/>
        <w:t>тивности в более широком смысле предстают бесполезными анахронизмами.</w:t>
      </w:r>
    </w:p>
    <w:p>
      <w:pPr>
        <w:pStyle w:val="Style26"/>
        <w:widowControl/>
        <w:rPr/>
      </w:pPr>
      <w:r>
        <w:rPr>
          <w:rStyle w:val="FontStyle80"/>
        </w:rPr>
        <w:t>Классическая филология, а также ее привилегирован</w:t>
        <w:softHyphen/>
        <w:t>ное положение в системе образования, за которое с таким безрассудным пристрастием   держатся   высшие учебные заведения, содействуют формированию известной духовной позиции и снижению экономической эффективности совре</w:t>
        <w:softHyphen/>
        <w:t>менного поколения образованных людей. Она делает это, не только выдвигая архаичный идеал человека, но также прививая дискриминацию в отношении почетного или по</w:t>
        <w:softHyphen/>
        <w:t>зорного в знаниях.   Этот результат   достигается двояко: 1) внушением привычного отвращения к тому, что являет</w:t>
        <w:softHyphen/>
        <w:t>ся просто полезным, в противоположность тому, что по</w:t>
        <w:softHyphen/>
        <w:t>четно, и формированием вкусов новичка таким образом, что он начинает искренне находить удовлетворение исклю</w:t>
        <w:softHyphen/>
        <w:t>чительно в таких упражнениях ума, которые обычно не приносят никакой производственной или социальной вы</w:t>
        <w:softHyphen/>
        <w:t xml:space="preserve">годы; и 2) использованием времени </w:t>
      </w:r>
      <w:r>
        <w:rPr>
          <w:rStyle w:val="FontStyle82"/>
          <w:spacing w:val="0"/>
        </w:rPr>
        <w:t>и</w:t>
      </w:r>
      <w:r>
        <w:rPr>
          <w:rStyle w:val="FontStyle82"/>
        </w:rPr>
        <w:t xml:space="preserve"> </w:t>
      </w:r>
      <w:r>
        <w:rPr>
          <w:rStyle w:val="FontStyle80"/>
        </w:rPr>
        <w:t xml:space="preserve">сил обучающегося для приобретения   знаний,   которые не имеют   никакой пользы, разве что в той мере, в какой эти знания, начав по традиции включаться в сумму обязательных для учащегося, </w:t>
      </w:r>
      <w:r>
        <w:rPr>
          <w:rStyle w:val="FontStyle76"/>
        </w:rPr>
        <w:t xml:space="preserve">повлияли </w:t>
      </w:r>
      <w:r>
        <w:rPr>
          <w:rStyle w:val="FontStyle80"/>
        </w:rPr>
        <w:t xml:space="preserve">таким образом на манеру выражения </w:t>
      </w:r>
      <w:r>
        <w:rPr>
          <w:rStyle w:val="FontStyle82"/>
          <w:spacing w:val="0"/>
        </w:rPr>
        <w:t>и</w:t>
      </w:r>
      <w:r>
        <w:rPr>
          <w:rStyle w:val="FontStyle82"/>
        </w:rPr>
        <w:t xml:space="preserve"> </w:t>
      </w:r>
      <w:r>
        <w:rPr>
          <w:rStyle w:val="FontStyle80"/>
        </w:rPr>
        <w:t>термино</w:t>
        <w:softHyphen/>
        <w:t>логию, которыми пользуются в практически полезных отра</w:t>
        <w:softHyphen/>
        <w:t>слях знания. Если бы не это терминологическое затрудне</w:t>
        <w:softHyphen/>
        <w:t>ние—которое само является следствием моды на класси</w:t>
        <w:softHyphen/>
        <w:t>ческую филологию в прошлом, — знание древних языков, например, не имело бы никакого практического значения ни для какого исследователя или ученого, не занимающе</w:t>
        <w:softHyphen/>
        <w:t>гося делом, носящим главным   образом лингвистический характер. Разумеется, во всем этом нет ничего, что бы го</w:t>
        <w:softHyphen/>
        <w:t xml:space="preserve">ворило о культурном значении   классической филологии, </w:t>
      </w:r>
      <w:r>
        <w:rPr>
          <w:rStyle w:val="FontStyle82"/>
          <w:spacing w:val="0"/>
        </w:rPr>
        <w:t>и</w:t>
      </w:r>
      <w:r>
        <w:rPr>
          <w:rStyle w:val="FontStyle82"/>
        </w:rPr>
        <w:t xml:space="preserve"> </w:t>
      </w:r>
      <w:r>
        <w:rPr>
          <w:rStyle w:val="FontStyle80"/>
        </w:rPr>
        <w:t>нет никакого намерения с пренебрежением отнестись к ней или к тому направлению,   которое дает студенту ее изучение. Это направление  представляется экономически бесполезным — факт, достаточно хорошо известный, надо признать, и он не должен беспокоить того, у кого есть при</w:t>
        <w:softHyphen/>
        <w:t xml:space="preserve">личное состояние, чтобы обретать утешение </w:t>
      </w:r>
      <w:r>
        <w:rPr>
          <w:rStyle w:val="FontStyle82"/>
          <w:spacing w:val="0"/>
        </w:rPr>
        <w:t>и</w:t>
      </w:r>
      <w:r>
        <w:rPr>
          <w:rStyle w:val="FontStyle82"/>
        </w:rPr>
        <w:t xml:space="preserve"> </w:t>
      </w:r>
      <w:r>
        <w:rPr>
          <w:rStyle w:val="FontStyle80"/>
        </w:rPr>
        <w:t>силу в зна</w:t>
        <w:softHyphen/>
        <w:t>ниях в области классической филологии.   Тот факт, что классическое образование снижает способности учащего</w:t>
        <w:softHyphen/>
        <w:t>ся как работника, не встречает особого понимания со сто</w:t>
        <w:softHyphen/>
        <w:t>роны тех, кто невысокого мнения о практическом мастер</w:t>
        <w:softHyphen/>
        <w:t>стве по сравнению с культивированием благопристойных идеалов:</w:t>
      </w:r>
    </w:p>
    <w:p>
      <w:pPr>
        <w:pStyle w:val="Style151"/>
        <w:widowControl/>
        <w:rPr/>
      </w:pPr>
      <w:r>
        <w:rPr>
          <w:rStyle w:val="FontStyle79"/>
          <w:spacing w:val="0"/>
        </w:rPr>
        <w:t>Уже</w:t>
      </w:r>
      <w:r>
        <w:rPr>
          <w:rStyle w:val="FontStyle79"/>
        </w:rPr>
        <w:t xml:space="preserve"> </w:t>
      </w:r>
      <w:r>
        <w:rPr>
          <w:rStyle w:val="FontStyle79"/>
          <w:spacing w:val="0"/>
        </w:rPr>
        <w:t>вера,</w:t>
      </w:r>
      <w:r>
        <w:rPr>
          <w:rStyle w:val="FontStyle79"/>
        </w:rPr>
        <w:t xml:space="preserve"> </w:t>
      </w:r>
      <w:r>
        <w:rPr>
          <w:rStyle w:val="FontStyle79"/>
          <w:spacing w:val="0"/>
        </w:rPr>
        <w:t>и</w:t>
      </w:r>
      <w:r>
        <w:rPr>
          <w:rStyle w:val="FontStyle79"/>
        </w:rPr>
        <w:t xml:space="preserve"> </w:t>
      </w:r>
      <w:r>
        <w:rPr>
          <w:rStyle w:val="FontStyle79"/>
          <w:spacing w:val="0"/>
        </w:rPr>
        <w:t>мир,</w:t>
      </w:r>
      <w:r>
        <w:rPr>
          <w:rStyle w:val="FontStyle79"/>
        </w:rPr>
        <w:t xml:space="preserve"> </w:t>
      </w:r>
      <w:r>
        <w:rPr>
          <w:rStyle w:val="FontStyle79"/>
          <w:spacing w:val="0"/>
        </w:rPr>
        <w:t>и</w:t>
      </w:r>
      <w:r>
        <w:rPr>
          <w:rStyle w:val="FontStyle79"/>
        </w:rPr>
        <w:t xml:space="preserve"> </w:t>
      </w:r>
      <w:r>
        <w:rPr>
          <w:rStyle w:val="FontStyle79"/>
          <w:spacing w:val="0"/>
        </w:rPr>
        <w:t>почет</w:t>
      </w:r>
    </w:p>
    <w:p>
      <w:pPr>
        <w:pStyle w:val="Style151"/>
        <w:widowControl/>
        <w:rPr/>
      </w:pPr>
      <w:r>
        <w:rPr>
          <w:rStyle w:val="FontStyle79"/>
          <w:spacing w:val="0"/>
        </w:rPr>
        <w:t>(и</w:t>
      </w:r>
      <w:r>
        <w:rPr>
          <w:rStyle w:val="FontStyle79"/>
        </w:rPr>
        <w:t xml:space="preserve"> </w:t>
      </w:r>
      <w:r>
        <w:rPr>
          <w:rStyle w:val="FontStyle79"/>
          <w:spacing w:val="0"/>
        </w:rPr>
        <w:t>старинное</w:t>
      </w:r>
      <w:r>
        <w:rPr>
          <w:rStyle w:val="FontStyle79"/>
        </w:rPr>
        <w:t xml:space="preserve"> </w:t>
      </w:r>
      <w:r>
        <w:rPr>
          <w:rStyle w:val="FontStyle79"/>
          <w:spacing w:val="0"/>
        </w:rPr>
        <w:t>понятие</w:t>
      </w:r>
      <w:r>
        <w:rPr>
          <w:rStyle w:val="FontStyle79"/>
        </w:rPr>
        <w:t xml:space="preserve"> </w:t>
      </w:r>
      <w:r>
        <w:rPr>
          <w:rStyle w:val="FontStyle79"/>
          <w:spacing w:val="0"/>
        </w:rPr>
        <w:t>чести,</w:t>
      </w:r>
      <w:r>
        <w:rPr>
          <w:rStyle w:val="FontStyle79"/>
        </w:rPr>
        <w:t xml:space="preserve"> </w:t>
      </w:r>
      <w:r>
        <w:rPr>
          <w:rStyle w:val="FontStyle79"/>
          <w:spacing w:val="0"/>
        </w:rPr>
        <w:t>и</w:t>
      </w:r>
    </w:p>
    <w:p>
      <w:pPr>
        <w:pStyle w:val="Style151"/>
        <w:widowControl/>
        <w:rPr/>
      </w:pPr>
      <w:r>
        <w:rPr>
          <w:rStyle w:val="FontStyle79"/>
          <w:spacing w:val="0"/>
        </w:rPr>
        <w:t>пренебреженная</w:t>
      </w:r>
      <w:r>
        <w:rPr>
          <w:rStyle w:val="FontStyle79"/>
        </w:rPr>
        <w:t xml:space="preserve"> </w:t>
      </w:r>
      <w:r>
        <w:rPr>
          <w:rStyle w:val="FontStyle79"/>
          <w:spacing w:val="0"/>
        </w:rPr>
        <w:t>доблесть</w:t>
      </w:r>
      <w:r>
        <w:rPr>
          <w:rStyle w:val="FontStyle79"/>
        </w:rPr>
        <w:t xml:space="preserve"> </w:t>
      </w:r>
      <w:r>
        <w:rPr>
          <w:rStyle w:val="FontStyle79"/>
          <w:spacing w:val="0"/>
        </w:rPr>
        <w:t>вернутся)</w:t>
      </w:r>
    </w:p>
    <w:p>
      <w:pPr>
        <w:pStyle w:val="Style151"/>
        <w:widowControl/>
        <w:rPr/>
      </w:pPr>
      <w:r>
        <w:rPr>
          <w:rStyle w:val="FontStyle79"/>
          <w:spacing w:val="0"/>
        </w:rPr>
        <w:t>дерзают.</w:t>
      </w:r>
    </w:p>
    <w:p>
      <w:pPr>
        <w:pStyle w:val="Style16"/>
        <w:widowControl/>
        <w:rPr/>
      </w:pPr>
      <w:r>
        <w:rPr>
          <w:rStyle w:val="FontStyle80"/>
        </w:rPr>
        <w:t>Благодаря тому обстоятельству, что в нашей системе образования эти знания стали частью элементарных тре</w:t>
        <w:softHyphen/>
        <w:t>бований, способность изъясняться на известных мертвых языках южной Европы и понимать речи древних не толь</w:t>
        <w:softHyphen/>
        <w:t>ко является лестным для лица, находящего случай проде</w:t>
        <w:softHyphen/>
        <w:t>монстрировать свою образованность в этом плане, наличие таких знаний служит в то же время рекомендацией всяко</w:t>
        <w:softHyphen/>
        <w:t>го ученого мужа для его аудитории как неподготовленной, так и ученой. По общему мнению предполагается, что на приобретение этих по существу бесполезных сведений нужно будет потратить сколько-то лет, и отсутствие этих сведений создает заведомое предположение как о спешном и поверхностном учении, так и о грубой практичности, ко</w:t>
        <w:softHyphen/>
        <w:t>торая столь же противна общепринятым нормам серьез</w:t>
        <w:softHyphen/>
        <w:t>ной учености и интеллектуального престижа.</w:t>
      </w:r>
    </w:p>
    <w:p>
      <w:pPr>
        <w:pStyle w:val="Style26"/>
        <w:widowControl/>
        <w:rPr/>
      </w:pPr>
      <w:r>
        <w:rPr>
          <w:rStyle w:val="FontStyle80"/>
        </w:rPr>
        <w:t>Это явление похоже на то, что происходит при покупке любого предмета потребления   покупателем,   не являю</w:t>
        <w:softHyphen/>
        <w:t>щимся искушенным ценителем материалов или мастерства обработки. Он производит   оценку   стоимости предмета главным образом на основании дороговизны, видной в от</w:t>
        <w:softHyphen/>
        <w:t>делке тех декоративных   частей и деталей, которые не имеют прямого отношения к внутренней полезности пред</w:t>
        <w:softHyphen/>
        <w:t>мета; при этом предполагается, что существует какая-то не поддающаяся определению прямая зависимость между внутренней ценностью предмета и стоимостью украшений, добавленных для того, чтобы этот предмет продать. Пред</w:t>
        <w:softHyphen/>
        <w:t>положение, что обычно не может быть серьезной учености там, где отсутствует знание   классической   филологии и гуманитарных наук, приводит к демонстративному расто</w:t>
        <w:softHyphen/>
        <w:t>чению студентами времени и сил, затрачиваемых на при</w:t>
        <w:softHyphen/>
        <w:t>обретение таких знаний. Традиционное настаивание на толике демонстративного расточительства как требование, предъявляемое всякому престижному   образованию, ока</w:t>
        <w:softHyphen/>
        <w:t>зало влияние на наши каноны вкуса и полезности в во</w:t>
        <w:softHyphen/>
        <w:t>просах эрудиции, подобно тому как тот же самый принцип повлиял на наше   суждение о полезности производимых товаров.</w:t>
      </w:r>
    </w:p>
    <w:p>
      <w:pPr>
        <w:pStyle w:val="Style16"/>
        <w:widowControl/>
        <w:rPr/>
      </w:pPr>
      <w:r>
        <w:rPr>
          <w:rStyle w:val="FontStyle80"/>
        </w:rPr>
        <w:t>Правда, демонстративное потребление в качестве сред</w:t>
        <w:softHyphen/>
        <w:t>ства достижения почета все больше и больше вытесняло демонстративную праздность, и освоение мертвых языков уже больше не является таким властным требованием, ка</w:t>
        <w:softHyphen/>
        <w:t>ким оно было когда-то, а вместе с этим ослабла его талис-манная сила   как ручательства   учености.   Это так, но справедливо также и другое: классические языки не по</w:t>
        <w:softHyphen/>
        <w:t>теряли своей ценности в качестве ручательства в акаде</w:t>
        <w:softHyphen/>
        <w:t>мической почтенности,   поскольку для достижения этой цели необходимо лишь, чтобы  ученый  был в состоянии представить в доказательство какие-то   знания, которые традиционно признаются свидетельством расточения вре</w:t>
        <w:softHyphen/>
        <w:t>мени, а классические языки очень   подходят для этого. В самом деле, почти не возникает сомнения, что именно их полезность в качестве   доказательства растраченных сил и времени, а следовательно, денежной силы, необхо</w:t>
        <w:softHyphen/>
        <w:t>димой для того, чтобы позволить   себе эту расточитель</w:t>
        <w:softHyphen/>
        <w:t>ность, обеспечила классической филологии ее привилеги</w:t>
        <w:softHyphen/>
        <w:t>рованное положение в системе   высшего   образования и привела к тому, что она является самым почитаемым из всех видов учености. Лучше любой другой суммы знаний она служит декоративным целям праздносветского образо</w:t>
        <w:softHyphen/>
        <w:t>вания и является, следовательно, действенным средством приобретения почета.</w:t>
      </w:r>
    </w:p>
    <w:p>
      <w:pPr>
        <w:pStyle w:val="Style23"/>
        <w:widowControl/>
        <w:rPr/>
      </w:pPr>
      <w:r>
        <w:rPr>
          <w:rStyle w:val="FontStyle80"/>
        </w:rPr>
        <w:t>В этом отношении до недавнего времени у классичес</w:t>
        <w:softHyphen/>
        <w:t>кой филологии не было соперников. На Европейском кон</w:t>
        <w:softHyphen/>
        <w:t>тиненте опасного соперника у нее нет и сейчас, но в об</w:t>
        <w:softHyphen/>
        <w:t>разовании праздного класса в американских и английских учебных заведениях соперником классической филологии в борьбе за первенство стала университетская атлетика — если атлетику можно безоговорочно относить к сфере обра</w:t>
        <w:softHyphen/>
        <w:t>зования, — завоевав себе признанное положение как пол</w:t>
        <w:softHyphen/>
        <w:t>номочная область достижений в учении. В свете тех празд-носветских   целей, которые стоят перед образованием, атлетика обладает очевидным преимуществом перед клас</w:t>
        <w:softHyphen/>
        <w:t>сической филологией, так как успех студента как спорт</w:t>
        <w:softHyphen/>
        <w:t>смена предполагает не только расточение времени, но н расточение денег, а также  обладание  определенными  в высшей степени непроизводственными архаическими чер</w:t>
        <w:softHyphen/>
        <w:t>тами характера и темперамента. В немецких университе</w:t>
        <w:softHyphen/>
        <w:t>тах атлетику и «греческие братства» в качестве академи</w:t>
        <w:softHyphen/>
        <w:t>ческих занятий праздного класса в какой-то мере заменили искусное и различающееся по степеням пьянство и фор</w:t>
        <w:softHyphen/>
        <w:t>мальное дуэлянтство.</w:t>
      </w:r>
    </w:p>
    <w:p>
      <w:pPr>
        <w:pStyle w:val="Style26"/>
        <w:widowControl/>
        <w:rPr/>
      </w:pPr>
      <w:r>
        <w:rPr>
          <w:rStyle w:val="FontStyle80"/>
        </w:rPr>
        <w:t>Введение классической филологии в систему высшего образования едва ли могло быть связано с праздным клас</w:t>
        <w:softHyphen/>
        <w:t>сом и его примерами добродетели — архаизмом и расточи</w:t>
        <w:softHyphen/>
        <w:t>тельством, но цепкое удерживание высшими учебными заведениями классического образования и та высшая сте</w:t>
        <w:softHyphen/>
        <w:t>пень почетности, которая все еще ему приписывается, несомненно, объясняются тем, что оно полностью сообра</w:t>
        <w:softHyphen/>
        <w:t>зуется с требованиями архаизма и расточительности.</w:t>
      </w:r>
    </w:p>
    <w:p>
      <w:pPr>
        <w:pStyle w:val="Style16"/>
        <w:widowControl/>
        <w:rPr/>
      </w:pPr>
      <w:r>
        <w:rPr>
          <w:rStyle w:val="FontStyle80"/>
        </w:rPr>
        <w:t>Слово «классический» всегда содержит такой элемент смысла, как «расточительный» и «архаичный», употреб</w:t>
        <w:softHyphen/>
        <w:t>ляется ли оно для обозначения мертвых языков, устарев</w:t>
        <w:softHyphen/>
        <w:t>ших или устаревающих форм мышления и способов вы</w:t>
        <w:softHyphen/>
        <w:t>ражения в живом языке или же для обозначения различ</w:t>
        <w:softHyphen/>
        <w:t xml:space="preserve">ных статей   ученой   деятельности   или </w:t>
      </w:r>
      <w:r>
        <w:rPr>
          <w:rStyle w:val="FontStyle82"/>
          <w:spacing w:val="0"/>
        </w:rPr>
        <w:t>ее</w:t>
      </w:r>
      <w:r>
        <w:rPr>
          <w:rStyle w:val="FontStyle82"/>
        </w:rPr>
        <w:t xml:space="preserve"> </w:t>
      </w:r>
      <w:r>
        <w:rPr>
          <w:rStyle w:val="FontStyle80"/>
        </w:rPr>
        <w:t>атрибутов, в применении к которым оно менее уместно. Так, например, как о классическом английском языке говорят об арха</w:t>
        <w:softHyphen/>
        <w:t>ичном диалекте   английского   языка. Его   употребление обязательно во всякой устной или письменной речи при обсуждении серьезных тем, а свободное пользование им придает достоинства даже самым банальным, тривиаль</w:t>
        <w:softHyphen/>
        <w:t>ным и нудным разговорам. Наиболее современные формы выражения мысли, конечно, не употребляются в письмен</w:t>
        <w:softHyphen/>
        <w:t xml:space="preserve">ной речи;   представление о праздносветских   приличиях, требующих архаичности языка, присутствует даже </w:t>
      </w:r>
      <w:r>
        <w:rPr>
          <w:rStyle w:val="FontStyle82"/>
          <w:spacing w:val="0"/>
        </w:rPr>
        <w:t>у</w:t>
      </w:r>
      <w:r>
        <w:rPr>
          <w:rStyle w:val="FontStyle82"/>
        </w:rPr>
        <w:t xml:space="preserve"> </w:t>
      </w:r>
      <w:r>
        <w:rPr>
          <w:rStyle w:val="FontStyle80"/>
        </w:rPr>
        <w:t>наи</w:t>
        <w:softHyphen/>
        <w:t>менее образованных или гоняющихся за сенсацией авто</w:t>
        <w:softHyphen/>
        <w:t>ров— достаточно   сильное,   чтобы не допустить в этом прегрешения. С другой стороны, высочайший и наиболее традиционалистский стиль   архаичного   способа выраже</w:t>
        <w:softHyphen/>
        <w:t>ния — что очень характерно — используется должным об</w:t>
        <w:softHyphen/>
        <w:t>разом только при общении   между антропоморфическим божеством и его подданными. Посередине между этими крайностями лежит повседневный  язык праздносветской разговорной речи и литературы.</w:t>
      </w:r>
    </w:p>
    <w:p>
      <w:pPr>
        <w:pStyle w:val="Style16"/>
        <w:widowControl/>
        <w:rPr/>
      </w:pPr>
      <w:r>
        <w:rPr>
          <w:rStyle w:val="FontStyle80"/>
        </w:rPr>
        <w:t>Изысканная манера выражения на письме и в устной речи является эффективным способом приобретения поч</w:t>
        <w:softHyphen/>
        <w:t>тенности. Важно с известной точностью знать, какая сте</w:t>
        <w:softHyphen/>
        <w:t>пень архаичности требуется традицией при обсуждении любой заданной темы. Языковое употребление разнится, начиная с церковной кафедры и кончая рынком; послед</w:t>
        <w:softHyphen/>
        <w:t>ний, как можно ожидать, допускает употребление срав</w:t>
        <w:softHyphen/>
        <w:t>нительно новых и метких слов и оборотов речи даже лицами с утонченным вкусом. Отчетливое избегание нео</w:t>
        <w:softHyphen/>
        <w:t>логизмов является почетным, оно говорит в пользу того факта, что на приобретение устаревшей манеры речи было потрачено время, и, более того, показывает, что говорящий с раннего детства привычным образом был связан с ли</w:t>
        <w:softHyphen/>
        <w:t>цами, хорошо знакомыми с устаревшим языком. Оно, та</w:t>
        <w:softHyphen/>
        <w:t>ким образом, обнаруживает его праздпосветское проис</w:t>
        <w:softHyphen/>
        <w:t>хождение. Подчеркнутая «чистота» языка считается дока</w:t>
        <w:softHyphen/>
        <w:t>зательством того, что несколько последовательных жизней прошли вдали от грубо полезных занятий, хотя такое до</w:t>
        <w:softHyphen/>
        <w:t>казательство не вполне убедительно.</w:t>
      </w:r>
    </w:p>
    <w:p>
      <w:pPr>
        <w:pStyle w:val="Style16"/>
        <w:widowControl/>
        <w:rPr/>
      </w:pPr>
      <w:r>
        <w:rPr>
          <w:rStyle w:val="FontStyle80"/>
        </w:rPr>
        <w:t>Удачным примером бесполезного следования класси</w:t>
        <w:softHyphen/>
        <w:t>ческим образцам, который вполне можно найти не на Дальнем Востоке, является традиционная орфография в английском языке. Нарушение правил написания вызыва</w:t>
        <w:softHyphen/>
        <w:t>ет крайнее раздражение, и любой автор будет дискреди</w:t>
        <w:softHyphen/>
        <w:t>тирован в глазах всех лиц, обладающих развитым чувством истинного и прекрасного. Английская орфография удов</w:t>
        <w:softHyphen/>
        <w:t>летворяет всем требованиям канонов почтенности, дейст</w:t>
        <w:softHyphen/>
        <w:t>вующих в условиях закона демонстративного расточитель</w:t>
        <w:softHyphen/>
        <w:t>ства. Она архаична, неудобна и неэффективна; овладение ею требует много времени и сил; несостоятельность в овладении ею легко обнаруживается. Поэтому она явля</w:t>
        <w:softHyphen/>
        <w:t>ется первейшим и простейшим критерием должной обра</w:t>
        <w:softHyphen/>
        <w:t>зованности, а подчинение ее ритуальным правилам явля</w:t>
        <w:softHyphen/>
        <w:t>ется необходимым для безупречной ученой жизни.</w:t>
      </w:r>
    </w:p>
    <w:p>
      <w:pPr>
        <w:pStyle w:val="Style16"/>
        <w:widowControl/>
        <w:rPr/>
      </w:pPr>
      <w:r>
        <w:rPr>
          <w:rStyle w:val="FontStyle80"/>
        </w:rPr>
        <w:t>В вопросах, касающихся чистоты языка, как и в дру</w:t>
        <w:softHyphen/>
        <w:t>гих моментах, традиционная практика покоится на кано</w:t>
        <w:softHyphen/>
        <w:t>нах архаичности и расточительства, и люди, выступающие в защиту традиций в языковом употреблении, инстинктив</w:t>
        <w:softHyphen/>
        <w:t>но принимают позу защитников. По существу, все соглас</w:t>
        <w:softHyphen/>
        <w:t>ны с тем, что педантичное употребление старинных и общепризнанных выражений будет служить для передачи мысли правильнее и точнее, чем простое употребление раз</w:t>
        <w:softHyphen/>
        <w:t>говорного английского языка в его современном виде, тогда как хорошо известно, что новые понятия эффектив</w:t>
        <w:softHyphen/>
        <w:t>но выражаются на современном жаргоне. «Классический» английский язык обладает почетным свойством придавать достоинство. Он пользуется вниманием и внушает уваже</w:t>
        <w:softHyphen/>
        <w:t>ние, являясь общепризнанным способом общения в усло</w:t>
        <w:softHyphen/>
        <w:t>виях праздносветской системы общественной жизни, по</w:t>
        <w:softHyphen/>
        <w:t>тому что он совершенно очевидно наводит на мысль об освобожденности говорящего от производства. Преимуще</w:t>
        <w:softHyphen/>
        <w:t>ство общепризнанных выражений заключается в их пре</w:t>
        <w:softHyphen/>
        <w:t>стижности; престижны они потому, что являются гро</w:t>
        <w:softHyphen/>
        <w:t>моздкими и несовременными, а поэтому доказывают из</w:t>
        <w:softHyphen/>
        <w:t>лишнюю трату времени, освобождение от употребления и от необходимости употребления ясного и убедительного языка.</w:t>
      </w:r>
    </w:p>
    <w:p>
      <w:pPr>
        <w:pStyle w:val="Style29"/>
        <w:widowControl/>
        <w:rPr/>
      </w:pPr>
      <w:r>
        <w:rPr>
          <w:rStyle w:val="FontStyle77"/>
        </w:rPr>
        <w:t>Именной указатель</w:t>
      </w:r>
    </w:p>
    <w:p>
      <w:pPr>
        <w:pStyle w:val="Style34"/>
        <w:widowControl/>
        <w:rPr/>
      </w:pPr>
      <w:r>
        <w:rPr>
          <w:rStyle w:val="FontStyle66"/>
        </w:rPr>
        <w:t xml:space="preserve">Ардзруни Л. </w:t>
      </w:r>
      <w:r>
        <w:rPr>
          <w:rStyle w:val="FontStyle83"/>
        </w:rPr>
        <w:t xml:space="preserve">с. 19 </w:t>
      </w:r>
      <w:r>
        <w:rPr>
          <w:rStyle w:val="FontStyle66"/>
        </w:rPr>
        <w:t>Ахилл с. 266</w:t>
      </w:r>
    </w:p>
    <w:p>
      <w:pPr>
        <w:pStyle w:val="Style131"/>
        <w:widowControl/>
        <w:rPr/>
      </w:pPr>
      <w:r>
        <w:rPr>
          <w:rStyle w:val="FontStyle66"/>
        </w:rPr>
        <w:t>Белл Д. с. 5 Берли А. с. 5 Бирд Ч. с. 18 Богарт Э. с. 5 Богданов А. с. 24 Брэдли А. с. 15 Бут В. с. 283</w:t>
      </w:r>
    </w:p>
    <w:p>
      <w:pPr>
        <w:pStyle w:val="Style131"/>
        <w:widowControl/>
        <w:rPr/>
      </w:pPr>
      <w:r>
        <w:rPr>
          <w:rStyle w:val="FontStyle66"/>
        </w:rPr>
        <w:t xml:space="preserve">Веблен Томас с. </w:t>
      </w:r>
      <w:r>
        <w:rPr>
          <w:rStyle w:val="FontStyle83"/>
        </w:rPr>
        <w:t>9</w:t>
      </w:r>
    </w:p>
    <w:p>
      <w:pPr>
        <w:pStyle w:val="Style131"/>
        <w:widowControl/>
        <w:rPr/>
      </w:pPr>
      <w:r>
        <w:rPr>
          <w:rStyle w:val="FontStyle66"/>
        </w:rPr>
        <w:t xml:space="preserve">Веблен Торстейн </w:t>
      </w:r>
      <w:r>
        <w:rPr>
          <w:rStyle w:val="FontStyle83"/>
        </w:rPr>
        <w:t>с. 5—54</w:t>
      </w:r>
    </w:p>
    <w:p>
      <w:pPr>
        <w:pStyle w:val="Style131"/>
        <w:widowControl/>
        <w:rPr/>
      </w:pPr>
      <w:r>
        <w:rPr>
          <w:rStyle w:val="FontStyle66"/>
        </w:rPr>
        <w:t>Веблен К. с. 9</w:t>
      </w:r>
    </w:p>
    <w:p>
      <w:pPr>
        <w:pStyle w:val="Style131"/>
        <w:widowControl/>
        <w:rPr/>
      </w:pPr>
      <w:r>
        <w:rPr>
          <w:rStyle w:val="FontStyle66"/>
        </w:rPr>
        <w:t>Веблен Э. с. 10</w:t>
      </w:r>
    </w:p>
    <w:p>
      <w:pPr>
        <w:pStyle w:val="Style131"/>
        <w:widowControl/>
        <w:rPr/>
      </w:pPr>
      <w:r>
        <w:rPr>
          <w:rStyle w:val="FontStyle66"/>
        </w:rPr>
        <w:t>Вильсон с. 16</w:t>
      </w:r>
    </w:p>
    <w:p>
      <w:pPr>
        <w:pStyle w:val="Style131"/>
        <w:widowControl/>
        <w:rPr/>
      </w:pPr>
      <w:r>
        <w:rPr>
          <w:rStyle w:val="FontStyle66"/>
        </w:rPr>
        <w:t xml:space="preserve">Гамильтон У. с. 5, </w:t>
      </w:r>
      <w:r>
        <w:rPr>
          <w:rStyle w:val="FontStyle83"/>
        </w:rPr>
        <w:t xml:space="preserve">6 </w:t>
      </w:r>
      <w:r>
        <w:rPr>
          <w:rStyle w:val="FontStyle66"/>
        </w:rPr>
        <w:t>Гомер с. 97, 167, 355 Гручи А. с. 5 Грюндвиг с. 336 Гэлбрейт Дж. с. 5, 42</w:t>
      </w:r>
    </w:p>
    <w:p>
      <w:pPr>
        <w:pStyle w:val="Style131"/>
        <w:widowControl/>
        <w:rPr/>
      </w:pPr>
      <w:r>
        <w:rPr>
          <w:rStyle w:val="FontStyle66"/>
        </w:rPr>
        <w:t>Даниэлз У. с. 23</w:t>
      </w:r>
    </w:p>
    <w:p>
      <w:pPr>
        <w:pStyle w:val="Style131"/>
        <w:widowControl/>
        <w:rPr/>
      </w:pPr>
      <w:r>
        <w:rPr>
          <w:rStyle w:val="FontStyle66"/>
        </w:rPr>
        <w:t>Дарвин Ч. с. 12, 26, 220, 222</w:t>
      </w:r>
    </w:p>
    <w:p>
      <w:pPr>
        <w:pStyle w:val="Style131"/>
        <w:widowControl/>
        <w:rPr/>
      </w:pPr>
      <w:r>
        <w:rPr>
          <w:rStyle w:val="FontStyle66"/>
        </w:rPr>
        <w:t>Дасс П. с. 336</w:t>
      </w:r>
    </w:p>
    <w:p>
      <w:pPr>
        <w:pStyle w:val="Style131"/>
        <w:widowControl/>
        <w:rPr/>
      </w:pPr>
      <w:r>
        <w:rPr>
          <w:rStyle w:val="FontStyle66"/>
        </w:rPr>
        <w:t>Диоген с. 176</w:t>
      </w:r>
    </w:p>
    <w:p>
      <w:pPr>
        <w:pStyle w:val="Style34"/>
        <w:widowControl/>
        <w:rPr/>
      </w:pPr>
      <w:r>
        <w:rPr>
          <w:rStyle w:val="FontStyle66"/>
        </w:rPr>
        <w:t>Дорфман Дж. с. 9, 13, 21, 23 Истманн М. с. 20</w:t>
      </w:r>
    </w:p>
    <w:p>
      <w:pPr>
        <w:pStyle w:val="Style131"/>
        <w:widowControl/>
        <w:rPr/>
      </w:pPr>
      <w:r>
        <w:rPr>
          <w:rStyle w:val="FontStyle66"/>
        </w:rPr>
        <w:t>Кант И. с. 10, 16</w:t>
      </w:r>
    </w:p>
    <w:p>
      <w:pPr>
        <w:pStyle w:val="Style131"/>
        <w:widowControl/>
        <w:rPr/>
      </w:pPr>
      <w:r>
        <w:rPr>
          <w:rStyle w:val="FontStyle66"/>
        </w:rPr>
        <w:t xml:space="preserve">Кларк Дж. М. с. </w:t>
      </w:r>
      <w:r>
        <w:rPr>
          <w:rStyle w:val="FontStyle83"/>
        </w:rPr>
        <w:t xml:space="preserve">5, 9, 10, </w:t>
      </w:r>
      <w:r>
        <w:rPr>
          <w:rStyle w:val="FontStyle66"/>
        </w:rPr>
        <w:t>14</w:t>
      </w:r>
    </w:p>
    <w:p>
      <w:pPr>
        <w:pStyle w:val="Style131"/>
        <w:widowControl/>
        <w:rPr/>
      </w:pPr>
      <w:r>
        <w:rPr>
          <w:rStyle w:val="FontStyle66"/>
        </w:rPr>
        <w:t>Коммонс Дж. с. 5</w:t>
      </w:r>
    </w:p>
    <w:p>
      <w:pPr>
        <w:pStyle w:val="Style131"/>
        <w:widowControl/>
        <w:rPr/>
      </w:pPr>
      <w:r>
        <w:rPr>
          <w:rStyle w:val="FontStyle66"/>
        </w:rPr>
        <w:t>Ласки Г. с. 19 Лафлин Дж. Л. с. И, 12 Ленин В. И. с. 22, 24 26 37 Лоув А. с. 5 '</w:t>
      </w:r>
    </w:p>
    <w:p>
      <w:pPr>
        <w:pStyle w:val="Style131"/>
        <w:widowControl/>
        <w:rPr/>
      </w:pPr>
      <w:r>
        <w:rPr>
          <w:rStyle w:val="FontStyle66"/>
        </w:rPr>
        <w:t>Лютер с. 336</w:t>
      </w:r>
    </w:p>
    <w:p>
      <w:pPr>
        <w:pStyle w:val="Style131"/>
        <w:widowControl/>
        <w:rPr/>
      </w:pPr>
      <w:r>
        <w:rPr>
          <w:rStyle w:val="FontStyle66"/>
        </w:rPr>
        <w:t>Ляпуж Вашер де с. 157</w:t>
      </w:r>
    </w:p>
    <w:p>
      <w:pPr>
        <w:pStyle w:val="Style131"/>
        <w:widowControl/>
        <w:rPr/>
      </w:pPr>
      <w:r>
        <w:rPr>
          <w:rStyle w:val="FontStyle66"/>
        </w:rPr>
        <w:t>Маркс Г. с. 19</w:t>
      </w:r>
    </w:p>
    <w:p>
      <w:pPr>
        <w:pStyle w:val="Style131"/>
        <w:widowControl/>
        <w:rPr/>
      </w:pPr>
      <w:r>
        <w:rPr>
          <w:rStyle w:val="FontStyle66"/>
        </w:rPr>
        <w:t>Маркс К. с. 12, 13, 14, 19, 28,</w:t>
      </w:r>
    </w:p>
    <w:p>
      <w:pPr>
        <w:pStyle w:val="Style54"/>
        <w:widowControl/>
        <w:rPr/>
      </w:pPr>
      <w:r>
        <w:rPr>
          <w:rStyle w:val="FontStyle66"/>
        </w:rPr>
        <w:t>33, 37, 42, 52 Меланктон с. 336 Минз Г. с. 5</w:t>
      </w:r>
    </w:p>
    <w:p>
      <w:pPr>
        <w:pStyle w:val="Style131"/>
        <w:widowControl/>
        <w:rPr/>
      </w:pPr>
      <w:r>
        <w:rPr>
          <w:rStyle w:val="FontStyle66"/>
        </w:rPr>
        <w:t>Милль Дж. С. с. 10, И, 141 Митчелл с. 5, 8, 18 Морган Л. с. 28, 218 Моррис У. с. 179, 180 Мюрдаль Г. с. 5</w:t>
      </w:r>
    </w:p>
    <w:p>
      <w:pPr>
        <w:pStyle w:val="Style131"/>
        <w:widowControl/>
        <w:rPr/>
      </w:pPr>
      <w:r>
        <w:rPr>
          <w:rStyle w:val="FontStyle66"/>
        </w:rPr>
        <w:t xml:space="preserve">Перру ф. с. </w:t>
      </w:r>
      <w:r>
        <w:rPr>
          <w:rStyle w:val="FontStyle83"/>
        </w:rPr>
        <w:t>5</w:t>
      </w:r>
    </w:p>
    <w:p>
      <w:pPr>
        <w:pStyle w:val="Style131"/>
        <w:widowControl/>
        <w:rPr/>
      </w:pPr>
      <w:r>
        <w:rPr>
          <w:rStyle w:val="FontStyle66"/>
        </w:rPr>
        <w:t xml:space="preserve">Раскин Д. с. 179 Ривес Р. с. 23 Робинсон Д. с. 18 Рокфеллер Джон </w:t>
      </w:r>
      <w:r>
        <w:rPr>
          <w:rStyle w:val="FontStyle83"/>
        </w:rPr>
        <w:t xml:space="preserve">Д. с. 11 </w:t>
      </w:r>
      <w:r>
        <w:rPr>
          <w:rStyle w:val="FontStyle66"/>
        </w:rPr>
        <w:t>Рольф Э. с. 10, 11 Ростоу У. с. 5</w:t>
      </w:r>
    </w:p>
    <w:p>
      <w:pPr>
        <w:pStyle w:val="Style131"/>
        <w:widowControl/>
        <w:rPr/>
      </w:pPr>
      <w:r>
        <w:rPr>
          <w:rStyle w:val="FontStyle66"/>
        </w:rPr>
        <w:t>Секлер Д. с. 6. 7 Спенсер Г. с. 10, 12. 223 Стэнтон Э. К. с. 328</w:t>
      </w:r>
    </w:p>
    <w:p>
      <w:pPr>
        <w:pStyle w:val="Style131"/>
        <w:widowControl/>
        <w:rPr/>
      </w:pPr>
      <w:r>
        <w:rPr>
          <w:rStyle w:val="FontStyle66"/>
        </w:rPr>
        <w:t xml:space="preserve">Тагвелл Р. с. </w:t>
      </w:r>
      <w:r>
        <w:rPr>
          <w:rStyle w:val="FontStyle83"/>
        </w:rPr>
        <w:t xml:space="preserve">5 </w:t>
      </w:r>
      <w:r>
        <w:rPr>
          <w:rStyle w:val="FontStyle66"/>
        </w:rPr>
        <w:t>Тимирязев К. А. с. 218 Тоффлер О. с. 5</w:t>
      </w:r>
    </w:p>
    <w:p>
      <w:pPr>
        <w:pStyle w:val="Style131"/>
        <w:widowControl/>
        <w:rPr/>
      </w:pPr>
      <w:r>
        <w:rPr>
          <w:rStyle w:val="FontStyle66"/>
        </w:rPr>
        <w:t>Улисс с. 266 Уорд Л. с. 23</w:t>
      </w:r>
    </w:p>
    <w:p>
      <w:pPr>
        <w:pStyle w:val="Style131"/>
        <w:widowControl/>
        <w:rPr/>
      </w:pPr>
      <w:r>
        <w:rPr>
          <w:rStyle w:val="FontStyle66"/>
        </w:rPr>
        <w:t>Фишер Р. с. 21</w:t>
      </w:r>
    </w:p>
    <w:p>
      <w:pPr>
        <w:pStyle w:val="Style131"/>
        <w:widowControl/>
        <w:rPr/>
      </w:pPr>
      <w:r>
        <w:rPr>
          <w:rStyle w:val="FontStyle66"/>
        </w:rPr>
        <w:t>Харди с. 12</w:t>
      </w:r>
    </w:p>
    <w:p>
      <w:pPr>
        <w:pStyle w:val="Style131"/>
        <w:widowControl/>
        <w:rPr/>
      </w:pPr>
      <w:r>
        <w:rPr>
          <w:rStyle w:val="FontStyle66"/>
        </w:rPr>
        <w:t xml:space="preserve">Хейлбронер Р. с. </w:t>
      </w:r>
      <w:r>
        <w:rPr>
          <w:rStyle w:val="FontStyle83"/>
        </w:rPr>
        <w:t xml:space="preserve">5, </w:t>
      </w:r>
      <w:r>
        <w:rPr>
          <w:rStyle w:val="FontStyle66"/>
        </w:rPr>
        <w:t>42 Чейз С. с. 23 Шепард с. 16 Эйрес К. с. 5</w:t>
      </w:r>
    </w:p>
    <w:p>
      <w:pPr>
        <w:pStyle w:val="Style131"/>
        <w:widowControl/>
        <w:rPr/>
      </w:pPr>
      <w:r>
        <w:rPr>
          <w:rStyle w:val="FontStyle66"/>
        </w:rPr>
        <w:t xml:space="preserve">Энгельс Ф. с. 14, 28, 33, </w:t>
      </w:r>
      <w:r>
        <w:rPr>
          <w:rStyle w:val="FontStyle83"/>
        </w:rPr>
        <w:t>52</w:t>
      </w:r>
    </w:p>
    <w:p>
      <w:pPr>
        <w:pStyle w:val="Style29"/>
        <w:widowControl/>
        <w:rPr/>
      </w:pPr>
      <w:r>
        <w:rPr>
          <w:rStyle w:val="FontStyle77"/>
        </w:rPr>
        <w:t>Предметный указатель</w:t>
      </w:r>
    </w:p>
    <w:p>
      <w:pPr>
        <w:pStyle w:val="Style53"/>
        <w:widowControl/>
        <w:rPr/>
      </w:pPr>
      <w:r>
        <w:rPr>
          <w:rStyle w:val="FontStyle66"/>
        </w:rPr>
        <w:t>Азартные игры с. 40, 267—270, 281, 286</w:t>
      </w:r>
    </w:p>
    <w:p>
      <w:pPr>
        <w:pStyle w:val="Style53"/>
        <w:widowControl/>
        <w:rPr/>
      </w:pPr>
      <w:r>
        <w:rPr>
          <w:rStyle w:val="FontStyle66"/>
        </w:rPr>
        <w:t>«Америкэн джорнэл оф со-циолоджи» с. 55</w:t>
      </w:r>
    </w:p>
    <w:p>
      <w:pPr>
        <w:pStyle w:val="Style131"/>
        <w:widowControl/>
        <w:rPr/>
      </w:pPr>
      <w:r>
        <w:rPr>
          <w:rStyle w:val="FontStyle66"/>
        </w:rPr>
        <w:t>Анимизм с. 277</w:t>
      </w:r>
    </w:p>
    <w:p>
      <w:pPr>
        <w:pStyle w:val="Style131"/>
        <w:widowControl/>
        <w:rPr/>
      </w:pPr>
      <w:r>
        <w:rPr>
          <w:rStyle w:val="FontStyle66"/>
        </w:rPr>
        <w:t>Антропосоциология с. 157</w:t>
      </w:r>
    </w:p>
    <w:p>
      <w:pPr>
        <w:pStyle w:val="Style131"/>
        <w:widowControl/>
        <w:rPr/>
      </w:pPr>
      <w:r>
        <w:rPr>
          <w:rStyle w:val="FontStyle66"/>
        </w:rPr>
        <w:t>Армия спасения с. 283</w:t>
      </w:r>
    </w:p>
    <w:p>
      <w:pPr>
        <w:pStyle w:val="Style53"/>
        <w:widowControl/>
        <w:rPr/>
      </w:pPr>
      <w:r>
        <w:rPr>
          <w:rStyle w:val="FontStyle66"/>
        </w:rPr>
        <w:t>Архаичные (социальные) си</w:t>
        <w:softHyphen/>
        <w:t>стемы с. 62</w:t>
      </w:r>
    </w:p>
    <w:p>
      <w:pPr>
        <w:pStyle w:val="Style53"/>
        <w:widowControl/>
        <w:rPr/>
      </w:pPr>
      <w:r>
        <w:rPr>
          <w:rStyle w:val="FontStyle66"/>
        </w:rPr>
        <w:t>«Ассоциация молодых хри</w:t>
        <w:softHyphen/>
        <w:t>стиан» с. 16, 284, 285, 317</w:t>
      </w:r>
    </w:p>
    <w:p>
      <w:pPr>
        <w:pStyle w:val="Style131"/>
        <w:widowControl/>
        <w:rPr/>
      </w:pPr>
      <w:r>
        <w:rPr>
          <w:rStyle w:val="FontStyle66"/>
        </w:rPr>
        <w:t>Африка с. 210</w:t>
      </w:r>
    </w:p>
    <w:p>
      <w:pPr>
        <w:pStyle w:val="Style131"/>
        <w:widowControl/>
        <w:rPr/>
      </w:pPr>
      <w:r>
        <w:rPr>
          <w:rStyle w:val="FontStyle66"/>
        </w:rPr>
        <w:t>Бедность с. 42 Бизнес с. 16, 43, 44 Благочестие   с.   40,  149—151,</w:t>
      </w:r>
    </w:p>
    <w:p>
      <w:pPr>
        <w:pStyle w:val="Style54"/>
        <w:widowControl/>
        <w:rPr/>
      </w:pPr>
      <w:r>
        <w:rPr>
          <w:rStyle w:val="FontStyle66"/>
        </w:rPr>
        <w:t>289—302 Богатство с. 31, 32 Брахицефал с. 157, 229 «Бригады мальчиков»  с. 250,</w:t>
      </w:r>
    </w:p>
    <w:p>
      <w:pPr>
        <w:pStyle w:val="Style54"/>
        <w:widowControl/>
        <w:rPr/>
      </w:pPr>
      <w:r>
        <w:rPr>
          <w:rStyle w:val="FontStyle66"/>
        </w:rPr>
        <w:t>285</w:t>
      </w:r>
    </w:p>
    <w:p>
      <w:pPr>
        <w:pStyle w:val="Style131"/>
        <w:widowControl/>
        <w:rPr/>
      </w:pPr>
      <w:r>
        <w:rPr>
          <w:rStyle w:val="FontStyle66"/>
        </w:rPr>
        <w:t>«Дайэл» с. 18, 19 Дарвинизм с. 26, 218, 220</w:t>
      </w:r>
    </w:p>
    <w:p>
      <w:pPr>
        <w:pStyle w:val="Style54"/>
        <w:widowControl/>
        <w:rPr/>
      </w:pPr>
      <w:r>
        <w:rPr>
          <w:rStyle w:val="FontStyle66"/>
        </w:rPr>
        <w:t xml:space="preserve">социальный с. 26 Денежная цивилизация с. </w:t>
      </w:r>
      <w:r>
        <w:rPr>
          <w:rStyle w:val="FontStyle83"/>
        </w:rPr>
        <w:t>35,</w:t>
      </w:r>
    </w:p>
    <w:p>
      <w:pPr>
        <w:pStyle w:val="Style54"/>
        <w:widowControl/>
        <w:rPr/>
      </w:pPr>
      <w:r>
        <w:rPr>
          <w:rStyle w:val="FontStyle66"/>
        </w:rPr>
        <w:t>37, 39, 54 Денежный    уровень    жизни</w:t>
      </w:r>
    </w:p>
    <w:p>
      <w:pPr>
        <w:pStyle w:val="Style54"/>
        <w:widowControl/>
        <w:rPr/>
      </w:pPr>
      <w:r>
        <w:rPr>
          <w:rStyle w:val="FontStyle66"/>
        </w:rPr>
        <w:t>с. 32, 80, 134, 135, 157 День труда с. 293 Деятельность</w:t>
      </w:r>
    </w:p>
    <w:p>
      <w:pPr>
        <w:pStyle w:val="Style131"/>
        <w:widowControl/>
        <w:rPr/>
      </w:pPr>
      <w:r>
        <w:rPr>
          <w:rStyle w:val="FontStyle66"/>
        </w:rPr>
        <w:t>доблестная с. 27, 67, 69, 90,</w:t>
      </w:r>
    </w:p>
    <w:p>
      <w:pPr>
        <w:pStyle w:val="Style131"/>
        <w:widowControl/>
        <w:rPr/>
      </w:pPr>
      <w:r>
        <w:rPr>
          <w:rStyle w:val="FontStyle66"/>
        </w:rPr>
        <w:t>278</w:t>
      </w:r>
    </w:p>
    <w:p>
      <w:pPr>
        <w:pStyle w:val="Style131"/>
        <w:widowControl/>
        <w:rPr/>
      </w:pPr>
      <w:r>
        <w:rPr>
          <w:rStyle w:val="FontStyle66"/>
        </w:rPr>
        <w:t>почетная с. 30, 62, 69</w:t>
      </w:r>
    </w:p>
    <w:p>
      <w:pPr>
        <w:pStyle w:val="Style53"/>
        <w:widowControl/>
        <w:rPr/>
      </w:pPr>
      <w:r>
        <w:rPr>
          <w:rStyle w:val="FontStyle66"/>
        </w:rPr>
        <w:t xml:space="preserve">«Джорнэл оф </w:t>
      </w:r>
      <w:r>
        <w:rPr>
          <w:rStyle w:val="FontStyle100"/>
        </w:rPr>
        <w:t xml:space="preserve">ПОЛИТИКЛ </w:t>
      </w:r>
      <w:r>
        <w:rPr>
          <w:rStyle w:val="FontStyle66"/>
        </w:rPr>
        <w:t>эконо</w:t>
        <w:softHyphen/>
        <w:t>ми» с. 11</w:t>
      </w:r>
    </w:p>
    <w:p>
      <w:pPr>
        <w:pStyle w:val="Style53"/>
        <w:widowControl/>
        <w:rPr/>
      </w:pPr>
      <w:r>
        <w:rPr>
          <w:rStyle w:val="FontStyle66"/>
        </w:rPr>
        <w:t>Дихотомия производства и бизнеса с. 14, 44, 45, 47</w:t>
      </w:r>
    </w:p>
    <w:p>
      <w:pPr>
        <w:pStyle w:val="Style53"/>
        <w:widowControl/>
        <w:rPr/>
      </w:pPr>
      <w:r>
        <w:rPr>
          <w:rStyle w:val="FontStyle66"/>
        </w:rPr>
        <w:t>Дорогостоимость с. 152, 153, 174-177</w:t>
      </w:r>
    </w:p>
    <w:p>
      <w:pPr>
        <w:pStyle w:val="Style53"/>
        <w:widowControl/>
        <w:rPr/>
      </w:pPr>
      <w:r>
        <w:rPr>
          <w:rStyle w:val="FontStyle66"/>
        </w:rPr>
        <w:t>Долихоблонд, долихоцефал с. 157, 229</w:t>
      </w:r>
    </w:p>
    <w:p>
      <w:pPr>
        <w:pStyle w:val="Style53"/>
        <w:widowControl/>
        <w:rPr/>
      </w:pPr>
      <w:r>
        <w:rPr>
          <w:rStyle w:val="FontStyle66"/>
        </w:rPr>
        <w:t>Домашние животные с. 162— 166</w:t>
      </w:r>
    </w:p>
    <w:p>
      <w:pPr>
        <w:pStyle w:val="Style131"/>
        <w:widowControl/>
        <w:rPr/>
      </w:pPr>
      <w:r>
        <w:rPr>
          <w:rStyle w:val="FontStyle66"/>
        </w:rPr>
        <w:t>Дуэль с. 247</w:t>
      </w:r>
    </w:p>
    <w:p>
      <w:pPr>
        <w:pStyle w:val="Style131"/>
        <w:widowControl/>
        <w:rPr/>
      </w:pPr>
      <w:r>
        <w:rPr>
          <w:rStyle w:val="FontStyle66"/>
        </w:rPr>
        <w:t>Варвары с. 59—61, 280, 286 Великобритания с. 17, 166. 167 Вера в удачу с. 267, 270 Военно-промышленный   комп</w:t>
        <w:softHyphen/>
        <w:t>лекс с. 54 Всеобщая   британская   заба</w:t>
        <w:softHyphen/>
        <w:t xml:space="preserve">стовка 1927 </w:t>
      </w:r>
      <w:r>
        <w:rPr>
          <w:rStyle w:val="FontStyle83"/>
        </w:rPr>
        <w:t xml:space="preserve">г. с. 21 </w:t>
      </w:r>
      <w:r>
        <w:rPr>
          <w:rStyle w:val="FontStyle66"/>
        </w:rPr>
        <w:t xml:space="preserve">Вывоз капитала </w:t>
      </w:r>
      <w:r>
        <w:rPr>
          <w:rStyle w:val="FontStyle83"/>
        </w:rPr>
        <w:t xml:space="preserve">с. </w:t>
      </w:r>
      <w:r>
        <w:rPr>
          <w:rStyle w:val="FontStyle66"/>
        </w:rPr>
        <w:t>17</w:t>
      </w:r>
    </w:p>
    <w:p>
      <w:pPr>
        <w:pStyle w:val="Style131"/>
        <w:widowControl/>
        <w:rPr/>
      </w:pPr>
      <w:r>
        <w:rPr>
          <w:rStyle w:val="FontStyle66"/>
        </w:rPr>
        <w:t>Гавайи о-ва с. 172 Геральдика с. 70 Голод с. 54</w:t>
      </w:r>
    </w:p>
    <w:p>
      <w:pPr>
        <w:pStyle w:val="Style53"/>
        <w:widowControl/>
        <w:rPr/>
      </w:pPr>
      <w:r>
        <w:rPr>
          <w:rStyle w:val="FontStyle66"/>
        </w:rPr>
        <w:t>Гражданская война   в   США 1861—1865 гг. с. 341</w:t>
      </w:r>
    </w:p>
    <w:p>
      <w:pPr>
        <w:pStyle w:val="Style53"/>
        <w:widowControl/>
        <w:rPr/>
      </w:pPr>
      <w:r>
        <w:rPr>
          <w:rStyle w:val="FontStyle66"/>
        </w:rPr>
        <w:t>Европа с. 12, 92, 244, 245 феодальная с. 57</w:t>
      </w:r>
    </w:p>
    <w:p>
      <w:pPr>
        <w:pStyle w:val="Style131"/>
        <w:widowControl/>
        <w:rPr/>
      </w:pPr>
      <w:r>
        <w:rPr>
          <w:rStyle w:val="FontStyle66"/>
        </w:rPr>
        <w:t>«Женский вопрос)) с. 327, 328 Женщины с. 74, 318, 329—332 труд с. 60</w:t>
      </w:r>
    </w:p>
    <w:p>
      <w:pPr>
        <w:pStyle w:val="Style131"/>
        <w:widowControl/>
        <w:rPr/>
      </w:pPr>
      <w:r>
        <w:rPr>
          <w:rStyle w:val="FontStyle66"/>
        </w:rPr>
        <w:t>в первобытной группе с. 74 идеал красоты с. 167—169 занятия с. 193 в семье с. 194 одежда с. 195—197 благочестивость с. 304 образование с. 343, 344 Жители островов   Полинезии с. 58</w:t>
      </w:r>
    </w:p>
    <w:p>
      <w:pPr>
        <w:pStyle w:val="Style44"/>
        <w:widowControl/>
        <w:rPr/>
      </w:pPr>
      <w:r>
        <w:rPr>
          <w:rStyle w:val="FontStyle66"/>
        </w:rPr>
        <w:t>Завещания с. 323, 324</w:t>
      </w:r>
    </w:p>
    <w:p>
      <w:pPr>
        <w:pStyle w:val="Style44"/>
        <w:widowControl/>
        <w:rPr/>
      </w:pPr>
      <w:r>
        <w:rPr>
          <w:rStyle w:val="FontStyle66"/>
        </w:rPr>
        <w:t>Закон возвышения потребно</w:t>
        <w:softHyphen/>
        <w:t>стей с. 37</w:t>
      </w:r>
    </w:p>
    <w:p>
      <w:pPr>
        <w:pStyle w:val="Style44"/>
        <w:widowControl/>
        <w:rPr/>
      </w:pPr>
      <w:r>
        <w:rPr>
          <w:rStyle w:val="FontStyle66"/>
        </w:rPr>
        <w:t>Закон демонстративного расто</w:t>
        <w:softHyphen/>
        <w:t>чительства с. 37, 38, 119</w:t>
      </w:r>
    </w:p>
    <w:p>
      <w:pPr>
        <w:pStyle w:val="Style44"/>
        <w:widowControl/>
        <w:rPr/>
      </w:pPr>
      <w:r>
        <w:rPr>
          <w:rStyle w:val="FontStyle66"/>
        </w:rPr>
        <w:t>Закон естественного отбора с, 25, 26</w:t>
      </w:r>
    </w:p>
    <w:p>
      <w:pPr>
        <w:pStyle w:val="Style44"/>
        <w:widowControl/>
        <w:rPr/>
      </w:pPr>
      <w:r>
        <w:rPr>
          <w:rStyle w:val="FontStyle66"/>
        </w:rPr>
        <w:t>Занятия</w:t>
      </w:r>
    </w:p>
    <w:p>
      <w:pPr>
        <w:pStyle w:val="Style34"/>
        <w:widowControl/>
        <w:rPr/>
      </w:pPr>
      <w:r>
        <w:rPr>
          <w:rStyle w:val="FontStyle66"/>
        </w:rPr>
        <w:t>непроизводственные с. 58, 59, 87, 116</w:t>
      </w:r>
    </w:p>
    <w:p>
      <w:pPr>
        <w:pStyle w:val="Style48"/>
        <w:widowControl/>
        <w:rPr/>
      </w:pPr>
      <w:r>
        <w:rPr>
          <w:rStyle w:val="FontStyle66"/>
        </w:rPr>
        <w:t>финансовые с. 232, 233, 239 Идеализм с. 29</w:t>
      </w:r>
    </w:p>
    <w:p>
      <w:pPr>
        <w:pStyle w:val="Style44"/>
        <w:widowControl/>
        <w:rPr/>
      </w:pPr>
      <w:r>
        <w:rPr>
          <w:rStyle w:val="FontStyle66"/>
        </w:rPr>
        <w:t>Йельский университет с. 10, И</w:t>
      </w:r>
    </w:p>
    <w:p>
      <w:pPr>
        <w:pStyle w:val="Style44"/>
        <w:widowControl/>
        <w:rPr/>
      </w:pPr>
      <w:r>
        <w:rPr>
          <w:rStyle w:val="FontStyle66"/>
        </w:rPr>
        <w:t>Империализм с. 22, 24, 37</w:t>
      </w:r>
    </w:p>
    <w:p>
      <w:pPr>
        <w:pStyle w:val="Style44"/>
        <w:widowControl/>
        <w:rPr/>
      </w:pPr>
      <w:r>
        <w:rPr>
          <w:rStyle w:val="FontStyle66"/>
        </w:rPr>
        <w:t>Индия с. 57, 210</w:t>
      </w:r>
    </w:p>
    <w:p>
      <w:pPr>
        <w:pStyle w:val="Style44"/>
        <w:widowControl/>
        <w:rPr/>
      </w:pPr>
      <w:r>
        <w:rPr>
          <w:rStyle w:val="FontStyle66"/>
        </w:rPr>
        <w:t>Инженерно-техническая ин</w:t>
        <w:softHyphen/>
        <w:t>теллигенция с. 19, 20, 29, 48-52</w:t>
      </w:r>
    </w:p>
    <w:p>
      <w:pPr>
        <w:pStyle w:val="Style34"/>
        <w:widowControl/>
        <w:rPr/>
      </w:pPr>
      <w:r>
        <w:rPr>
          <w:rStyle w:val="FontStyle66"/>
        </w:rPr>
        <w:t>буржуазная с. 50, 51</w:t>
      </w:r>
    </w:p>
    <w:p>
      <w:pPr>
        <w:pStyle w:val="Style44"/>
        <w:widowControl/>
        <w:rPr/>
      </w:pPr>
      <w:r>
        <w:rPr>
          <w:rStyle w:val="FontStyle66"/>
        </w:rPr>
        <w:t>Инстинкт мастерства с. 37, 54, 68, 127 , 279</w:t>
      </w:r>
    </w:p>
    <w:p>
      <w:pPr>
        <w:pStyle w:val="Style44"/>
        <w:widowControl/>
        <w:rPr/>
      </w:pPr>
      <w:r>
        <w:rPr>
          <w:rStyle w:val="FontStyle66"/>
        </w:rPr>
        <w:t>Институты с. 6, 24—26, 29, 30, 37, 43. 215, 217 экономические с. 31, 43 денежной культуры с. 171 социальные с. 200—204 финансовые с. 231 производственные с. 231</w:t>
      </w:r>
    </w:p>
    <w:p>
      <w:pPr>
        <w:pStyle w:val="Style44"/>
        <w:widowControl/>
        <w:rPr/>
      </w:pPr>
      <w:r>
        <w:rPr>
          <w:rStyle w:val="FontStyle66"/>
        </w:rPr>
        <w:t>Инстптуцпонализм с. 5, 67 неоипституционализм с. 5 представители с. 6, 7 возникновение с. 7 ранний с. 7</w:t>
      </w:r>
    </w:p>
    <w:p>
      <w:pPr>
        <w:pStyle w:val="Style44"/>
        <w:widowControl/>
        <w:rPr/>
      </w:pPr>
      <w:r>
        <w:rPr>
          <w:rStyle w:val="FontStyle66"/>
        </w:rPr>
        <w:t>Исландия с. 58</w:t>
      </w:r>
    </w:p>
    <w:p>
      <w:pPr>
        <w:pStyle w:val="Style44"/>
        <w:widowControl/>
        <w:rPr/>
      </w:pPr>
      <w:r>
        <w:rPr>
          <w:rStyle w:val="FontStyle66"/>
        </w:rPr>
        <w:t>История человеческого обще</w:t>
        <w:softHyphen/>
        <w:t>ства с. 26, 27</w:t>
      </w:r>
    </w:p>
    <w:p>
      <w:pPr>
        <w:pStyle w:val="Style34"/>
        <w:widowControl/>
        <w:rPr/>
      </w:pPr>
      <w:r>
        <w:rPr>
          <w:rStyle w:val="FontStyle66"/>
        </w:rPr>
        <w:t>миролюбивая стадия с. 26— 28, 68</w:t>
      </w:r>
    </w:p>
    <w:p>
      <w:pPr>
        <w:pStyle w:val="Style34"/>
        <w:widowControl/>
        <w:rPr/>
      </w:pPr>
      <w:r>
        <w:rPr>
          <w:rStyle w:val="FontStyle66"/>
        </w:rPr>
        <w:t>хищпическая стадия с. 26— 28, 68, 71, 85, 225, 228, 258, 278</w:t>
      </w:r>
    </w:p>
    <w:p>
      <w:pPr>
        <w:pStyle w:val="Style131"/>
        <w:widowControl/>
        <w:rPr/>
      </w:pPr>
      <w:r>
        <w:rPr>
          <w:rStyle w:val="FontStyle66"/>
        </w:rPr>
        <w:t>период ранней   и   поздней дикости с. 28, 61 период   воинственного вар</w:t>
        <w:softHyphen/>
        <w:t>варства с. 28, 278, 279 период   полумирного    вар</w:t>
        <w:softHyphen/>
        <w:t>варства с. 28 цивилизация с. 28 квазимиролюбивая     стадия с. 105</w:t>
      </w:r>
    </w:p>
    <w:p>
      <w:pPr>
        <w:pStyle w:val="Style131"/>
        <w:widowControl/>
        <w:rPr/>
      </w:pPr>
      <w:r>
        <w:rPr>
          <w:rStyle w:val="FontStyle66"/>
        </w:rPr>
        <w:t>Капитализм с. 20, 22, 47 Канон с. 37 почтенности с. 136</w:t>
      </w:r>
    </w:p>
    <w:p>
      <w:pPr>
        <w:pStyle w:val="Style131"/>
        <w:widowControl/>
        <w:rPr/>
      </w:pPr>
      <w:r>
        <w:rPr>
          <w:rStyle w:val="FontStyle66"/>
        </w:rPr>
        <w:t>расходов с. 136, 150 благопристойности   с.   143, 325</w:t>
      </w:r>
    </w:p>
    <w:p>
      <w:pPr>
        <w:pStyle w:val="Style54"/>
        <w:widowControl/>
        <w:rPr/>
      </w:pPr>
      <w:r>
        <w:rPr>
          <w:rStyle w:val="FontStyle66"/>
        </w:rPr>
        <w:t>вкуса с. 173 Карлтонский колледж с. 9 Квакерство с. 22 Кейнсианство с. 8 «Келмскотт    пресс»     изд-во</w:t>
      </w:r>
    </w:p>
    <w:p>
      <w:pPr>
        <w:pStyle w:val="Style54"/>
        <w:widowControl/>
        <w:rPr/>
      </w:pPr>
      <w:r>
        <w:rPr>
          <w:rStyle w:val="FontStyle66"/>
        </w:rPr>
        <w:t>с. 180 Китай с. 210 Классы с. 30</w:t>
      </w:r>
    </w:p>
    <w:p>
      <w:pPr>
        <w:pStyle w:val="Style131"/>
        <w:widowControl/>
        <w:rPr/>
      </w:pPr>
      <w:r>
        <w:rPr>
          <w:rStyle w:val="FontStyle66"/>
        </w:rPr>
        <w:t>высшие с. 42, 242</w:t>
      </w:r>
    </w:p>
    <w:p>
      <w:pPr>
        <w:pStyle w:val="Style54"/>
        <w:widowControl/>
        <w:rPr/>
      </w:pPr>
      <w:r>
        <w:rPr>
          <w:rStyle w:val="FontStyle66"/>
        </w:rPr>
        <w:t>низшие с. 42, 242, 303 Колонии с. 17</w:t>
      </w:r>
    </w:p>
    <w:p>
      <w:pPr>
        <w:pStyle w:val="Style131"/>
        <w:widowControl/>
        <w:rPr/>
      </w:pPr>
      <w:r>
        <w:rPr>
          <w:rStyle w:val="FontStyle66"/>
        </w:rPr>
        <w:t>Колумбийская выставка с. 161 Комиссия Хауса с. 16, 17 Корнельский университет с. 11 Корпорации с. 46 Красота с. 152-158, 170, 171 Кредит с. 12, 19, 22, 46 Культы религиозные с. 275— 285, 295</w:t>
      </w:r>
    </w:p>
    <w:p>
      <w:pPr>
        <w:pStyle w:val="Style54"/>
        <w:widowControl/>
        <w:rPr/>
      </w:pPr>
      <w:r>
        <w:rPr>
          <w:rStyle w:val="FontStyle66"/>
        </w:rPr>
        <w:t>у варваров с. 288 «Куотерли джорнэл оф эконо-ми» с. 12</w:t>
      </w:r>
    </w:p>
    <w:p>
      <w:pPr>
        <w:pStyle w:val="Style44"/>
        <w:widowControl/>
        <w:rPr/>
      </w:pPr>
      <w:r>
        <w:rPr>
          <w:rStyle w:val="FontStyle66"/>
        </w:rPr>
        <w:t>«Либерейтор» с. 20</w:t>
      </w:r>
    </w:p>
    <w:p>
      <w:pPr>
        <w:pStyle w:val="Style44"/>
        <w:widowControl/>
        <w:rPr/>
      </w:pPr>
      <w:r>
        <w:rPr>
          <w:rStyle w:val="FontStyle66"/>
        </w:rPr>
        <w:t>«Лига мирных народов» с. 16</w:t>
      </w:r>
    </w:p>
    <w:p>
      <w:pPr>
        <w:pStyle w:val="Style131"/>
        <w:widowControl/>
        <w:rPr/>
      </w:pPr>
      <w:r>
        <w:rPr>
          <w:rStyle w:val="FontStyle66"/>
        </w:rPr>
        <w:t>Манеры с. 92, 93, 113 Ыатрикуляция с. 338 Мещанство с. 37 Мода с. 37, 190—192 Монополистический     капита</w:t>
        <w:softHyphen/>
        <w:t>лизм с. 22, 47</w:t>
      </w:r>
    </w:p>
    <w:p>
      <w:pPr>
        <w:pStyle w:val="Style44"/>
        <w:widowControl/>
        <w:rPr/>
      </w:pPr>
      <w:r>
        <w:rPr>
          <w:rStyle w:val="FontStyle66"/>
        </w:rPr>
        <w:t>Накопление с. 31, 81 капитала с. 22</w:t>
      </w:r>
    </w:p>
    <w:p>
      <w:pPr>
        <w:pStyle w:val="Style44"/>
        <w:widowControl/>
        <w:rPr/>
      </w:pPr>
      <w:r>
        <w:rPr>
          <w:rStyle w:val="FontStyle66"/>
        </w:rPr>
        <w:t>Наследственность с. 221</w:t>
      </w:r>
    </w:p>
    <w:p>
      <w:pPr>
        <w:pStyle w:val="Style44"/>
        <w:widowControl/>
        <w:rPr/>
      </w:pPr>
      <w:r>
        <w:rPr>
          <w:rStyle w:val="FontStyle66"/>
        </w:rPr>
        <w:t>Национальный   институт  об</w:t>
        <w:softHyphen/>
        <w:t>щественных наук с. 17</w:t>
      </w:r>
    </w:p>
    <w:p>
      <w:pPr>
        <w:pStyle w:val="Style44"/>
        <w:widowControl/>
        <w:rPr/>
      </w:pPr>
      <w:r>
        <w:rPr>
          <w:rStyle w:val="FontStyle66"/>
        </w:rPr>
        <w:t>«Новая индустриальная систе</w:t>
        <w:softHyphen/>
        <w:t>ма» с. 43, 44</w:t>
      </w:r>
    </w:p>
    <w:p>
      <w:pPr>
        <w:pStyle w:val="Style44"/>
        <w:widowControl/>
        <w:rPr/>
      </w:pPr>
      <w:r>
        <w:rPr>
          <w:rStyle w:val="FontStyle66"/>
        </w:rPr>
        <w:t>«Новая школа социальных ис</w:t>
        <w:softHyphen/>
        <w:t>следований» с. 18, 19</w:t>
      </w:r>
    </w:p>
    <w:p>
      <w:pPr>
        <w:pStyle w:val="Style44"/>
        <w:widowControl/>
        <w:rPr/>
      </w:pPr>
      <w:r>
        <w:rPr>
          <w:rStyle w:val="FontStyle66"/>
        </w:rPr>
        <w:t>Норвегия с. 9, 15</w:t>
      </w:r>
    </w:p>
    <w:p>
      <w:pPr>
        <w:pStyle w:val="Style44"/>
        <w:widowControl/>
        <w:rPr/>
      </w:pPr>
      <w:r>
        <w:rPr>
          <w:rStyle w:val="FontStyle66"/>
        </w:rPr>
        <w:t>«Нейшн» с. 13, 23</w:t>
      </w:r>
    </w:p>
    <w:p>
      <w:pPr>
        <w:pStyle w:val="Style44"/>
        <w:widowControl/>
        <w:rPr/>
      </w:pPr>
      <w:r>
        <w:rPr>
          <w:rStyle w:val="FontStyle66"/>
        </w:rPr>
        <w:t>«Нью рипаблик» с. 23</w:t>
      </w:r>
    </w:p>
    <w:p>
      <w:pPr>
        <w:pStyle w:val="Style44"/>
        <w:widowControl/>
        <w:rPr/>
      </w:pPr>
      <w:r>
        <w:rPr>
          <w:rStyle w:val="FontStyle66"/>
        </w:rPr>
        <w:t>Образование   с. 40,   334—341,</w:t>
      </w:r>
    </w:p>
    <w:p>
      <w:pPr>
        <w:pStyle w:val="Style131"/>
        <w:widowControl/>
        <w:rPr/>
      </w:pPr>
      <w:r>
        <w:rPr>
          <w:rStyle w:val="FontStyle66"/>
        </w:rPr>
        <w:t>354, 355</w:t>
      </w:r>
    </w:p>
    <w:p>
      <w:pPr>
        <w:pStyle w:val="Style131"/>
        <w:widowControl/>
        <w:rPr/>
      </w:pPr>
      <w:r>
        <w:rPr>
          <w:rStyle w:val="FontStyle66"/>
        </w:rPr>
        <w:t>классическое с. 41, 338, 346,</w:t>
      </w:r>
    </w:p>
    <w:p>
      <w:pPr>
        <w:pStyle w:val="Style131"/>
        <w:widowControl/>
        <w:rPr/>
      </w:pPr>
      <w:r>
        <w:rPr>
          <w:rStyle w:val="FontStyle66"/>
        </w:rPr>
        <w:t>347, 357-361</w:t>
      </w:r>
    </w:p>
    <w:p>
      <w:pPr>
        <w:pStyle w:val="Style54"/>
        <w:widowControl/>
        <w:rPr/>
      </w:pPr>
      <w:r>
        <w:rPr>
          <w:rStyle w:val="FontStyle66"/>
        </w:rPr>
        <w:t>^высшее с. 343, 346, 351 Обучение дошкольное с. 353 Общественные парки с. 158—</w:t>
      </w:r>
    </w:p>
    <w:p>
      <w:pPr>
        <w:pStyle w:val="Style17"/>
        <w:widowControl/>
        <w:rPr/>
      </w:pPr>
      <w:r>
        <w:rPr>
          <w:rStyle w:val="FontStyle82"/>
          <w:spacing w:val="0"/>
        </w:rPr>
        <w:t>161</w:t>
      </w:r>
    </w:p>
    <w:p>
      <w:pPr>
        <w:pStyle w:val="Style44"/>
        <w:widowControl/>
        <w:rPr/>
      </w:pPr>
      <w:r>
        <w:rPr>
          <w:rStyle w:val="FontStyle66"/>
        </w:rPr>
        <w:t>Общество   молодежи   христи</w:t>
        <w:softHyphen/>
        <w:t>анского стремления с. 285</w:t>
      </w:r>
    </w:p>
    <w:p>
      <w:pPr>
        <w:pStyle w:val="Style44"/>
        <w:widowControl/>
        <w:rPr/>
      </w:pPr>
      <w:r>
        <w:rPr>
          <w:rStyle w:val="FontStyle66"/>
        </w:rPr>
        <w:t>Обычаи с. 29, 124 раннехристианские с. 11</w:t>
      </w:r>
    </w:p>
    <w:p>
      <w:pPr>
        <w:pStyle w:val="Style44"/>
        <w:widowControl/>
        <w:rPr/>
      </w:pPr>
      <w:r>
        <w:rPr>
          <w:rStyle w:val="FontStyle66"/>
        </w:rPr>
        <w:t>Одежда с. 36, 184—189, 196— 199</w:t>
      </w:r>
    </w:p>
    <w:p>
      <w:pPr>
        <w:pStyle w:val="Style44"/>
        <w:widowControl/>
        <w:rPr/>
      </w:pPr>
      <w:r>
        <w:rPr>
          <w:rStyle w:val="FontStyle66"/>
        </w:rPr>
        <w:t>Охота с. 27 у варваров с. 60</w:t>
      </w:r>
    </w:p>
    <w:p>
      <w:pPr>
        <w:pStyle w:val="Style44"/>
        <w:widowControl/>
        <w:rPr/>
      </w:pPr>
      <w:r>
        <w:rPr>
          <w:rStyle w:val="FontStyle66"/>
        </w:rPr>
        <w:t>Первая мировая война с. 16, 18, 20</w:t>
      </w:r>
    </w:p>
    <w:p>
      <w:pPr>
        <w:pStyle w:val="Style131"/>
        <w:widowControl/>
        <w:rPr/>
      </w:pPr>
      <w:r>
        <w:rPr>
          <w:rStyle w:val="FontStyle66"/>
        </w:rPr>
        <w:t>Персональная ушш с. 46 Племена с. 59</w:t>
      </w:r>
    </w:p>
    <w:p>
      <w:pPr>
        <w:pStyle w:val="Style131"/>
        <w:widowControl/>
        <w:rPr/>
      </w:pPr>
      <w:r>
        <w:rPr>
          <w:rStyle w:val="FontStyle66"/>
        </w:rPr>
        <w:t>айну с. 61</w:t>
      </w:r>
    </w:p>
    <w:p>
      <w:pPr>
        <w:pStyle w:val="Style131"/>
        <w:widowControl/>
        <w:rPr/>
      </w:pPr>
      <w:r>
        <w:rPr>
          <w:rStyle w:val="FontStyle66"/>
        </w:rPr>
        <w:t>бушменов с. 61</w:t>
      </w:r>
    </w:p>
    <w:p>
      <w:pPr>
        <w:pStyle w:val="Style131"/>
        <w:widowControl/>
        <w:rPr/>
      </w:pPr>
      <w:r>
        <w:rPr>
          <w:rStyle w:val="FontStyle66"/>
        </w:rPr>
        <w:t>эскимосов с. 61</w:t>
      </w:r>
    </w:p>
    <w:p>
      <w:pPr>
        <w:pStyle w:val="Style54"/>
        <w:widowControl/>
        <w:rPr/>
      </w:pPr>
      <w:r>
        <w:rPr>
          <w:rStyle w:val="FontStyle66"/>
        </w:rPr>
        <w:t>Андамандских островов с. 66 Подростки с. 247—250 Полезность с. 38 Пол различия с. 66, 67 Потребительная       стоимость</w:t>
      </w:r>
    </w:p>
    <w:p>
      <w:pPr>
        <w:pStyle w:val="Style131"/>
        <w:widowControl/>
        <w:rPr/>
      </w:pPr>
      <w:r>
        <w:rPr>
          <w:rStyle w:val="FontStyle66"/>
        </w:rPr>
        <w:t>с. 38</w:t>
      </w:r>
    </w:p>
    <w:p>
      <w:pPr>
        <w:pStyle w:val="Style131"/>
        <w:widowControl/>
        <w:rPr/>
      </w:pPr>
      <w:r>
        <w:rPr>
          <w:rStyle w:val="FontStyle66"/>
        </w:rPr>
        <w:t>Потребности с. 38 Потребление с. 32, 36, 37, 39, 108, 122, 123</w:t>
      </w:r>
    </w:p>
    <w:p>
      <w:pPr>
        <w:pStyle w:val="Style131"/>
        <w:widowControl/>
        <w:rPr/>
      </w:pPr>
      <w:r>
        <w:rPr>
          <w:rStyle w:val="FontStyle66"/>
        </w:rPr>
        <w:t>демонстративное  с. 34, 35, 52, 113, 140—142, 213 престижное с. 53 подставное с. 119, 193 Праздность  с. 39, 40, 88, 89, 94, 104, 117, 118, 126 демонстративная  с. 35,  40, 52, 88, 121</w:t>
      </w:r>
    </w:p>
    <w:p>
      <w:pPr>
        <w:pStyle w:val="Style131"/>
        <w:widowControl/>
        <w:rPr/>
      </w:pPr>
      <w:r>
        <w:rPr>
          <w:rStyle w:val="FontStyle66"/>
        </w:rPr>
        <w:t>подставная с. 39, 101—105, 107, 115, 129, 148, 168, 193, 293, 294</w:t>
      </w:r>
    </w:p>
    <w:p>
      <w:pPr>
        <w:pStyle w:val="Style44"/>
        <w:widowControl/>
        <w:rPr/>
      </w:pPr>
      <w:r>
        <w:rPr>
          <w:rStyle w:val="FontStyle66"/>
        </w:rPr>
        <w:t>Праздный класс с. 13, 34, 35, 39, 41, 43, 85, 86 потребление с. 13, 22, 34, 111 возникновение с. 24, 26, 29, 62, 73</w:t>
      </w:r>
    </w:p>
    <w:p>
      <w:pPr>
        <w:pStyle w:val="Style131"/>
        <w:widowControl/>
        <w:rPr/>
      </w:pPr>
      <w:r>
        <w:rPr>
          <w:rStyle w:val="FontStyle66"/>
        </w:rPr>
        <w:t>хищнический уклад с. 29 представители с. 34 консерватизм с. 43, 207—216 расцвет с. 57 у варваров с. 58, 59, 62 характерные признаки с. 87 занятия с. 87, 233—235</w:t>
      </w:r>
    </w:p>
    <w:p>
      <w:pPr>
        <w:pStyle w:val="Style131"/>
        <w:widowControl/>
        <w:rPr/>
      </w:pPr>
      <w:r>
        <w:rPr>
          <w:rStyle w:val="FontStyle66"/>
        </w:rPr>
        <w:t>женщины, собственность на лих с. 97, 98, 119, 120, 168 прислуга с. 99—106 удовольствия с. 110, 111 пополнение с. 160, 235, 237 и война с. 244—246 американский с. 304—307 и образование с. 348—350 Предпринимательство с. 12, 13, 44, 45</w:t>
      </w:r>
    </w:p>
    <w:p>
      <w:pPr>
        <w:pStyle w:val="Style131"/>
        <w:widowControl/>
        <w:rPr/>
      </w:pPr>
      <w:r>
        <w:rPr>
          <w:rStyle w:val="FontStyle66"/>
        </w:rPr>
        <w:t>Преступность с. 145, 283 Прибавочная стоимость с. 22, 38,__ 45</w:t>
      </w:r>
    </w:p>
    <w:p>
      <w:pPr>
        <w:pStyle w:val="Style44"/>
        <w:widowControl/>
        <w:rPr/>
      </w:pPr>
      <w:r>
        <w:rPr>
          <w:rStyle w:val="FontStyle66"/>
        </w:rPr>
        <w:t>Прибавочный продукт с. 30</w:t>
      </w:r>
    </w:p>
    <w:p>
      <w:pPr>
        <w:pStyle w:val="Style44"/>
        <w:widowControl/>
        <w:rPr/>
      </w:pPr>
      <w:r>
        <w:rPr>
          <w:rStyle w:val="FontStyle66"/>
        </w:rPr>
        <w:t>Прибыль с. 22, 45</w:t>
      </w:r>
    </w:p>
    <w:p>
      <w:pPr>
        <w:pStyle w:val="Style44"/>
        <w:widowControl/>
        <w:rPr/>
      </w:pPr>
      <w:r>
        <w:rPr>
          <w:rStyle w:val="FontStyle66"/>
        </w:rPr>
        <w:t>Привычки с. 29, 137—139, 156-</w:t>
      </w:r>
    </w:p>
    <w:p>
      <w:pPr>
        <w:pStyle w:val="Style54"/>
        <w:widowControl/>
        <w:rPr/>
      </w:pPr>
      <w:r>
        <w:rPr>
          <w:rStyle w:val="FontStyle66"/>
        </w:rPr>
        <w:t>социальные с. 29 Принстонский      университет</w:t>
      </w:r>
    </w:p>
    <w:p>
      <w:pPr>
        <w:pStyle w:val="Style44"/>
        <w:widowControl/>
        <w:rPr/>
      </w:pPr>
      <w:r>
        <w:rPr>
          <w:rStyle w:val="FontStyle66"/>
        </w:rPr>
        <w:t>с. 23</w:t>
      </w:r>
    </w:p>
    <w:p>
      <w:pPr>
        <w:pStyle w:val="Style44"/>
        <w:widowControl/>
        <w:rPr/>
      </w:pPr>
      <w:r>
        <w:rPr>
          <w:rStyle w:val="FontStyle66"/>
        </w:rPr>
        <w:t>Продовольственное    управле</w:t>
        <w:softHyphen/>
        <w:t>ние с. 17, 18</w:t>
      </w:r>
    </w:p>
    <w:p>
      <w:pPr>
        <w:pStyle w:val="Style44"/>
        <w:widowControl/>
        <w:rPr/>
      </w:pPr>
      <w:r>
        <w:rPr>
          <w:rStyle w:val="FontStyle66"/>
        </w:rPr>
        <w:t>Производство с. 13, 20, 37, 41 концентрация с. 22 машинное с. 38, 39, 42—44, 177</w:t>
      </w:r>
    </w:p>
    <w:p>
      <w:pPr>
        <w:pStyle w:val="Style54"/>
        <w:widowControl/>
        <w:rPr/>
      </w:pPr>
      <w:r>
        <w:rPr>
          <w:rStyle w:val="FontStyle66"/>
        </w:rPr>
        <w:t>материальное с. 44, 47, 48 Психология с. 29</w:t>
      </w:r>
    </w:p>
    <w:p>
      <w:pPr>
        <w:pStyle w:val="Style44"/>
        <w:widowControl/>
        <w:rPr/>
      </w:pPr>
      <w:r>
        <w:rPr>
          <w:rStyle w:val="FontStyle66"/>
        </w:rPr>
        <w:t>Работа с. 60 мужчин с. 60, 66, 67, 73, 109 женщин с. 60, 66, 67, 73, 109 ручная с. 177—180</w:t>
      </w:r>
    </w:p>
    <w:p>
      <w:pPr>
        <w:pStyle w:val="Style44"/>
        <w:widowControl/>
        <w:rPr/>
      </w:pPr>
      <w:r>
        <w:rPr>
          <w:rStyle w:val="FontStyle66"/>
        </w:rPr>
        <w:t>Рабочий класс с. 49</w:t>
      </w:r>
    </w:p>
    <w:p>
      <w:pPr>
        <w:pStyle w:val="Style44"/>
        <w:widowControl/>
        <w:rPr/>
      </w:pPr>
      <w:r>
        <w:rPr>
          <w:rStyle w:val="FontStyle66"/>
        </w:rPr>
        <w:t>Рантье с. 22</w:t>
      </w:r>
    </w:p>
    <w:p>
      <w:pPr>
        <w:pStyle w:val="Style53"/>
        <w:widowControl/>
        <w:rPr/>
      </w:pPr>
      <w:r>
        <w:rPr>
          <w:rStyle w:val="FontStyle66"/>
        </w:rPr>
        <w:t>Расточительство демонстра</w:t>
        <w:softHyphen/>
        <w:t>тивное с. 12, 22, 36, 52, 53, 125, 130-134, 141—144, 173, 182, 188, 218</w:t>
      </w:r>
    </w:p>
    <w:p>
      <w:pPr>
        <w:pStyle w:val="Style44"/>
        <w:widowControl/>
        <w:rPr/>
      </w:pPr>
      <w:r>
        <w:rPr>
          <w:rStyle w:val="FontStyle66"/>
        </w:rPr>
        <w:t>Религия с. 39, 40, 146—150</w:t>
      </w:r>
    </w:p>
    <w:p>
      <w:pPr>
        <w:pStyle w:val="Style44"/>
        <w:widowControl/>
        <w:rPr/>
      </w:pPr>
      <w:r>
        <w:rPr>
          <w:rStyle w:val="FontStyle66"/>
        </w:rPr>
        <w:t>Родовой строй с. 33</w:t>
      </w:r>
    </w:p>
    <w:p>
      <w:pPr>
        <w:pStyle w:val="Style44"/>
        <w:widowControl/>
        <w:rPr/>
      </w:pPr>
      <w:r>
        <w:rPr>
          <w:rStyle w:val="FontStyle66"/>
        </w:rPr>
        <w:t>Россия с. 17, 20</w:t>
      </w:r>
    </w:p>
    <w:p>
      <w:pPr>
        <w:pStyle w:val="Style131"/>
        <w:widowControl/>
        <w:rPr/>
      </w:pPr>
      <w:r>
        <w:rPr>
          <w:rStyle w:val="FontStyle66"/>
        </w:rPr>
        <w:t>Саги исландские с. 11, 58 Священпослужеяие с. 57, 151,</w:t>
      </w:r>
    </w:p>
    <w:p>
      <w:pPr>
        <w:pStyle w:val="Style54"/>
        <w:widowControl/>
        <w:rPr/>
      </w:pPr>
      <w:r>
        <w:rPr>
          <w:rStyle w:val="FontStyle66"/>
        </w:rPr>
        <w:t>296—299 Североамериканские  индейцы</w:t>
      </w:r>
    </w:p>
    <w:p>
      <w:pPr>
        <w:pStyle w:val="Style131"/>
        <w:widowControl/>
        <w:rPr/>
      </w:pPr>
      <w:r>
        <w:rPr>
          <w:rStyle w:val="FontStyle66"/>
        </w:rPr>
        <w:t>с. 59</w:t>
      </w:r>
    </w:p>
    <w:p>
      <w:pPr>
        <w:pStyle w:val="Style131"/>
        <w:widowControl/>
        <w:rPr/>
      </w:pPr>
      <w:r>
        <w:rPr>
          <w:rStyle w:val="FontStyle66"/>
        </w:rPr>
        <w:t>Система участия с. 46 Собственность с. 13, 19, 26, 32, 33, 35, 75</w:t>
      </w:r>
    </w:p>
    <w:p>
      <w:pPr>
        <w:pStyle w:val="Style131"/>
        <w:widowControl/>
        <w:rPr/>
      </w:pPr>
      <w:r>
        <w:rPr>
          <w:rStyle w:val="FontStyle66"/>
        </w:rPr>
        <w:t>абсентенстская с. 19, 21, 46 частная с. 24, 27, 30, 33, 61, 76, 78</w:t>
      </w:r>
    </w:p>
    <w:p>
      <w:pPr>
        <w:pStyle w:val="Style131"/>
        <w:widowControl/>
        <w:rPr/>
      </w:pPr>
      <w:r>
        <w:rPr>
          <w:rStyle w:val="FontStyle66"/>
        </w:rPr>
        <w:t>зарождение с. 30, 31, 33, 73, 74, 76, 77, 97 общинная с. 33 неприкосновенность с. 144 Соперничество  с.  27,  31, 33, 139</w:t>
      </w:r>
    </w:p>
    <w:p>
      <w:pPr>
        <w:pStyle w:val="Style54"/>
        <w:widowControl/>
        <w:rPr/>
      </w:pPr>
      <w:r>
        <w:rPr>
          <w:rStyle w:val="FontStyle66"/>
        </w:rPr>
        <w:t>денежное с. 32, 84 Социалистическая    партия</w:t>
      </w:r>
    </w:p>
    <w:p>
      <w:pPr>
        <w:pStyle w:val="Style54"/>
        <w:widowControl/>
        <w:rPr/>
      </w:pPr>
      <w:r>
        <w:rPr>
          <w:rStyle w:val="FontStyle66"/>
        </w:rPr>
        <w:t>США с. 23 Спорт с. 39, 40, 251—256, 260—</w:t>
      </w:r>
    </w:p>
    <w:p>
      <w:pPr>
        <w:pStyle w:val="Style54"/>
        <w:widowControl/>
        <w:rPr/>
      </w:pPr>
      <w:r>
        <w:rPr>
          <w:rStyle w:val="FontStyle66"/>
        </w:rPr>
        <w:t>266, 281, 285 Сравнение       завистническое</w:t>
      </w:r>
    </w:p>
    <w:p>
      <w:pPr>
        <w:pStyle w:val="Style54"/>
        <w:widowControl/>
        <w:rPr/>
      </w:pPr>
      <w:r>
        <w:rPr>
          <w:rStyle w:val="FontStyle66"/>
        </w:rPr>
        <w:t>с. 32, 39, 77, 82, 139 Студенческие братства с. 345,</w:t>
      </w:r>
    </w:p>
    <w:p>
      <w:pPr>
        <w:pStyle w:val="Style131"/>
        <w:widowControl/>
        <w:rPr/>
      </w:pPr>
      <w:r>
        <w:rPr>
          <w:rStyle w:val="FontStyle66"/>
        </w:rPr>
        <w:t>346</w:t>
      </w:r>
    </w:p>
    <w:p>
      <w:pPr>
        <w:pStyle w:val="Style131"/>
        <w:widowControl/>
        <w:rPr/>
      </w:pPr>
      <w:r>
        <w:rPr>
          <w:rStyle w:val="FontStyle66"/>
        </w:rPr>
        <w:t>Стэнфордский      университет</w:t>
      </w:r>
    </w:p>
    <w:p>
      <w:pPr>
        <w:pStyle w:val="Style54"/>
        <w:widowControl/>
        <w:rPr/>
      </w:pPr>
      <w:r>
        <w:rPr>
          <w:rStyle w:val="FontStyle66"/>
        </w:rPr>
        <w:t>с. 13, 14 США с. 5, 9, 16, 17, 22,   23,</w:t>
      </w:r>
    </w:p>
    <w:p>
      <w:pPr>
        <w:pStyle w:val="Style131"/>
        <w:widowControl/>
        <w:rPr/>
      </w:pPr>
      <w:r>
        <w:rPr>
          <w:rStyle w:val="FontStyle66"/>
        </w:rPr>
        <w:t>49, 245</w:t>
      </w:r>
    </w:p>
    <w:p>
      <w:pPr>
        <w:pStyle w:val="Style131"/>
        <w:widowControl/>
        <w:rPr/>
      </w:pPr>
      <w:r>
        <w:rPr>
          <w:rStyle w:val="FontStyle66"/>
        </w:rPr>
        <w:t>Темперамент с. 223 Тресты с. 12 Труд с. 27, 51, 58</w:t>
      </w:r>
    </w:p>
    <w:p>
      <w:pPr>
        <w:pStyle w:val="Style131"/>
        <w:widowControl/>
        <w:rPr/>
      </w:pPr>
      <w:r>
        <w:rPr>
          <w:rStyle w:val="FontStyle66"/>
        </w:rPr>
        <w:t>ручной с. 38, 39, 58</w:t>
      </w:r>
    </w:p>
    <w:p>
      <w:pPr>
        <w:pStyle w:val="Style131"/>
        <w:widowControl/>
        <w:rPr/>
      </w:pPr>
      <w:r>
        <w:rPr>
          <w:rStyle w:val="FontStyle66"/>
        </w:rPr>
        <w:t>нудный с. 70</w:t>
      </w:r>
    </w:p>
    <w:p>
      <w:pPr>
        <w:pStyle w:val="Style34"/>
        <w:widowControl/>
        <w:rPr/>
      </w:pPr>
      <w:r>
        <w:rPr>
          <w:rStyle w:val="FontStyle66"/>
        </w:rPr>
        <w:t>производительный с. 86, 127 разделение с. 97, 108</w:t>
      </w:r>
    </w:p>
    <w:p>
      <w:pPr>
        <w:pStyle w:val="Style131"/>
        <w:widowControl/>
        <w:rPr/>
      </w:pPr>
      <w:r>
        <w:rPr>
          <w:rStyle w:val="FontStyle66"/>
        </w:rPr>
        <w:t>Университет   штата Миссури</w:t>
      </w:r>
    </w:p>
    <w:p>
      <w:pPr>
        <w:pStyle w:val="Style54"/>
        <w:widowControl/>
        <w:rPr/>
      </w:pPr>
      <w:r>
        <w:rPr>
          <w:rStyle w:val="FontStyle66"/>
        </w:rPr>
        <w:t>с 14, 15, 17 Управление с. 46, 51 .Уровень жизни с' 137, 141</w:t>
      </w:r>
    </w:p>
    <w:p>
      <w:pPr>
        <w:pStyle w:val="Style131"/>
        <w:widowControl/>
        <w:rPr/>
      </w:pPr>
      <w:r>
        <w:rPr>
          <w:rStyle w:val="FontStyle66"/>
        </w:rPr>
        <w:t>Фетишизм с. 37</w:t>
      </w:r>
    </w:p>
    <w:p>
      <w:pPr>
        <w:pStyle w:val="Style131"/>
        <w:widowControl/>
        <w:rPr/>
      </w:pPr>
      <w:r>
        <w:rPr>
          <w:rStyle w:val="FontStyle66"/>
        </w:rPr>
        <w:t>товарный с. 37</w:t>
      </w:r>
    </w:p>
    <w:p>
      <w:pPr>
        <w:pStyle w:val="Style54"/>
        <w:widowControl/>
        <w:rPr/>
      </w:pPr>
      <w:r>
        <w:rPr>
          <w:rStyle w:val="FontStyle66"/>
        </w:rPr>
        <w:t>денежный с. 37, 53 Финансовая  олигархия с. 22,</w:t>
      </w:r>
    </w:p>
    <w:p>
      <w:pPr>
        <w:pStyle w:val="Style131"/>
        <w:widowControl/>
        <w:rPr/>
      </w:pPr>
      <w:r>
        <w:rPr>
          <w:rStyle w:val="FontStyle66"/>
        </w:rPr>
        <w:t>52</w:t>
      </w:r>
    </w:p>
    <w:p>
      <w:pPr>
        <w:pStyle w:val="Style131"/>
        <w:widowControl/>
        <w:rPr/>
      </w:pPr>
      <w:r>
        <w:rPr>
          <w:rStyle w:val="FontStyle66"/>
        </w:rPr>
        <w:t>Филантропия с. 39 Финансовый капитал с. 20, 47 Франция с. 17, 89 «Фримен» с. 20</w:t>
      </w:r>
    </w:p>
    <w:p>
      <w:pPr>
        <w:pStyle w:val="Style34"/>
        <w:widowControl/>
        <w:rPr/>
      </w:pPr>
      <w:r>
        <w:rPr>
          <w:rStyle w:val="FontStyle66"/>
        </w:rPr>
        <w:t xml:space="preserve">Человек с. 221, 223, 227 Чикагский университет с </w:t>
      </w:r>
      <w:r>
        <w:rPr>
          <w:rStyle w:val="FontStyle83"/>
        </w:rPr>
        <w:t xml:space="preserve">11 </w:t>
      </w:r>
      <w:r>
        <w:rPr>
          <w:rStyle w:val="FontStyle66"/>
        </w:rPr>
        <w:t>12, 22, 23</w:t>
      </w:r>
    </w:p>
    <w:p>
      <w:pPr>
        <w:pStyle w:val="Style131"/>
        <w:widowControl/>
        <w:rPr/>
      </w:pPr>
      <w:r>
        <w:rPr>
          <w:rStyle w:val="FontStyle66"/>
        </w:rPr>
        <w:t>«Школа коммерции» с. 14</w:t>
      </w:r>
    </w:p>
    <w:p>
      <w:pPr>
        <w:pStyle w:val="Style131"/>
        <w:widowControl/>
        <w:rPr/>
      </w:pPr>
      <w:r>
        <w:rPr>
          <w:rStyle w:val="FontStyle66"/>
        </w:rPr>
        <w:t>Экономическая наука с. 5, 24 Эксплуатация с. 49, 51 Элиминация с. 218 Этнология с. 220</w:t>
      </w:r>
    </w:p>
    <w:p>
      <w:pPr>
        <w:pStyle w:val="Style34"/>
        <w:widowControl/>
        <w:rPr/>
      </w:pPr>
      <w:r>
        <w:rPr>
          <w:rStyle w:val="FontStyle66"/>
        </w:rPr>
        <w:t>Универсалисты с. 278 Университет Гопкинса с. 10</w:t>
      </w:r>
    </w:p>
    <w:p>
      <w:pPr>
        <w:pStyle w:val="Style131"/>
        <w:widowControl/>
        <w:rPr/>
      </w:pPr>
      <w:r>
        <w:rPr>
          <w:rStyle w:val="FontStyle66"/>
        </w:rPr>
        <w:t>Япония феодальная с. 57</w:t>
      </w:r>
    </w:p>
    <w:p>
      <w:pPr>
        <w:pStyle w:val="Style29"/>
        <w:widowControl/>
        <w:rPr/>
      </w:pPr>
      <w:r>
        <w:rPr>
          <w:rStyle w:val="FontStyle77"/>
        </w:rPr>
        <w:t>Оглавление</w:t>
      </w:r>
    </w:p>
    <w:p>
      <w:pPr>
        <w:pStyle w:val="Style34"/>
        <w:widowControl/>
        <w:rPr/>
      </w:pPr>
      <w:r>
        <w:rPr>
          <w:rStyle w:val="FontStyle66"/>
        </w:rPr>
        <w:t>Торстейн Веблен и его книга «Теория   праздного   класса» (Вступительная статья)..........       5</w:t>
      </w:r>
    </w:p>
    <w:p>
      <w:pPr>
        <w:pStyle w:val="Style34"/>
        <w:widowControl/>
        <w:rPr/>
      </w:pPr>
      <w:r>
        <w:rPr>
          <w:rStyle w:val="FontStyle66"/>
        </w:rPr>
        <w:t>Предисловие.............55</w:t>
      </w:r>
    </w:p>
    <w:p>
      <w:pPr>
        <w:pStyle w:val="Style91"/>
        <w:widowControl/>
        <w:rPr/>
      </w:pPr>
      <w:r>
        <w:rPr>
          <w:rStyle w:val="FontStyle65"/>
          <w:spacing w:val="20"/>
        </w:rPr>
        <w:t>Глава</w:t>
      </w:r>
      <w:r>
        <w:rPr>
          <w:rStyle w:val="FontStyle65"/>
        </w:rPr>
        <w:t xml:space="preserve"> </w:t>
      </w:r>
      <w:r>
        <w:rPr>
          <w:rStyle w:val="FontStyle65"/>
          <w:spacing w:val="20"/>
        </w:rPr>
        <w:t>I</w:t>
      </w:r>
    </w:p>
    <w:p>
      <w:pPr>
        <w:pStyle w:val="Style34"/>
        <w:widowControl/>
        <w:rPr/>
      </w:pPr>
      <w:r>
        <w:rPr>
          <w:rStyle w:val="FontStyle66"/>
        </w:rPr>
        <w:t>Вводная..............57</w:t>
      </w:r>
    </w:p>
    <w:p>
      <w:pPr>
        <w:pStyle w:val="Style91"/>
        <w:widowControl/>
        <w:rPr/>
      </w:pPr>
      <w:r>
        <w:rPr>
          <w:rStyle w:val="FontStyle65"/>
          <w:spacing w:val="20"/>
        </w:rPr>
        <w:t>Глава</w:t>
      </w:r>
      <w:r>
        <w:rPr>
          <w:rStyle w:val="FontStyle65"/>
        </w:rPr>
        <w:t xml:space="preserve"> </w:t>
      </w:r>
      <w:r>
        <w:rPr>
          <w:rStyle w:val="FontStyle65"/>
          <w:spacing w:val="20"/>
        </w:rPr>
        <w:t>II</w:t>
      </w:r>
    </w:p>
    <w:p>
      <w:pPr>
        <w:pStyle w:val="Style34"/>
        <w:widowControl/>
        <w:rPr/>
      </w:pPr>
      <w:r>
        <w:rPr>
          <w:rStyle w:val="FontStyle66"/>
        </w:rPr>
        <w:t>Денежное соперничество.........73</w:t>
      </w:r>
    </w:p>
    <w:p>
      <w:pPr>
        <w:pStyle w:val="Style91"/>
        <w:widowControl/>
        <w:rPr/>
      </w:pPr>
      <w:r>
        <w:rPr>
          <w:rStyle w:val="FontStyle65"/>
          <w:spacing w:val="20"/>
        </w:rPr>
        <w:t>Глава</w:t>
      </w:r>
      <w:r>
        <w:rPr>
          <w:rStyle w:val="FontStyle65"/>
        </w:rPr>
        <w:t xml:space="preserve"> </w:t>
      </w:r>
      <w:r>
        <w:rPr>
          <w:rStyle w:val="FontStyle65"/>
          <w:spacing w:val="-10"/>
          <w:lang w:val="en-US"/>
        </w:rPr>
        <w:t>111</w:t>
      </w:r>
    </w:p>
    <w:p>
      <w:pPr>
        <w:pStyle w:val="Style34"/>
        <w:widowControl/>
        <w:rPr/>
      </w:pPr>
      <w:r>
        <w:rPr>
          <w:rStyle w:val="FontStyle66"/>
        </w:rPr>
        <w:t>Демонстративная праздность........83</w:t>
      </w:r>
    </w:p>
    <w:p>
      <w:pPr>
        <w:pStyle w:val="Style91"/>
        <w:widowControl/>
        <w:rPr/>
      </w:pPr>
      <w:r>
        <w:rPr>
          <w:rStyle w:val="FontStyle65"/>
          <w:spacing w:val="20"/>
        </w:rPr>
        <w:t>Глава</w:t>
      </w:r>
      <w:r>
        <w:rPr>
          <w:rStyle w:val="FontStyle65"/>
        </w:rPr>
        <w:t xml:space="preserve"> </w:t>
      </w:r>
      <w:r>
        <w:rPr>
          <w:rStyle w:val="FontStyle65"/>
          <w:spacing w:val="20"/>
        </w:rPr>
        <w:t>IV</w:t>
      </w:r>
    </w:p>
    <w:p>
      <w:pPr>
        <w:pStyle w:val="Style34"/>
        <w:widowControl/>
        <w:rPr/>
      </w:pPr>
      <w:r>
        <w:rPr>
          <w:rStyle w:val="FontStyle66"/>
        </w:rPr>
        <w:t>Демонстративное потребление   ........    108</w:t>
      </w:r>
    </w:p>
    <w:p>
      <w:pPr>
        <w:pStyle w:val="Style91"/>
        <w:widowControl/>
        <w:rPr/>
      </w:pPr>
      <w:r>
        <w:rPr>
          <w:rStyle w:val="FontStyle65"/>
          <w:spacing w:val="20"/>
        </w:rPr>
        <w:t>Глава</w:t>
      </w:r>
      <w:r>
        <w:rPr>
          <w:rStyle w:val="FontStyle65"/>
        </w:rPr>
        <w:t xml:space="preserve"> </w:t>
      </w:r>
      <w:r>
        <w:rPr>
          <w:rStyle w:val="FontStyle65"/>
          <w:spacing w:val="20"/>
        </w:rPr>
        <w:t>V</w:t>
      </w:r>
    </w:p>
    <w:p>
      <w:pPr>
        <w:pStyle w:val="Style34"/>
        <w:widowControl/>
        <w:rPr/>
      </w:pPr>
      <w:r>
        <w:rPr>
          <w:rStyle w:val="FontStyle66"/>
        </w:rPr>
        <w:t>Денежный уровень жизни.........134</w:t>
      </w:r>
    </w:p>
    <w:p>
      <w:pPr>
        <w:pStyle w:val="Style91"/>
        <w:widowControl/>
        <w:rPr/>
      </w:pPr>
      <w:r>
        <w:rPr>
          <w:rStyle w:val="FontStyle65"/>
          <w:spacing w:val="20"/>
        </w:rPr>
        <w:t>Глава</w:t>
      </w:r>
      <w:r>
        <w:rPr>
          <w:rStyle w:val="FontStyle65"/>
        </w:rPr>
        <w:t xml:space="preserve"> </w:t>
      </w:r>
      <w:r>
        <w:rPr>
          <w:rStyle w:val="FontStyle65"/>
          <w:spacing w:val="20"/>
        </w:rPr>
        <w:t>VI</w:t>
      </w:r>
    </w:p>
    <w:p>
      <w:pPr>
        <w:pStyle w:val="Style34"/>
        <w:widowControl/>
        <w:rPr/>
      </w:pPr>
      <w:r>
        <w:rPr>
          <w:rStyle w:val="FontStyle66"/>
        </w:rPr>
        <w:t>Денежные каноны вкуса.........143</w:t>
      </w:r>
    </w:p>
    <w:p>
      <w:pPr>
        <w:pStyle w:val="Style91"/>
        <w:widowControl/>
        <w:rPr/>
      </w:pPr>
      <w:r>
        <w:rPr>
          <w:rStyle w:val="FontStyle65"/>
          <w:spacing w:val="20"/>
        </w:rPr>
        <w:t>Глава</w:t>
      </w:r>
      <w:r>
        <w:rPr>
          <w:rStyle w:val="FontStyle65"/>
        </w:rPr>
        <w:t xml:space="preserve"> </w:t>
      </w:r>
      <w:r>
        <w:rPr>
          <w:rStyle w:val="FontStyle65"/>
          <w:spacing w:val="20"/>
        </w:rPr>
        <w:t>VII</w:t>
      </w:r>
    </w:p>
    <w:p>
      <w:pPr>
        <w:pStyle w:val="Style34"/>
        <w:widowControl/>
        <w:rPr/>
      </w:pPr>
      <w:r>
        <w:rPr>
          <w:rStyle w:val="FontStyle66"/>
        </w:rPr>
        <w:t xml:space="preserve">Одежда как выражение денежной культуры . . . 184 </w:t>
      </w:r>
      <w:r>
        <w:rPr>
          <w:rStyle w:val="FontStyle65"/>
          <w:spacing w:val="20"/>
        </w:rPr>
        <w:t>Глава</w:t>
      </w:r>
      <w:r>
        <w:rPr>
          <w:rStyle w:val="FontStyle65"/>
        </w:rPr>
        <w:t xml:space="preserve"> </w:t>
      </w:r>
      <w:r>
        <w:rPr>
          <w:rStyle w:val="FontStyle65"/>
          <w:spacing w:val="20"/>
        </w:rPr>
        <w:t>VIII</w:t>
      </w:r>
    </w:p>
    <w:p>
      <w:pPr>
        <w:pStyle w:val="Style34"/>
        <w:widowControl/>
        <w:rPr/>
      </w:pPr>
      <w:r>
        <w:rPr>
          <w:rStyle w:val="FontStyle66"/>
        </w:rPr>
        <w:t xml:space="preserve">Освобождение от производства и консерватизм . . . 200 </w:t>
      </w:r>
      <w:r>
        <w:rPr>
          <w:rStyle w:val="FontStyle65"/>
          <w:spacing w:val="20"/>
        </w:rPr>
        <w:t>Глава</w:t>
      </w:r>
      <w:r>
        <w:rPr>
          <w:rStyle w:val="FontStyle65"/>
        </w:rPr>
        <w:t xml:space="preserve"> </w:t>
      </w:r>
      <w:r>
        <w:rPr>
          <w:rStyle w:val="FontStyle65"/>
          <w:spacing w:val="20"/>
        </w:rPr>
        <w:t>IX</w:t>
      </w:r>
    </w:p>
    <w:p>
      <w:pPr>
        <w:pStyle w:val="Style34"/>
        <w:widowControl/>
        <w:rPr/>
      </w:pPr>
      <w:r>
        <w:rPr>
          <w:rStyle w:val="FontStyle66"/>
        </w:rPr>
        <w:t>Сохранение архаических черт........218</w:t>
      </w:r>
    </w:p>
    <w:p>
      <w:pPr>
        <w:pStyle w:val="Style91"/>
        <w:widowControl/>
        <w:rPr/>
      </w:pPr>
      <w:r>
        <w:rPr>
          <w:rStyle w:val="FontStyle65"/>
          <w:spacing w:val="20"/>
        </w:rPr>
        <w:t>Глава</w:t>
      </w:r>
      <w:r>
        <w:rPr>
          <w:rStyle w:val="FontStyle65"/>
        </w:rPr>
        <w:t xml:space="preserve"> </w:t>
      </w:r>
      <w:r>
        <w:rPr>
          <w:rStyle w:val="FontStyle65"/>
          <w:spacing w:val="20"/>
        </w:rPr>
        <w:t>X</w:t>
      </w:r>
    </w:p>
    <w:p>
      <w:pPr>
        <w:pStyle w:val="Style34"/>
        <w:widowControl/>
        <w:rPr/>
      </w:pPr>
      <w:r>
        <w:rPr>
          <w:rStyle w:val="FontStyle66"/>
        </w:rPr>
        <w:t>Современные пережитки доблести.......244</w:t>
      </w:r>
    </w:p>
    <w:p>
      <w:pPr>
        <w:pStyle w:val="Style91"/>
        <w:widowControl/>
        <w:rPr/>
      </w:pPr>
      <w:r>
        <w:rPr>
          <w:rStyle w:val="FontStyle65"/>
          <w:spacing w:val="20"/>
        </w:rPr>
        <w:t>Глава</w:t>
      </w:r>
      <w:r>
        <w:rPr>
          <w:rStyle w:val="FontStyle65"/>
        </w:rPr>
        <w:t xml:space="preserve"> </w:t>
      </w:r>
      <w:r>
        <w:rPr>
          <w:rStyle w:val="FontStyle65"/>
          <w:spacing w:val="20"/>
        </w:rPr>
        <w:t>XI</w:t>
      </w:r>
    </w:p>
    <w:p>
      <w:pPr>
        <w:pStyle w:val="Style34"/>
        <w:widowControl/>
        <w:rPr/>
      </w:pPr>
      <w:r>
        <w:rPr>
          <w:rStyle w:val="FontStyle66"/>
        </w:rPr>
        <w:t>Вера в удачу............267</w:t>
      </w:r>
    </w:p>
    <w:p>
      <w:pPr>
        <w:pStyle w:val="Style91"/>
        <w:widowControl/>
        <w:rPr/>
      </w:pPr>
      <w:r>
        <w:rPr>
          <w:rStyle w:val="FontStyle65"/>
          <w:spacing w:val="20"/>
        </w:rPr>
        <w:t>Глава</w:t>
      </w:r>
      <w:r>
        <w:rPr>
          <w:rStyle w:val="FontStyle65"/>
        </w:rPr>
        <w:t xml:space="preserve"> </w:t>
      </w:r>
      <w:r>
        <w:rPr>
          <w:rStyle w:val="FontStyle65"/>
          <w:spacing w:val="20"/>
        </w:rPr>
        <w:t>XII</w:t>
      </w:r>
    </w:p>
    <w:p>
      <w:pPr>
        <w:pStyle w:val="Style34"/>
        <w:widowControl/>
        <w:rPr/>
      </w:pPr>
      <w:r>
        <w:rPr>
          <w:rStyle w:val="FontStyle66"/>
        </w:rPr>
        <w:t>Соблюдение обрядов благочестия.......280</w:t>
      </w:r>
    </w:p>
    <w:p>
      <w:pPr>
        <w:pStyle w:val="Style91"/>
        <w:widowControl/>
        <w:rPr/>
      </w:pPr>
      <w:r>
        <w:rPr>
          <w:rStyle w:val="FontStyle65"/>
          <w:spacing w:val="20"/>
        </w:rPr>
        <w:t>Глава</w:t>
      </w:r>
      <w:r>
        <w:rPr>
          <w:rStyle w:val="FontStyle65"/>
        </w:rPr>
        <w:t xml:space="preserve"> </w:t>
      </w:r>
      <w:r>
        <w:rPr>
          <w:rStyle w:val="FontStyle65"/>
          <w:spacing w:val="20"/>
        </w:rPr>
        <w:t>XIII</w:t>
      </w:r>
    </w:p>
    <w:p>
      <w:pPr>
        <w:pStyle w:val="Style34"/>
        <w:widowControl/>
        <w:rPr/>
      </w:pPr>
      <w:r>
        <w:rPr>
          <w:rStyle w:val="FontStyle66"/>
        </w:rPr>
        <w:t xml:space="preserve">Случаи сохранения независтнического интереса . . • 311 </w:t>
      </w:r>
      <w:r>
        <w:rPr>
          <w:rStyle w:val="FontStyle65"/>
          <w:spacing w:val="20"/>
        </w:rPr>
        <w:t>Глава</w:t>
      </w:r>
      <w:r>
        <w:rPr>
          <w:rStyle w:val="FontStyle65"/>
        </w:rPr>
        <w:t xml:space="preserve"> </w:t>
      </w:r>
      <w:r>
        <w:rPr>
          <w:rStyle w:val="FontStyle65"/>
          <w:spacing w:val="20"/>
        </w:rPr>
        <w:t>XIV</w:t>
      </w:r>
    </w:p>
    <w:p>
      <w:pPr>
        <w:pStyle w:val="Style34"/>
        <w:widowControl/>
        <w:rPr/>
      </w:pPr>
      <w:r>
        <w:rPr>
          <w:rStyle w:val="FontStyle66"/>
        </w:rPr>
        <w:t>Высшее образование как выражение денежной культуры    334</w:t>
      </w:r>
    </w:p>
    <w:p>
      <w:pPr>
        <w:pStyle w:val="Style34"/>
        <w:widowControl/>
        <w:rPr/>
      </w:pPr>
      <w:r>
        <w:rPr>
          <w:rStyle w:val="FontStyle66"/>
        </w:rPr>
        <w:t>Именной указатель...........^2</w:t>
      </w:r>
    </w:p>
    <w:p>
      <w:pPr>
        <w:pStyle w:val="Style34"/>
        <w:widowControl/>
        <w:rPr/>
      </w:pPr>
      <w:r>
        <w:rPr>
          <w:rStyle w:val="FontStyle66"/>
        </w:rPr>
        <w:t>Предметный указате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ucida Sans Unicode">
    <w:charset w:val="cc"/>
    <w:family w:val="swiss"/>
    <w:pitch w:val="variable"/>
  </w:font>
  <w:font w:name="Century Gothic">
    <w:charset w:val="cc"/>
    <w:family w:val="swiss"/>
    <w:pitch w:val="variable"/>
  </w:font>
  <w:font w:name="Bookman Old Style">
    <w:charset w:val="cc"/>
    <w:family w:val="roman"/>
    <w:pitch w:val="variable"/>
  </w:font>
  <w:font w:name="Impact">
    <w:charset w:val="cc"/>
    <w:family w:val="swiss"/>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7">
    <w:name w:val="Font Style57"/>
    <w:basedOn w:val="Style14"/>
    <w:qFormat/>
    <w:rPr>
      <w:rFonts w:ascii="Franklin Gothic Medium" w:hAnsi="Franklin Gothic Medium" w:cs="Franklin Gothic Medium"/>
      <w:spacing w:val="50"/>
      <w:sz w:val="32"/>
      <w:szCs w:val="32"/>
    </w:rPr>
  </w:style>
  <w:style w:type="character" w:styleId="FontStyle58">
    <w:name w:val="Font Style58"/>
    <w:basedOn w:val="Style14"/>
    <w:qFormat/>
    <w:rPr>
      <w:rFonts w:ascii="Lucida Sans Unicode" w:hAnsi="Lucida Sans Unicode" w:cs="Lucida Sans Unicode"/>
      <w:spacing w:val="10"/>
      <w:sz w:val="30"/>
      <w:szCs w:val="30"/>
    </w:rPr>
  </w:style>
  <w:style w:type="character" w:styleId="FontStyle59">
    <w:name w:val="Font Style59"/>
    <w:basedOn w:val="Style14"/>
    <w:qFormat/>
    <w:rPr>
      <w:rFonts w:ascii="Lucida Sans Unicode" w:hAnsi="Lucida Sans Unicode" w:cs="Lucida Sans Unicode"/>
      <w:sz w:val="34"/>
      <w:szCs w:val="34"/>
    </w:rPr>
  </w:style>
  <w:style w:type="character" w:styleId="FontStyle60">
    <w:name w:val="Font Style60"/>
    <w:basedOn w:val="Style14"/>
    <w:qFormat/>
    <w:rPr>
      <w:rFonts w:ascii="Lucida Sans Unicode" w:hAnsi="Lucida Sans Unicode" w:cs="Lucida Sans Unicode"/>
      <w:b/>
      <w:bCs/>
      <w:i/>
      <w:iCs/>
      <w:spacing w:val="50"/>
      <w:sz w:val="44"/>
      <w:szCs w:val="44"/>
    </w:rPr>
  </w:style>
  <w:style w:type="character" w:styleId="FontStyle61">
    <w:name w:val="Font Style61"/>
    <w:basedOn w:val="Style14"/>
    <w:qFormat/>
    <w:rPr>
      <w:rFonts w:ascii="Lucida Sans Unicode" w:hAnsi="Lucida Sans Unicode" w:cs="Lucida Sans Unicode"/>
      <w:i/>
      <w:iCs/>
      <w:sz w:val="54"/>
      <w:szCs w:val="54"/>
    </w:rPr>
  </w:style>
  <w:style w:type="character" w:styleId="FontStyle62">
    <w:name w:val="Font Style62"/>
    <w:basedOn w:val="Style14"/>
    <w:qFormat/>
    <w:rPr>
      <w:rFonts w:ascii="Times New Roman" w:hAnsi="Times New Roman" w:cs="Times New Roman"/>
      <w:b/>
      <w:bCs/>
      <w:w w:val="50"/>
      <w:sz w:val="50"/>
      <w:szCs w:val="50"/>
    </w:rPr>
  </w:style>
  <w:style w:type="character" w:styleId="FontStyle63">
    <w:name w:val="Font Style63"/>
    <w:basedOn w:val="Style14"/>
    <w:qFormat/>
    <w:rPr>
      <w:rFonts w:ascii="Times New Roman" w:hAnsi="Times New Roman" w:cs="Times New Roman"/>
      <w:sz w:val="76"/>
      <w:szCs w:val="76"/>
    </w:rPr>
  </w:style>
  <w:style w:type="character" w:styleId="FontStyle64">
    <w:name w:val="Font Style64"/>
    <w:basedOn w:val="Style14"/>
    <w:qFormat/>
    <w:rPr>
      <w:rFonts w:ascii="Lucida Sans Unicode" w:hAnsi="Lucida Sans Unicode" w:cs="Lucida Sans Unicode"/>
      <w:sz w:val="26"/>
      <w:szCs w:val="26"/>
    </w:rPr>
  </w:style>
  <w:style w:type="character" w:styleId="FontStyle65">
    <w:name w:val="Font Style65"/>
    <w:basedOn w:val="Style14"/>
    <w:qFormat/>
    <w:rPr>
      <w:rFonts w:ascii="Times New Roman" w:hAnsi="Times New Roman" w:cs="Times New Roman"/>
      <w:b/>
      <w:bCs/>
      <w:i/>
      <w:iCs/>
      <w:spacing w:val="10"/>
      <w:sz w:val="16"/>
      <w:szCs w:val="16"/>
    </w:rPr>
  </w:style>
  <w:style w:type="character" w:styleId="FontStyle66">
    <w:name w:val="Font Style66"/>
    <w:basedOn w:val="Style14"/>
    <w:qFormat/>
    <w:rPr>
      <w:rFonts w:ascii="Times New Roman" w:hAnsi="Times New Roman" w:cs="Times New Roman"/>
      <w:b/>
      <w:bCs/>
      <w:sz w:val="16"/>
      <w:szCs w:val="16"/>
    </w:rPr>
  </w:style>
  <w:style w:type="character" w:styleId="FontStyle67">
    <w:name w:val="Font Style67"/>
    <w:basedOn w:val="Style14"/>
    <w:qFormat/>
    <w:rPr>
      <w:rFonts w:ascii="Century Gothic" w:hAnsi="Century Gothic" w:cs="Century Gothic"/>
      <w:sz w:val="36"/>
      <w:szCs w:val="36"/>
    </w:rPr>
  </w:style>
  <w:style w:type="character" w:styleId="FontStyle68">
    <w:name w:val="Font Style68"/>
    <w:basedOn w:val="Style14"/>
    <w:qFormat/>
    <w:rPr>
      <w:rFonts w:ascii="Times New Roman" w:hAnsi="Times New Roman" w:cs="Times New Roman"/>
      <w:sz w:val="18"/>
      <w:szCs w:val="18"/>
    </w:rPr>
  </w:style>
  <w:style w:type="character" w:styleId="FontStyle69">
    <w:name w:val="Font Style69"/>
    <w:basedOn w:val="Style14"/>
    <w:qFormat/>
    <w:rPr>
      <w:rFonts w:ascii="Times New Roman" w:hAnsi="Times New Roman" w:cs="Times New Roman"/>
      <w:b/>
      <w:bCs/>
      <w:sz w:val="22"/>
      <w:szCs w:val="22"/>
    </w:rPr>
  </w:style>
  <w:style w:type="character" w:styleId="FontStyle70">
    <w:name w:val="Font Style70"/>
    <w:basedOn w:val="Style14"/>
    <w:qFormat/>
    <w:rPr>
      <w:rFonts w:ascii="Times New Roman" w:hAnsi="Times New Roman" w:cs="Times New Roman"/>
      <w:b/>
      <w:bCs/>
      <w:sz w:val="16"/>
      <w:szCs w:val="16"/>
    </w:rPr>
  </w:style>
  <w:style w:type="character" w:styleId="FontStyle71">
    <w:name w:val="Font Style71"/>
    <w:basedOn w:val="Style14"/>
    <w:qFormat/>
    <w:rPr>
      <w:rFonts w:ascii="Franklin Gothic Medium" w:hAnsi="Franklin Gothic Medium" w:cs="Franklin Gothic Medium"/>
      <w:i/>
      <w:iCs/>
      <w:spacing w:val="30"/>
      <w:sz w:val="16"/>
      <w:szCs w:val="16"/>
    </w:rPr>
  </w:style>
  <w:style w:type="character" w:styleId="FontStyle72">
    <w:name w:val="Font Style72"/>
    <w:basedOn w:val="Style14"/>
    <w:qFormat/>
    <w:rPr>
      <w:rFonts w:ascii="Times New Roman" w:hAnsi="Times New Roman" w:cs="Times New Roman"/>
      <w:b/>
      <w:bCs/>
      <w:sz w:val="22"/>
      <w:szCs w:val="22"/>
    </w:rPr>
  </w:style>
  <w:style w:type="character" w:styleId="FontStyle73">
    <w:name w:val="Font Style73"/>
    <w:basedOn w:val="Style14"/>
    <w:qFormat/>
    <w:rPr>
      <w:rFonts w:ascii="Times New Roman" w:hAnsi="Times New Roman" w:cs="Times New Roman"/>
      <w:sz w:val="12"/>
      <w:szCs w:val="12"/>
    </w:rPr>
  </w:style>
  <w:style w:type="character" w:styleId="FontStyle74">
    <w:name w:val="Font Style74"/>
    <w:basedOn w:val="Style14"/>
    <w:qFormat/>
    <w:rPr>
      <w:rFonts w:ascii="Times New Roman" w:hAnsi="Times New Roman" w:cs="Times New Roman"/>
      <w:b/>
      <w:bCs/>
      <w:i/>
      <w:iCs/>
      <w:spacing w:val="10"/>
      <w:sz w:val="18"/>
      <w:szCs w:val="18"/>
    </w:rPr>
  </w:style>
  <w:style w:type="character" w:styleId="FontStyle75">
    <w:name w:val="Font Style75"/>
    <w:basedOn w:val="Style14"/>
    <w:qFormat/>
    <w:rPr>
      <w:rFonts w:ascii="Bookman Old Style" w:hAnsi="Bookman Old Style" w:cs="Bookman Old Style"/>
      <w:spacing w:val="90"/>
      <w:sz w:val="12"/>
      <w:szCs w:val="12"/>
    </w:rPr>
  </w:style>
  <w:style w:type="character" w:styleId="FontStyle76">
    <w:name w:val="Font Style76"/>
    <w:basedOn w:val="Style14"/>
    <w:qFormat/>
    <w:rPr>
      <w:rFonts w:ascii="Times New Roman" w:hAnsi="Times New Roman" w:cs="Times New Roman"/>
      <w:b/>
      <w:bCs/>
      <w:smallCaps/>
      <w:sz w:val="16"/>
      <w:szCs w:val="16"/>
    </w:rPr>
  </w:style>
  <w:style w:type="character" w:styleId="FontStyle77">
    <w:name w:val="Font Style77"/>
    <w:basedOn w:val="Style14"/>
    <w:qFormat/>
    <w:rPr>
      <w:rFonts w:ascii="Times New Roman" w:hAnsi="Times New Roman" w:cs="Times New Roman"/>
      <w:b/>
      <w:bCs/>
      <w:sz w:val="18"/>
      <w:szCs w:val="18"/>
    </w:rPr>
  </w:style>
  <w:style w:type="character" w:styleId="FontStyle78">
    <w:name w:val="Font Style78"/>
    <w:basedOn w:val="Style14"/>
    <w:qFormat/>
    <w:rPr>
      <w:rFonts w:ascii="Times New Roman" w:hAnsi="Times New Roman" w:cs="Times New Roman"/>
      <w:b/>
      <w:bCs/>
      <w:sz w:val="18"/>
      <w:szCs w:val="18"/>
    </w:rPr>
  </w:style>
  <w:style w:type="character" w:styleId="FontStyle79">
    <w:name w:val="Font Style79"/>
    <w:basedOn w:val="Style14"/>
    <w:qFormat/>
    <w:rPr>
      <w:rFonts w:ascii="Times New Roman" w:hAnsi="Times New Roman" w:cs="Times New Roman"/>
      <w:i/>
      <w:iCs/>
      <w:spacing w:val="10"/>
      <w:sz w:val="18"/>
      <w:szCs w:val="18"/>
    </w:rPr>
  </w:style>
  <w:style w:type="character" w:styleId="FontStyle80">
    <w:name w:val="Font Style80"/>
    <w:basedOn w:val="Style14"/>
    <w:qFormat/>
    <w:rPr>
      <w:rFonts w:ascii="Times New Roman" w:hAnsi="Times New Roman" w:cs="Times New Roman"/>
      <w:sz w:val="18"/>
      <w:szCs w:val="18"/>
    </w:rPr>
  </w:style>
  <w:style w:type="character" w:styleId="FontStyle81">
    <w:name w:val="Font Style81"/>
    <w:basedOn w:val="Style14"/>
    <w:qFormat/>
    <w:rPr>
      <w:rFonts w:ascii="Times New Roman" w:hAnsi="Times New Roman" w:cs="Times New Roman"/>
      <w:sz w:val="14"/>
      <w:szCs w:val="14"/>
    </w:rPr>
  </w:style>
  <w:style w:type="character" w:styleId="FontStyle82">
    <w:name w:val="Font Style82"/>
    <w:basedOn w:val="Style14"/>
    <w:qFormat/>
    <w:rPr>
      <w:rFonts w:ascii="Times New Roman" w:hAnsi="Times New Roman" w:cs="Times New Roman"/>
      <w:b/>
      <w:bCs/>
      <w:spacing w:val="-10"/>
      <w:sz w:val="18"/>
      <w:szCs w:val="18"/>
    </w:rPr>
  </w:style>
  <w:style w:type="character" w:styleId="FontStyle83">
    <w:name w:val="Font Style83"/>
    <w:basedOn w:val="Style14"/>
    <w:qFormat/>
    <w:rPr>
      <w:rFonts w:ascii="Times New Roman" w:hAnsi="Times New Roman" w:cs="Times New Roman"/>
      <w:sz w:val="16"/>
      <w:szCs w:val="16"/>
    </w:rPr>
  </w:style>
  <w:style w:type="character" w:styleId="FontStyle84">
    <w:name w:val="Font Style84"/>
    <w:basedOn w:val="Style14"/>
    <w:qFormat/>
    <w:rPr>
      <w:rFonts w:ascii="Times New Roman" w:hAnsi="Times New Roman" w:cs="Times New Roman"/>
      <w:sz w:val="20"/>
      <w:szCs w:val="20"/>
    </w:rPr>
  </w:style>
  <w:style w:type="character" w:styleId="FontStyle85">
    <w:name w:val="Font Style85"/>
    <w:basedOn w:val="Style14"/>
    <w:qFormat/>
    <w:rPr>
      <w:rFonts w:ascii="Lucida Sans Unicode" w:hAnsi="Lucida Sans Unicode" w:cs="Lucida Sans Unicode"/>
      <w:i/>
      <w:iCs/>
      <w:spacing w:val="20"/>
      <w:sz w:val="16"/>
      <w:szCs w:val="16"/>
    </w:rPr>
  </w:style>
  <w:style w:type="character" w:styleId="FontStyle86">
    <w:name w:val="Font Style86"/>
    <w:basedOn w:val="Style14"/>
    <w:qFormat/>
    <w:rPr>
      <w:rFonts w:ascii="Times New Roman" w:hAnsi="Times New Roman" w:cs="Times New Roman"/>
      <w:i/>
      <w:iCs/>
      <w:sz w:val="18"/>
      <w:szCs w:val="18"/>
    </w:rPr>
  </w:style>
  <w:style w:type="character" w:styleId="FontStyle87">
    <w:name w:val="Font Style87"/>
    <w:basedOn w:val="Style14"/>
    <w:qFormat/>
    <w:rPr>
      <w:rFonts w:ascii="Times New Roman" w:hAnsi="Times New Roman" w:cs="Times New Roman"/>
      <w:b/>
      <w:bCs/>
      <w:sz w:val="16"/>
      <w:szCs w:val="16"/>
    </w:rPr>
  </w:style>
  <w:style w:type="character" w:styleId="FontStyle88">
    <w:name w:val="Font Style88"/>
    <w:basedOn w:val="Style14"/>
    <w:qFormat/>
    <w:rPr>
      <w:rFonts w:ascii="Times New Roman" w:hAnsi="Times New Roman" w:cs="Times New Roman"/>
      <w:i/>
      <w:iCs/>
      <w:sz w:val="18"/>
      <w:szCs w:val="18"/>
    </w:rPr>
  </w:style>
  <w:style w:type="character" w:styleId="FontStyle89">
    <w:name w:val="Font Style89"/>
    <w:basedOn w:val="Style14"/>
    <w:qFormat/>
    <w:rPr>
      <w:rFonts w:ascii="Impact" w:hAnsi="Impact" w:cs="Impact"/>
      <w:sz w:val="16"/>
      <w:szCs w:val="16"/>
    </w:rPr>
  </w:style>
  <w:style w:type="character" w:styleId="FontStyle90">
    <w:name w:val="Font Style90"/>
    <w:basedOn w:val="Style14"/>
    <w:qFormat/>
    <w:rPr>
      <w:rFonts w:ascii="Arial Narrow" w:hAnsi="Arial Narrow" w:cs="Arial Narrow"/>
      <w:b/>
      <w:bCs/>
      <w:sz w:val="16"/>
      <w:szCs w:val="16"/>
    </w:rPr>
  </w:style>
  <w:style w:type="character" w:styleId="FontStyle91">
    <w:name w:val="Font Style91"/>
    <w:basedOn w:val="Style14"/>
    <w:qFormat/>
    <w:rPr>
      <w:rFonts w:ascii="Times New Roman" w:hAnsi="Times New Roman" w:cs="Times New Roman"/>
      <w:b/>
      <w:bCs/>
      <w:i/>
      <w:iCs/>
      <w:spacing w:val="-10"/>
      <w:sz w:val="12"/>
      <w:szCs w:val="12"/>
    </w:rPr>
  </w:style>
  <w:style w:type="character" w:styleId="FontStyle92">
    <w:name w:val="Font Style92"/>
    <w:basedOn w:val="Style14"/>
    <w:qFormat/>
    <w:rPr>
      <w:rFonts w:ascii="Franklin Gothic Medium" w:hAnsi="Franklin Gothic Medium" w:cs="Franklin Gothic Medium"/>
      <w:sz w:val="42"/>
      <w:szCs w:val="42"/>
    </w:rPr>
  </w:style>
  <w:style w:type="character" w:styleId="FontStyle93">
    <w:name w:val="Font Style93"/>
    <w:basedOn w:val="Style14"/>
    <w:qFormat/>
    <w:rPr>
      <w:rFonts w:ascii="Franklin Gothic Medium" w:hAnsi="Franklin Gothic Medium" w:cs="Franklin Gothic Medium"/>
      <w:sz w:val="12"/>
      <w:szCs w:val="12"/>
    </w:rPr>
  </w:style>
  <w:style w:type="character" w:styleId="FontStyle94">
    <w:name w:val="Font Style94"/>
    <w:basedOn w:val="Style14"/>
    <w:qFormat/>
    <w:rPr>
      <w:rFonts w:ascii="Franklin Gothic Medium" w:hAnsi="Franklin Gothic Medium" w:cs="Franklin Gothic Medium"/>
      <w:sz w:val="32"/>
      <w:szCs w:val="32"/>
    </w:rPr>
  </w:style>
  <w:style w:type="character" w:styleId="FontStyle95">
    <w:name w:val="Font Style95"/>
    <w:basedOn w:val="Style14"/>
    <w:qFormat/>
    <w:rPr>
      <w:rFonts w:ascii="Franklin Gothic Medium" w:hAnsi="Franklin Gothic Medium" w:cs="Franklin Gothic Medium"/>
      <w:sz w:val="12"/>
      <w:szCs w:val="12"/>
    </w:rPr>
  </w:style>
  <w:style w:type="character" w:styleId="FontStyle96">
    <w:name w:val="Font Style96"/>
    <w:basedOn w:val="Style14"/>
    <w:qFormat/>
    <w:rPr>
      <w:rFonts w:ascii="Franklin Gothic Medium" w:hAnsi="Franklin Gothic Medium" w:cs="Franklin Gothic Medium"/>
      <w:sz w:val="26"/>
      <w:szCs w:val="26"/>
    </w:rPr>
  </w:style>
  <w:style w:type="character" w:styleId="FontStyle97">
    <w:name w:val="Font Style97"/>
    <w:basedOn w:val="Style14"/>
    <w:qFormat/>
    <w:rPr>
      <w:rFonts w:ascii="Times New Roman" w:hAnsi="Times New Roman" w:cs="Times New Roman"/>
      <w:sz w:val="18"/>
      <w:szCs w:val="18"/>
    </w:rPr>
  </w:style>
  <w:style w:type="character" w:styleId="FontStyle98">
    <w:name w:val="Font Style98"/>
    <w:basedOn w:val="Style14"/>
    <w:qFormat/>
    <w:rPr>
      <w:rFonts w:ascii="Franklin Gothic Medium" w:hAnsi="Franklin Gothic Medium" w:cs="Franklin Gothic Medium"/>
      <w:sz w:val="14"/>
      <w:szCs w:val="14"/>
    </w:rPr>
  </w:style>
  <w:style w:type="character" w:styleId="FontStyle99">
    <w:name w:val="Font Style99"/>
    <w:basedOn w:val="Style14"/>
    <w:qFormat/>
    <w:rPr>
      <w:rFonts w:ascii="Franklin Gothic Medium" w:hAnsi="Franklin Gothic Medium" w:cs="Franklin Gothic Medium"/>
      <w:sz w:val="22"/>
      <w:szCs w:val="22"/>
    </w:rPr>
  </w:style>
  <w:style w:type="character" w:styleId="FontStyle100">
    <w:name w:val="Font Style100"/>
    <w:basedOn w:val="Style14"/>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9:00Z</dcterms:created>
  <dc:creator>Kirill</dc:creator>
  <dc:description/>
  <cp:keywords/>
  <dc:language>en-US</dc:language>
  <cp:lastModifiedBy>Kirill</cp:lastModifiedBy>
  <dcterms:modified xsi:type="dcterms:W3CDTF">2009-02-24T15:12:00Z</dcterms:modified>
  <cp:revision>1</cp:revision>
  <dc:subject/>
  <dc:title/>
</cp:coreProperties>
</file>